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09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Heading"/>
        <w:spacing w:lineRule="auto" w:line="240"/>
        <w:ind w:firstLine="709"/>
        <w:rPr>
          <w:b/>
          <w:b/>
          <w:caps/>
          <w:sz w:val="32"/>
        </w:rPr>
      </w:pPr>
      <w:r>
        <w:rPr>
          <w:b/>
          <w:caps/>
          <w:sz w:val="32"/>
        </w:rPr>
        <w:t>Заключение</w:t>
      </w:r>
    </w:p>
    <w:p>
      <w:pPr>
        <w:pStyle w:val="Heading"/>
        <w:spacing w:lineRule="auto" w:line="240"/>
        <w:ind w:firstLine="709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Heading"/>
        <w:spacing w:lineRule="auto" w:line="240"/>
        <w:jc w:val="both"/>
        <w:rPr/>
      </w:pPr>
      <w:r>
        <w:rPr>
          <w:b/>
        </w:rPr>
        <w:t>Рецензента проекта</w:t>
      </w:r>
      <w:r>
        <w:rPr/>
        <w:t xml:space="preserve"> руководителя отдела кадров торгово-производственного холдинга ООО «Термо-Сити» </w:t>
      </w:r>
    </w:p>
    <w:p>
      <w:pPr>
        <w:pStyle w:val="Heading"/>
        <w:spacing w:lineRule="auto" w:line="240"/>
        <w:ind w:firstLine="709"/>
        <w:jc w:val="both"/>
        <w:rPr/>
      </w:pPr>
      <w:r>
        <w:rPr/>
        <w:t xml:space="preserve">                                                    </w:t>
      </w:r>
      <w:r>
        <w:rPr>
          <w:i/>
          <w:lang w:val="en-US" w:eastAsia="en-US"/>
        </w:rPr>
        <w:t>Скопинова Сергея Валентиновича</w:t>
      </w:r>
    </w:p>
    <w:p>
      <w:pPr>
        <w:pStyle w:val="Heading"/>
        <w:spacing w:lineRule="auto" w:line="240"/>
        <w:jc w:val="both"/>
        <w:rPr/>
      </w:pPr>
      <w:r>
        <w:rPr>
          <w:b/>
        </w:rPr>
        <w:t>о дипломной работе</w:t>
      </w:r>
      <w:r>
        <w:rPr/>
        <w:t xml:space="preserve"> студентки       </w:t>
      </w:r>
      <w:r>
        <w:rPr>
          <w:i/>
        </w:rPr>
        <w:t>Рощиной Елены Анатольевны</w:t>
      </w:r>
    </w:p>
    <w:p>
      <w:pPr>
        <w:pStyle w:val="Heading"/>
        <w:spacing w:lineRule="auto" w:line="24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ind w:firstLine="709"/>
        <w:jc w:val="both"/>
        <w:rPr/>
      </w:pPr>
      <w:r>
        <w:rPr/>
        <w:t xml:space="preserve"> </w:t>
      </w:r>
    </w:p>
    <w:p>
      <w:pPr>
        <w:pStyle w:val="Heading"/>
        <w:spacing w:lineRule="auto" w:line="24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Дипломная работа Е.Рощиной  «Совершенствование системы оценки работы персонала производственного холдинга ООО «ТЕРМО-СИТИ»» является весьма своевременной и актуальной для компании работающей в современных рыночных условиях. Качественное изучение имеющейся экономической литературы по данному вопросу позволило Е.Рощиной подобрать методы оценки работы персонала, отвечающие всем целям и задачам, решаемым компанией на данном этапе своего развития.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Благодаря широким и разносторонним интересам, своей увлеченности данным вопросом, умению грамотно использовать знания, полученные в ходе обучения, Е.Рощина в полном объеме и на хорошем профессиональном уровне решила основные вопросы, подлежащие разработке: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провела сравнительный анализ отечественного и зарубежного опыта оценки работы персонала;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детально рассмотрела действующая система оценки работы персонала;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разработала конкретные практические рекомендации по совершенствованию существующей системы;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- показала потенциальные выгоды от использования предложенной системы оценки работы персонала для компании, а также экономическая эффективность этой системы.  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В процессе проведения исследования Е.Рощина сумела выявить основные проблемы существующие в компании, связанные с работой системы оценки, провести сравнительный анализ полученных данных, систематизировать результаты исследования и предложить варианты решения проблемы.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На наш взгляд, в дипломной работе следовало уделить больше внимания вопросам подготовки и обучения специалистов кадровой службы, в том числе и специалистов по оценке персонала с целью повышения эффективности их деятельности. 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 xml:space="preserve">Реализация предложенной системы оценки работы персонала позволит компании не только получить объективную информацию о том, насколько эффективно используются человеческие ресурсы в организации и каково качество этих ресурсов, но и позволит наметить основные направления обучения, повышения квалификации и развития персонала. 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В ходе прохождения практики и работы над дипломной работой Е.Рощина проявила себя как самостоятельная, организованная, целеустремленная личность, показала свое умение грамотно использовать существующие справочно-нормативные документы и литературу, умение доступно и грамотно излагать свои мысли. Это дает основания говорить о Е.Рощиной  как о подготовленном специалисте.</w:t>
      </w:r>
    </w:p>
    <w:p>
      <w:pPr>
        <w:pStyle w:val="Heading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Работа заслуживает «отличной» оценки, а дипломант достоин присвоения квалификации «Менеджер» по специальности «Менеджмент организации».</w:t>
      </w:r>
    </w:p>
    <w:p>
      <w:pPr>
        <w:pStyle w:val="Heading"/>
        <w:spacing w:lineRule="auto" w:line="24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ind w:firstLine="709"/>
        <w:jc w:val="both"/>
        <w:rPr/>
      </w:pPr>
      <w:r>
        <w:rPr/>
        <w:t>«        »  декабря 2005 г.</w:t>
      </w:r>
    </w:p>
    <w:p>
      <w:pPr>
        <w:pStyle w:val="Heading"/>
        <w:spacing w:lineRule="auto" w:line="240"/>
        <w:ind w:firstLine="709"/>
        <w:jc w:val="right"/>
        <w:rPr/>
      </w:pPr>
      <w:r>
        <w:rPr/>
        <w:t xml:space="preserve">                                      </w:t>
      </w:r>
      <w:r>
        <w:rPr/>
        <w:t xml:space="preserve">С. Скопинов </w:t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0:00Z</dcterms:created>
  <dc:creator>Alex</dc:creator>
  <dc:description/>
  <dc:language>en-US</dc:language>
  <cp:lastModifiedBy>bojko</cp:lastModifiedBy>
  <cp:lastPrinted>2004-06-08T17:12:00Z</cp:lastPrinted>
  <dcterms:modified xsi:type="dcterms:W3CDTF">2005-10-04T15:00:00Z</dcterms:modified>
  <cp:revision>3</cp:revision>
  <dc:subject/>
  <dc:title>ЗАКЛЮЧЕНИЕ</dc:title>
</cp:coreProperties>
</file>