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Введение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, когда понятие «частная собственность», приобрело реальный смысл, а действующее законодательство представило и закрепило право граждан на эту собственность, у каждого собственника появилось нормальное желание защитить свою собствен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, расположенным на территории РФ предоставлено право создания для обеспечения собственной безопасности обособленных структурных подразделений – служб безопасности (СБ), что определяется ст.14 Закона «О частной детективной и охранной деятельности в Российской Федерации», которая гласит: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«Предприятия, независимо от их организационно-правовых форм, расположенные на территории Российской Федерации, вправе учреждать обособленные подразделения для осуществления охранно-сыскной деятельности в интересах собственной безопасности учредителя, с правом открытия текущих и расчётных счетов (далее – службы безопасност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ель и персонал служб безопасности обязаны получать лицензии в соответствии с положениями статей 4,6,11,12 настоящего закона, руководствоваться иными его требованиями и действовать на основании собственных уставов, согласованных с органами внутренних дел по месту своего учреждения. Отказ в выдаче, продлении срока действия, аннулирование лицензий и обжалование решений органов внутренних дел осуществляются в порядке, установленном настоящим Законом для частных детективов и охр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е безопасности запрещается оказывать услуги, не связанные с обеспечением безопасности своего предприятия». [2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Охранно-сыскная деятельность службы безопасности должна быть направлена лишь на обеспечение безопасности создавшего её предприятия, поэтому законодатель запретил службе безопасности создавшего её предприятия оказывать на договорной основе детективные и охранные услуги гражданам и сторонним организациям, не связанным с обеспечением безопасности своего предприятия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 случае необходимости служба безопасности по указанию руководителей предприятия обязана обеспечить безопасность ведущих специалистов и других его работников и даже организаций – партнёров предприятия, если посягательства на их безопасность могут повлечь за собой снижение уровня безопасности учредителя службы безопасности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Структурными подразделениями службы безопасности предприятия могут быть группы (отделения, отделы, службы) частных детективов и охранников, в том числе работников, проектирующих, монтирующих или эксплуатирующих средства охранно-пожарной сигнализации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Руководитель службы безопасности, руководители структурных подразделений, частные детективы и охранники, занимающиеся проектированием, монтажом, эксплуатацией средств охранно-пожарной сигнализации, обеспечением защиты жизни и здоровья отдельных лиц, охраной различных объектов с использованием оружия и специальных средств, обязаны иметь индивидуальные лицензии, соответствующие характеру и содержанию их профессиональ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безопасности должен иметь высшее юридическое образование. Буквальное толкование ст. 14 настоящего Закона свидетельствует, что руководитель службы безопасности должен иметь лицензии на работу как в качестве частного сыщика, так и охранника. Это обусловлено спецификой этих видов деятельности. Однако МВД РФ разрешило руководителю СБ иметь одну из двух возможных индивидуальных лицензий по выбору. [</w:t>
      </w:r>
      <w:r>
        <w:rPr>
          <w:sz w:val="28"/>
          <w:szCs w:val="28"/>
          <w:lang w:val="en-GB"/>
        </w:rPr>
        <w:t>4</w:t>
      </w:r>
      <w:r>
        <w:rPr>
          <w:sz w:val="28"/>
          <w:szCs w:val="28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службы безопасности</w:t>
      </w:r>
    </w:p>
    <w:p>
      <w:pPr>
        <w:pStyle w:val="Normal"/>
        <w:ind w:firstLine="567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6134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.2pt" to="197.95pt,4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56134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4.2pt" to="350.95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899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2pt" to="252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899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2pt" to="252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7899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2pt" to="260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47574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2pt" to="323.95pt,1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899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2pt" to="252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2pt" to="261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7043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4.2pt" to="99pt,1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70434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4.2pt" to="198pt,1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7043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4.2pt" to="324pt,1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61874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2pt" to="54pt,4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618740</wp:posOffset>
                </wp:positionV>
                <wp:extent cx="0" cy="217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6.2pt" to="153pt,3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618740</wp:posOffset>
                </wp:positionV>
                <wp:extent cx="0" cy="3086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6.2pt" to="279pt,4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9616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3.2pt" to="71.95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364744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7.2pt" to="71.9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2189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2.2pt" to="71.95pt,3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50190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5.2pt" to="71.95pt,3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93344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7.2pt" to="152.95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593344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7.2pt" to="72pt,4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27634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4.2pt" to="98.95pt,4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6164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3.2pt" to="170.95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6474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7.2pt" to="170.9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421894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2.2pt" to="170.95pt,3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79044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77.2pt" to="170.95pt,3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29616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3.2pt" to="296.95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96164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3.2pt" to="278.95pt,2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364744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7.2pt" to="296.9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364744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7.2pt" to="278.95pt,28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421894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32.2pt" to="296.95pt,3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2733040</wp:posOffset>
                </wp:positionV>
                <wp:extent cx="0" cy="2971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5.2pt" to="387pt,4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29616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3.2pt" to="386.95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273304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5.2pt" to="422.95pt,2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261874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6.2pt" to="423pt,2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273304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5.2pt" to="423pt,2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353314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8.2pt" to="423pt,2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3304540</wp:posOffset>
                </wp:positionV>
                <wp:extent cx="0" cy="3543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0.2pt" to="396pt,5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376174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6.2pt" to="404.9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421894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2.2pt" to="404.95pt,3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479044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77.2pt" to="404.95pt,3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536194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22.2pt" to="404.95pt,4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421894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2.2pt" to="278.95pt,33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51333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4.2pt" to="296.95pt,4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570484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9.2pt" to="296.95pt,4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581914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8.2pt" to="378pt,4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570484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9.2pt" to="386.95pt,4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684784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9.2pt" to="395.95pt,5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208915</wp:posOffset>
                </wp:positionV>
                <wp:extent cx="1504950" cy="59055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Начальник</w:t>
                            </w:r>
                            <w:r>
                              <w:rPr>
                                <w:lang w:val="en-GB"/>
                              </w:rPr>
                              <w:t xml:space="preserve"> служб</w:t>
                            </w:r>
                            <w:r>
                              <w:rPr/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6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/>
                        <w:t>Начальник</w:t>
                      </w:r>
                      <w:r>
                        <w:rPr>
                          <w:lang w:val="en-GB"/>
                        </w:rPr>
                        <w:t xml:space="preserve"> служб</w:t>
                      </w:r>
                      <w:r>
                        <w:rPr/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208915</wp:posOffset>
                </wp:positionV>
                <wp:extent cx="1390650" cy="59055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/>
                        <w:t>Консульта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08915</wp:posOffset>
                </wp:positionV>
                <wp:extent cx="1276350" cy="5905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6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/>
                        <w:t>Консульта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1203325</wp:posOffset>
                </wp:positionV>
                <wp:extent cx="1327785" cy="5105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40.2pt;mso-wrap-distance-left:9.05pt;mso-wrap-distance-right:9.05pt;mso-wrap-distance-top:0pt;mso-wrap-distance-bottom:0pt;margin-top:94.7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237615</wp:posOffset>
                </wp:positionV>
                <wp:extent cx="1213485" cy="5105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40.2pt;mso-wrap-distance-left:9.05pt;mso-wrap-distance-right:9.05pt;mso-wrap-distance-top:0pt;mso-wrap-distance-bottom:0pt;margin-top:97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2117725</wp:posOffset>
                </wp:positionV>
                <wp:extent cx="1047750" cy="51054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2pt;mso-wrap-distance-left:9.05pt;mso-wrap-distance-right:9.05pt;mso-wrap-distance-top:0pt;mso-wrap-distance-bottom:0pt;margin-top:166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/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2117725</wp:posOffset>
                </wp:positionV>
                <wp:extent cx="1276350" cy="5105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охраны</w:t>
                            </w:r>
                            <w:r>
                              <w:rPr>
                                <w:lang w:val="en-GB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в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2pt;mso-wrap-distance-left:9.05pt;mso-wrap-distance-right:9.05pt;mso-wrap-distance-top:0pt;mso-wrap-distance-bottom:0pt;margin-top:166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охраны</w:t>
                      </w:r>
                      <w:r>
                        <w:rPr>
                          <w:lang w:val="en-GB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пров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2117725</wp:posOffset>
                </wp:positionV>
                <wp:extent cx="1047750" cy="5105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2pt;mso-wrap-distance-left:9.05pt;mso-wrap-distance-right:9.05pt;mso-wrap-distance-top:0pt;mso-wrap-distance-bottom:0pt;margin-top:166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2117725</wp:posOffset>
                </wp:positionV>
                <wp:extent cx="1047750" cy="51054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2pt;mso-wrap-distance-left:9.05pt;mso-wrap-distance-right:9.05pt;mso-wrap-distance-top:0pt;mso-wrap-distance-bottom:0pt;margin-top:166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ектив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2728595</wp:posOffset>
                </wp:positionV>
                <wp:extent cx="923290" cy="58039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214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ё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955</wp:posOffset>
                </wp:positionH>
                <wp:positionV relativeFrom="paragraph">
                  <wp:posOffset>3416300</wp:posOffset>
                </wp:positionV>
                <wp:extent cx="923290" cy="4660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6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ё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3985895</wp:posOffset>
                </wp:positionV>
                <wp:extent cx="923290" cy="58039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313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ё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4787900</wp:posOffset>
                </wp:positionV>
                <wp:extent cx="1037590" cy="58039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37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2855</wp:posOffset>
                </wp:positionH>
                <wp:positionV relativeFrom="paragraph">
                  <wp:posOffset>6043295</wp:posOffset>
                </wp:positionV>
                <wp:extent cx="1037590" cy="69469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475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7255</wp:posOffset>
                </wp:positionH>
                <wp:positionV relativeFrom="paragraph">
                  <wp:posOffset>2728595</wp:posOffset>
                </wp:positionV>
                <wp:extent cx="923290" cy="58039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214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ста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3416300</wp:posOffset>
                </wp:positionV>
                <wp:extent cx="923290" cy="46609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6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255</wp:posOffset>
                </wp:positionH>
                <wp:positionV relativeFrom="paragraph">
                  <wp:posOffset>3985895</wp:posOffset>
                </wp:positionV>
                <wp:extent cx="923290" cy="58039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3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7255</wp:posOffset>
                </wp:positionH>
                <wp:positionV relativeFrom="paragraph">
                  <wp:posOffset>4787900</wp:posOffset>
                </wp:positionV>
                <wp:extent cx="923290" cy="58039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37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7455</wp:posOffset>
                </wp:positionH>
                <wp:positionV relativeFrom="paragraph">
                  <wp:posOffset>2728595</wp:posOffset>
                </wp:positionV>
                <wp:extent cx="1037590" cy="46609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214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7455</wp:posOffset>
                </wp:positionH>
                <wp:positionV relativeFrom="paragraph">
                  <wp:posOffset>3416300</wp:posOffset>
                </wp:positionV>
                <wp:extent cx="1037590" cy="46609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26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7455</wp:posOffset>
                </wp:positionH>
                <wp:positionV relativeFrom="paragraph">
                  <wp:posOffset>3985895</wp:posOffset>
                </wp:positionV>
                <wp:extent cx="1037590" cy="58039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313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7455</wp:posOffset>
                </wp:positionH>
                <wp:positionV relativeFrom="paragraph">
                  <wp:posOffset>4787900</wp:posOffset>
                </wp:positionV>
                <wp:extent cx="1037590" cy="58039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37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4755</wp:posOffset>
                </wp:positionH>
                <wp:positionV relativeFrom="paragraph">
                  <wp:posOffset>2957195</wp:posOffset>
                </wp:positionV>
                <wp:extent cx="808990" cy="4660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32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4755</wp:posOffset>
                </wp:positionH>
                <wp:positionV relativeFrom="paragraph">
                  <wp:posOffset>3642995</wp:posOffset>
                </wp:positionV>
                <wp:extent cx="808990" cy="35179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286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4100195</wp:posOffset>
                </wp:positionV>
                <wp:extent cx="694690" cy="35179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22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4755</wp:posOffset>
                </wp:positionH>
                <wp:positionV relativeFrom="paragraph">
                  <wp:posOffset>4557395</wp:posOffset>
                </wp:positionV>
                <wp:extent cx="808990" cy="58039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уж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35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руж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055</wp:posOffset>
                </wp:positionH>
                <wp:positionV relativeFrom="paragraph">
                  <wp:posOffset>5241290</wp:posOffset>
                </wp:positionV>
                <wp:extent cx="694690" cy="46609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ку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412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ку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4555</wp:posOffset>
                </wp:positionH>
                <wp:positionV relativeFrom="paragraph">
                  <wp:posOffset>6500495</wp:posOffset>
                </wp:positionV>
                <wp:extent cx="1494790" cy="80899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 правоохранитель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63.7pt;mso-wrap-distance-left:9.05pt;mso-wrap-distance-right:9.05pt;mso-wrap-distance-top:0pt;mso-wrap-distance-bottom:0pt;margin-top:5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язь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5471795</wp:posOffset>
                </wp:positionV>
                <wp:extent cx="1037590" cy="69469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54.7pt;mso-wrap-distance-left:9.05pt;mso-wrap-distance-right:9.05pt;mso-wrap-distance-top:0pt;mso-wrap-distance-bottom:0pt;margin-top:430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17208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55pt" to="396pt,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45pt" to="404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5pt" to="396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404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t>Рис. 1 Пример структуры службы безопасности.</w:t>
      </w:r>
    </w:p>
    <w:p>
      <w:pPr>
        <w:pStyle w:val="Normal"/>
        <w:ind w:firstLine="708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лософии понятие </w:t>
      </w:r>
      <w:r>
        <w:rPr>
          <w:i/>
          <w:sz w:val="28"/>
          <w:szCs w:val="28"/>
        </w:rPr>
        <w:t>структура</w:t>
      </w:r>
      <w:r>
        <w:rPr>
          <w:sz w:val="28"/>
          <w:szCs w:val="28"/>
        </w:rPr>
        <w:t xml:space="preserve"> означает совокупность устойчивых связей объекта, обеспечивающих его целостность и тождественность самому себе, т.е. сохранение основных свойств при различных внешних и внутренних изменениях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 данном же случае структура службы безопасности выступает в смысле структура как форма, организация содержания (см. рис. 1). Из схемы видно, что СБ относится к категории крупных подразделений и сфера её деятельности весьма широка, от работы с коммерческой информацией и документами до транспортировки ценностей и защиты от прослушивания. Численный состав службы зависит от количества и размеров объектов фирмы и может составлять несколько десятков сотрудников, в обязательном порядке высококвалифицированных и имеющих практический опыт в аналогичных структурах государственного сект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как можно лучше уяснить структуру СБ необходимо раскрыть следующие понятия: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>Группа режима</w:t>
      </w:r>
      <w:r>
        <w:rPr>
          <w:i/>
          <w:sz w:val="28"/>
          <w:szCs w:val="28"/>
          <w:lang w:val="en-GB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ечень сведений, составляющих коммерческую тайну, осуществляет контроль за порядком засекречивания документов, периодически оценивает выходящие за пределы фирмы (объекты) документы и материалы на наличие служебных и конфиденциальных сведе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положения и инструкции о порядке работы со служебной информацией и сведениями, составляющую коммерческую тайн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ведёт закрытое делопроизводство, учёт пользования, хранение и тиражирование документов с коммерческой тайн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уществляет только допуск персонала к работе с информацией, составляющей коммерческую тайну, разрабатывает и осуществляет проверки выполнения сотрудниками объекта нормативов работы с информацией различной категории важност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боте по повышению квалификации персонала, работающего с документами и обрабатывающими различные категории информац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роводит изучение кандидатов для приёма на работу, связанную с допуском к информации различной категор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физическую охрану руководителей фирмы, объектов с использованием соответствующих систем и средств, выявляет угрозы безопасности деятельности объекта, осуществляет защиту от угроз и их отражени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обеспечивает охрану отдельных лиц из числа персонала объекта и гостей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>Техническая груп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 группой охраны участвует в обеспечении безопасности деятельности объекта (фирмы с помощью технических средств защиты – систем сигнализации, наблюдения, связи и т. п.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бесперебойную работу всех технических средств системы защиты объекта, осуществляет ремонт и настройку аппаратуры защиты, готовит и реализует предложения по повышению эффективности и совершенствованию технических средств защит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ланирует и выполняет мероприятия по специальной защите объекта и его помещ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говорённости с руководством объекта обеспечивает работоспособность, настойку и ремонт различной техники и оборудования, используемых на объекте;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- осуществляет заказы, приобретение и установку различного рода технических средств по заданию руководства объекта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>Детективная груп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ет и проводит специальные мероприятия  по изучению отдельных лиц из числа персонала объекта, клиентов фирмы и жителей ближайшего к объекту окружения, в действиях которых содержатся угрозы безопасности деятельности объекта (фирмы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оверку кандидатов для приёма на работу в объект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отдельным заданиям руководства разрабатывает и проводит специальные мероприятия в отношении фирм-конкурентов;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- поддерживает контакты с правоохранительными органами по всем вопросам обеспечения безопасности деятельности объекта (фирмы)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>Посты охр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- это порученный охраннику (сторожу) участок работы (здание или его участок, помещение, территория и т.д.), на котором он должен в течении определённого времени (предусмотренного постовой ведомостью или табелем поста) обеспечить режим охраны в соответствии с полученными инструкциями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Местами выставления постов являются: а) контрольно-проходные и проездные пункты охраняемых объектов; б) участки территории непосредственно у охраняемого объекта; в) внутренние помещения зданий, принимаемых под охрану; г) особо важные участки производств, отдельные цеха или отделы, на которых выставляются внутренние посты; д) периметр ограждения территории объекта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редства связи: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 настоящее время эффективная деятельность любого вида учреждений и предприятий невозможна без применения </w:t>
      </w:r>
      <w:r>
        <w:rPr>
          <w:i/>
          <w:sz w:val="28"/>
          <w:szCs w:val="28"/>
        </w:rPr>
        <w:t>радиосвязи</w:t>
      </w:r>
      <w:r>
        <w:rPr>
          <w:sz w:val="28"/>
          <w:szCs w:val="28"/>
        </w:rPr>
        <w:t xml:space="preserve">. Быстрое отыскание нужного сотрудника, оперативное получение от него срочной информации и выдача ему задания невозможны без системы автономной радиосвязи, как на всей фирме, так и внутри каждого объекта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Быстрая, удобная и надёжная связь необходима в первую очередь между постами охраны объекта, а также между всеми сотрудниками дежурной группы охраны для оперативного реагирования на любые виды нарушений режима охраны, организации противодействия угрозам и быстрой эвакуации людей при возникновении опасных обстоятельств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 xml:space="preserve">Средства </w:t>
      </w:r>
      <w:r>
        <w:rPr>
          <w:i/>
          <w:sz w:val="28"/>
          <w:szCs w:val="28"/>
          <w:lang w:val="en-GB"/>
        </w:rPr>
        <w:t>защ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ля охраны объектов очень широко используются технические средства защиты – это разнообразная аппаратура, устройства, приспособления и конструкции, предназначенные для обнаружения и определения угроз, создания преград на пути их распростра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ехнические устройства можно разделить на три категори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обнаружения (охранная сигнализация и охранное телевиден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отражения (заборы вокруг территории объекта, усиленные двери, стены, потолки сейфовой комна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ликвидации угроз (огнетушители и автоматические системы пожаротушения)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 xml:space="preserve">Специальные </w:t>
      </w:r>
      <w:r>
        <w:rPr>
          <w:i/>
          <w:sz w:val="28"/>
          <w:szCs w:val="28"/>
          <w:lang w:val="en-GB"/>
        </w:rPr>
        <w:t>средства защиты: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Специальные средства защиты предназначены для обеспечения безопасности коммерческого объекта от различных видов несанкционированного съёма информации, а также защиты от радиоактивного облу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ни </w:t>
      </w:r>
      <w:r>
        <w:rPr>
          <w:sz w:val="28"/>
          <w:szCs w:val="28"/>
          <w:lang w:val="en-GB"/>
        </w:rPr>
        <w:t xml:space="preserve">используютс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иска техники подслушивания, устанавливаемой в помещениях, технических средствах и автомашинах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помещений при ведении переговоров и важных деловых совеща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щиты техники обработки коммерческой информации, такой как пишущие машинки, копировальные автоматы и компьюте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исков источников излучения радиоактивных веществ.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Несмотря на существенное различие в природе угроз, создание защиты от каждой из них должно идти в комплексе со всей системой. С</w:t>
      </w:r>
      <w:r>
        <w:rPr>
          <w:sz w:val="28"/>
          <w:szCs w:val="28"/>
          <w:lang w:val="en-GB"/>
        </w:rPr>
        <w:t xml:space="preserve"> учётом оценки угроз создаётся система защиты коммерческого объекта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 xml:space="preserve">Система </w:t>
      </w:r>
      <w:r>
        <w:rPr>
          <w:i/>
          <w:sz w:val="28"/>
          <w:szCs w:val="28"/>
          <w:lang w:val="en-GB"/>
        </w:rPr>
        <w:t xml:space="preserve">защиты объектов: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 основе разработки системы защиты объекта и организации её функционирования лежит принцип создания последовательных рубежей и зон безопасности, в которых угрозы должны быть своевременно обнаружены, а их распространению будут препятствовать надёжные преграды. Такие рубежи должны располагаться последовательно, от забора вокруг территории объекта до главного, особо важного помещения, такого, как хранилище ценностей и коммерческой информации (см. рис. 2)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79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3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4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pt" to="34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61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pt" to="14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9pt" to="8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1pt" to="7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8pt" to="71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pt" to="207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685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206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8pt" to="260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26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15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0" cy="4914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26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0" cy="2514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pt" to="360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0" cy="3657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1pt" to="234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0" cy="33147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8pt" to="9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6pt" to="26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0pt" to="26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6pt" to="26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1pt" to="26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6pt" to="26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9pt" to="26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9pt" to="143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4pt" to="143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7pt" to="143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143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6057900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77pt" to="143.9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0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0pt" to="143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6pt" to="143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8pt" to="143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9pt" to="251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5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8pt" to="251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23pt" to="251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9pt" to="251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0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4pt" to="251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0</wp:posOffset>
                </wp:positionV>
                <wp:extent cx="16002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9pt" to="359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3300</wp:posOffset>
                </wp:positionH>
                <wp:positionV relativeFrom="paragraph">
                  <wp:posOffset>6972300</wp:posOffset>
                </wp:positionV>
                <wp:extent cx="0" cy="1485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9pt" to="279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7658100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3pt" to="296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6pt" to="37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68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pt" to="36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9pt" to="368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76475</wp:posOffset>
                </wp:positionH>
                <wp:positionV relativeFrom="paragraph">
                  <wp:posOffset>70485</wp:posOffset>
                </wp:positionV>
                <wp:extent cx="1504950" cy="62484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 защ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2pt;mso-wrap-distance-left:9.05pt;mso-wrap-distance-right:9.05pt;mso-wrap-distance-top:0pt;mso-wrap-distance-bottom:0pt;margin-top:5.5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а защ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9575</wp:posOffset>
                </wp:positionH>
                <wp:positionV relativeFrom="paragraph">
                  <wp:posOffset>790575</wp:posOffset>
                </wp:positionV>
                <wp:extent cx="1504950" cy="476250"/>
                <wp:effectExtent l="0" t="0" r="0" b="0"/>
                <wp:wrapNone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 специ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ш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2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 специ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ш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375</wp:posOffset>
                </wp:positionH>
                <wp:positionV relativeFrom="paragraph">
                  <wp:posOffset>790575</wp:posOffset>
                </wp:positionV>
                <wp:extent cx="1504950" cy="47625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 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2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47875</wp:posOffset>
                </wp:positionH>
                <wp:positionV relativeFrom="paragraph">
                  <wp:posOffset>1019175</wp:posOffset>
                </wp:positionV>
                <wp:extent cx="1504950" cy="361950"/>
                <wp:effectExtent l="0" t="0" r="0" b="0"/>
                <wp:wrapNone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19275</wp:posOffset>
                </wp:positionH>
                <wp:positionV relativeFrom="paragraph">
                  <wp:posOffset>1704975</wp:posOffset>
                </wp:positionV>
                <wp:extent cx="1733550" cy="47625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ические 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375</wp:posOffset>
                </wp:positionH>
                <wp:positionV relativeFrom="paragraph">
                  <wp:posOffset>1704975</wp:posOffset>
                </wp:positionV>
                <wp:extent cx="1276350" cy="47625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ба,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ужба,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90975</wp:posOffset>
                </wp:positionH>
                <wp:positionV relativeFrom="paragraph">
                  <wp:posOffset>1704975</wp:posOffset>
                </wp:positionV>
                <wp:extent cx="1504950" cy="47625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и мет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й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4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 и мет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ьной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33675</wp:posOffset>
                </wp:positionH>
                <wp:positionV relativeFrom="paragraph">
                  <wp:posOffset>2847975</wp:posOffset>
                </wp:positionV>
                <wp:extent cx="1504950" cy="476250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отраж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квид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2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 отражен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кви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6375</wp:posOffset>
                </wp:positionH>
                <wp:positionV relativeFrom="paragraph">
                  <wp:posOffset>2847975</wp:posOffset>
                </wp:positionV>
                <wp:extent cx="933450" cy="476250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2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на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375</wp:posOffset>
                </wp:positionH>
                <wp:positionV relativeFrom="paragraph">
                  <wp:posOffset>2619375</wp:posOffset>
                </wp:positionV>
                <wp:extent cx="933450" cy="476250"/>
                <wp:effectExtent l="0" t="0" r="0" b="0"/>
                <wp:wrapNone/>
                <wp:docPr id="1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жу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журны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</wp:posOffset>
                </wp:positionH>
                <wp:positionV relativeFrom="paragraph">
                  <wp:posOffset>3190875</wp:posOffset>
                </wp:positionV>
                <wp:extent cx="933450" cy="476250"/>
                <wp:effectExtent l="0" t="0" r="0" b="0"/>
                <wp:wrapNone/>
                <wp:docPr id="1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5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375</wp:posOffset>
                </wp:positionH>
                <wp:positionV relativeFrom="paragraph">
                  <wp:posOffset>3762375</wp:posOffset>
                </wp:positionV>
                <wp:extent cx="933450" cy="47625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роже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ороже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б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</wp:posOffset>
                </wp:positionH>
                <wp:positionV relativeFrom="paragraph">
                  <wp:posOffset>4333875</wp:posOffset>
                </wp:positionV>
                <wp:extent cx="933450" cy="47625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вож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4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евож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375</wp:posOffset>
                </wp:positionH>
                <wp:positionV relativeFrom="paragraph">
                  <wp:posOffset>4905375</wp:posOffset>
                </wp:positionV>
                <wp:extent cx="933450" cy="47625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8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ста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375</wp:posOffset>
                </wp:positionH>
                <wp:positionV relativeFrom="paragraph">
                  <wp:posOffset>5476875</wp:posOffset>
                </wp:positionV>
                <wp:extent cx="933450" cy="47625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кас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3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кас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9275</wp:posOffset>
                </wp:positionH>
                <wp:positionV relativeFrom="paragraph">
                  <wp:posOffset>3419475</wp:posOffset>
                </wp:positionV>
                <wp:extent cx="1047750" cy="476250"/>
                <wp:effectExtent l="0" t="0" r="0" b="0"/>
                <wp:wrapNone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гн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жар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гн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3990975</wp:posOffset>
                </wp:positionV>
                <wp:extent cx="1047750" cy="70485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тревож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ов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31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гн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тревож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о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19275</wp:posOffset>
                </wp:positionH>
                <wp:positionV relativeFrom="paragraph">
                  <wp:posOffset>4791075</wp:posOffset>
                </wp:positionV>
                <wp:extent cx="1047750" cy="476250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ви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7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еви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19275</wp:posOffset>
                </wp:positionH>
                <wp:positionV relativeFrom="paragraph">
                  <wp:posOffset>5362575</wp:posOffset>
                </wp:positionV>
                <wp:extent cx="1047750" cy="476250"/>
                <wp:effectExtent l="0" t="0" r="0" b="0"/>
                <wp:wrapNone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хра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22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хра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19275</wp:posOffset>
                </wp:positionH>
                <wp:positionV relativeFrom="paragraph">
                  <wp:posOffset>5934075</wp:posOffset>
                </wp:positionV>
                <wp:extent cx="1047750" cy="704850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респо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6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рреспо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19275</wp:posOffset>
                </wp:positionH>
                <wp:positionV relativeFrom="paragraph">
                  <wp:posOffset>6734175</wp:posOffset>
                </wp:positionV>
                <wp:extent cx="1047750" cy="361950"/>
                <wp:effectExtent l="0" t="0" r="0" b="0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3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дио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19275</wp:posOffset>
                </wp:positionH>
                <wp:positionV relativeFrom="paragraph">
                  <wp:posOffset>7191375</wp:posOffset>
                </wp:positionV>
                <wp:extent cx="1047750" cy="704850"/>
                <wp:effectExtent l="0" t="0" r="0" b="0"/>
                <wp:wrapNone/>
                <wp:docPr id="1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ення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екто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6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еф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яз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нутрення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екто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7991475</wp:posOffset>
                </wp:positionV>
                <wp:extent cx="1390650" cy="476250"/>
                <wp:effectExtent l="0" t="0" r="0" b="0"/>
                <wp:wrapNone/>
                <wp:docPr id="1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ямая телеф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язь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с мили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2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ямая телефон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вязь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с мили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0875</wp:posOffset>
                </wp:positionH>
                <wp:positionV relativeFrom="paragraph">
                  <wp:posOffset>3419475</wp:posOffset>
                </wp:positionV>
                <wp:extent cx="1276350" cy="704850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отуш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нестой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69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жаротушен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нестой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0875</wp:posOffset>
                </wp:positionH>
                <wp:positionV relativeFrom="paragraph">
                  <wp:posOffset>4219575</wp:posOffset>
                </wp:positionV>
                <wp:extent cx="1276350" cy="361950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у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3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у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0875</wp:posOffset>
                </wp:positionH>
                <wp:positionV relativeFrom="paragraph">
                  <wp:posOffset>4676775</wp:posOffset>
                </wp:positionV>
                <wp:extent cx="1276350" cy="476250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инди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6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ства инди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90875</wp:posOffset>
                </wp:positionH>
                <wp:positionV relativeFrom="paragraph">
                  <wp:posOffset>5248275</wp:posOffset>
                </wp:positionV>
                <wp:extent cx="1276350" cy="361950"/>
                <wp:effectExtent l="0" t="0" r="0" b="0"/>
                <wp:wrapNone/>
                <wp:docPr id="1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зовые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лову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13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азовые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лову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90875</wp:posOffset>
                </wp:positionH>
                <wp:positionV relativeFrom="paragraph">
                  <wp:posOffset>5705475</wp:posOffset>
                </wp:positionV>
                <wp:extent cx="1276350" cy="361950"/>
                <wp:effectExtent l="0" t="0" r="0" b="0"/>
                <wp:wrapNone/>
                <wp:docPr id="1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49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90875</wp:posOffset>
                </wp:positionH>
                <wp:positionV relativeFrom="paragraph">
                  <wp:posOffset>6162675</wp:posOffset>
                </wp:positionV>
                <wp:extent cx="1276350" cy="590550"/>
                <wp:effectExtent l="0" t="0" r="0" b="0"/>
                <wp:wrapNone/>
                <wp:docPr id="1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женер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8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женер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редства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2375</wp:posOffset>
                </wp:positionH>
                <wp:positionV relativeFrom="paragraph">
                  <wp:posOffset>7077075</wp:posOffset>
                </wp:positionV>
                <wp:extent cx="1619250" cy="1162050"/>
                <wp:effectExtent l="0" t="0" r="0" b="0"/>
                <wp:wrapNone/>
                <wp:docPr id="1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ы безопаснос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овка помещен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зд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рьеры, посты охран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ные тамбуры, двер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ётки, ставни, замк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55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оны безопасност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ировка помещени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трукции здан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арьеры, посты охран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ходные тамбуры, двер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шётки, ставни, замк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6775</wp:posOffset>
                </wp:positionH>
                <wp:positionV relativeFrom="paragraph">
                  <wp:posOffset>2505075</wp:posOffset>
                </wp:positionV>
                <wp:extent cx="1162050" cy="476250"/>
                <wp:effectExtent l="0" t="0" r="0" b="0"/>
                <wp:wrapNone/>
                <wp:docPr id="1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иск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тех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луш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9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иск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техни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слуш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76775</wp:posOffset>
                </wp:positionH>
                <wp:positionV relativeFrom="paragraph">
                  <wp:posOffset>3076575</wp:posOffset>
                </wp:positionV>
                <wp:extent cx="1162050" cy="590550"/>
                <wp:effectExtent l="0" t="0" r="0" b="0"/>
                <wp:wrapNone/>
                <wp:docPr id="1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щита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перего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4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щита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помещ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ля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перего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76775</wp:posOffset>
                </wp:positionH>
                <wp:positionV relativeFrom="paragraph">
                  <wp:posOffset>3762375</wp:posOffset>
                </wp:positionV>
                <wp:extent cx="1162050" cy="590550"/>
                <wp:effectExtent l="0" t="0" r="0" b="0"/>
                <wp:wrapNone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шита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тех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96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шита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тех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бо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76775</wp:posOffset>
                </wp:positionH>
                <wp:positionV relativeFrom="paragraph">
                  <wp:posOffset>4448175</wp:posOffset>
                </wp:positionV>
                <wp:extent cx="1162050" cy="476250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0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щи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уник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GB"/>
        </w:rPr>
        <w:t xml:space="preserve"> 2 Система защиты </w:t>
      </w:r>
      <w:r>
        <w:rPr>
          <w:sz w:val="28"/>
          <w:szCs w:val="28"/>
        </w:rPr>
        <w:t>объектов</w:t>
      </w:r>
      <w:r>
        <w:rPr>
          <w:sz w:val="28"/>
          <w:szCs w:val="28"/>
          <w:lang w:val="en-GB"/>
        </w:rPr>
        <w:t xml:space="preserve">. </w:t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firstLine="567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 настоящее время не все предприниматели большое внимание уделяют экономической безопасности своих предприятий. Одна из основных причин – нежелание тратить денежные средства или попросту скупость. Нередко злоумышленники пользуются такой недальновидностью и, зачастую, осуществляют задуманное на практике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С развитием научно-технического прогресса большую роль стали играть коммуникации организаций, т.е. телефонные линии, ИНТЕРНЕТ и др. Информация, передаваемая по этим каналам, мало защищена от несанкционированного доступа к ней злоумышленников и, поэтому, требует особого внимания со стороны службы безопасности. В </w:t>
      </w:r>
      <w:r>
        <w:rPr>
          <w:sz w:val="28"/>
          <w:szCs w:val="28"/>
          <w:lang w:val="en-GB"/>
        </w:rPr>
        <w:t>про</w:t>
      </w:r>
      <w:r>
        <w:rPr>
          <w:sz w:val="28"/>
          <w:szCs w:val="28"/>
        </w:rPr>
        <w:t>т</w:t>
      </w:r>
      <w:r>
        <w:rPr>
          <w:sz w:val="28"/>
          <w:szCs w:val="28"/>
          <w:lang w:val="en-GB"/>
        </w:rPr>
        <w:t>ивном случае утечка информации содержащ</w:t>
      </w:r>
      <w:r>
        <w:rPr>
          <w:sz w:val="28"/>
          <w:szCs w:val="28"/>
        </w:rPr>
        <w:t xml:space="preserve">ей коммерческую тайну неизбежна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Персонал предприятия также должен быть тщательно проверен перед устройством на работу во избежание внедрения в коллектив экономического шпиона, работающего на конкурирующую организацию, или недобросовестного работника, который сам неосознавая того произведёт утечку (компрометацию) информации составляющую коммерческую или государственную тайну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Служба безопасности предприятия имеющая структуру как это показано на рис. 1, вполне может справиться со всеми вышеперечисленными угрозами и предотвратить их в будущем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Литература </w:t>
      </w:r>
    </w:p>
    <w:p>
      <w:pPr>
        <w:pStyle w:val="Normal"/>
        <w:ind w:firstLine="567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он РФ «О частной детективной и охранной деятельности» от 11.03.9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РФ «Об оружии»</w:t>
      </w:r>
      <w:r>
        <w:rPr>
          <w:sz w:val="28"/>
          <w:szCs w:val="28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несь П.А. Тактика охранной деятельности. СПБ.; 2002. – 203 </w:t>
      </w:r>
      <w:r>
        <w:rPr>
          <w:sz w:val="28"/>
          <w:szCs w:val="28"/>
          <w:lang w:val="en-GB"/>
        </w:rPr>
        <w:t xml:space="preserve">с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Структура службы безопасности                                                                         </w:t>
      </w:r>
      <w:r>
        <w:rPr>
          <w:sz w:val="28"/>
          <w:szCs w:val="28"/>
          <w:lang w:val="en-GB"/>
        </w:rPr>
        <w:t xml:space="preserve"> 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        11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5:01:00Z</dcterms:created>
  <dc:creator>TIT</dc:creator>
  <dc:description/>
  <dc:language>en-US</dc:language>
  <cp:lastModifiedBy>TIT</cp:lastModifiedBy>
  <cp:lastPrinted>2005-03-23T23:28:00Z</cp:lastPrinted>
  <dcterms:modified xsi:type="dcterms:W3CDTF">2006-04-22T21:04:00Z</dcterms:modified>
  <cp:revision>18</cp:revision>
  <dc:subject/>
  <dc:title>Введение </dc:title>
</cp:coreProperties>
</file>