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ве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онтрольной работы «Управление персоналом кризисного предприятия» стоит особняком в дисциплине Управление персоналом, так как действовать в условиях кризиса может только очень опытный и грамотный менеджер. Если предприниматель (менеджер) отчетливо представляет себе сущность кризиса, его причины и последствия, то существует большая вероятность, что есть все основания для преодоления негативных последствий этого явления. Можно ли предвидеть кризисы и пытаться их прогнозировать? Возможно ли предвидеть последствия и какими они будут? Современные менеджеры часто сталкиваются с такого рода проблемами и их задача вовремя среагировать и принять верное решение, для того чтобы нивелировать последствия того или иного кризи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 данным исследователей, средний срок жизни предприятий составляет примерно 20 лет, а средний срок жизни транснациональных корпораций – 40 - 50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коло 40 % американских компаний, составляющих 20 лет назад известный список крупнейших предприятий </w:t>
      </w:r>
      <w:r>
        <w:rPr>
          <w:sz w:val="28"/>
          <w:szCs w:val="28"/>
          <w:lang w:val="en-GB"/>
        </w:rPr>
        <w:t>Fortune</w:t>
      </w:r>
      <w:r>
        <w:rPr>
          <w:sz w:val="28"/>
          <w:szCs w:val="28"/>
        </w:rPr>
        <w:t xml:space="preserve"> 500, в настоящее время прекратили свое существование. С 1970 г. ликвидировано более 60% компаний, входящих в список </w:t>
      </w:r>
      <w:r>
        <w:rPr>
          <w:sz w:val="28"/>
          <w:szCs w:val="28"/>
          <w:lang w:val="en-GB"/>
        </w:rPr>
        <w:t>Fortune</w:t>
      </w:r>
      <w:r>
        <w:rPr>
          <w:sz w:val="28"/>
          <w:szCs w:val="28"/>
        </w:rPr>
        <w:t xml:space="preserve"> 500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2 крупнейших и наиболее успешных компаний, работавших в 1900 г., на сегодняшний день существует лишь Дженерал Электрик, которая и сейчас показывает свою способность быстро реагировать на происходящие изме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ециалисты считают, что «естественный» срок жизни предприятия составляет примерно 200 лет. Это предел, к которому следует стреми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ках переходного периода и развивающихся экономиках, отличающихся высокой сложностью и скоростью изменений, их глубиной и непредсказуемостью результатов, потребность в эффективном антикризисном управлении как никогда и нигде высока. Особенно в России с ее огромными ресурсами и территорией, многообразием условий и пробл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прошедшие почти два десятилетия лет преобразований в нашей стране накоплен уникальный опыт антикризисного управления, который нуждается в анализе и обобщении». [3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контрольной работы</w:t>
      </w:r>
      <w:r>
        <w:rPr>
          <w:sz w:val="28"/>
          <w:szCs w:val="28"/>
        </w:rPr>
        <w:t xml:space="preserve"> – рассмотреть антикризисную кадровую политику, снижение сопротивления персонала изменениям и коммуникации в антикризисном управлении персоналом. Привести примеры, сделать выво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всех организаций, больших и малых, производственных и действующих в сфере услуг, управление людьми имеет первостепенное значение. Без надлежащим образом отобранных, расставленных и профессионально подготовленных людских ресурсов ни одна организация не сможет достичь своих целей и выжить. Это положение является основополагающим в концепции антикризисного 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соналом в рамках антикризисного управления предполагает не только формальную организацию работы с персоналом (планирование, отбор, подбор, расстановка и т.п.), но и совокупность факторов социально-психологического, нравственного характера – демократический стиль управления, заботливое отношение к нуждам человека, учет его индивидуальных особенностей и прочее. Управление персоналом в таких условиях призвано учесть целый спектр вопросов адаптации сотрудника к внешним и внутренним условиям функционирования и развития организации. Особое внимание должно уделяться анализу мотивационных установок, умению их формировать и направлять в соответствии с задачами, стоящими перед организацией». [6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состоит из: титульного листа, содержания, введения, в котором в сжатой форме представлена актуальность темы контрольной работы на сегодняшний день и состояние проблемы; основной части, которая в свою очередь имеет два раздела, в одном из которых (первом) характеризуется теоретическая часть вопроса, а во втором главная проблема иллюстрируется на практике (приведены примеры); заключения и списка литературы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Управление персоналом кризисного предпри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1. Кризис, причины его возникновения  и последств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лово кризис происходит от греческого </w:t>
      </w:r>
      <w:r>
        <w:rPr>
          <w:sz w:val="28"/>
          <w:szCs w:val="28"/>
          <w:lang w:val="en-GB"/>
        </w:rPr>
        <w:t>krisis</w:t>
      </w:r>
      <w:r>
        <w:rPr>
          <w:sz w:val="28"/>
          <w:szCs w:val="28"/>
        </w:rPr>
        <w:t xml:space="preserve">, что означает решение, поворотный пункт, исход. Впоследствии понятие кризиса было расширено, оно применяется ко всякому резкому переходу, ко всем переменам, воспринимаемым как нарушение непрерывности, существующей тенд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ж. М. Кейнс писал о том, что в экономическом цикле есть характерная черта, а именно кризис, который он определил как внезапную и резкую, как правило, смену повышательной тенденции понижательной, тогда как при обратном процессе такого резкого поворота зачастую не быва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исходит обострение противоречий в социально-экономических системах, угрожающее их жизнеспособности. &lt;…&gt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Ф. Херман называет кризисом неожиданную и непредвиденную ситуацию, угрожающую приоритетным целям развития, при ограниченном времени для принятия решений. Это резкий перелом в деятельности, последствия (параметры) которого можно измерить: сокращение объема продаж, падение курса акций, социальные конфликты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– это изменение негативное, глубокое и часто неожиданное, но одновременно несущее в себе новые возможности для развития. Кризисы являются основой обучения экономических систем. Кризис открывает то, что в нормальной ситуации невидимо. Он приводит в движение силы, способствующие развитию сис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А. Богданов говорил о том, что для разрешения кризиса экономические системы трансформируются, перестают быть тем, чем они были, соединяясь в новую систему или разъединяясь на отдельные комплекс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ы экономического процветания новое растет, но и старое не разрушается, однако рано или поздно накопление внутренней неустойчивости доходит до кризиса, который обычно раздражается под воздействием внешнего удара». [3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сновной функцией кризиса понимается разрушение тех элементов, которые наименее устойчивы и жизнеспособны, которые в наибольшей мере организованность целого. Происходит упрощение системы и возрастание ее строй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ке кризис разрушает множество наиболее слабых и наименее целесообразно организованных предприятий, отбрасывая устарелые способы производства, устаревшие формы организации предприятий в пользу способов и форм, более современных, какие только находятся. Общее крушение увлекает много передовых пред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разнообразие кризисов порождается огромным количеством причин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ъективные</w:t>
      </w:r>
      <w:r>
        <w:rPr>
          <w:sz w:val="28"/>
          <w:szCs w:val="28"/>
        </w:rPr>
        <w:t xml:space="preserve"> – связанные с циклическими потребностями модернизации и реконструкции экономических сист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ъективные</w:t>
      </w:r>
      <w:r>
        <w:rPr>
          <w:sz w:val="28"/>
          <w:szCs w:val="28"/>
        </w:rPr>
        <w:t xml:space="preserve"> – отражают ошибки в управл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ые – характеризуют экстремальные природно-климатические услов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ешние</w:t>
      </w:r>
      <w:r>
        <w:rPr>
          <w:sz w:val="28"/>
          <w:szCs w:val="28"/>
        </w:rPr>
        <w:t xml:space="preserve"> – связанные с тенденциями макроэкономического разви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утренние</w:t>
      </w:r>
      <w:r>
        <w:rPr>
          <w:sz w:val="28"/>
          <w:szCs w:val="28"/>
        </w:rPr>
        <w:t xml:space="preserve"> – связанные с внутриорганизационными проблем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лучайные</w:t>
      </w:r>
      <w:r>
        <w:rPr>
          <w:sz w:val="28"/>
          <w:szCs w:val="28"/>
        </w:rPr>
        <w:t xml:space="preserve"> – кризис как результат случайных явлений, процесс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ономерные</w:t>
      </w:r>
      <w:r>
        <w:rPr>
          <w:sz w:val="28"/>
          <w:szCs w:val="28"/>
        </w:rPr>
        <w:t xml:space="preserve"> – регулярно повторяющиеся, устойчивые прогнозируемы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большинства кризисов непредсказуемы, но можно попытаться предположить, что кризисы способны ослабеть или обостриться, выход из кризиса может быть мягким или с некоторыми количественными изменениями, система после кризиса может оздоровиться или, наоборот, разрушиться, изменения могут быть как обратимыми, так и необратимыми, кризис может исчезнуть, а может возникнуть новы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чайшими примерами производственного кризиса и выхода из него могут служить такие промышленные гиганты как «Крайслер» и «Боинг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PragmaticaKMM"/>
          <w:sz w:val="28"/>
          <w:szCs w:val="28"/>
        </w:rPr>
        <w:t xml:space="preserve">1970-е годы становятся для компании </w:t>
      </w:r>
      <w:r>
        <w:rPr>
          <w:sz w:val="28"/>
          <w:szCs w:val="28"/>
        </w:rPr>
        <w:t xml:space="preserve">«Крайслер» </w:t>
      </w:r>
      <w:r>
        <w:rPr>
          <w:rFonts w:cs="PragmaticaKMM"/>
          <w:sz w:val="28"/>
          <w:szCs w:val="28"/>
        </w:rPr>
        <w:t xml:space="preserve"> убыточными: сказался и энергетический кризис, и непродуманная производственная политика. В 1978 руководство отделением «Крайслер Европа» передается концерну «Пежо—Ситроен» (Peugeot—Citroen), но «Крайслер» по-прежнему остался на грани банкротства. Для спасения компании был приглашен известный менеджер </w:t>
      </w:r>
      <w:r>
        <w:rPr>
          <w:rFonts w:cs="PragmaticaKMM"/>
          <w:i/>
          <w:sz w:val="28"/>
          <w:szCs w:val="28"/>
        </w:rPr>
        <w:t>Ли Якокка</w:t>
      </w:r>
      <w:r>
        <w:rPr>
          <w:rFonts w:cs="PragmaticaKMM"/>
          <w:sz w:val="28"/>
          <w:szCs w:val="28"/>
        </w:rPr>
        <w:t>, которому удалось получить крупный заем от федерального правительства, доказав, что закрытие заводов такой гигантской корпорации, как «Крайслер», было бы национальной трагедией Америки. Якокка удалось вывести компанию в ряд прибыльных к 1983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1997 году производственный кризис чуть было не привел </w:t>
      </w:r>
      <w:r>
        <w:rPr>
          <w:sz w:val="28"/>
          <w:szCs w:val="28"/>
          <w:lang w:val="en-GB"/>
        </w:rPr>
        <w:t>Boeing</w:t>
      </w:r>
      <w:r>
        <w:rPr>
          <w:sz w:val="28"/>
          <w:szCs w:val="28"/>
        </w:rPr>
        <w:t xml:space="preserve"> к краху. «В тот момент компания пыталась повысить эффективность всей производственной цепочки, одновременно захлебываясь в потоке новых заказов. Система не выдержала перегрузки, что обошлось </w:t>
      </w:r>
      <w:r>
        <w:rPr>
          <w:sz w:val="28"/>
          <w:szCs w:val="28"/>
          <w:lang w:val="en-GB"/>
        </w:rPr>
        <w:t>Boeing</w:t>
      </w:r>
      <w:r>
        <w:rPr>
          <w:sz w:val="28"/>
          <w:szCs w:val="28"/>
        </w:rPr>
        <w:t xml:space="preserve"> в 2,6 млрд., и впервые за полвека компания закончила год с убыт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огда на сцене появился </w:t>
      </w:r>
      <w:r>
        <w:rPr>
          <w:i/>
          <w:sz w:val="28"/>
          <w:szCs w:val="28"/>
        </w:rPr>
        <w:t>Алан Малалли</w:t>
      </w:r>
      <w:r>
        <w:rPr>
          <w:sz w:val="28"/>
          <w:szCs w:val="28"/>
        </w:rPr>
        <w:t xml:space="preserve">, только-только назначенный главой подразделения воздушных гражданских судов. Он быстро устранил причины неприятностей: неэффективные производственные технологии, плохие взаимоотношения с поставщиками, слишком амбициозные сроки ввода в строй новых машин и корпоративная культура, при которой поощрялось затушевывание проблем. Через несколько недель после прихода он впервые за все время существования </w:t>
      </w:r>
      <w:r>
        <w:rPr>
          <w:sz w:val="28"/>
          <w:szCs w:val="28"/>
          <w:lang w:val="en-GB"/>
        </w:rPr>
        <w:t>Boeing</w:t>
      </w:r>
      <w:r>
        <w:rPr>
          <w:sz w:val="28"/>
          <w:szCs w:val="28"/>
        </w:rPr>
        <w:t xml:space="preserve"> сделал производственных менеджеров ответственными за прибыли и убытки. «Мы праздновали каждый сданный самолет и любой прирост производства», - рассказывал Малалли в интервью </w:t>
      </w:r>
      <w:r>
        <w:rPr>
          <w:sz w:val="28"/>
          <w:szCs w:val="28"/>
          <w:lang w:val="en-GB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eek</w:t>
      </w:r>
      <w:r>
        <w:rPr>
          <w:sz w:val="28"/>
          <w:szCs w:val="28"/>
        </w:rPr>
        <w:t xml:space="preserve"> в 2001 году. К 1999 году портфель заказов его подразделения почти удвоился, достигнув 620 машин, а операционная маржа возросла впятеро». </w:t>
      </w:r>
      <w:r>
        <w:rPr>
          <w:sz w:val="28"/>
          <w:szCs w:val="28"/>
          <w:lang w:val="en-GB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 xml:space="preserve">]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2. Кадровая политика в условиях кризиса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адровой политикой понимается обоснованная система целей, задач, ориентиров, приоритетов, форм управления персоналом на различных этапах жизнедеятельности организации. Кадровая политика в условиях кризиса должна быть реалистичной, созидательной, ориентированной на устойчивое развитие организации, на привлечение к работе людей предприимчивых и с новаторскими задатками. Она должна быть единой для всей организации, но в то же время многоуровневой (филиалы, дочерние фирмы и т.д.), охватывающей все группы персонала и управленческие процессы при различных механизмах воздействия на 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кризиса кадровая политика трансформируется, что связано с ограниченностью финансовых средств, неизбежностью организационных преобразований и свертывания ряда социальных программ, сокращением численности персонала и повышением социально-психологической напряженности в трудовом коллективе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кадровой политики в условиях кризис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манды менеджеров, способных разработать и реализовать программу выживания и развития предприя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ядра кадрового потенциала организации: менеджеров, специалистов, рабочих, представляющих особую ценность для предприя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структуризация кадрового предприятия по причине: организационных преобразований в ходе реструктуризации, реализации инвестиционных инновационных проектов, диверсификации производства, реорганизация пред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социально-психологической напряженности в коллектив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оциальной защиты и трудоустройства высвобождаемых работников. 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антикризисной команды.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ризисная команда это руководители и специалисты, объединенные общей целью и интересами, связанные с оздоровлением и развитием предприятия, профессионально подготовленные и способные обеспечить достижение поставленных целей, готовые к сотрудничеству и взаимодейств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ы в этой команде должны уметь: легко адаптироваться к любым изменениям; если понадобиться, возглавить любые структурные подразделения; мобилизовать сотрудников на выполнение новых задач антикризисного управления; снимать психологическое напряжение в коллекти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ую команду не следует включать людей, которые не идентифицируют себя с общими целями и интересами; профессионально расходятся с принятой стратегией и тактикой оздоровления предприятия; надеются, что легко найдут другую рабо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такой команды должен суметь найти подходящих членов, согласовать их личные интересы с целями организации, провести их подготовку для решения конкретных задач оздоровления предприятия, выявить расхождения в профессиональной оценки проблем и способов их решения и найти пути их устранения, мобилизовать членов команды на активную рабо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колы подготовки морских пехотинцев становятся все более популярными среди американских менеджеров многие компании направляют на несколько недель своих сотрудников в школу по подготовке офицерского состава морской пех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им приходится совершать марш-броски, на практике познавать технику выживания, обходясь без сна и пищи, коллективно таскать бревна и ползать по грязи, находиться под перекрестным пулеметным огнем и стоять навытяжку перед ругающимся сержант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фирм все более важной становится моральная, и даже идейная мотивация. Воспитание морского пехотинца основывается на четырех основных понятиях – это честь, мужество, солидарность и готовность к самопожертвованию во имя своих идеалов.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Для сотрудников компаний, которые находятся на пороге кризиса или вынуждены преодолевать кризисные явления, нет ничего лучше, чем принятая в морской пехоте выучка и система организации. Прошедшие такой курс обучения менеджеры лучше выполняют свои обязанности в условиях недостатка информации, нехватки времени и психологического давления извне». </w:t>
      </w:r>
      <w:r>
        <w:rPr>
          <w:sz w:val="28"/>
          <w:szCs w:val="28"/>
          <w:lang w:val="en-GB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 xml:space="preserve">]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хранение кадрового потенциала.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потенциал характеризует ценность человеческого капитала (ресурсов) предприятия, т.е. самых главных составляющих. Существуют два основных способа стоимостной оценки кадрового потенциа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дели активов или затратный подход (учет затрат на человеческий капитал, долгосрочные вложения в увеличение капитала, нормативные сроки амортизации и списание потер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ли полезности (оценка эффекта (полезности) кадровых инвестиций и оценка экономических последствий изменений в поведении людей после проведения мероприятий (рост производительности труда, качество продаж и т. д.)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ами кадрового потенциала могут служить такие показатели, как численность персонала его профессионально-квалификационный и половозрастной состав, укомплектованность по должностям, специальностям и профессиям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используются и качественные характеристики персонала: корпоративный дух, организационная культура, неформальные взаимоотношения, социально-психологический климат и друг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можно использовать качественные характеристики персонала: корпоративный дух, организационная культура, неформальные взаимоотношения, социально-психологический климат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юбом коллективе можно выделить следующие группы, соотношение которых определяет качество кадрового персона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классные специалисты (имеют изобретения, знающие уникальные технологии и секреты производства, получившие награды различного достоинств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квалифицированные работники, которые вносят основной вклад в результаты работы предприят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идей с высоким уровнем стратегического и инновационного мыш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эли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связи во властных инстанциях и способные отстаивать интересы предприятие в органах власти, СМИ и так далее, они оказывают существенное влияние на ход экономической деятельности предприят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ные личности, часто вызывающие конфликтные ситуации и ухудшающие морально-психологический климат на предприят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зываемый кадровый «балласт» (люди, не имеющие видимых перспектив развития и обучения до необходимого уровн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труктуризация кадрового потенциала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разу определить важные показатели кадрового потенциала: численность высвобождаемых работников и их профессионально-квалификационный состав в сравнении с потребностями рынка труда, численность требующих переподготовки для последующего трудоустройства, численность нуждающихся в конкретных мерах социальной защиты, численность и профессионально-квалификационный состав кадров для новых открывающихся производст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конструкцию кадрового потенциала складываются из расходов на переподготовку и повышение квалификации, на изучение рынка труда, на высвобождение персонала (выходное пособие, повышение квалификации или переподготовка для трудоустройства, социальная защи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руктуризация персонала всегда связана с текучестью кадров. Как текучесть влияет на организацию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текучести может означать: сотрудникам явно переплачивают, предъявлены заниженные требования. Все это может привести к застою новых идей и подходов в орган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текучесть могут позволить себе компании, которые не связаны с интеллектуальными услугами (розничный магазин). Их последствия в данном случае менее ощутимы, так как розничные продажи происходят по определенной схеме и отношения с конечным потребителем не устанавливаются на конкретном сотрудн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обиться такого положения дел, при котором уход сотрудника из организации не приводит к потере знаний и клиентов. Тогда сменяемость будет приемлемой и компания не получит сильный финансовый уда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России в производственной сфере нормальной считается текучесть около 1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тивно растущем бизнесе, особенно на стадии массового найма, уровень текучести может быть выше и составлять чуть более 2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знице, у рестораторов и страховщиков текучесть в 30% не вызывает беспокойства, а у некоторых ритейлеров даже текучесть 80% считается нормальн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пных городах средние нормы текучести по всем отраслям колеблются от 10 до 20%. В небольшом провинциальном городе этот показатель может снизиться до 5% только потому, что в данной местности возможность выбора работы меньш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промежуток времени, в течение которого человек полностью раскрывает свой потенциал в конкретной должности. Это обычно 1,5 – 2 года. Если человек в течение этого периода не проявил себя в карьерном плане, с ним лучше расста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х подразделениях этот период может длиться 5-7 лет. Здесь уровень текучести ниже – 5-1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компании следует рассчитать свой идеальный размер текучести (смены) персонала. Стоит разделить уход сотрудников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ный – когда люди покидают компанию по собственному жела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сивный – связанный с желанием работодате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деале текучесть должна быть только пассивной. Но под текучестью часто понимают именно уход по собственному желанию». </w:t>
      </w:r>
      <w:r>
        <w:rPr>
          <w:sz w:val="28"/>
          <w:szCs w:val="28"/>
          <w:lang w:val="en-GB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 xml:space="preserve">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3. Снижение сопротивления персонала переменам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ная ситуация на предприятии всегда сопровождается изменениями в деятельности персонала, а любое изменение встречает сопротивление. Противоречия между новой стратегией и прежними традициями управления вызывают системное сопротивление, от преодоления которого зависит предупреждение или преодоление кризи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анализировать и предсказать, какое сопротивление может встретить планируемое изменение; уменьшить до возможного минимального уровня это сопротивление; упрочить новое состоя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сопротивления 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анализируются формы скрытого сопротивления, так как открытое сопротивление изменениям сопряжено с риском: отвлечение ресурсов на выполнение других проектов; использование инерции (сотрудники ожидают действий руководителей); расплывчивость и сложность целей (формулируются как можно более абстрактно); ограничение информации; распыление энергии (сотрудники проводят исследования, собирают и анализируют данные, составляют отчеты, проводят собрания и т.д.); ограничение влияния «защитников» изменений, сомнение в их надежности (распространение слухов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точники сопротивления 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индивидуальное сопротивление переменам и антиинновационные барьеры на уровне орган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дивидуальное сопротивление переменам наступает тогда, когда человек не чувствует себя в безопасности (не уверен в результатах и последствиях изменений, страх перед неизвестным). При этом вынужден рисковать (что противоречит его натуре), чувствует себя лишним, не способен выполнять новую роль и (или) не желает обучаться новым видам деятельности и осваивать новый стиль пове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инновационными барьерами на уровне организации являются: инертность сложившихся организационных структур, трудность переориентации мышления из-за сложившихся социальных норм; сопротивление передаче привилегий определенным группам и возможным изменениям, переменам, навязанным внешними консультант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. Денис считает, что следует выделять экономические, личные и социальные причины сопротивления персонала перемен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ие причины: боязнь безработицы, сокращения продолжительности рабочего дня и заработка, снижение статуса и основной зарплаты, интенсификация труда и сокращение прогрессивной его оплаты, т.е. здесь главный мотив – боязнь потери заработка (полной или частично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ичные причины: восприятие критики как обиды; боязнь того, что приобретенные навыки окажутся ненужными, будет ущемлена профессиональная гордость; уверенность в том, что изменения приводят к повышению монотонности труда и уменьшения чувства собственной значимости; нежелание расходовать силы на переобучение, боязнь роста интенсивности труда; страх перед неопределенностью из-за непонимания сути и последствий изменен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социальные причины: нежелание приспосабливаться к новому социально-психологическому климату; стремление сохранить привычные социальные связи; боязнь, что новая обстановка приведет к уменьшению удовлетворенности работой; неприязнь к внешнему вмешательству в личные дела и к лицам, осуществляющим изменения; недовольство незначительностью своей роли при внедрении нововведений; уверенность в том, что любые новшества выгодны предприятию, а не работнику или обществу». </w:t>
      </w:r>
      <w:r>
        <w:rPr>
          <w:sz w:val="28"/>
          <w:szCs w:val="28"/>
          <w:lang w:val="en-GB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 xml:space="preserve">]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Конфликт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ы вызывают следующие основные факторы: готовность (неготовность) коллектива предприятия к необходимым изменениям; взаимовосприятие (принятие/непринятие) руководителя и работников; особенности организационной культуры предприят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коллектива к изменениям определяется характером мотивации работников и уровнем их профессиональной компетенции. Возникает множество конфликтных ситуаций и их можно классифицировать по-разному. Рассмотрим классический вариант классификации конфли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туация А.</w:t>
      </w:r>
      <w:r>
        <w:rPr>
          <w:sz w:val="28"/>
          <w:szCs w:val="28"/>
        </w:rPr>
        <w:t xml:space="preserve"> Работники хотят работать в новых условиях и хорошо подготовлены к этому. Следовательно, коллектив отличается высокой степенью готовности к изменениям. Но возможны ценностные конфликты, обострено отношение к профессионализму руковод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руководителя требуется умение сформулировать образ будущего и приемлемые для коллектива цели и ценности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Ситуация Б. </w:t>
      </w:r>
      <w:r>
        <w:rPr>
          <w:sz w:val="28"/>
          <w:szCs w:val="28"/>
        </w:rPr>
        <w:t xml:space="preserve">Работники хотят работать в новых условиях, но недостаточно хорошо для этого подготовлены. Здесь на первый план выступают функционально-ролевые конфликты. Стратегическая задача руководителя – организовать процесс повышения профессиональной компетентности работников. Возможны трудности с освоением новых ролей и у работников и у руковод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 нельзя включаться в конфликтные отношения с персоналом, следует переводить возникающие противоречия в план профессионального развития. Главное средство преодоления конфликтов для руководителя – инструктаж подчиненны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туация В.</w:t>
      </w:r>
      <w:r>
        <w:rPr>
          <w:sz w:val="28"/>
          <w:szCs w:val="28"/>
        </w:rPr>
        <w:t xml:space="preserve"> Работники не хотят работать в новых условиях, но хорошо подготовлены профессионально. На первый план выступают ориентационные конфликты. Задача руководителя – повысить уровень мотивации работников. Можно прибегнуть к провоцированию смены ценностной ориентации с помощью конфли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либо удается убедить работников в правильности предлагаемых изменений либо придется избавляться от сопротивляющихся работников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итуация Г.</w:t>
      </w:r>
      <w:r>
        <w:rPr>
          <w:sz w:val="28"/>
          <w:szCs w:val="28"/>
        </w:rPr>
        <w:t xml:space="preserve"> работники не хотят работать в новых условиях и недостаточно подготовлены профессионально. На первый план выступают коммуникативные конфликты. Руководитель имеет дело со смесью функционально рулевых и ориентационных конфликтов. Коллектив пытается взвалить всю ответственность на руково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правлению работниками на основе их способности справляться с неопределенностью или неизвестностью приведены в табл. 3.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особы управления людьми на основе их способности справляться с неопределенностью или неизвестность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3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400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и способны справиться с неизвестностью и неопределенностью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и не любят иметь дело с неизвестностью и неопределенностью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структурированная деятель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структурированная деятельность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 писаных прави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 писаных правил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организационных форм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унификация организационных форм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ы больше вовлечены в стратегическую деятель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ы больше занимаются деталями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ы более ориентированы на взаимодействие друг с другом и проявляют гибкость в стиле управле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ы больше ориентированы на выполнение задачи и последовательны в стиле управлен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ы в большей степени готовы принимать индивидуальные и рискованные реше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еры в меньшей степени готовы принимать индивидуальные и рискованные решен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текучесть кадро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 текучесть кадро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амбициозные работни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амбициозные работники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низкие требования, обеспечивающие удовлетворен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высокие требования, обеспечивающие удовлетворенность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играет организационная (корпоративная) культура – мощный стратегический инструмент, позволяющий ориентировать все подразделения и всех сотрудников на общие цели, мобилизовать инициативу сотрудников и облегчить продуктивное сотрудничество между ни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етоды управления сопротивление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– преодолеть сопротивление путем расширения, насколько это возможно, круга сторонников пре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ж. Коттер и Л. Шлезингер предложили следующий список методов преодоления сопротивления при проведении изменени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Образование и консультирование</w:t>
      </w:r>
      <w:r>
        <w:rPr>
          <w:sz w:val="28"/>
          <w:szCs w:val="28"/>
        </w:rPr>
        <w:t>: добиться у всех понимания выгод и задач преобразований путем программ подготовки, личных консультаций, собраний и распространений докладов; предполагается, что недостаток информации или неправильная ее интерпретация вызывает сопротивл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Участие и привлечение</w:t>
      </w:r>
      <w:r>
        <w:rPr>
          <w:sz w:val="28"/>
          <w:szCs w:val="28"/>
        </w:rPr>
        <w:t>: возможные противники привлекаются к планированию и осуществлению изменений, что будет способствовать уменьшению их озабоченности последствиями преобразований, эффективному использованию их навыков и знаний; считается наиболее эффективной тактикой воздействия на поведение персонала и наиболее экономичн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мощь и поддержка</w:t>
      </w:r>
      <w:r>
        <w:rPr>
          <w:sz w:val="28"/>
          <w:szCs w:val="28"/>
        </w:rPr>
        <w:t>: некоторые сотрудники нуждаются в советах, которые помогут им преодолеть страх и беспокойство, вызываемые измен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говоры и соглашение</w:t>
      </w:r>
      <w:r>
        <w:rPr>
          <w:sz w:val="28"/>
          <w:szCs w:val="28"/>
        </w:rPr>
        <w:t>: цель обмена мнениями – достижение взаимоприемлемого компромисса (предоставление стимулов в обмен на поддержку), возможно, потребуется внести коррективы в план изменений; но, договорившись с одними, можно вызвать тем самым претензии у друг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Манипулирование и сотрудничество</w:t>
      </w:r>
      <w:r>
        <w:rPr>
          <w:sz w:val="28"/>
          <w:szCs w:val="28"/>
        </w:rPr>
        <w:t xml:space="preserve">: эмоциональное обращение к чувствам сотрудников и выборочное распространение искаженной информации, преувеличивающей преимущества изменений и игнорирующей их недостатки, предоставление потенциальным противникам привилегий в процессе принятия решени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ткрытое и скрытое принуждение</w:t>
      </w:r>
      <w:r>
        <w:rPr>
          <w:sz w:val="28"/>
          <w:szCs w:val="28"/>
        </w:rPr>
        <w:t xml:space="preserve">: можно прибегнуть к силе и угрозам, рисуя перспективы перевода, остановки продвижения или увольнения (кадровые перестановки); используется в крайнем случае, сопротивление быстро ликвидируется, небольшие затраты, но из-за недовольства затрагиваемых лиц может возникнуть угроза будущим проектам изменений; наименее эффективная тактика управления сопротивлением». </w:t>
      </w:r>
      <w:r>
        <w:rPr>
          <w:sz w:val="28"/>
          <w:szCs w:val="28"/>
          <w:lang w:val="en-GB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GB"/>
        </w:rPr>
        <w:t xml:space="preserve">]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популярна и классификация методов проведения изменений, данная И. Ансоффом, который выделяет четыре типа управления преобразованиями и сопротивления персона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инудительное управление</w:t>
      </w:r>
      <w:r>
        <w:rPr>
          <w:sz w:val="28"/>
          <w:szCs w:val="28"/>
        </w:rPr>
        <w:t xml:space="preserve"> переменами: предусматривает использование силы для преодоления сопротивления. Метод дорогостоящий и нежелательный в социальном плане, но дает сокращение времени реагирования, и поэтому его можно использовать в условиях дефицита времени, если неясна природа сопротивле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зисное управление</w:t>
      </w:r>
      <w:r>
        <w:rPr>
          <w:sz w:val="28"/>
          <w:szCs w:val="28"/>
        </w:rPr>
        <w:t xml:space="preserve"> (в условиях кризисной ситуации): кризис неизбежен, и те, кто осознают это раньше других, стараются убедить остальных в неизбежности кризиса и необходимости принятия предупредительных мер. Чтобы ускорить этот процесс, до настоящего кризиса можно создать искусственный, придумав «внешнего врага», что снижает сопротивление переменам и увеличивает шансы на успешный вывод из кризисной ситу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адаптивные изменения</w:t>
      </w:r>
      <w:r>
        <w:rPr>
          <w:sz w:val="28"/>
          <w:szCs w:val="28"/>
        </w:rPr>
        <w:t>: стратегические изменения происходят путем постепенных, незначительных перемен в течение длительного времени. Сопротивление слабое и конфликты разрешаются путем компромиссов, сделок и перемещений. Используется, когда у сторонников изменений нет административной власти, но есть сильная мотивация к внедрению нововведений, при этом изменения во внешней среде легко предвидеть и особой срочности н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управляемого сопротивления («аккордеона»): это промежуточный (между крайними) метод – с нарастанием срочности этот метод приближается к принудительному, с уменьшением срочности – к адаптивному. Используется поэтапный подход. Сопротивление минимально и контролируется с помощью разработанной «стартовой площадки», затем осуществляется процесс внедрения изменений в трудно прогнозируемых условиях, сопротивление все время контролируется. Метод эффективен при повторяющихся спонтанных явлениях во внешней среде, когда в системе управления требуется постоянный стратегический управленческий потенциал для реагирования на внешние изменения. Метод достаточно сложен и требует специальных навыков (см. табл. 3.2)». </w:t>
      </w:r>
      <w:r>
        <w:rPr>
          <w:sz w:val="28"/>
          <w:szCs w:val="28"/>
          <w:lang w:val="en-GB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GB"/>
        </w:rPr>
        <w:t xml:space="preserve">] </w:t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авнение методов преодоления сопротивления.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аблица 3.2</w:t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338"/>
        <w:gridCol w:w="2337"/>
        <w:gridCol w:w="206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римен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имуществ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остатки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удительный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срочн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та измен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е сопротивление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аптированный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льшая срочн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е сопротивл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ленность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зисный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оза существ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е сопротивл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ий дефицит времени. Риск неудачи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емое сопротивл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точн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е сопротивление. Подгонка к момен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жность </w:t>
            </w:r>
          </w:p>
        </w:tc>
      </w:tr>
    </w:tbl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лючение </w:t>
      </w:r>
    </w:p>
    <w:p>
      <w:pPr>
        <w:pStyle w:val="Normal"/>
        <w:ind w:left="92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2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онтрольной работы «Управление персоналом кризисного предприятия» стоит особняком в дисциплине Управление персоналом, так как действовать в условиях кризиса может только очень опытный и грамотный менеджер. Если предприниматель (менеджер) отчетливо представляет себе сущность кризиса, его причины и последствия, то существует большая вероятность, что есть все основания для преодоления негативных последствий этого явления. Можно ли предвидеть кризисы и пытаться их прогнозировать? Возможно ли предвидеть последствия и какими они будут? Современные менеджеры часто сталкиваются с такого рода проблемами и их задача вовремя среагировать и принять верное решение, для того чтобы нивелировать последствия того или иного кризи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лово кризис происходит от греческого </w:t>
      </w:r>
      <w:r>
        <w:rPr>
          <w:sz w:val="28"/>
          <w:szCs w:val="28"/>
          <w:lang w:val="en-GB"/>
        </w:rPr>
        <w:t>krisis</w:t>
      </w:r>
      <w:r>
        <w:rPr>
          <w:sz w:val="28"/>
          <w:szCs w:val="28"/>
        </w:rPr>
        <w:t xml:space="preserve">, что означает решение, поворотный пункт, исход. Впоследствии понятие кризиса было расширено, оно применяется ко всякому резкому переходу, ко всем переменам, воспринимаемым как нарушение непрерывности, существующей тенд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– это изменение негативное, глубокое и часто неожиданное, но одновременно несущее в себе новые возможности для развития. Кризисы являются основой обучения экономических систем. Кризис открывает то, что в нормальной ситуации невидимо. Он приводит в движение силы, способствующие развитию сис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большинства кризисов непредсказуемы, но можно попытаться предположить, что кризисы способны ослабеть или обостриться, выход из кризиса может быть мягким или с некоторыми количественными изменениями, система после кризиса может оздоровиться или, наоборот, разрушиться, изменения могут быть как обратимыми, так и необратимыми, кризис может исчезнуть, а может возникнуть новы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чайшими примерами производственного кризиса и выхода из него могут служить такие промышленные гиганты как «Крайслер» и «Боин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адровой политикой понимается обоснованная система целей, задач, ориентиров, приоритетов, форм управления персоналом на различных этапах жизнедеятельности организации. Кадровая политика в условиях кризиса должна быть реалистичной, созидательной, ориентированной на устойчивое развитие организации, на привлечение к работе людей предприимчивых и с новаторскими задатками. Она должна быть единой для всей организации, но в то же время многоуровневой (филиалы, дочерние фирмы и т.д.), охватывающей все группы персонала и управленческие процессы при различных механизмах воздействия на н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кризиса кадровая политика трансформируется, что связано с ограниченностью финансовых средств, неизбежностью организационных преобразований и свертывания ряда социальных программ, сокращением численности персонала и повышением социально-психологической напряженности в трудовом коллекти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ризисная команда это руководители и специалисты, объединенные общей целью и интересами, связанные с оздоровлением и развитием предприятия, профессионально подготовленные и способные обеспечить достижение поставленных целей, готовые к сотрудничеству и взаимодейств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ы в этой команде должны уметь: легко адаптироваться к любым изменениям; если понадобиться, возглавить любые структурные подразделения; мобилизовать сотрудников на выполнение новых задач антикризисного управления; снимать психологическое напряжение в коллекти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потенциал характеризует ценность человеческого капитала (ресурсов) предприятия, т.е. самых главных составляющих. Существуют два основных способа стоимостной оценки кадрового потенциа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дели активов или затратный подход (учет затрат на человеческий капитал, долгосрочные вложения в увеличение капитала, нормативные сроки амортизации и списание потер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ли полезности (оценка эффекта (полезности) кадровых инвестиций и оценка экономических последствий изменений в поведении людей после проведения мероприятий (рост производительности труда, качество продаж и т. д.)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ами кадрового потенциала могут служить такие показатели, как численность персонала его профессионально-квалификационный и половозрастной состав, укомплектованность по должностям, специальностям и профессиям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разу определить важные показатели кадрового потенциала: численность высвобождаемых работников и их профессионально-квалификационный состав в сравнении с потребностями рынка труда, численность требующих переподготовки для последующего трудоустройства, численность нуждающихся в конкретных мерах социальной защиты, численность и профессионально-квалификационный состав кадров для новых открывающихся производст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конструкцию кадрового потенциала складываются из расходов на переподготовку и повышение квалификации, на изучение рынка труда, на высвобождение персонала (выходное пособие, повышение квалификации или переподготовка для трудоустройства, социальная защи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текучесть могут позволить себе компании, которые не связаны с интеллектуальными услугами (розничный магазин). Их последствия в данном случае менее ощутимы, так как розничные продажи происходят по определенной схеме и отношения с конечным потребителем не устанавливаются на конкретном сотрудн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обиться такого положения дел, при котором уход сотрудника из организации не приводит к потере знаний и клиентов. Тогда сменяемость будет приемлемой и компания не получит сильный финансовый уда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ная ситуация на предприятии всегда сопровождается изменениями в деятельности персонала, а любое изменение встречает сопротивление. Противоречия между новой стратегией и прежними традициями управления вызывают системное сопротивление, от преодоления которого зависит предупреждение или преодоление кризи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анализировать и предсказать, какое сопротивление может встретить планируемое изменение; уменьшить до возможного минимального уровня это сопротивление; упрочить новое состоя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индивидуальное сопротивление переменам и антиинновационные барьеры на уровне орган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сопротивление переменам наступает тогда, когда человек не чувствует себя в безопасности (не уверен в результатах и последствиях изменений, страх перед неизвестным). При этом вынужден рисковать (что противоречит его натуре), чувствует себя лишним, не способен выполнять новую роль и (или) не желает обучаться новым видам деятельности и осваивать новый стиль пове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инновационными барьерами на уровне организации являются: инертность сложившихся организационных структур, трудность переориентации мышления из-за сложившихся социальных норм; сопротивление передаче привилегий определенным группам и возможным изменениям, переменам, навязанным внешними консультант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ы вызывают следующие основные факторы: готовность (неготовность) коллектива предприятия к необходимым изменениям; взаимовосприятие (принятие/непринятие) руководителя и работников; особенности организационной культуры предприят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ллектива к изменениям определяется характером мотивации работников и уровнем их профессиональной компетенции. Возникает множество конфликтных ситуаций и их можно классифицировать по-раз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играет организационная (корпоративная) культура – мощный стратегический инструмент, позволяющий ориентировать все подразделения и всех сотрудников на общие цели, мобилизовать инициативу сотрудников и облегчить продуктивное сотрудничество между ни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рассмотрены методы управления, задача которых преодолеть сопротивление путем расширения, насколько это возможно, круга сторонников пре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тература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софф И. Новая корпоративная стратегия. – СПб.: «Питер», 1999. – 414 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широв Д.А. Управление персоналом: учебное пособие. – М.: ТК Велби, Изд-во Проспект, 2005. – 432 с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. Теория и практика: учеб. пособие для студентов ВУЗов, обуч. по спец. экономики и управления (060000)/В.Я. Захаров, А.О. Блинов, Д.В. Хавин. – М.: ЮНИТИ-ДАНА, 2006. – 287 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И. История менеджмента: Учебное пособие для ВУЗов. – 5-е изд. – М.: Академический проспект: Трикста, 2005. – 5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Мак-Грегор Джена. </w:t>
      </w:r>
      <w:r>
        <w:rPr>
          <w:sz w:val="28"/>
          <w:szCs w:val="28"/>
          <w:lang w:val="en-GB"/>
        </w:rPr>
        <w:t>Ford</w:t>
      </w:r>
      <w:r>
        <w:rPr>
          <w:sz w:val="28"/>
          <w:szCs w:val="28"/>
        </w:rPr>
        <w:t xml:space="preserve">: новый босс// </w:t>
      </w:r>
      <w:r>
        <w:rPr>
          <w:sz w:val="28"/>
          <w:szCs w:val="28"/>
          <w:lang w:val="en-GB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eek</w:t>
      </w:r>
      <w:r>
        <w:rPr>
          <w:sz w:val="28"/>
          <w:szCs w:val="28"/>
        </w:rPr>
        <w:t xml:space="preserve"> Россия. – М.: 2006 №34 – с. 14-18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ачев В.М., Пухов Д.В. Управление персоналом в ситуации кризиса//Научно-практический журнал Северо-Западной академии государственной службы. 2005. №4. с. 164 – 169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вак В.А. Организационное поведение и управление персоналом – СПб: Издательство «Питер», 2000. – 416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держ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ризис, причины его возникновения и последствия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дровая политика в условиях кризиса                  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нижение сопротивления персонала переменам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                  20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52:00Z</dcterms:created>
  <dc:creator>TIT</dc:creator>
  <dc:description/>
  <dc:language>en-US</dc:language>
  <cp:lastModifiedBy>TIT</cp:lastModifiedBy>
  <dcterms:modified xsi:type="dcterms:W3CDTF">2006-11-25T22:00:00Z</dcterms:modified>
  <cp:revision>30</cp:revision>
  <dc:subject/>
  <dc:title>Введение </dc:title>
</cp:coreProperties>
</file>