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лман Наджафов,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учно-исследовательский институт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ономических рефор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МЕТОДЕ ВЫХОДА ИЗ ЛИКВИДНОЙ ЛОВУШКИ (НА ПРИМЕРЕ ЯПОНИИ)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блеме ликвидной ловушки посвящено в последнее десятилетие множество исследований. Связано это с банковским кризисом Японии, одной из главных причин которого является ликвидная ловушка.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характеристикой ликвидной ловушки являются минимальные, близкие к нулю уровни процентной ставки в экономике, в результате чего, с одной стороны, население вследствие низкого процента по депозитам снижает объем вкладов в банки, с другой стороны, низкие процентные ставки по кредитам уменьшают желание банков выдавать кредиты. В результате банковский сектор перестает выполнять свою главную функцию – обеспечение перелива средств от населения предприятия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ликвидной ловушки и нарушенного банковского механизма низкоэффективными оказываются как денежно-кредитные, так и фискальные меры стимулирования экономики. Так, с целью компенсации снижения кредитов и инвестиций и стимулирования экономического роста правительство Японии в течение 90-х годов осуществило ряд стимулирующих мер: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тная ставка после максимального значения в 6% была снижена до 4,5% в 1991 г., до 3,25% в 1992 г., до 1,75% в 1993 г. и до 0,5% в период 1995-2000 гг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 течение 90-х гг. было запущено 10 программ бюджетного стимулирования на общую сумму свыше 100 трлн. иен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Денежная масса с середины 1997 до середины 1998 года увеличилась на 10%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тфель коммерческих бумаг Банка Японии вырос с середины 1997 по середину 1998 года с нуля до 117 млрд. долл., Министерство Финансов и Банк Японии скупили у частных владельцев государственные облигации, в результате чего стоимость принадлежащих им правительственных облигаций достигла 2,22 трлн. долл., что составляет 53% рынка государственных облигаций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подобные меры еще более усугубили ситуацию: в результате стимулирующей политики произошло еще большее снижение процентных ставок (за 1998-2000 гг. уровень процентных ставок по депозитам снизился с 0,3 до 0,1%, по кредитам же с 2,3 до 2,1%)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, что еще больше уменьшили стимулы вкладывать в банки и выдавать кредиты. В результате, экономика Японии в этот период демонстрировала наибольшие отрицательные темпы роста ВВП за все 90-е годы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нарушенного механизма банковского кредитования ряд исследователей с целью компенсации снижения кредитов вместо создания ликвидности в рамках банковской системы предлагают правительству выдавать кредиты непосредственно предприятиям. С этой целью в Японии существует Программа фискального инвестирования и кредитования (ПФИК) –  внебюджетный орган правительства, выдающий средства непосредственно предприятиям и через который распределяется около 70% бюджета страны. Однако осуществление данной Программы не приносит желаемых результатов, так как ПФИК по своей сути не в состоянии решить проблему ликвидной ловушки и привести к оздоровлению финансовой системы, так как не способствует созданию механизма перелива средств населения через банки предприятиям.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 исследователей для выхода из ликвидной ловушки предлагают обеспечить рост процентной ставки посредством ужесточения денежно-кредитной политики или же, как предлагают </w:t>
      </w:r>
      <w:r>
        <w:rPr>
          <w:sz w:val="28"/>
          <w:szCs w:val="28"/>
          <w:lang w:val="en-US"/>
        </w:rPr>
        <w:t>La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vensson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и Кругман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, посредством  роста темпов инфля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ако рост процентной ставки может вызвать в экономике массовое банкротство предприятий и банков: многие предприятия окажутся не в состоянии брать кредиты по высоким процентам, что вынудит их сократить объемы производства и занятость, банки же столкнутся с проблемой просроченных ссуд.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ое произошло в Японии, где после периода низких процентных ставок (в 1987 г. учетная ставка составляла 2,5%),  вызвавших экономический бум, сопровождаемый ростом цен на акции и недвижимость, правительство с целью недопущения перегрева экономики ужесточило денежную политику, повысив учетную ставку в 1989-1990 гг. с 2,5 до 6%. В результате произошло снижение экономической активности, вызвавшее резкое снижение цен на акции и недвижимость: индекс </w:t>
      </w:r>
      <w:r>
        <w:rPr>
          <w:sz w:val="28"/>
          <w:szCs w:val="28"/>
          <w:lang w:val="en-US"/>
        </w:rPr>
        <w:t>Nikkei</w:t>
      </w:r>
      <w:r>
        <w:rPr>
          <w:sz w:val="28"/>
          <w:szCs w:val="28"/>
        </w:rPr>
        <w:t xml:space="preserve"> с 1989 по 1992 г. упал более чем на 60%,  цены же на недвижимость снизились с 1991 по 1998 г. на 80%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 Это вызвало существенное обесценение залогового имущества (на 20-40%), в результате чего многие банки столкнулись с просроченными ссудами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.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ш взгляд, выходом из ликвидной ловушки может стать увязка процентных ставок с прибыльностью компаний, то есть дифференциация процентной ставки и выплата процентов по кредитам исключительно из прибыли, что позволит повысить процентную ставку без риска банкротства низкоэффективных предприятий. Рост же процентной ставки, увеличив стимулы населения вкладывать в банки, а также стимулы банков к выдаче кредитов, выведет экономику Японии из ликвидной ловушк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ой литера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д ред. Куряева А.В. Маэстро бума. Уроки Японии /Сб. статей; Пер. с англ. Фильчука А.В. – Челябинск: Социум, 2003</w:t>
      </w:r>
    </w:p>
    <w:p>
      <w:pPr>
        <w:pStyle w:val="Footnot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ировая экономика и международные отношения, №6, июнь 2005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3. New Challenges for Monetary Policy: A Symposium Sponsored By The Federal Reserve Bank of Kansas City, 1999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>Под ред. Куряева А.В. Маэстро бума. Уроки Японии (Сб. статей; Пер. с англ. А.В.Фильчука;– Челябинск: Социум, 2003), с. 116.</w:t>
      </w:r>
    </w:p>
  </w:footnote>
  <w:footnote w:id="3">
    <w:p>
      <w:pPr>
        <w:pStyle w:val="Footnote"/>
        <w:ind w:firstLine="70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111.</w:t>
      </w:r>
    </w:p>
  </w:footnote>
  <w:footnote w:id="4">
    <w:p>
      <w:pPr>
        <w:pStyle w:val="Footnote"/>
        <w:ind w:firstLine="70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122</w:t>
      </w:r>
    </w:p>
  </w:footnote>
  <w:footnote w:id="5">
    <w:p>
      <w:pPr>
        <w:pStyle w:val="Footnote"/>
        <w:ind w:firstLine="70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 ред. Куряева А.В. Маэстро бума. Уроки Японии (Сб. статей; Пер. с англ. А.В.Фильчука;– Челябинск: Социум, 2003), с. 113</w:t>
      </w:r>
    </w:p>
  </w:footnote>
  <w:footnote w:id="6">
    <w:p>
      <w:pPr>
        <w:pStyle w:val="Footnote"/>
        <w:ind w:firstLine="70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ровая экономика и международные отношения, №6, июнь 2005, с. 69</w:t>
      </w:r>
    </w:p>
  </w:footnote>
  <w:footnote w:id="7">
    <w:p>
      <w:pPr>
        <w:pStyle w:val="Footnote"/>
        <w:ind w:firstLine="70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 ред. Куряева А.В. Маэстро бума. Уроки Японии (Сб. статей; Пер. с англ. А.В.Фильчука; – Челябинск: Социум, 2003), с. 113-114.</w:t>
      </w:r>
    </w:p>
  </w:footnote>
  <w:footnote w:id="8">
    <w:p>
      <w:pPr>
        <w:pStyle w:val="Normal"/>
        <w:ind w:firstLine="708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New Challenges for Monetary Policy:   A Symposium Sponsored By The Federal Reserve Bank of Kansas City, 1999, </w:t>
      </w:r>
      <w:r>
        <w:rPr/>
        <w:t>р</w:t>
      </w:r>
      <w:r>
        <w:rPr>
          <w:lang w:val="en-US"/>
        </w:rPr>
        <w:t>. 197.</w:t>
      </w:r>
    </w:p>
  </w:footnote>
  <w:footnote w:id="9">
    <w:p>
      <w:pPr>
        <w:pStyle w:val="Normal"/>
        <w:ind w:firstLine="708"/>
        <w:rPr/>
      </w:pPr>
      <w:r>
        <w:rPr>
          <w:rStyle w:val="FootnoteCharacters"/>
        </w:rPr>
        <w:footnoteRef/>
      </w:r>
      <w:r>
        <w:rPr/>
        <w:t>Под ред. Куряева А.В. Маэстро бума. Уроки Японии (Сб. статей; Пер. с англ. А.В.Фильчука; – Челябинск: Социум, 2003), с. 114.</w:t>
      </w:r>
    </w:p>
  </w:footnote>
  <w:footnote w:id="10">
    <w:p>
      <w:pPr>
        <w:pStyle w:val="Normal"/>
        <w:ind w:firstLine="70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, с. 108-109. </w:t>
      </w:r>
    </w:p>
  </w:footnote>
  <w:footnote w:id="11">
    <w:p>
      <w:pPr>
        <w:pStyle w:val="Footnote"/>
        <w:ind w:firstLine="70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11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40"/>
        </w:tabs>
        <w:ind w:left="0" w:firstLine="1152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9:48:00Z</dcterms:created>
  <dc:creator>Win</dc:creator>
  <dc:description/>
  <cp:keywords/>
  <dc:language>en-US</dc:language>
  <cp:lastModifiedBy>User</cp:lastModifiedBy>
  <dcterms:modified xsi:type="dcterms:W3CDTF">2007-09-10T09:52:00Z</dcterms:modified>
  <cp:revision>3</cp:revision>
  <dc:subject/>
  <dc:title>О МЕТОДЕ ВЫХОДА ИЗ ЛИКВИДНОЙ ЛОВУШКИ (НА ПРИМЕРЕ ЯПОНИИ)</dc:title>
</cp:coreProperties>
</file>