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right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b/>
          <w:b/>
          <w:color w:val="000000"/>
          <w:spacing w:val="3"/>
          <w:w w:val="100"/>
        </w:rPr>
      </w:pPr>
      <w:r>
        <w:rPr>
          <w:b/>
          <w:color w:val="000000"/>
          <w:spacing w:val="3"/>
          <w:w w:val="100"/>
        </w:rPr>
        <w:t>ОТЧЕТ</w:t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  <w:t>по самостоятельной работе</w:t>
      </w:r>
    </w:p>
    <w:p>
      <w:pPr>
        <w:pStyle w:val="Normal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  <w:t>на тему:  История выхода на международный рынок компании MITSUBISHI</w:t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  <w:t>2005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  <w:t>ИСТОРИЯ</w:t>
      </w:r>
    </w:p>
    <w:p>
      <w:pPr>
        <w:pStyle w:val="Normal"/>
        <w:spacing w:lineRule="auto" w:line="360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p>
      <w:pPr>
        <w:pStyle w:val="Normal"/>
        <w:spacing w:lineRule="auto" w:line="360" w:before="0" w:after="0"/>
        <w:ind w:firstLine="540"/>
        <w:rPr/>
      </w:pPr>
      <w:r>
        <w:rPr>
          <w:color w:val="000000"/>
          <w:spacing w:val="3"/>
          <w:sz w:val="28"/>
          <w:szCs w:val="28"/>
        </w:rPr>
        <w:t xml:space="preserve">История Mitsubishi начинается с Yataro Iwasaki, основателя Tsukumo Shokai, и с </w:t>
      </w: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line">
              <wp:posOffset>-170180</wp:posOffset>
            </wp:positionV>
            <wp:extent cx="2057400" cy="1228725"/>
            <wp:effectExtent l="0" t="0" r="0" b="0"/>
            <wp:wrapTight wrapText="bothSides">
              <wp:wrapPolygon edited="0">
                <wp:start x="-150" y="0"/>
                <wp:lineTo x="-150" y="21199"/>
                <wp:lineTo x="21600" y="21199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>его семьи, положившей начало марке Mitsubishi. Более 125 лет назад Ятаро Ивасаки, арендовал три парохода и в 1870 году основал компанию Tsukumo Shokai Shipping Co. В течение нескольких последующих лет компания успешно развивалась, и в 1874 году ее название сменилось на Mitsubishi Steamship Co. К этому времени её флот насчитывал уже более 30 кораблей.</w:t>
      </w:r>
    </w:p>
    <w:p>
      <w:pPr>
        <w:pStyle w:val="Normal"/>
        <w:spacing w:lineRule="auto" w:line="360" w:before="0" w:after="0"/>
        <w:ind w:firstLine="54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1890 году Яносуке Ивасаки, президент компании, выкупил у японского правительства заброшенный участок площадью 35 гектар, расположенной недалеко от императорского дворца, заплатив за него сумму, эквивалентную 1 миллиарду долларов. На сегодняшний день это самый важный и престижный в Токио деловой район - Маруноучи.</w:t>
      </w:r>
    </w:p>
    <w:p>
      <w:pPr>
        <w:pStyle w:val="Normal"/>
        <w:spacing w:lineRule="auto" w:line="360" w:before="0" w:after="0"/>
        <w:ind w:firstLine="540"/>
        <w:rPr>
          <w:color w:val="000000"/>
          <w:spacing w:val="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27660</wp:posOffset>
            </wp:positionV>
            <wp:extent cx="2857500" cy="1071880"/>
            <wp:effectExtent l="0" t="0" r="0" b="0"/>
            <wp:wrapSquare wrapText="left"/>
            <wp:docPr id="2" name="tr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 xml:space="preserve">Всемирно известная торговая марка (три ромба в форме треугольника), возникла из слияния фамильных гербов основателей. "Мицубиси" в переводе означает "три алмаза" (Мицу = 3, Биси = алмаз). Каждый из трех бриллиантов, входящих в логотип марки, представляет один из основных принципов Mitsubishi: общая ответственность за дела компании, преданность компании и неделимость и, наконец, познание людей через коммерцию. Yataro Iwasaki создал марку Mitsubishi, объединив 2 символа: древо своей семьи и древо с тремя ветвями клана Tosa, своего первого работодателя. </w:t>
      </w:r>
    </w:p>
    <w:p>
      <w:pPr>
        <w:pStyle w:val="Normal"/>
        <w:spacing w:lineRule="auto" w:line="360" w:before="0" w:after="0"/>
        <w:ind w:firstLine="54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105410</wp:posOffset>
            </wp:positionV>
            <wp:extent cx="2171700" cy="1287780"/>
            <wp:effectExtent l="0" t="0" r="0" b="0"/>
            <wp:wrapTight wrapText="bothSides">
              <wp:wrapPolygon edited="0">
                <wp:start x="-154" y="0"/>
                <wp:lineTo x="-154" y="21186"/>
                <wp:lineTo x="21600" y="21186"/>
                <wp:lineTo x="21600" y="0"/>
                <wp:lineTo x="-1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Когда в 1911 г один из его потомков, Hisaya Iwasaki, управлял первоначальной Tsukumo Shokai, она назвалась Mitsubishi Goshi Gaisha и превратилась приблизительно за 4 года из маленькой навигационной компании в индустриальный колосс 4 отраслей: кораблестроительной, банковской, страховой и добывающей. Автомобили еще не считались интересным объектом инвестиций, так как все еще изготовлялись практически вручную. Немногие предприятия строили их по одному, и к тому времени это еще не была индустрия. </w:t>
        <w:br/>
        <w:t xml:space="preserve">Однако в 1917г появился практически один автомобиль Mitsubishi, знаменитая "Модель А", получившая признание, т.к. была </w:t>
      </w: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line">
              <wp:posOffset>-875030</wp:posOffset>
            </wp:positionV>
            <wp:extent cx="1762125" cy="14408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 xml:space="preserve">первым японским автомобилем, сделанным на конвейере. В 1923г Mitsubishi произвела машины, оказавшиеся бесценными при восстановлении Токио из руин после землетрясения. </w:t>
        <w:br/>
        <w:t xml:space="preserve">       В 1934г появилась необходимость создать Группу Mitsubishi предприятий тяжелой промышленности, результат слияния воздушной и корабельной ветвей. Уже к концу первого года деятельности компания вышла за пределы производства промышленных машин и создала первый дизельный автомобиль в Японии.</w:t>
        <w:br/>
        <w:t xml:space="preserve">       В 1946г, после Второй мировой войны, производство продолжилось первым скутером, названным "Серебристый голубь", а затем "Mizushima", маленьким и экономичным трехколесным автомобилем.</w:t>
        <w:br/>
        <w:t xml:space="preserve">       1960 год также начался с автомобиля. Появился экономичный "500", и уже в 1965г Mitsubishi, как автомобильная компания, высадилась в Таиланде, построив там фабрику. </w:t>
        <w:br/>
        <w:t xml:space="preserve">       Mitsubishi Heavy Industries стала той корпорацией Mitsubishi Motors, которую мы знаем, только в 1970г, а год спустя ее модели машин были представлены на рынке США. Через 4 года, в 1975, начался экспорт и в Европу.</w:t>
      </w:r>
    </w:p>
    <w:p>
      <w:pPr>
        <w:pStyle w:val="Normal"/>
        <w:spacing w:lineRule="auto" w:line="360" w:before="0" w:after="0"/>
        <w:ind w:firstLine="540"/>
        <w:rPr>
          <w:color w:val="000000"/>
          <w:spacing w:val="3"/>
          <w:sz w:val="28"/>
          <w:szCs w:val="28"/>
        </w:rPr>
      </w:pPr>
      <w:r>
        <w:drawing>
          <wp:anchor behindDoc="1" distT="28575" distB="28575" distL="28575" distR="2857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-635</wp:posOffset>
            </wp:positionV>
            <wp:extent cx="2590800" cy="1437640"/>
            <wp:effectExtent l="0" t="0" r="0" b="0"/>
            <wp:wrapTight wrapText="bothSides">
              <wp:wrapPolygon edited="0">
                <wp:start x="-108" y="0"/>
                <wp:lineTo x="-108" y="21297"/>
                <wp:lineTo x="21599" y="21297"/>
                <wp:lineTo x="21599" y="0"/>
                <wp:lineTo x="-108" y="0"/>
              </wp:wrapPolygon>
            </wp:wrapTight>
            <wp:docPr id="5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 xml:space="preserve">Передовые технологии Mitsubishi признаны во всем мире, а надежность автомобилей со знаменитой эмблемой "Три бриллианта" подтверждена в самых суровых условиях спортивных соревнований. </w:t>
      </w:r>
    </w:p>
    <w:p>
      <w:pPr>
        <w:pStyle w:val="Style14"/>
        <w:spacing w:lineRule="auto" w:line="360"/>
        <w:ind w:firstLine="540"/>
        <w:rPr/>
      </w:pPr>
      <w:r>
        <w:rPr>
          <w:color w:val="000000"/>
          <w:spacing w:val="3"/>
          <w:w w:val="100"/>
          <w:sz w:val="28"/>
          <w:szCs w:val="28"/>
        </w:rPr>
        <w:t>Сегодня, спустя более чем 80 лет с момента своего рождения в качестве производителя автомобилей, Mitsubishi Motors как всегда находится на передовых позициях и сохраняет дух первооткрывателей, унаследованный от создателей самых первых автомобилей Mitsubishi.</w:t>
      </w:r>
    </w:p>
    <w:p>
      <w:pPr>
        <w:pStyle w:val="Normal"/>
        <w:spacing w:lineRule="auto" w:line="360"/>
        <w:ind w:firstLine="539"/>
        <w:rPr/>
      </w:pPr>
      <w:r>
        <w:rPr>
          <w:color w:val="000000"/>
          <w:spacing w:val="3"/>
          <w:w w:val="100"/>
        </w:rPr>
        <w:t xml:space="preserve">Mitsubishi Corporation (MC) - самая большая торговая компания Японии (sogo shosha) с более чем 200 базами действий в около 80 странах мира. Вместе с этим более чем 500 компаниями группы, MC нанимает многонациональную рабочую силу около 48,000 людей. MC долго был занят в бизнесе с клиентами во всем мире в фактически каждой промышленности, включая энергетику, металлопрокат, машиностроение, химической промышленности, пищевой промышленности. </w:t>
      </w:r>
    </w:p>
    <w:p>
      <w:pPr>
        <w:pStyle w:val="Normal"/>
        <w:spacing w:lineRule="auto" w:line="360"/>
        <w:ind w:firstLine="539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  <w:t>MC стремится вносить вклад в обогащение общества через бизнес, твердо внедренный в принципах справедливости и честности.</w:t>
      </w:r>
    </w:p>
    <w:p>
      <w:pPr>
        <w:pStyle w:val="Normal"/>
        <w:spacing w:lineRule="auto" w:line="360"/>
        <w:ind w:firstLine="539"/>
        <w:rPr/>
      </w:pPr>
      <w:r>
        <w:rPr>
          <w:color w:val="000000"/>
          <w:spacing w:val="3"/>
          <w:w w:val="100"/>
        </w:rPr>
        <w:t xml:space="preserve">Хотя действия компании охватывают все от торговли до инвестиций, сущность деятельности MC, лучше всего описать как сосредоточение на потребности и нуждах клиентов и общества, разработка деловых моделей, и надежное обеспечение функций и услуг, чтобы продвинуть эту деятельность вперед. </w:t>
      </w:r>
    </w:p>
    <w:p>
      <w:pPr>
        <w:pStyle w:val="Normal"/>
        <w:spacing w:lineRule="auto" w:line="360"/>
        <w:ind w:firstLine="539"/>
        <w:rPr/>
      </w:pPr>
      <w:r>
        <w:rPr>
          <w:color w:val="000000"/>
          <w:spacing w:val="3"/>
          <w:w w:val="100"/>
        </w:rPr>
        <w:t>Например, в торговле, исторический оплот деятельности MC способен устойчиво обеспечивать высококвалифицированные услуги,  используя бизнес линии, чтобы собрать информацию для интегрирования таких функций как материально-технического обеспечения, финансирования, и маркетинга.</w:t>
      </w:r>
    </w:p>
    <w:p>
      <w:pPr>
        <w:pStyle w:val="Normal"/>
        <w:spacing w:lineRule="auto" w:line="360"/>
        <w:ind w:firstLine="539"/>
        <w:rPr/>
      </w:pPr>
      <w:r>
        <w:rPr>
          <w:color w:val="000000"/>
          <w:spacing w:val="3"/>
          <w:w w:val="100"/>
        </w:rPr>
        <w:t>Кроме того, МС обеспечиваем оптимальные решения на всех стадиях развития бизнеса – от материального обеспечения и  производства до  распределения и продажи. Поддержка реализации этих решений, интегрирование деятельности и координирование деятельность клиента - это важные функции MC.</w:t>
      </w:r>
    </w:p>
    <w:p>
      <w:pPr>
        <w:pStyle w:val="Normal"/>
        <w:spacing w:lineRule="auto" w:line="360"/>
        <w:ind w:firstLine="539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  <w:t xml:space="preserve">Кроме того, MC, ожидая изменения  рынка и общества, берет инициативу развить новый бизнес. </w:t>
      </w:r>
    </w:p>
    <w:p>
      <w:pPr>
        <w:pStyle w:val="Normal"/>
        <w:autoSpaceDE w:val="false"/>
        <w:spacing w:lineRule="auto" w:line="360"/>
        <w:ind w:firstLine="540"/>
        <w:rPr>
          <w:spacing w:val="3"/>
          <w:w w:val="100"/>
        </w:rPr>
      </w:pPr>
      <w:r>
        <w:rPr>
          <w:spacing w:val="3"/>
          <w:w w:val="100"/>
        </w:rPr>
        <w:t xml:space="preserve">С марта 2003 у Mitsubishi 57 334 акционеров во всем мире, от частых до корпоративных инвесторов и финансовых учреждений. Mitsubishi стремится улучшать ценность акционера с помощью увеличенную ценности компании, подчеркивая сильную доходность. </w:t>
      </w:r>
    </w:p>
    <w:p>
      <w:pPr>
        <w:pStyle w:val="Normal"/>
        <w:autoSpaceDE w:val="false"/>
        <w:spacing w:lineRule="auto" w:line="360"/>
        <w:ind w:firstLine="540"/>
        <w:rPr>
          <w:spacing w:val="3"/>
          <w:w w:val="100"/>
        </w:rPr>
      </w:pPr>
      <w:r>
        <w:rPr>
          <w:color w:val="0000FF"/>
        </w:rPr>
        <w:drawing>
          <wp:inline distT="0" distB="0" distL="0" distR="0">
            <wp:extent cx="3825240" cy="2965450"/>
            <wp:effectExtent l="0" t="0" r="0" b="0"/>
            <wp:docPr id="6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9"/>
        <w:rPr>
          <w:color w:val="000000"/>
          <w:spacing w:val="3"/>
          <w:w w:val="100"/>
        </w:rPr>
      </w:pPr>
      <w:r>
        <w:rPr>
          <w:color w:val="000000"/>
          <w:spacing w:val="3"/>
          <w:w w:val="100"/>
        </w:rPr>
      </w:r>
    </w:p>
    <w:tbl>
      <w:tblPr>
        <w:tblW w:w="8885" w:type="dxa"/>
        <w:jc w:val="left"/>
        <w:tblInd w:w="-150" w:type="dxa"/>
        <w:tblLayout w:type="fixed"/>
        <w:tblCellMar>
          <w:top w:w="68" w:type="dxa"/>
          <w:left w:w="0" w:type="dxa"/>
          <w:bottom w:w="0" w:type="dxa"/>
          <w:right w:w="0" w:type="dxa"/>
        </w:tblCellMar>
      </w:tblPr>
      <w:tblGrid>
        <w:gridCol w:w="376"/>
        <w:gridCol w:w="3020"/>
        <w:gridCol w:w="2439"/>
        <w:gridCol w:w="379"/>
        <w:gridCol w:w="2671"/>
      </w:tblGrid>
      <w:tr>
        <w:trPr>
          <w:trHeight w:val="225" w:hRule="atLeast"/>
        </w:trPr>
        <w:tc>
          <w:tcPr>
            <w:tcW w:w="621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Капитал</w:t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¥252,201млн</w:t>
            </w:r>
          </w:p>
        </w:tc>
      </w:tr>
      <w:tr>
        <w:trPr>
          <w:trHeight w:val="321" w:hRule="atLeast"/>
        </w:trPr>
        <w:tc>
          <w:tcPr>
            <w:tcW w:w="621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Количество выпущенных акций</w:t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1,483,438 тыс.</w:t>
            </w:r>
          </w:p>
        </w:tc>
      </w:tr>
      <w:tr>
        <w:trPr>
          <w:trHeight w:val="266" w:hRule="atLeast"/>
        </w:trPr>
        <w:tc>
          <w:tcPr>
            <w:tcW w:w="62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Главные Акционеры</w:t>
            </w:r>
          </w:p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EFEFE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Компания</w:t>
            </w:r>
          </w:p>
        </w:tc>
        <w:tc>
          <w:tcPr>
            <w:tcW w:w="2439" w:type="dxa"/>
            <w:tcBorders/>
            <w:shd w:fill="EFEFE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Количество акций</w:t>
              <w:br/>
              <w:t>(тыс)</w:t>
            </w:r>
          </w:p>
        </w:tc>
        <w:tc>
          <w:tcPr>
            <w:tcW w:w="3050" w:type="dxa"/>
            <w:gridSpan w:val="2"/>
            <w:tcBorders/>
            <w:shd w:fill="EFEFE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 xml:space="preserve">Норма капитала акции </w:t>
            </w:r>
          </w:p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 xml:space="preserve"> </w:t>
            </w:r>
            <w:r>
              <w:rPr>
                <w:spacing w:val="3"/>
                <w:w w:val="100"/>
              </w:rPr>
              <w:t>(%)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DaimlerChrysler AG.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499,856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33.70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Mitsubishi Heavy Industries., Ltd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219,871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14.82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Mitsubishi Corporation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77,354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5.21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Capital Guardian Trust Company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65,573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4.42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  <w:lang w:val="en-US"/>
              </w:rPr>
            </w:pPr>
            <w:r>
              <w:rPr>
                <w:spacing w:val="3"/>
                <w:w w:val="100"/>
                <w:lang w:val="en-US"/>
              </w:rPr>
              <w:t>The Mitsubishi Trust and Banking Corporation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48,717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3.28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aimlerChrysler MMC Beteiligungsgesellschaft mbH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48,516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3.27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  <w:lang w:val="en-US"/>
              </w:rPr>
            </w:pPr>
            <w:r>
              <w:rPr>
                <w:spacing w:val="3"/>
                <w:w w:val="100"/>
                <w:lang w:val="en-US"/>
              </w:rPr>
              <w:t>The Bank of Tokyo-Mitsubishi, Ltd.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43,026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2.90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  <w:lang w:val="en-US"/>
              </w:rPr>
            </w:pPr>
            <w:r>
              <w:rPr>
                <w:spacing w:val="3"/>
                <w:w w:val="100"/>
                <w:lang w:val="en-US"/>
              </w:rPr>
              <w:t>NIHON Trustee Service Trust &amp; Banking Corporation Trust Account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32,053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2.16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  <w:lang w:val="en-US"/>
              </w:rPr>
            </w:pPr>
            <w:r>
              <w:rPr>
                <w:spacing w:val="3"/>
                <w:w w:val="100"/>
                <w:lang w:val="en-US"/>
              </w:rPr>
              <w:t>NIHON Master Trust &amp; Banking Corporation Trust Account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27,622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1.86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Meiji Life Insurance Company</w:t>
            </w:r>
          </w:p>
        </w:tc>
        <w:tc>
          <w:tcPr>
            <w:tcW w:w="2439" w:type="dxa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18,995</w:t>
            </w:r>
          </w:p>
        </w:tc>
        <w:tc>
          <w:tcPr>
            <w:tcW w:w="3050" w:type="dxa"/>
            <w:gridSpan w:val="2"/>
            <w:tcBorders/>
            <w:shd w:fill="FFFFF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1.28</w:t>
            </w:r>
          </w:p>
        </w:tc>
      </w:tr>
      <w:tr>
        <w:trPr/>
        <w:tc>
          <w:tcPr>
            <w:tcW w:w="376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spacing w:val="3"/>
                <w:w w:val="100"/>
              </w:rPr>
            </w:pPr>
            <w:r>
              <w:rPr>
                <w:b/>
                <w:spacing w:val="3"/>
                <w:w w:val="100"/>
              </w:rPr>
            </w:r>
          </w:p>
        </w:tc>
        <w:tc>
          <w:tcPr>
            <w:tcW w:w="3020" w:type="dxa"/>
            <w:tcBorders/>
            <w:shd w:fill="EFEFE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Сумма</w:t>
            </w:r>
          </w:p>
        </w:tc>
        <w:tc>
          <w:tcPr>
            <w:tcW w:w="2439" w:type="dxa"/>
            <w:tcBorders/>
            <w:shd w:fill="EFEFE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1,081,583</w:t>
            </w:r>
          </w:p>
        </w:tc>
        <w:tc>
          <w:tcPr>
            <w:tcW w:w="3050" w:type="dxa"/>
            <w:gridSpan w:val="2"/>
            <w:tcBorders/>
            <w:shd w:fill="EFEFEF" w:val="clear"/>
            <w:tcMar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72.91</w:t>
            </w:r>
          </w:p>
        </w:tc>
      </w:tr>
    </w:tbl>
    <w:tbl>
      <w:tblPr>
        <w:tblW w:w="10505" w:type="dxa"/>
        <w:jc w:val="left"/>
        <w:tblInd w:w="0" w:type="dxa"/>
        <w:tblLayout w:type="fixed"/>
        <w:tblCellMar>
          <w:top w:w="68" w:type="dxa"/>
          <w:left w:w="0" w:type="dxa"/>
          <w:bottom w:w="0" w:type="dxa"/>
          <w:right w:w="0" w:type="dxa"/>
        </w:tblCellMar>
      </w:tblPr>
      <w:tblGrid>
        <w:gridCol w:w="4752"/>
        <w:gridCol w:w="5753"/>
      </w:tblGrid>
      <w:tr>
        <w:trPr/>
        <w:tc>
          <w:tcPr>
            <w:tcW w:w="4752" w:type="dxa"/>
            <w:tcBorders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Внесенная в список Фондовая биржа</w:t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Фондовая биржа Токио, Фондовая биржа Осаки, Фондовая биржа Нагои, Фондовая биржа Фукуоки, Фондовая биржа Саппоро</w:t>
            </w:r>
          </w:p>
        </w:tc>
      </w:tr>
      <w:tr>
        <w:trPr>
          <w:trHeight w:val="450" w:hRule="atLeast"/>
        </w:trPr>
        <w:tc>
          <w:tcPr>
            <w:tcW w:w="47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3"/>
                <w:w w:val="100"/>
              </w:rPr>
              <w:t>Кодекс Идентиф. Ценных бумаг</w:t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3"/>
                <w:w w:val="100"/>
              </w:rPr>
            </w:pPr>
            <w:r>
              <w:rPr>
                <w:spacing w:val="3"/>
                <w:w w:val="100"/>
              </w:rPr>
              <w:t>7211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rPr/>
      </w:pPr>
      <w:r>
        <w:rPr>
          <w:spacing w:val="3"/>
          <w:w w:val="100"/>
        </w:rPr>
        <w:t>Служащие - это ключевые активы Mitsubishi.  В последние годы, были совершены главные изменения в системе персонала, которые усовершенствовали программы по образования служащего, чтобы максимально использовать  штат и создавать еще большую ценность для клиентов.</w:t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spacing w:val="3"/>
          <w:w w:val="100"/>
        </w:rPr>
        <w:drawing>
          <wp:inline distT="0" distB="0" distL="0" distR="0">
            <wp:extent cx="9525" cy="262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w w:val="100"/>
        </w:rPr>
        <w:t xml:space="preserve"> </w:t>
      </w:r>
      <w:r>
        <w:rPr>
          <w:spacing w:val="3"/>
          <w:w w:val="100"/>
        </w:rPr>
        <w:t>С марта 2003 Mitsubishi Corporation (MC</w:t>
      </w:r>
      <w:r>
        <w:rPr>
          <w:rStyle w:val="Text"/>
        </w:rPr>
        <w:t>)</w:t>
      </w:r>
      <w:r>
        <w:rPr>
          <w:spacing w:val="3"/>
          <w:w w:val="100"/>
        </w:rPr>
        <w:t xml:space="preserve"> наняла 6 307 человек в офисы и филиалы в Японии и за границей, общее количество 47 370 человек во внутренних и заграничных филиалах Mitsubishi Corporation. Mitsubishi Corporation работает постоянно, чтобы улучшить систему человеческих ресурсов и развить штат, помогая служащим достигнуть их индивидуального потенциала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pacing w:val="3"/>
          <w:w w:val="100"/>
        </w:rPr>
        <w:drawing>
          <wp:inline distT="0" distB="0" distL="0" distR="0">
            <wp:extent cx="9525" cy="65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w w:val="100"/>
        </w:rPr>
        <w:t>Одно из первичных обязательств Mitsubishi  состоит в том, чтобы выполнять основные человеческие и трудовые права служащих. Эти права центральны в текущей политике компании, касающейся системы персонала, развитие способностей, и защита здоровья служащего.</w:t>
      </w:r>
    </w:p>
    <w:p>
      <w:pPr>
        <w:pStyle w:val="Normal"/>
        <w:autoSpaceDE w:val="false"/>
        <w:spacing w:lineRule="auto" w:line="360"/>
        <w:ind w:firstLine="540"/>
        <w:rPr>
          <w:spacing w:val="3"/>
          <w:w w:val="100"/>
        </w:rPr>
      </w:pPr>
      <w:r>
        <w:rPr>
          <w:spacing w:val="3"/>
          <w:w w:val="100"/>
        </w:rPr>
        <w:t>В апреле 2000, компания запустила новую систему персонала в японских офисах, включая далеко идущие реформы политики персонала, которая имела место в течение более чем 30 лет. Центральным стали выполнение и компенсация, основанных на способности и вкладе. Компенсация зависит от характера работы служащего и выполнения этой работы. Новая система позволяет помочь служащим достигать их полного потенциала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pacing w:val="3"/>
          <w:w w:val="100"/>
        </w:rPr>
        <w:t>Программа образования служащего в Японии состоит из Основной Деловой Программы Навыков, Технического задания на формирование Способности Управления, которое поддерживает способности управления и понимание проблем согласия, и Программы Развития Карьеры, чтобы помочь служащим развивать их индивидуальные способности.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3469640" cy="2687955"/>
            <wp:effectExtent l="0" t="0" r="0" b="0"/>
            <wp:docPr id="9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w w:val="8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0"/>
      <w:w w:val="100"/>
      <w:sz w:val="40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Body1">
    <w:name w:val="body1"/>
    <w:basedOn w:val="Style13"/>
    <w:qFormat/>
    <w:rPr>
      <w:color w:val="6E6E6E"/>
      <w:sz w:val="16"/>
      <w:szCs w:val="16"/>
    </w:rPr>
  </w:style>
  <w:style w:type="character" w:styleId="Size141">
    <w:name w:val="size141"/>
    <w:basedOn w:val="Style13"/>
    <w:qFormat/>
    <w:rPr>
      <w:rFonts w:ascii="Arial" w:hAnsi="Arial" w:cs="Arial"/>
      <w:sz w:val="22"/>
      <w:szCs w:val="22"/>
    </w:rPr>
  </w:style>
  <w:style w:type="character" w:styleId="Size121">
    <w:name w:val="size121"/>
    <w:basedOn w:val="Style13"/>
    <w:qFormat/>
    <w:rPr>
      <w:rFonts w:ascii="Arial" w:hAnsi="Arial" w:cs="Arial"/>
      <w:sz w:val="18"/>
      <w:szCs w:val="18"/>
    </w:rPr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pacing w:val="3"/>
      <w:w w:val="100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javascript:openWin(&apos;/en/csr/sh/popup_investor.html&apos;,&apos;NEW&apos;,(584%20+%2040),(313%20+%20140),1,0,0)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hyperlink" Target="javascript:openWin(&apos;/en/csr/sh/popup_employee.html&apos;,&apos;NEW&apos;,(688%20+%2040),(405%20+%20140),1,0,0)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02:00Z</dcterms:created>
  <dc:creator>Якименко Юлия</dc:creator>
  <dc:description/>
  <cp:keywords/>
  <dc:language>en-US</dc:language>
  <cp:lastModifiedBy>Yulia</cp:lastModifiedBy>
  <dcterms:modified xsi:type="dcterms:W3CDTF">2007-08-09T06:02:00Z</dcterms:modified>
  <cp:revision>2</cp:revision>
  <dc:subject/>
  <dc:title>ИСТОРИЯ</dc:title>
</cp:coreProperties>
</file>