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 некоммерческих организаци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екоммерческие организации имеют существенные отличия от коммерческих организаций. Особенности некоммер</w:t>
        <w:softHyphen/>
        <w:t>ческих организаций состоят прежде всего в целях их дея</w:t>
        <w:softHyphen/>
        <w:t>тельности и формировании денежных ресурсов. Некоммер</w:t>
        <w:softHyphen/>
        <w:t>ческой является организация, не имеющая в качестве основ</w:t>
        <w:softHyphen/>
        <w:t>ной цели своей деятельности извлечение прибыли и не рас</w:t>
        <w:softHyphen/>
        <w:t>пределяющая полученную прибыль между участник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 некоммерческие организации могут осуществ</w:t>
        <w:softHyphen/>
        <w:t>лять предпринимательскую деятельность лишь постольку, поскольку это служит достижению целей, ради которых они создан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, являющиеся некоммерческими орга</w:t>
        <w:softHyphen/>
        <w:t>низациями, могут создаваться в форме потребительских ко</w:t>
        <w:softHyphen/>
        <w:t>оперативов (потребительских обществ), общественных и ре</w:t>
        <w:softHyphen/>
        <w:t>лигиозных организаций (объединений), фондов, учреждений, благотворительных организаций (объединений) и иных фор</w:t>
        <w:softHyphen/>
        <w:t xml:space="preserve">мах, предусмотренных законом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 потребительских кооператив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дной из распространенных форм некоммерческих организаций в России является потребительский кооперати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Потребительский кооператив</w:t>
      </w:r>
      <w:r>
        <w:rPr>
          <w:sz w:val="28"/>
          <w:szCs w:val="28"/>
        </w:rPr>
        <w:t xml:space="preserve"> — добровольное объединение граждан и юридических лиц на основе членства с целью удовлетворения материальных и иных потребностей участников, осуществляемое путем объединения его членами имущественных паевых взносов. Действует потребительский кооператив на основе устава, в котором отражаются размеры вступительных и паевых взнос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требительский кооператив как некоммерческая организация согласно ст. 116 и 50 ГК РФ может быть создан виде: кооператива, потребительского союза, потребитель кого общ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требительское общество создается и действует на основе следующих принцип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добровольное вступление в потребительское общество и выход из него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уплаты вступительного и паевого взнос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демократичность управления потребительским обществом (один пайщик — один голос, подотчетность органов управления и контроля общему собранию пайщиков потребительского общества,  свободное участие пайщика в выборных органах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аимопомощь и обеспечение пайщикам экономической выгод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размеров кооперативных выплат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деятельности потребительского общества для всех пайщик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бота о более полном удовлетворении платежеспособного спроса населения в товарах народного потребления. Удовлетворение спроса населения — это социальная категор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оссии на 1 января 2001 г. насчитывалось 3280 потреби</w:t>
        <w:softHyphen/>
        <w:t>тельских обществ, в том числе 1240 районных и 200 городс</w:t>
        <w:softHyphen/>
        <w:t>ких, остальные 1840 — сельские и рабочие. Все они объеди</w:t>
        <w:softHyphen/>
        <w:t>няют 11,5 млн пайщико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среднем на одно потребительское общество (потребительский кооператив) приходится 3,5 тыс. членов-пайщиков. В отдельных регионах России есть потребительские общества с численностью, превышающей 10 тыс. пайщико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отребительские общества (сельские, рабочие, городские) объединены в районные, областные, краевые, республиканские союзы и Центросоюз РФ, образуя систему организаций потребительской кооперац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Потребителъская кооперация</w:t>
      </w:r>
      <w:r>
        <w:rPr>
          <w:sz w:val="28"/>
          <w:szCs w:val="28"/>
        </w:rPr>
        <w:t xml:space="preserve"> — социально-ориентированная организация. Она содействует развитию социально-бытовой инфраструктуры в сельских районах страны, активно участвует в международном кооперативном движении, обсуждении социальных пробле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 соответствии с действующим законодательством </w:t>
      </w:r>
      <w:r>
        <w:rPr>
          <w:i/>
          <w:sz w:val="28"/>
          <w:szCs w:val="28"/>
        </w:rPr>
        <w:t xml:space="preserve">основными задачами потребительской кооперации </w:t>
      </w: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создание и развитие организаций торговли, удовлетворение спроса населения в товарах и торговых услугах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упка у граждан и юридических лиц сельскохозяй</w:t>
        <w:softHyphen/>
        <w:t>ственных продуктов и сырья, продукции личных подсобных хозяйств и промыслов, дикорастущих плодов, ягод, грибов, лекарственно-технического сырья с последующей их перера</w:t>
        <w:softHyphen/>
        <w:t>боткой и реализацией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производство пищевых продуктов и непродовольственных товаров с последующей их реализацией через организации розничной торговли в целях удовлетворения платежеспособного спроса населения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членам потребительских обществ производственных и бытовых услуг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отребительский кооператив является коопе</w:t>
        <w:softHyphen/>
        <w:t>ративной некоммерческой организацией, его деятельность фи</w:t>
        <w:softHyphen/>
        <w:t>нансируется не из государственного бюджета, а главным об</w:t>
        <w:softHyphen/>
        <w:t>разом за счет вступительных и паевых взносов членов коопе</w:t>
        <w:softHyphen/>
        <w:t>ратива. Однако Закон РФ от 19 июня 1992 г. № 3085-1 "О по</w:t>
        <w:softHyphen/>
        <w:t>требительской кооперации (потребительских обществах, их союзах) в Российской Федерации" гарантирует потребитель</w:t>
        <w:softHyphen/>
        <w:t>ским обществам и их союзам государственную поддержку с Учетом их социальной значимос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связи с изложенным следует отметить, что потреби</w:t>
        <w:softHyphen/>
        <w:t>тельский кооператив не сможет выполнить социальные задачи стоящие перед ним, если будет убыточным, финансово неустойчивы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овых ресурсов потребительского об</w:t>
        <w:softHyphen/>
        <w:t>щества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вступительные и паевые взносы пайщиков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рибыль, полученная от торговой и иной деятельности (этот источник не исключается, если получение прибыли – дополнительная цель деятельности кооператива, ради которой он создан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заемные и привлеченные денежные средства и средства, полученные в порядке государственной поддержк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Таким образом, паевые взносы и прибыль являются основными источниками самофинансирования потребительски го обществ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Доходы потребительского общества, полученные от торговой и иной деятельности, после внесения обязательных платежей в бюджет направляются в фонды потребительского общества и на кооперативные выплаты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отребительском обществе формируются денежные фонды: паевой фонд; неделимый; развития потребительской кооперации; резервный и иные фонды в соответствии с уста</w:t>
        <w:softHyphen/>
        <w:t>вом потребительского общества (подготовки кадров, стиму</w:t>
        <w:softHyphen/>
        <w:t>лирования пайщиков, социального развития, финансирования капитальных вложений, финансирования научных иссле</w:t>
        <w:softHyphen/>
        <w:t>дований и экспериментальных разработок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Финансы потребительского общества и его структурных подразделений включают следующие финансовые и денежные отношения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между потребительским обществом (как юридическим лицом) и его пайщиками. Эти отношения носят двусторонний характер: с одной стороны, пайщики вносят в потребительское общество вступительные и паевые взносы, с другой — они получают от него средства в виде кооперативных выплат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потребительского общества с коммерческими предприятиями — поставщиками при расчетах за поставленные товарно-материальные ценности (товары, сырье, материалы, топливо и др.). При уплате и получении штрафов за наруше</w:t>
        <w:softHyphen/>
        <w:t>ние условий договора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потребительского общества с налоговыми органами при уплате налогов в бюджет и целевыми фондами при уплате взносов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организациями и учреждениями при поставке заго</w:t>
        <w:softHyphen/>
        <w:t>товленных сельскохозяйственных продуктов и сырь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банком при оплате процентов за кредиты, а также в процессе хранения денег в банке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вышестоящим кооперативным союзом и его струк</w:t>
        <w:softHyphen/>
        <w:t>турными подразделениями при уплате внутрихозяйствен</w:t>
        <w:softHyphen/>
        <w:t>ных отчислений и формировании централизованных денеж</w:t>
        <w:softHyphen/>
        <w:t>ных фондов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потребительского общества со строительными организациями при осуществлении инвестиционной деятельности, инвестировании средств в воспроизводство основных фондов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с транспортными организациями при оплате тарифов за перевозки различных грузов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потребительского общества с вольнонаемными работниками — при выплате заработной платы, распределении и использовании прибыли от коммерческой деятельности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со страховыми организациями и компаниями при страховании имущества потребительского общества и предпринимательских рисков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с иными организациями и предприятиями, связанные с распределением и перераспределением дохода потребительского обществ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Отношения, возникающие в системе потребительской кооперации РФ, основным звеном которой является потребительское общество, являются объектом гражданско-правового регулирования. В настоящее время наряду с ГК РФ регулирование деятельности потребительских обществ как некоммерческих организаций осуществляется Федеральным законом "О потребительской кооперации (потребительских обществах, их союзах) в Российской Федерации"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ысшим органом управления в потребительском является общее собрание пайщиков. В период между собраниями действует совет, избираемый на общем пайщиков. Исполнительный орган — правление потребитель кого общества. Исходя из структуры органов управления распределение прибыли (доходов) в потребительском обществе формирование денежных фондов являются компетенцией общего собрания пайщиков. Общее собрание пайщиков полно</w:t>
        <w:softHyphen/>
        <w:t>мочно решать все вопросы, касающиеся деятельности потре</w:t>
        <w:softHyphen/>
        <w:t>бительского общества, в том числе принимать его уста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айщики потребительского общества имеют право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 объединяться в потребительское общество и свободно выходить из него с возвращением паевого взнос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избирать и быть избранными в органы управления и контроля потребительского обществ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ать кооперативные выплаты в соответствии с решением общего собрания пайщиков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еть преимущества в приобретении (получении) товаров на предприятиях торговли потребительского обществ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давать организациям потребительского общества в первоочередном порядке сельскохозяйственные продукты и сырье для переработк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ать направления на учебу в образовательные учреждения потребительской коопераци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быть принятыми в первоочередном порядке на работу в потребительское общество в соответствии с образованием, профессиональной подготовкой и наличием ваканси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объектами социального назначения на условиях, определяемых собранием пайщиков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получать информацию от органов управления и контроля потребительского общества об их деятельнос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Общее собрание пайщиков может устанавливать и иные права пайщико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Контролирующим органом финансово-хозяйственной деятельности потребительского общества является ревизионная комиссия, избираемая пайщикам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Федеральный закон "О потребительской кооперации (потребительских обществах, их союзах) в Российской Федера</w:t>
        <w:softHyphen/>
        <w:t>ция" определяет пайщика как центральную фигуру в потре</w:t>
        <w:softHyphen/>
        <w:t>бительской кооперации, законодательно закрепляя за ним статус социальной базы всей системы потребительской ко</w:t>
        <w:softHyphen/>
        <w:t>операц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айщик играет исключительно важную роль в финансово-экономической деятельности потребительского общества, которая заключается прежде всего в создании паевого фон</w:t>
        <w:softHyphen/>
        <w:t>да как одного из важнейших источников финансовых ресур</w:t>
        <w:softHyphen/>
        <w:t>сов. Экономическая роль пайщика заключается также в со</w:t>
        <w:softHyphen/>
        <w:t>здании доходов путем приобретения им товаров преимуще</w:t>
        <w:softHyphen/>
        <w:t>ственно в магазинах своего потребительского общества, в сдаче в кооператив сельскохозяйственных продуктов и сы</w:t>
        <w:softHyphen/>
        <w:t>рья со своего подсобного хозяйства по договору. Член потре</w:t>
        <w:softHyphen/>
        <w:t>бительского общества привлекает и не пайщиков к покупке товаров в магазинах кооператива и заготовке сельскохозяй</w:t>
        <w:softHyphen/>
        <w:t>ственных продуктов. Таким образом, пайщик как участник экономической жизни потребительского общества создает паевой фонд, обеспечивает розничный товарооборот, оборот по заготовкам сельскохозяйственных продуктов и сырья. В условиях рыночных отношений выживает на рынке то по</w:t>
        <w:softHyphen/>
        <w:t>требительское общество, которое имеет постоянных покупа</w:t>
        <w:softHyphen/>
        <w:t>телей, доходы и оборотный капитал. Рост объемов товарообо</w:t>
        <w:softHyphen/>
        <w:t>рота и заготовок при разумных методах работы обеспечивает потребительскому обществу получение доходов и выживае</w:t>
        <w:softHyphen/>
        <w:t>мость на рынк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Осуществляя розничный товарооборот в магазинах потре</w:t>
        <w:softHyphen/>
        <w:t>бительской кооперации, пайщики удовлетворяют как свои по</w:t>
        <w:softHyphen/>
        <w:t>требности в товарах народного потребления, так и спрос на товары и услуги обслуживаемого населения. И как отмечалось выше, удовлетворение спроса населения — это социально-экономическая категория. Наличие в магазинах коопе</w:t>
        <w:softHyphen/>
        <w:t>ратива товаров в ассортименте, удовлетворяющем платежеспособный спрос, расширяет экономические и социальные задачи потребительской кооперации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нынешних условиях потребительские кооперативы выполняют не только торговые и заготовительные, но и производственные функции, осуществляют связи между ленным производством и сельским хозяйством, между го дом и деревней, создавая тем самым экономический и социальный эффект. Для того чтобы потребительская кооперация в перспективе укрепляла свои позиции на внутреннем рынке товаров и услуг, она должна работать на увеличение численности пайщиков и размеров паевого фонд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ако в годы экономических реформ, связанных с пе</w:t>
        <w:softHyphen/>
        <w:t>реводом экономики страны на рыночные отношения, во мно</w:t>
        <w:softHyphen/>
        <w:t>гих регионах ослабло внимание к пайщику как ключевой фигуре потребительской кооперации. Численность пайщиков потребительских обществ сократилась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аевой фонд потребительских обществ в России на начало 2001 г. достигал 250 млн. руб. Средний размер паевого взноса по потребительской кооперации России составляет 21,7 руб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тдельных потребительских обществах он варьирует от 15 до 50 руб. Паевой фонд может быть увеличен и финансовое положение потребительских обществ улучшено, если принять новых членов-пайщиков и с согласия пайщиков урегули</w:t>
        <w:softHyphen/>
        <w:t>ровать размеры паевых и вступительных взнос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ой кооперации предоставлены права созда</w:t>
        <w:softHyphen/>
        <w:t>вать общества в городах с целью улучшения торгового обслу</w:t>
        <w:softHyphen/>
        <w:t>живания населения городов. До рыночных реформ во многих городах страны были открыты прекрасные магазины по тор</w:t>
        <w:softHyphen/>
        <w:t>говле сельскохозяйственными продуктами, но в последующем они прекратили свое существование, значительно сократив возможности городского населения в приобретении высокока</w:t>
        <w:softHyphen/>
        <w:t>чественных товаров. Представляется целесообразным возродить эту практику в городах, для чего организовать там потреби</w:t>
        <w:softHyphen/>
        <w:t>тельские общества в составе действующих потребсоюз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ых проблем потребительской кооперации на современном этапе ее стабилизации и развития является укрепление финансового положения потребительских обществ, эффективное использование финансовых ресурсов. Решение этой проблемы зависит от применения экономических методов в управлении финансами, к основным из которых относятся прежде всего финансовое планирование и нормировани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ецифика финансового планирования состоит в том, что оно осуществляется только в денежной форме и позволяет проследить движение денежной массы, наметить объемы то</w:t>
        <w:softHyphen/>
        <w:t>варооборота и производимой продукции, спрогнозировать объемы финансовых ресурсов. Задача финансового планиро</w:t>
        <w:softHyphen/>
        <w:t>вания — достичь сбалансированности финансовых ресурсов с расходами финансовых средств как в целом, так и каждого предприятия в отдельности, обеспечив при этом их эффек</w:t>
        <w:softHyphen/>
        <w:t>тивное использовани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Одним из упущений финансовых служб потребительских обществ является слабое применение финансового планиро</w:t>
        <w:softHyphen/>
        <w:t>вания для обеспечения эффективного использования финансо</w:t>
        <w:softHyphen/>
        <w:t>вых ресурсов и развития всех отраслей деятельности. В известной степени было ослаблено внимание к планированию из-за высоких темпов инфляции, нестабильности налоговой систе</w:t>
        <w:softHyphen/>
        <w:t>мы, разрыва хозяйственных связей, которые затрудняли раз</w:t>
        <w:softHyphen/>
        <w:t>работку планов в потребительских обществах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йчас, когда наметилась некоторая экономическая ста</w:t>
        <w:softHyphen/>
        <w:t>билизация, необходимо перейти к планированию финансов и всей деятельности потребительских обществ и их структур</w:t>
        <w:softHyphen/>
        <w:t>ных подразделений. Ввести в практику ежемесячное (квар</w:t>
        <w:softHyphen/>
        <w:t>тальное) составление бюджета доходов и расходов. Оплату труда работников увязать с выполнением плановых заданий, конечными результатами деятельности потребительских об</w:t>
        <w:softHyphen/>
        <w:t>ществ и их структурных подразделени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лановые задания в потребительских обществах долж</w:t>
        <w:softHyphen/>
        <w:t>ны стать предметом обсуждения на собраниях пайщиков, ко</w:t>
        <w:softHyphen/>
        <w:t>торые могут указать на финансовые резервы, имеющиеся в потребительском обществ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кольку финансовое планирование является заверша</w:t>
        <w:softHyphen/>
        <w:t>ющей стадией планирования финансово-хозяйственной дея</w:t>
        <w:softHyphen/>
        <w:t>тельности, при составлении финансовых планов, на наш взгляд, целесообразно определять и рекомендовать пайщи</w:t>
        <w:softHyphen/>
        <w:t>кам направлять долю распределяемой прибыли на пополне</w:t>
        <w:softHyphen/>
        <w:t>ние собственных оборотных средст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отребительский кооператив может существовать и как самостоятельная организационно-правовая форма юридического лица (дачные, садоводческие, жилищно-строительные, гаражные, кредитные и др.). По отношению к этим коопера</w:t>
        <w:softHyphen/>
        <w:t>тивам применяются общие правила ГК РФ и подзаконные акты, регулирующие особенности создания и деятельности отдельных видов потребительских кооперативов. Они могут объединяться в ассоциации, союзы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1999 г. в России образована Ассоциация кооперативных организаций России (АКОР). В нее вошли Центральный союз потребительских обществ (Центросоюз РФ), Агропромышлен</w:t>
        <w:softHyphen/>
        <w:t>ный союз РФ, Ассоциация крестьянских (фермерских) хо</w:t>
        <w:softHyphen/>
        <w:t>зяйств РФ, Союз старателей России, Союз производствен</w:t>
        <w:softHyphen/>
        <w:t>ных сельских кредитных кооперативов, Московский союз Жилищно-строительных кооперативов и д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 общественных некоммерческих организаций, фондов, учреждени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коммерческие организации создаются для достижения социальных, благотворительных, культурных, образователь</w:t>
        <w:softHyphen/>
        <w:t>ных, научных и управленческих целей, а также для охраны здоровья граждан, развития физической культуры и спорта удовлетворения духовных и иных нематериальных потребно</w:t>
        <w:softHyphen/>
        <w:t>стей гражда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некоммерческим организациям наряду с потребительс</w:t>
        <w:softHyphen/>
        <w:t>кими обществами относятся общественные и религиозные организации (объединения), фонды, учрежд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щественными и религиозными организациями (объе</w:t>
        <w:softHyphen/>
        <w:t>динениями) признаются добровольные объединения граждан на основе общности интересов для удовлетворения духовных или иных нематериальных потребностей. Правовое положе</w:t>
        <w:softHyphen/>
        <w:t>ние общественных организаций регулируется их уставами. Для территориальных организаций рекомендуются примерные устав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ндом признается не имеющая членства некоммерчес</w:t>
        <w:softHyphen/>
        <w:t>кая организация, учрежденная гражданами и (или) юриди</w:t>
        <w:softHyphen/>
        <w:t>ческими лицами на основе добровольных имущественных взно</w:t>
        <w:softHyphen/>
        <w:t>сов. Создание фонда нацелено на достижение социальных, благотворительных, культурных, образовательных или иных общественно полезных целей. Финансовые ресурсы фонда формируются из средств, передаваемых фонду его учреди</w:t>
        <w:softHyphen/>
        <w:t>телями. Имущество, переданное фонду его учредителями, является собственностью фонда. Фонд действует на основе устава. Он вправе заниматься предпринимательской деятель</w:t>
        <w:softHyphen/>
        <w:t>ностью, необходимой для достижения общественно полезных це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чреждением признается организация, созданная соб</w:t>
        <w:softHyphen/>
        <w:t>ственником для осуществления управленческих, социально-культурных или иных функций некоммерческого характера и финансируемая учредителем полностью или частично. Учреждения имеют смету, утверждаемую собственником, и отвечают по своим обязательствам находящимися в их распо</w:t>
        <w:softHyphen/>
        <w:t>ряжении денежными средствами. При их не достаточности суб</w:t>
        <w:softHyphen/>
        <w:t>сидиарную ответственность по обязательствам учреждения несет его собственник. Учреждения могут создаваться на ос</w:t>
        <w:softHyphen/>
        <w:t>нове любой формы собственности и соответственно принад</w:t>
        <w:softHyphen/>
        <w:t>лежать как государству, так и частным лицам. Наиболее распространенной категорией учреждай являются государ</w:t>
        <w:softHyphen/>
        <w:t>ственные учрежд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обенности правового положении отдельных видов го</w:t>
        <w:softHyphen/>
        <w:t>сударственных и иных учреждений определяются законом и иными правовыми актами. Так, правовое положение обра</w:t>
        <w:softHyphen/>
        <w:t>зовательных учреждений определяет типовыми положе</w:t>
        <w:softHyphen/>
        <w:t>ниями об учреждениях начального профессионального образования, об образовательном учреждении, о среднем спе</w:t>
        <w:softHyphen/>
        <w:t>циальном учебном заведении и др. Аналогично определяет</w:t>
        <w:softHyphen/>
        <w:t>ся правовое положение вузов, учреждений культуры, на</w:t>
        <w:softHyphen/>
        <w:t>уки и д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Источниками формирования денежных средств и ино</w:t>
        <w:softHyphen/>
        <w:t>го имущества</w:t>
      </w:r>
      <w:r>
        <w:rPr>
          <w:sz w:val="28"/>
          <w:szCs w:val="28"/>
        </w:rPr>
        <w:t xml:space="preserve"> некоммерческой организации являютс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поступления (регулярные и единовременные) от учредителей (участников, членов), установленные учредительными документам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овольные взносы и пожертвова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выручка от реализации товаров, работ , услуг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дивиденды (доходы, проценты) получаемые по акциям, облигациям, другим ценным бумагам и вклада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доходы, получаемые от собственности; некоммерческой организац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другие не закрепленные законом поступле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Некоммерческая организация может иметь в собственно</w:t>
        <w:softHyphen/>
        <w:t>сти или в оперативном управлении здания, сооружения, жи</w:t>
        <w:softHyphen/>
        <w:t>лищный фонд, оборудование, инвентарь, денежные средства в рублях и иностранной валюте, ценные бумаги и иное имущество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, являясь некоммерческими органи</w:t>
        <w:softHyphen/>
        <w:t>зациями, могут осуществлять предпринимательскую деятель</w:t>
        <w:softHyphen/>
        <w:t>ность лишь постольку, поскольку это служит достижению целей, ради которых они созданы (ст. 50 ГК РФ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рибыли в некоммерческой организации ее финансирование осуществляют участники (учредители) либо иные собственники. Финансовые особенности некоммерческих организаций определены ГК РФ и Федеральным законом от 12 января 1996 г. № 7-ФЗ "О некоммерческих организациях"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коммерческие организации могут добровольно объеди</w:t>
        <w:softHyphen/>
        <w:t>няться в ассоциации (союзы) некоммерческих организаций. Члены ассоциации (союза) сохраняют свою самостоятельность и права юридического лица. Ассоциация (союз) не отвечает по обязательствам своих членов, а ее члены несут субсидиарную ответственность по обязательствам этой ассоциации (союза) в размере и в порядке, предусмотренных ее учредительными документами. Финансовый капитал ассоциации (союза) состоит из взносов ее членов. Учредительными документами ассоциа</w:t>
        <w:softHyphen/>
        <w:t>ции (союза) являются учредительный договор и уста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коммерческие организации могут функционировать и как благотворительные организаци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оссии получили распространение следующие формы некоммерческих благотворительных организаций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ая общественная организация (объединение)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ый фонд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ое учреждение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ая ассоциац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Благотворительная общественная организация</w:t>
      </w:r>
      <w:r>
        <w:rPr>
          <w:sz w:val="28"/>
          <w:szCs w:val="28"/>
        </w:rPr>
        <w:t xml:space="preserve"> представ</w:t>
        <w:softHyphen/>
        <w:t>ляет собой основанное на членстве добровольное обществен</w:t>
        <w:softHyphen/>
        <w:t>ное объединение граждан на основе общности интересов для совместного осуществления благотворительной деятельнос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Благотворительный фонд</w:t>
      </w:r>
      <w:r>
        <w:rPr>
          <w:sz w:val="28"/>
          <w:szCs w:val="28"/>
        </w:rPr>
        <w:t xml:space="preserve"> — благотворительная орга</w:t>
        <w:softHyphen/>
        <w:t>низация, не имеющая членства, учрежденная физическими или юридическими лицами на основе добровольных имуще</w:t>
        <w:softHyphen/>
        <w:t>ственных взносов и преследующая благотворительные, со</w:t>
        <w:softHyphen/>
        <w:t>циальные и иные общественно полезные цели,, закреплен</w:t>
        <w:softHyphen/>
        <w:t>ные в устав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Благотворительное учреждение</w:t>
      </w:r>
      <w:r>
        <w:rPr>
          <w:sz w:val="28"/>
          <w:szCs w:val="28"/>
        </w:rPr>
        <w:t xml:space="preserve"> — учреждение, созданное для решения задач благотворительности собственником, финансирующим его полностью или частично и закрепляю</w:t>
        <w:softHyphen/>
        <w:t>щим имущество на правах оперативного управле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коном предусмотрено, что благотворительные органи</w:t>
        <w:softHyphen/>
        <w:t>зации могут создаваться в форме учреждений при условии, что учредителем является благотворительная организац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Благотворительная ассоциация</w:t>
      </w:r>
      <w:r>
        <w:rPr>
          <w:sz w:val="28"/>
          <w:szCs w:val="28"/>
        </w:rPr>
        <w:t xml:space="preserve"> (союз) — добровольное объединение благотворительных общественных организаций, фонд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Ф для некоммерческих благо</w:t>
        <w:softHyphen/>
        <w:t>творительных организаций не предусмотрена необходимость формирования уставного капитала, в то же время регистри</w:t>
        <w:softHyphen/>
        <w:t>рующие органы государственной власти требуют его внесе</w:t>
        <w:softHyphen/>
        <w:t>ния для тех организаций, которые создаются за счет средств учредителе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регистрации благотворительной некоммерческой орга</w:t>
        <w:softHyphen/>
        <w:t>низации, создающейся за счет средств учредителей, уставный капитал должен составлять не менее 100-кратного установлен</w:t>
        <w:softHyphen/>
        <w:t>ного законом размера минимальной месячной оплаты труд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уставных целей некоммерческие благотворительные организации используют денежные сред</w:t>
        <w:softHyphen/>
        <w:t>ства и иное имущество, источники формирования которых можно подразделить на две группы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евые поступления в денежной и натуральной формах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едпринимательской деятельност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евые поступления составляют вступительные и член</w:t>
        <w:softHyphen/>
        <w:t>ские взносы, являющиеся источником финансирования для общественных объединений, их союзов и ассоциаций благо</w:t>
        <w:softHyphen/>
        <w:t>творительных организаций, основанных на членстве. За счет их средств покрываются административно-хозяйственные Расход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Членские взносы относятся к регулярным поступлениям от учредителей. Законодательством не предусмотрены требования к порядку сбора и размеру взносов. Размер взносов и перечислений определяется учредительными документами или решением органов управления либо в соответствии с решением собственника (для учреждений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зносы учреждений могут быть в натуральной форме – учредители имеют право передать фонду право собственнос</w:t>
        <w:softHyphen/>
        <w:t>ти на имущество, необходимое для осуществления уставных целей и задач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проектов, программ, ме</w:t>
        <w:softHyphen/>
        <w:t>роприятий могут быть направлены ассигнования из феде</w:t>
        <w:softHyphen/>
        <w:t>рального бюджета, местных бюджетов и внебюджетных фонд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ормами поддержки благотворительных про</w:t>
        <w:softHyphen/>
        <w:t>грамм и проектов со стороны государства являют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убвенции (бюджетные средства, предоставляемые на безвозмездной основе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грант, разновидность субвенции, который может быть предоставлен в собственность или пользование как в виде денег, так и в виде имуществ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субсидии (бюджетные средства, предоставляемые на условиях долевого финансирования расходов по выполнению благотворительных программ, проектов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бюджетный кредит (средства бюджета, предоставляемые на возвратной основе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предоставления государственных и муниципаль</w:t>
        <w:softHyphen/>
        <w:t>ных средств на финансирование деятельности благотворитель</w:t>
        <w:softHyphen/>
        <w:t>ных организаций имеет прямой или косвенный характер. Пря</w:t>
        <w:softHyphen/>
        <w:t>мое финансирование — это оплата социального заказа, вы</w:t>
        <w:softHyphen/>
        <w:t>полняемого некоммерческой организацией; косвенное финан</w:t>
        <w:softHyphen/>
        <w:t>сирование осуществляется в виде предоставления налоговых льго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едпринимательской деятельности благотво</w:t>
        <w:softHyphen/>
        <w:t>рительной организации могут быть от производства товаров, оказания услуг, от внереализационных операци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коны РФ, регулирующие деятельность не</w:t>
        <w:softHyphen/>
        <w:t>коммерческих организаций и их финансовые отношения, при</w:t>
        <w:softHyphen/>
        <w:t>ведены в табл. 1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 профессиональных союз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лизки к финансам некоммерческих организаций финан</w:t>
        <w:softHyphen/>
        <w:t xml:space="preserve">сы </w:t>
      </w:r>
      <w:r>
        <w:rPr>
          <w:i/>
          <w:sz w:val="28"/>
          <w:szCs w:val="28"/>
        </w:rPr>
        <w:t>профессиональных союзов</w:t>
      </w:r>
      <w:r>
        <w:rPr>
          <w:sz w:val="28"/>
          <w:szCs w:val="28"/>
        </w:rPr>
        <w:t xml:space="preserve"> — массовых демократических организаций трудящихся, объединенных на основе общих интересов по роду их деятельности в производстве, сфере обслуживания, культуры, управления. Финансы профессио</w:t>
        <w:softHyphen/>
        <w:t>нальных союзов сохраняют все черты финансов некоммер</w:t>
        <w:softHyphen/>
        <w:t>ческих организаций, но имеют свою специфику, вытекаю</w:t>
        <w:softHyphen/>
        <w:t>щую из целей деятельности профессиональных союз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 профессиональных союзов форми</w:t>
        <w:softHyphen/>
        <w:t>руются из вступительных и ежемесячных членских взносов, поступлений от культурно-просветительных и иных источ</w:t>
        <w:softHyphen/>
        <w:t>н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союзы ставят целью содействие гар</w:t>
        <w:softHyphen/>
        <w:t>моничному развитию общества, обеспечение достойных че</w:t>
        <w:softHyphen/>
        <w:t>ловеку условий жизни и безопасных условий труда в соответ</w:t>
        <w:softHyphen/>
        <w:t>ствии с принятыми международными социальными стандар</w:t>
        <w:softHyphen/>
        <w:t>тами. Профессиональные союзы выступают в защиту прав работающих на предприятиях прежде всего путем заключе</w:t>
        <w:softHyphen/>
        <w:t>ния коллективных договоров, в которых определяются взаи</w:t>
        <w:softHyphen/>
        <w:t>моотношения администрации и трудового коллектива в обла</w:t>
        <w:softHyphen/>
        <w:t>сти экономического и социального развит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Ф от 11 марта 1992 г. № 2490-1 "О коллективных договорах и соглашениях" в коллективном до</w:t>
        <w:softHyphen/>
        <w:t>говоре должны быть установлены обязательства администрации предприятия и коллектива рабочих и служащих по вопросам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и социального развития предприят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роста производительности труда, его материального и морального стимулирования;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коны РФ, регулирующие деятельность некоммерческих организаций и их финансовые отнош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1980"/>
        <w:gridCol w:w="4500"/>
      </w:tblGrid>
      <w:tr>
        <w:trPr>
          <w:trHeight w:val="6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зак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ата принятия, номер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ентарий</w:t>
            </w:r>
          </w:p>
        </w:tc>
      </w:tr>
      <w:tr>
        <w:trPr>
          <w:trHeight w:val="147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ий кодекс РФ. Часть перв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ноября 1994г. № 51-ФЗ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улирует отношении, складывающиеся в сфере как коммерческой, так и не</w:t>
              <w:softHyphen/>
              <w:t>коммерческой деятельности: определяет Правовое положение предприятий, орга</w:t>
              <w:softHyphen/>
              <w:t>низаций, объединений</w:t>
            </w:r>
          </w:p>
        </w:tc>
      </w:tr>
      <w:tr>
        <w:trPr>
          <w:trHeight w:val="194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ий кодекс РФ. Часть втор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января 1996 г. № 14-ФЗ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асть вторая ГК РФ является продолжением и дополнением части первой ГК РФ. Устанавливает развернутую систему норм об отдельных обязательствах и договорах в сферах коммерческой и не</w:t>
              <w:softHyphen/>
              <w:t>коммерческой деятельности</w:t>
            </w:r>
          </w:p>
        </w:tc>
      </w:tr>
      <w:tr>
        <w:trPr>
          <w:trHeight w:val="142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"О некоммерческих организациях"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января 1996г. № 7-ФЗ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яет правовое положение, порядок создания, деятельности некоммерче</w:t>
              <w:softHyphen/>
              <w:t>ских организаций, формирование устав</w:t>
              <w:softHyphen/>
              <w:t>ного капитала. Применяется ко всем формам некоммерческих организаций</w:t>
            </w:r>
          </w:p>
        </w:tc>
      </w:tr>
      <w:tr>
        <w:trPr>
          <w:trHeight w:val="1795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он РФ "О потребительской кооперации (потребитель</w:t>
              <w:softHyphen/>
              <w:t>ских обществах, их союзах) в Российской Федерации"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8 апреля 2000 г. № 54-ФЗ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яет правовые, экономические и социальные основы создания и деятель</w:t>
              <w:softHyphen/>
              <w:t>ности потребительских обществ и их союзов</w:t>
            </w:r>
          </w:p>
        </w:tc>
      </w:tr>
      <w:tr>
        <w:trPr>
          <w:trHeight w:val="1811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"Об общественных объединениях"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мая 1995 г. № 82-ФЗ (с измене</w:t>
              <w:softHyphen/>
              <w:t>ниями и дополнени</w:t>
              <w:softHyphen/>
              <w:t>ями от 17 мая 1997 г. и 19 июля 1998 г.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ует общественные отношения, возникающие в связи с реализацией гражданских прав на объединение; по</w:t>
              <w:softHyphen/>
              <w:t>рядок создания общее! ценных объеди</w:t>
              <w:softHyphen/>
              <w:t>нений</w:t>
            </w:r>
          </w:p>
        </w:tc>
      </w:tr>
      <w:tr>
        <w:trPr>
          <w:trHeight w:val="145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"О благотворитель</w:t>
              <w:softHyphen/>
              <w:t>ной деятельности и благотворительных организациях"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августа 1995 г. №135-Ф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 основы правового регулиро</w:t>
              <w:softHyphen/>
              <w:t>вания благотворительной деятельности, формы ее поддержки, порядок создания благотворительных организаций</w:t>
            </w:r>
          </w:p>
        </w:tc>
      </w:tr>
      <w:tr>
        <w:trPr>
          <w:trHeight w:val="1255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"О свободе совести и религиозных объединениях"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сентября 1997 г. № 125-ФЗ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гулирует правоотношения в области прав человека, гражданина на свободу совести, правовое положение религиозных объединени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ижения себестоимости и повышения качества про</w:t>
        <w:softHyphen/>
        <w:t>дукции на основе внедрения новой техники и технологи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лучшения использования основных и оборотных фон</w:t>
        <w:softHyphen/>
        <w:t>дов, всех видов ресурсо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я условий для высокопроизводительного тру</w:t>
        <w:softHyphen/>
        <w:t>да, более рационального использования рабочего времен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улучшения лечебно-оздоровительного, санаторно-курортного обслуживания рабочих и служащих предприяти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ые вопросы, касающиеся администрации предприя</w:t>
        <w:softHyphen/>
        <w:t>тия (организации) и профсоюзного комитет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й договор заключается ежегодно профсоюз</w:t>
        <w:softHyphen/>
        <w:t>ным комитетом от имени трудового коллектива с админист</w:t>
        <w:softHyphen/>
        <w:t>рацией в лице руководителя предприятия (организации), про</w:t>
        <w:softHyphen/>
        <w:t>ект коллективного договора выносится на обсуждение обще</w:t>
        <w:softHyphen/>
        <w:t>го собрания (конференции) трудового коллектива предприя</w:t>
        <w:softHyphen/>
        <w:t>тия (организации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союзы — это иерархическая трех</w:t>
        <w:softHyphen/>
        <w:t>уровневая система организации. Верхний уровень — Федера</w:t>
        <w:softHyphen/>
        <w:t>ция независимых профсоюзов России; второй — отраслевые и территориальные профсоюзы; третий уровень — низовые членские профсоюзные организаци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оссийские профсоюзы входят в международную орга</w:t>
        <w:softHyphen/>
        <w:t>низацию — Всемирную федерацию профсоюз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уровень организации профессиональных союзов действует на основе своего устава, в котором излагаются за</w:t>
        <w:softHyphen/>
        <w:t>дачи и функции, вопросы финансового обеспечения профсо</w:t>
        <w:softHyphen/>
        <w:t>юзных организаци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своих функций профсоюзы проводят оз</w:t>
        <w:softHyphen/>
        <w:t>доровительно-хозяйственную деятельность, на что требуется финансовое обеспечение. Они имеют оздоровительные и ле</w:t>
        <w:softHyphen/>
        <w:t>чебные учреждения — пансионаты, дома отдыха, санатори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союзы для осуществления уставных функций используют собственные, а также привлеченные и заемные денежные средств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К собственным средствам профсоюзных организаций от</w:t>
        <w:softHyphen/>
        <w:t>носятся членские взносы, доходы от деятельности собственных организаций и учреждений. В доходах профсоюзных орга</w:t>
        <w:softHyphen/>
        <w:t>низаций членские взносы составляют более 2/3 их совокуп</w:t>
        <w:softHyphen/>
        <w:t>ного объема. Размер членского взноса с каждого члена профсоюза установлен в размере 1%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ы профессиональных союзов — это замкнутые перераспределительные отношения между их членами, от</w:t>
        <w:softHyphen/>
        <w:t>дельными первичными, отраслевыми, территориальными профсоюзными организациями при решении уставных задач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ы профсоюзов и входящих в эту систему органи</w:t>
        <w:softHyphen/>
        <w:t>заций, учреждений, предприятий складываются из трех групп финансовых отношений. Первая группа — это отношения, возникающие между профсоюзными организациями и их чле</w:t>
        <w:softHyphen/>
        <w:t>нами, носящие двусторонний характер: члены профсоюза уплачивают вступительные и членские взносы и получают от профсоюзов материальную помощь. Вторую группу составля</w:t>
        <w:softHyphen/>
        <w:t>ют финансовые отношения профсоюзов с предприятиями, организациями, учреждениями по начислениям на заработ</w:t>
        <w:softHyphen/>
        <w:t>ную плату и отчислениям в пользу профсоюзов на проведе</w:t>
        <w:softHyphen/>
        <w:t>ние культурно-массовой работы и др. Третья группа — это отношения внутри системы профсоюзов: между профсоюз</w:t>
        <w:softHyphen/>
        <w:t>ными организациями и профсоюзными организациями и уч</w:t>
        <w:softHyphen/>
        <w:t>реждениями (курортными, туристскими, лечебными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Члены профсоюзов уплачивают членские взносы в низовые организации, которые перечисляют определенную долю этих взносов в вышестоящие профсоюзные организации, а те в свою очередь оказывают финансовую поддержку низо</w:t>
        <w:softHyphen/>
        <w:t>вым членским профсоюзным организация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рофсоюзы обладают полной финансовой самостоятельностью и не несут перед государственным бюджетом никаких обязательств по своей основной деятельности (кроме собствен</w:t>
        <w:softHyphen/>
        <w:t>ных организаций, принадлежащих профсоюзам, которые вносят в бюджет налоговые платежи наравне со всеми орга</w:t>
        <w:softHyphen/>
        <w:t>низациями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нутри финансовых отношений системы профсоюзов применяется сметное финансирование с использованием пе</w:t>
        <w:softHyphen/>
        <w:t>рераспределения собственных средств между звеньями профсоюзной системы. Сметы доходов и расходов профсоюзных организаций составляются на всех уровнях профсоюзной си</w:t>
        <w:softHyphen/>
        <w:t>стемы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о распределения денежных средств профсоюзов принадлежит избранным профсоюзным органам, которые несут ответственность за своевременное поступление средств, их сохранность и правильное использование по сме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numPr>
          <w:ilvl w:val="0"/>
          <w:numId w:val="8"/>
        </w:numPr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«Гражданский кодекс Российской Федерации (часть первая)» от 30.11.94 № 51-ФЗ</w:t>
      </w:r>
    </w:p>
    <w:p>
      <w:pPr>
        <w:pStyle w:val="TextBody"/>
        <w:numPr>
          <w:ilvl w:val="0"/>
          <w:numId w:val="8"/>
        </w:numPr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Федеральный закон от 12.01.96 № 7-ФЗ «О некоммерческих организациях»</w:t>
      </w:r>
    </w:p>
    <w:p>
      <w:pPr>
        <w:pStyle w:val="TextBody"/>
        <w:numPr>
          <w:ilvl w:val="0"/>
          <w:numId w:val="8"/>
        </w:numPr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Федеральный закон от 26.09.97 № 125-ФЗ «О свободе совести и религиозных объединениях»</w:t>
      </w:r>
    </w:p>
    <w:p>
      <w:pPr>
        <w:pStyle w:val="TextBody"/>
        <w:numPr>
          <w:ilvl w:val="0"/>
          <w:numId w:val="8"/>
        </w:numPr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Закон РФ от 19.06.92 № 3085-1 «О потребительской кооперации»</w:t>
      </w:r>
    </w:p>
    <w:p>
      <w:pPr>
        <w:pStyle w:val="TextBody"/>
        <w:numPr>
          <w:ilvl w:val="0"/>
          <w:numId w:val="8"/>
        </w:numPr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Федеральный закон от 19.05.95 № 82-ФЗ «Об общественных объединениях» (в ред. Федеральных законов от 17.05.97 № 78-ФЗ, от 19.07.98 № 112-ФЗ)</w:t>
      </w:r>
    </w:p>
    <w:p>
      <w:pPr>
        <w:pStyle w:val="TextBody"/>
        <w:numPr>
          <w:ilvl w:val="0"/>
          <w:numId w:val="8"/>
        </w:numPr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Нешитой А.С. Финансы: Учебник. – 6-е изд., перераб. и доп. – М.: Издательско-торговая корпорация «Дашков и К», 2006. – 512 с.</w:t>
      </w:r>
    </w:p>
    <w:p>
      <w:pPr>
        <w:pStyle w:val="TextBody"/>
        <w:numPr>
          <w:ilvl w:val="0"/>
          <w:numId w:val="8"/>
        </w:numPr>
        <w:spacing w:lineRule="auto" w:line="360"/>
        <w:ind w:left="357" w:hanging="357"/>
        <w:rPr/>
      </w:pPr>
      <w:r>
        <w:rPr>
          <w:sz w:val="28"/>
          <w:szCs w:val="28"/>
        </w:rPr>
        <w:t>Некоммерческие фонды и организации. Правовые аспекты. – М.: Информационно-издательский дом «Филинъ», 2005. – 336 с.</w:t>
      </w:r>
    </w:p>
    <w:p>
      <w:pPr>
        <w:pStyle w:val="TextBody"/>
        <w:numPr>
          <w:ilvl w:val="0"/>
          <w:numId w:val="8"/>
        </w:numPr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Некоммерческие организации в России. Создание. Права. Налоги. Учет. Отчетность. – М.: Издательство «Дело и Сервис», 2005. – 400 с.</w:t>
      </w:r>
    </w:p>
    <w:p>
      <w:pPr>
        <w:pStyle w:val="TextBody"/>
        <w:numPr>
          <w:ilvl w:val="0"/>
          <w:numId w:val="8"/>
        </w:numPr>
        <w:spacing w:lineRule="auto" w:line="360"/>
        <w:ind w:left="357" w:hanging="357"/>
        <w:rPr/>
      </w:pPr>
      <w:r>
        <w:rPr>
          <w:sz w:val="28"/>
          <w:szCs w:val="28"/>
        </w:rPr>
        <w:t>Ковалева А. М. Финансы в управлении предприятием. - М.: Финансы и статистика, 200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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7:22:00Z</dcterms:created>
  <dc:creator>Маша</dc:creator>
  <dc:description/>
  <cp:keywords/>
  <dc:language>en-US</dc:language>
  <cp:lastModifiedBy>Маша</cp:lastModifiedBy>
  <dcterms:modified xsi:type="dcterms:W3CDTF">2007-10-31T18:54:00Z</dcterms:modified>
  <cp:revision>4</cp:revision>
  <dc:subject/>
  <dc:title>Финансы некоммерческих организаций</dc:title>
</cp:coreProperties>
</file>