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sz w:val="28"/>
          <w:u w:val="single"/>
        </w:rPr>
        <w:t>Список используемой литературы</w:t>
      </w:r>
      <w:r>
        <w:rPr>
          <w:b/>
          <w:sz w:val="26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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кон Российской Советской Федеративной Социалистической Республики «Об иностранных инвестициях в РСФСР» от 4 июля 1991 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едеральный Закон Российской Федерации «Об иностранных инвестициях в РФ» от 9 июля 1999 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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Инвестиции в России» № 1-2, 1997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Эксперт» № 45, 1998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Эксперт» № 48, 1998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Эксперт» № 39, 1999 г.</w:t>
      </w:r>
    </w:p>
    <w:sectPr>
      <w:footerReference w:type="default" r:id="rId2"/>
      <w:type w:val="nextPage"/>
      <w:pgSz w:w="11906" w:h="16838"/>
      <w:pgMar w:left="1134" w:right="1133" w:gutter="0" w:header="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21:27:00Z</dcterms:created>
  <dc:creator>Михаил Ф. Львовский</dc:creator>
  <dc:description/>
  <dc:language>en-US</dc:language>
  <cp:lastModifiedBy>Морозов Александр Дмитриевич</cp:lastModifiedBy>
  <cp:lastPrinted>1999-10-30T16:43:00Z</cp:lastPrinted>
  <dcterms:modified xsi:type="dcterms:W3CDTF">1999-10-30T12:46:00Z</dcterms:modified>
  <cp:revision>3</cp:revision>
  <dc:subject/>
  <dc:title>4</dc:title>
</cp:coreProperties>
</file>