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bCs/>
          <w:color w:val="000000"/>
          <w:sz w:val="28"/>
          <w:szCs w:val="27"/>
          <w:lang w:val="en-US"/>
        </w:rPr>
        <w:t>I</w:t>
      </w:r>
      <w:r>
        <w:rPr>
          <w:b/>
          <w:bCs/>
          <w:color w:val="000000"/>
          <w:sz w:val="28"/>
          <w:szCs w:val="27"/>
        </w:rPr>
        <w:t>. Особенности развития экономики Аргентины</w:t>
      </w:r>
    </w:p>
    <w:p>
      <w:pPr>
        <w:pStyle w:val="Normal"/>
        <w:shd w:fill="FFFFFF" w:val="clear"/>
        <w:autoSpaceDE w:val="false"/>
        <w:ind w:firstLine="540"/>
        <w:jc w:val="both"/>
        <w:rPr>
          <w:b/>
          <w:b/>
          <w:bCs/>
          <w:color w:val="000000"/>
          <w:sz w:val="28"/>
          <w:szCs w:val="27"/>
        </w:rPr>
      </w:pPr>
      <w:r>
        <w:rPr>
          <w:b/>
          <w:bCs/>
          <w:color w:val="000000"/>
          <w:sz w:val="28"/>
          <w:szCs w:val="27"/>
        </w:rPr>
      </w:r>
    </w:p>
    <w:p>
      <w:pPr>
        <w:pStyle w:val="Normal"/>
        <w:shd w:fill="FFFFFF" w:val="clear"/>
        <w:autoSpaceDE w:val="false"/>
        <w:ind w:firstLine="540"/>
        <w:jc w:val="both"/>
        <w:rPr/>
      </w:pPr>
      <w:r>
        <w:rPr>
          <w:color w:val="000000"/>
          <w:szCs w:val="19"/>
        </w:rPr>
        <w:t>Аргентина – одна из крупнейших, потенциально самых богатых латиноамериканских стран, которая по размерам валового внутреннего продукта на одного жителя, степени урбанизации, грамотности населения, уровню квалификации рабочей силы, стандартам питания принадлежит к числу латиноамериканских лидеров.</w:t>
      </w:r>
    </w:p>
    <w:p>
      <w:pPr>
        <w:pStyle w:val="Normal"/>
        <w:shd w:fill="FFFFFF" w:val="clear"/>
        <w:autoSpaceDE w:val="false"/>
        <w:ind w:firstLine="540"/>
        <w:jc w:val="both"/>
        <w:rPr>
          <w:color w:val="000000"/>
          <w:szCs w:val="19"/>
          <w:lang w:val="en-US"/>
        </w:rPr>
      </w:pPr>
      <w:r>
        <w:rPr>
          <w:color w:val="000000"/>
          <w:szCs w:val="19"/>
        </w:rPr>
        <w:t>В последние годы все больший интерес во многих странах вызывает экономическая политика, проводимая правительством Арген</w:t>
        <w:softHyphen/>
        <w:t>тины, ее опыт по проведению обширной программы приватизации, обузданию инфляции, достижению стабильности в валютно-фииансовой сфере, постепенному уменьшению протекционистских барьеров, поддер</w:t>
        <w:softHyphen/>
        <w:t>жанию постоянного паритета аргентинского песо. В результате осуществления начатых реформ экономика Аргентины – впервые с 70-х годов – восстановила свой динамизм и развивается весьма стабильно.</w:t>
      </w:r>
    </w:p>
    <w:p>
      <w:pPr>
        <w:pStyle w:val="Normal"/>
        <w:shd w:fill="FFFFFF" w:val="clear"/>
        <w:autoSpaceDE w:val="false"/>
        <w:ind w:firstLine="540"/>
        <w:jc w:val="both"/>
        <w:rPr>
          <w:color w:val="000000"/>
          <w:szCs w:val="19"/>
          <w:lang w:val="en-US"/>
        </w:rPr>
      </w:pPr>
      <w:r>
        <w:rPr>
          <w:color w:val="000000"/>
          <w:szCs w:val="19"/>
          <w:lang w:val="en-US"/>
        </w:rPr>
      </w:r>
    </w:p>
    <w:p>
      <w:pPr>
        <w:pStyle w:val="Normal"/>
        <w:shd w:fill="FFFFFF" w:val="clear"/>
        <w:autoSpaceDE w:val="false"/>
        <w:ind w:firstLine="90"/>
        <w:jc w:val="center"/>
        <w:rPr>
          <w:b/>
          <w:b/>
          <w:bCs/>
          <w:color w:val="000000"/>
          <w:szCs w:val="19"/>
          <w:u w:val="single"/>
          <w:lang w:val="en-US"/>
        </w:rPr>
      </w:pPr>
      <w:r>
        <w:rPr>
          <w:b/>
          <w:bCs/>
          <w:color w:val="000000"/>
          <w:szCs w:val="19"/>
          <w:u w:val="single"/>
        </w:rPr>
        <w:t>1.1. Экономический потенциал.</w:t>
      </w:r>
    </w:p>
    <w:p>
      <w:pPr>
        <w:pStyle w:val="Normal"/>
        <w:shd w:fill="FFFFFF" w:val="clear"/>
        <w:autoSpaceDE w:val="false"/>
        <w:ind w:firstLine="540"/>
        <w:jc w:val="both"/>
        <w:rPr>
          <w:b/>
          <w:b/>
          <w:bCs/>
          <w:color w:val="000000"/>
          <w:szCs w:val="19"/>
          <w:u w:val="single"/>
          <w:lang w:val="en-US"/>
        </w:rPr>
      </w:pPr>
      <w:r>
        <w:rPr>
          <w:b/>
          <w:bCs/>
          <w:color w:val="000000"/>
          <w:szCs w:val="19"/>
          <w:u w:val="single"/>
          <w:lang w:val="en-US"/>
        </w:rPr>
      </w:r>
    </w:p>
    <w:p>
      <w:pPr>
        <w:pStyle w:val="Normal"/>
        <w:shd w:fill="FFFFFF" w:val="clear"/>
        <w:autoSpaceDE w:val="false"/>
        <w:ind w:firstLine="540"/>
        <w:jc w:val="both"/>
        <w:rPr/>
      </w:pPr>
      <w:r>
        <w:rPr>
          <w:color w:val="000000"/>
          <w:szCs w:val="19"/>
        </w:rPr>
        <w:t>Аргентина располагает весьма разнообразными природными ресурсами, в том числе минеральными и энергетическими, которые до сих пор освоены в незначительной степени. Для экономической деятельности характерен крайне высокий уровень территориальной концентрации, прежде всего в прибрежной зоне Пампы. Особенно велик аграрный потенциал, который до сих пор остается основной специализацией страны в международном разделении труда.</w:t>
      </w:r>
    </w:p>
    <w:p>
      <w:pPr>
        <w:pStyle w:val="Normal"/>
        <w:shd w:fill="FFFFFF" w:val="clear"/>
        <w:autoSpaceDE w:val="false"/>
        <w:ind w:firstLine="540"/>
        <w:jc w:val="both"/>
        <w:rPr/>
      </w:pPr>
      <w:r>
        <w:rPr>
          <w:color w:val="000000"/>
          <w:szCs w:val="19"/>
        </w:rPr>
        <w:t>В последнюю четверть века заметно возрос потенциал промыш</w:t>
        <w:softHyphen/>
        <w:t>ленности. Ускорилось создание энергетики, металлургии, химических и нефтехимических производств, машиностроения. Удельный вес этих отраслей в валовом промышленном продукте страны превышает 50%. На всю же промышленность приходится в настоящее время около 30% ВВП.</w:t>
      </w:r>
    </w:p>
    <w:p>
      <w:pPr>
        <w:pStyle w:val="Normal"/>
        <w:shd w:fill="FFFFFF" w:val="clear"/>
        <w:autoSpaceDE w:val="false"/>
        <w:ind w:firstLine="540"/>
        <w:jc w:val="both"/>
        <w:rPr/>
      </w:pPr>
      <w:r>
        <w:rPr>
          <w:color w:val="000000"/>
          <w:szCs w:val="19"/>
        </w:rPr>
        <w:t>Заметно выросли производительность труда и концентрация производства, достигнуто самообеспечение многими видами оборудования, главным образом низкой и средней степени сложности, а также полуфабрикатами и топливом. Начали складываться отдельные наиболее современные промышленные отрасли, определяющие сегодня важнейшие направления научно-технического прогресса (электроника, информатика, атомная промышленность). Заметный импульс получило развитие промышленности во внутренних районах (хотя еще рано говорить о серьезных переменах в ее исторически сложившейся территориальной структуре). Весьма существенные успехи достигнуты в промышленном экспорте, в том числе за счет нетрадиционных изделий.</w:t>
      </w:r>
    </w:p>
    <w:p>
      <w:pPr>
        <w:pStyle w:val="Normal"/>
        <w:ind w:firstLine="540"/>
        <w:jc w:val="both"/>
        <w:rPr>
          <w:color w:val="000000"/>
          <w:szCs w:val="19"/>
          <w:lang w:val="en-US"/>
        </w:rPr>
      </w:pPr>
      <w:r>
        <w:rPr>
          <w:color w:val="000000"/>
          <w:szCs w:val="19"/>
        </w:rPr>
        <w:t>Возможности развития энергетики, горнодобывающей промышлен</w:t>
        <w:softHyphen/>
        <w:t>ности и в целом минерально-топливной базы значительны, и в обозримом будущем, по крайне мере с макроэкономической точки зрения, ресурсный фактор вероятно не будет лимитировать экономический рост.</w:t>
      </w:r>
    </w:p>
    <w:p>
      <w:pPr>
        <w:pStyle w:val="Normal"/>
        <w:shd w:fill="FFFFFF" w:val="clear"/>
        <w:autoSpaceDE w:val="false"/>
        <w:ind w:firstLine="540"/>
        <w:jc w:val="both"/>
        <w:rPr/>
      </w:pPr>
      <w:r>
        <w:rPr>
          <w:color w:val="000000"/>
          <w:szCs w:val="19"/>
        </w:rPr>
        <w:t>Запасы полезных ископаемых в Аргентине не так велики, как разнообразны. В стране есть месторождения нефти и природного газа, угля и урана, руд черных, цветных и легирующих металлов, а также серы, графита, барита и т.д. Вместе с тем геологическая изученность территории в целом низка. Можно сказать, что одна из основных проблем развития данной группы отраслей заключается не в отсутствии отдельных видов сырья (хотя до сих пор ощущается нехватка бокситов, коксующихся углей, минералов, пригодных для производства калийных удобрений), а в его крайне неблагоприятном размещении – преимущественно в окраинных районах.</w:t>
      </w:r>
    </w:p>
    <w:p>
      <w:pPr>
        <w:pStyle w:val="Normal"/>
        <w:shd w:fill="FFFFFF" w:val="clear"/>
        <w:autoSpaceDE w:val="false"/>
        <w:ind w:firstLine="540"/>
        <w:jc w:val="both"/>
        <w:rPr/>
      </w:pPr>
      <w:r>
        <w:rPr>
          <w:color w:val="000000"/>
          <w:szCs w:val="19"/>
        </w:rPr>
        <w:t>Сложность освоения сырьевой базы ограничивает потенциал металлургии, во всяком случае отдельных ее спектров. Характерной чертой отрасли остается наличие довольно многочисленных и сравни</w:t>
        <w:softHyphen/>
        <w:t>тельно небольших предприятий, ориентирующихся на импорт промежу</w:t>
        <w:softHyphen/>
        <w:t>точных продуктов (металлолома, кокса, меди) и сосредоточенных, как правило, в прибрежном районе, вдали от местных источников металлургического сырья. В то же время в последние два десятилетия накоплен немалый технологический опыт, снизилась капиталоемкость отрасли (речь прежде всего идет о предприятиях по прямому восстановлению железа из руды), проводится модернизация действующих предприятий и созданы некоторые новые направления (например, производство первичного алюминия). Эти сдвиги дают основание ожидать в перспективе частичного оздоровления отраслевой структуры и уменьшения производственных диспропорций, достижения в целом самообеспечения черными и некоторыми цветными металлами.</w:t>
      </w:r>
    </w:p>
    <w:p>
      <w:pPr>
        <w:pStyle w:val="Normal"/>
        <w:shd w:fill="FFFFFF" w:val="clear"/>
        <w:autoSpaceDE w:val="false"/>
        <w:ind w:firstLine="540"/>
        <w:jc w:val="both"/>
        <w:rPr/>
      </w:pPr>
      <w:r>
        <w:rPr>
          <w:color w:val="000000"/>
          <w:szCs w:val="19"/>
        </w:rPr>
        <w:t>К числу перспективных групп производств относится химическая и особенно нефтехимическая промышленность, для развития которой в стране имеются благоприятные предпосылки: наличие разнообразного химического сырья, самообеспечение в последнее десятилетие нефтью и открытие крупных месторождений природного газа, сравнительно разветвленная сеть трубопроводов, создание при участии государства ряда нефтехимических центров (полюсов) по производству базовых углеводородов ("Петрокимика Хенераль Москони", "Петрокимика Вайя-бланка", "Петрокимика Рио-Терсеро" и некоторые другие).</w:t>
      </w:r>
    </w:p>
    <w:p>
      <w:pPr>
        <w:pStyle w:val="Normal"/>
        <w:shd w:fill="FFFFFF" w:val="clear"/>
        <w:autoSpaceDE w:val="false"/>
        <w:ind w:firstLine="540"/>
        <w:jc w:val="both"/>
        <w:rPr/>
      </w:pPr>
      <w:r>
        <w:rPr>
          <w:color w:val="000000"/>
          <w:szCs w:val="19"/>
        </w:rPr>
        <w:t>Скорее всего в предстоящие 10-20 лет усилится тенденция к самообеспечению важнейшими химическими и нефтехимическими про</w:t>
        <w:softHyphen/>
        <w:t>дуктами, а отчасти и к расширению их экспорта. Это объясняется как ресурсными факторами, так и необходимостью сократить импортные расходы и наличием повышенного спроса на целый ряд химикатов (прежде всего со стороны агропромышленного комплекса). Одновременно реализация этой тенденции закладывает основу для более интенсивного развития таких современных производств, как тонкая химия, биотех</w:t>
        <w:softHyphen/>
        <w:t>нология, фармацевтика. Потенциальные экспортные возможности отрасли значительны, однако их претворение в жизнь требует более глубокой переработки исходного углеводородного сырья и увеличения на этой основе поставок различных нефтехимических продуктов, прежде всего в рамках интеграционных процессов стран Южного конуса.</w:t>
      </w:r>
    </w:p>
    <w:p>
      <w:pPr>
        <w:pStyle w:val="Normal"/>
        <w:shd w:fill="FFFFFF" w:val="clear"/>
        <w:autoSpaceDE w:val="false"/>
        <w:ind w:firstLine="540"/>
        <w:jc w:val="both"/>
        <w:rPr/>
      </w:pPr>
      <w:r>
        <w:rPr>
          <w:color w:val="000000"/>
          <w:szCs w:val="19"/>
        </w:rPr>
        <w:t>Комплекс   машиностроительных   отраслей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 многих товаров бытового назначения. Одной из наиболее весомых, стержневых отраслей остается автомобилестроение, которое отличается разветвленностыо производственных, организацион</w:t>
        <w:softHyphen/>
        <w:t>ных и территориальных связей. В 70-ые годы автомобилестроение вышло на первое место среди отраслей обрабатывающей промышленности по объему производства, потеснив пищевую промышленность. Предприятия отрасли были созданы при активном участии иностранного капитала и выпускают автомобили (в основном легковые) европейских и амери</w:t>
        <w:softHyphen/>
        <w:t>канских марок. В настоящее время отрасль переживает серьезные трудности в связи с узостью внутреннего рынка (об этом свидетельствует исчезновение в последнее десятилетие ряда автомобильных компаний и закрытие заводов-терминалов). Делаются попытки оздоровить ситуацию за счет развития интеграционных связей с Бразилией (пример этому – создание совместной автомобильной компании "Аутолатина", действующей на рынках обеих стран).</w:t>
      </w:r>
    </w:p>
    <w:p>
      <w:pPr>
        <w:pStyle w:val="Normal"/>
        <w:shd w:fill="FFFFFF" w:val="clear"/>
        <w:autoSpaceDE w:val="false"/>
        <w:ind w:firstLine="540"/>
        <w:jc w:val="both"/>
        <w:rPr/>
      </w:pPr>
      <w:r>
        <w:rPr>
          <w:color w:val="000000"/>
          <w:szCs w:val="19"/>
        </w:rPr>
        <w:t>В то же время отдельные современные подразделения машино</w:t>
        <w:softHyphen/>
        <w:t>строения (электроника, станкостроение, производство промышленных роботов и автоматизированных линий и т.д.) представлены недостаточно. Со сравнительно слабым развитием ряда названных ключевых производств связаны в конечном счете многие трудности и проблемы современного аргентинского машиностроения: слабость внутри- и межотраслевых связей, невысокая конкурентоспособность, зависимость от импорта машин и оборудования. Несомненно, что для расширения выпуска и экспорта машиностроительной продукции, предназначенной для сложившихся, нуждающихся в технической перестройке секторов экономики (например, сельского хозяйства, пищевой индустрии, энергетики, транспорта), имеются немалые резервы, в том числе определенная технологическая база, опыт, кадры. Но это потребует глубокой качественной и весьма капиталоемкой перестройки машино</w:t>
        <w:softHyphen/>
        <w:t>строительной отрасли. Этот факт не отрицает возможности увеличения уже в ближайшей перспективе выпуска и экспорта отдельных классов относительно сложной машиностроительной продукции, в том числе металлообрабатывающих станков с ЧПУ, персональных компьютеров и периферийных устройств, ядерного оборудования.</w:t>
      </w:r>
    </w:p>
    <w:p>
      <w:pPr>
        <w:pStyle w:val="Normal"/>
        <w:ind w:firstLine="540"/>
        <w:jc w:val="both"/>
        <w:rPr/>
      </w:pPr>
      <w:r>
        <w:rPr>
          <w:color w:val="000000"/>
          <w:szCs w:val="19"/>
        </w:rPr>
        <w:t>Значительное развитие получили отрасли, базирующиеся на переработке сельскохозяйственного сырья, и прежде всего пищевая промышленность. Эти традиционные отрасли до сих пор во многом определяют "лицо" страны, ее специализацию в мировом хозяйстве. В настоящее время их развитие серьезно ограничивается трудностями сбыта их продукции и необходимостью модернизации и технического переоснащения производственной базы. Однако, оценивая перспективы, следует подчеркнуть, что финансовые и технологические потребности этой группы отраслей (на единицу конечной продукции) относительно невелики и, что особенно важно, в стране имеется мощная и крайне разнообразная сырьевая база для наращивания их производственных мощностей.</w:t>
      </w:r>
    </w:p>
    <w:p>
      <w:pPr>
        <w:pStyle w:val="Normal"/>
        <w:shd w:fill="FFFFFF" w:val="clear"/>
        <w:autoSpaceDE w:val="false"/>
        <w:ind w:firstLine="540"/>
        <w:jc w:val="both"/>
        <w:rPr/>
      </w:pPr>
      <w:r>
        <w:rPr>
          <w:color w:val="000000"/>
          <w:szCs w:val="19"/>
        </w:rPr>
        <w:t>Аргентина обладает исключительно благоприятными общими предпосылками для развития сельского хозяйства, в том числе одной из плодороднейших и крупнейших по размерам черноземных областей в мире, относительно низкой плотностью населения, чрезвычайно разнообразными природными и климатическими условиями на протянув</w:t>
        <w:softHyphen/>
        <w:t>шейся на тысячи километров с севера на юг территории.</w:t>
      </w:r>
    </w:p>
    <w:p>
      <w:pPr>
        <w:pStyle w:val="Normal"/>
        <w:shd w:fill="FFFFFF" w:val="clear"/>
        <w:autoSpaceDE w:val="false"/>
        <w:ind w:firstLine="540"/>
        <w:jc w:val="both"/>
        <w:rPr/>
      </w:pPr>
      <w:r>
        <w:rPr>
          <w:color w:val="000000"/>
          <w:szCs w:val="19"/>
        </w:rPr>
        <w:t>Традиционно сельское хозяйство занимает ключевые позиции в экономике. Здесь занято около 12% экономически активного населения. Аграрный сектор обеспечивает почти 17% ВВП и порядка 70% экспортных поступлений (включая экспорт промышленных изделий, базирующихся на несложной переработке сельскохозяйственной продук</w:t>
        <w:softHyphen/>
        <w:t>ции: мясо, сахар, растительные масла, кожа, шерсть и т.д.). Именно аграрная продукция до сих пор определяет место Аргентины в международном разделении труда.</w:t>
      </w:r>
    </w:p>
    <w:p>
      <w:pPr>
        <w:pStyle w:val="Normal"/>
        <w:shd w:fill="FFFFFF" w:val="clear"/>
        <w:autoSpaceDE w:val="false"/>
        <w:ind w:firstLine="540"/>
        <w:jc w:val="both"/>
        <w:rPr/>
      </w:pPr>
      <w:r>
        <w:rPr>
          <w:color w:val="000000"/>
          <w:szCs w:val="19"/>
        </w:rPr>
        <w:t>Возможности вывоза аграрной продукции, включая ее непосред</w:t>
        <w:softHyphen/>
        <w:t>ственные производные, ограничиваются, по крайней мере в ближайшее десятилетие, преимущественно внешними факторами. Среди них – протекционистские барьеры в отношении ряда продуктов на традици</w:t>
        <w:softHyphen/>
        <w:t>онных рынках сбыта, медленное увеличение платежеспособного спроса в развивающихся странах, растущая конкуренция между США и ЕЭС, ухудшающая условия сбыта зерновых и некоторых других товаров. Сказывается и удаленность Аргентины от основных потребителей ее сельскохозяйственной продукции. Необходимо тем не менее подчеркнуть, что качество этой продукции сравнительно высоко, а себестоимость низка. Надо также указать, что на мировом рынке постоянно увеличивается спрос на экологически чистую продукцию, для производства которой в Аргентине есть необходимые условия и предпосылки. Все это в целом, по-видимому, главное для оценки экспортного потенциала на длительную перспективу.</w:t>
      </w:r>
    </w:p>
    <w:p>
      <w:pPr>
        <w:pStyle w:val="Normal"/>
        <w:shd w:fill="FFFFFF" w:val="clear"/>
        <w:autoSpaceDE w:val="false"/>
        <w:ind w:firstLine="540"/>
        <w:jc w:val="both"/>
        <w:rPr/>
      </w:pPr>
      <w:r>
        <w:rPr>
          <w:color w:val="000000"/>
          <w:szCs w:val="19"/>
        </w:rPr>
        <w:t>Учитывая, что в условиях относительно низкой освоенности минерально-сырьевой базы, отставания научно-технических разработок, сохраняющейся зависимости от импорта сырья, промежуточных продуктов и технологии, аграрному сектору, по-видимому, будет принадлежать центральная роль практически в любой долговременной программе или стратегии хозяйственного развития. В этом плане весьма существенно, что расширение аграрного производства связано с гораздо меньшими относительными затратами по сравнению, например, с энергетикой или обрабатывающей промышленностью. Кроме того, в</w:t>
      </w:r>
      <w:r>
        <w:rPr>
          <w:smallCaps/>
          <w:color w:val="000000"/>
          <w:szCs w:val="19"/>
        </w:rPr>
        <w:t xml:space="preserve"> </w:t>
      </w:r>
      <w:r>
        <w:rPr>
          <w:color w:val="000000"/>
          <w:szCs w:val="19"/>
        </w:rPr>
        <w:t>данном контексте представляется немаловажным и специализация этой отрасли на выпуске базовых пищевых продуктов (зерна и мяса), спрос на которые будет расти.</w:t>
      </w:r>
    </w:p>
    <w:p>
      <w:pPr>
        <w:pStyle w:val="Normal"/>
        <w:shd w:fill="FFFFFF" w:val="clear"/>
        <w:autoSpaceDE w:val="false"/>
        <w:ind w:firstLine="540"/>
        <w:jc w:val="both"/>
        <w:rPr/>
      </w:pPr>
      <w:r>
        <w:rPr>
          <w:color w:val="000000"/>
          <w:szCs w:val="19"/>
        </w:rPr>
        <w:t>Подчеркнем, наконец, что незначительно используются возмож</w:t>
        <w:softHyphen/>
        <w:t>ности ряда пока еще нетрадиционных для экспорта страны, но характерных для ее региональных экономик направлений сельскохозяй</w:t>
        <w:softHyphen/>
        <w:t>ственного производства. Это, в частности, выращивание фруктов в умеренной зоне в северной Патагонии, винограда и овощей, цитрусовых и табака – в провинциях Запада и Северо-Запада, чая – на Северо-Востоке. Крайне низка и степень освоенности рыбных богатств, как   пресноводных,   так  и  морских.</w:t>
      </w:r>
    </w:p>
    <w:p>
      <w:pPr>
        <w:pStyle w:val="Normal"/>
        <w:shd w:fill="FFFFFF" w:val="clear"/>
        <w:autoSpaceDE w:val="false"/>
        <w:ind w:firstLine="540"/>
        <w:jc w:val="both"/>
        <w:rPr/>
      </w:pPr>
      <w:r>
        <w:rPr>
          <w:color w:val="000000"/>
          <w:szCs w:val="19"/>
        </w:rPr>
        <w:t>В целом резервы наращивания аграрной продукции значительны. Напомним, что территория страны составляет 2,8 млн. кв. км, из них только 13% – возделываемые земли. Данный тип угодий, как и в предыдущие годы, скорее всего будет расширяться за счет введения в оборот новых земель, проведения землеустроительных и мелиорационных работ, сокращения пастбищ. Кроме того, применение сельскохозяйст</w:t>
        <w:softHyphen/>
        <w:t>венной техники, удобрений, средств защиты растений остается низким. Несомненно, что даже незначительное повышение технификации и химизации сельского хозяйства приведет к повышению урожайности и существенно скажется на масштабах производства.</w:t>
      </w:r>
    </w:p>
    <w:p>
      <w:pPr>
        <w:pStyle w:val="Normal"/>
        <w:shd w:fill="FFFFFF" w:val="clear"/>
        <w:autoSpaceDE w:val="false"/>
        <w:ind w:firstLine="540"/>
        <w:jc w:val="both"/>
        <w:rPr/>
      </w:pPr>
      <w:r>
        <w:rPr>
          <w:color w:val="000000"/>
          <w:szCs w:val="19"/>
        </w:rPr>
        <w:t>Характерной особенностью аргентинской экономики является исторически сложившаяся высокая степень территориальной концентрации населения и хозяйственной деятельности в Пампе, и в особенности в ее прибрежной зоне. В настоящее время на территории всего лишь трех провинций – Буэнос-Айрес (вместе со столицей), Санта-Фе и Кордова – проживает почти 70% населения, причем половина этого количества жителей приходится на столицу и ее пригороды, т.н. Большой Буэнос-Айрес. Пампа, как и раньше, остается главным сельскохозяйственным районом страны. На долю трех вышеназванных провинций приходится более 80% площади обрабатываемых земель, и они дают более 2/3 стоимости сельскохозяйственной продукции, главным образом мясо и зерновые. В Пампе сосредоточен и основной промышленный потенциал страны, причем в промышленности отмечается особенно сильная территориальная концентрация производства.</w:t>
      </w:r>
    </w:p>
    <w:p>
      <w:pPr>
        <w:pStyle w:val="Normal"/>
        <w:shd w:fill="FFFFFF" w:val="clear"/>
        <w:autoSpaceDE w:val="false"/>
        <w:ind w:firstLine="540"/>
        <w:jc w:val="both"/>
        <w:rPr/>
      </w:pPr>
      <w:r>
        <w:rPr>
          <w:color w:val="000000"/>
          <w:szCs w:val="19"/>
        </w:rPr>
        <w:t>Огромная территория за пределами Пампы заметно отстает по уровню своего хозяйственного развития, хотя здесь и сосредоточены основные сырьевые, топливные и энергетические ресурсы страны. Для внутренних районов (пожалуй, за исключением Патагонии) характерна преимущественно аграрная специализация. Сельское хозяйство здесь базируется на таких технических культурах, как хлопок, сахарный тростник, чай, табак, а также на виноградарстве и плодоводстве (ареалы возделывания этих культур в силу природных факторов лежат за пределами Пампы); Патагония является районом специализированного овцеводства.</w:t>
      </w:r>
    </w:p>
    <w:p>
      <w:pPr>
        <w:pStyle w:val="Normal"/>
        <w:shd w:fill="FFFFFF" w:val="clear"/>
        <w:autoSpaceDE w:val="false"/>
        <w:ind w:firstLine="540"/>
        <w:jc w:val="both"/>
        <w:rPr/>
      </w:pPr>
      <w:r>
        <w:rPr>
          <w:color w:val="000000"/>
          <w:szCs w:val="19"/>
        </w:rPr>
        <w:t>В отличие от промышленности побережья, характеризующейся разносторонней отраслевой структурой, промышленность внутренних районов имеет ограниченный круг отраслей. Заметная роль здесь принадлежит горнодобывающей промышленности. В структуре же обрабатывающей промышленности наблюдается преобладание отраслей по первичной переработке сырья, поставляемого сельским хозяйством, лесной и горнодобывающей промышленностью.</w:t>
      </w:r>
    </w:p>
    <w:p>
      <w:pPr>
        <w:pStyle w:val="Normal"/>
        <w:ind w:firstLine="540"/>
        <w:jc w:val="both"/>
        <w:rPr/>
      </w:pPr>
      <w:r>
        <w:rPr>
          <w:color w:val="000000"/>
          <w:szCs w:val="19"/>
        </w:rPr>
        <w:t>Внутренние районы располагают значительными природными ресурсами, которые могли бы послужить хорошей базой для ускорения хозяйственного развития страны. В этой связи стоит несколько подробнее остановиться на аргентинской Патагонии, чья обширная и богатая территория остается еще практически неосвоенной (занимая по площади около 30% территории страны, Патагония насчитывает лишь 3% ее населения).</w:t>
      </w:r>
    </w:p>
    <w:p>
      <w:pPr>
        <w:pStyle w:val="Normal"/>
        <w:shd w:fill="FFFFFF" w:val="clear"/>
        <w:autoSpaceDE w:val="false"/>
        <w:ind w:firstLine="540"/>
        <w:jc w:val="both"/>
        <w:rPr/>
      </w:pPr>
      <w:r>
        <w:rPr>
          <w:color w:val="000000"/>
          <w:szCs w:val="19"/>
        </w:rPr>
        <w:t>Освоение природных богатств Патагонии требует значительных капиталовложений. Но в силу целого ряда причин природного и экономического характера – довольно суровые климатические условия, общая хозяйственная неразвитость, малочисленность населения, нехватка рабочей силы, узость регионального рынка, значительная удаленность от главных хозяйственных центров страны и слабая обеспеченность инфраструктурой – налаживание здесь хозяйственной деятельности оказывается не только малопривлекательным, но часто просто непосильным для частных предпринимателей.</w:t>
      </w:r>
    </w:p>
    <w:p>
      <w:pPr>
        <w:pStyle w:val="Normal"/>
        <w:shd w:fill="FFFFFF" w:val="clear"/>
        <w:autoSpaceDE w:val="false"/>
        <w:ind w:firstLine="540"/>
        <w:jc w:val="both"/>
        <w:rPr/>
      </w:pPr>
      <w:r>
        <w:rPr>
          <w:color w:val="000000"/>
          <w:szCs w:val="19"/>
        </w:rPr>
        <w:t>В целях содействия хозяйственному развитию Патагонии арген</w:t>
        <w:softHyphen/>
        <w:t>тинским правительством предпринимаются специальные меры, направ</w:t>
        <w:softHyphen/>
        <w:t>ленные на создание в этом районе более льготных условий в целях стимулирования предпринимательской деятельности. Поддержка хозяйст</w:t>
        <w:softHyphen/>
        <w:t>венного развития Патагонии становится одним из важнейших направлений региональной политики государства. В 80-е годы у аргентинского руководства даже появились планы переноса столицы страны в Патагонию, в г.Вьедма – административный центр провинции Рио-Негро.</w:t>
      </w:r>
    </w:p>
    <w:p>
      <w:pPr>
        <w:pStyle w:val="Normal"/>
        <w:shd w:fill="FFFFFF" w:val="clear"/>
        <w:autoSpaceDE w:val="false"/>
        <w:ind w:firstLine="540"/>
        <w:jc w:val="both"/>
        <w:rPr/>
      </w:pPr>
      <w:r>
        <w:rPr>
          <w:color w:val="000000"/>
          <w:szCs w:val="19"/>
        </w:rPr>
        <w:t>Усиление внимания к этому району объясняется в первую очередь экономическими соображениями. Дальнейшее наращивание промышлен</w:t>
        <w:softHyphen/>
        <w:t>ного производства, сосредоточенного в подавляющей своей части в прибрежной зоне, практически лишенной собственных источников сырья, топлива и энергии, настоятельно требует подъема экономики внутренних районов страны, располагающих значительными природными богатствами. В Патагонии отмечается благоприятное сочетание источников минераль</w:t>
        <w:softHyphen/>
        <w:t>ного сырья и топлива, энергии, водных и лесных ресурсов. Несмотря на крайне слабую разведанность и освоенность территории этого района, на него приходится половина продукции горнодобывающей промышлен</w:t>
        <w:softHyphen/>
        <w:t>ности страны. Особенно велика роль этого района в снабжении страны топливом – нефтью и природным газом. Здесь же имеются месторождения угля. Провинции Патагонии богаты и рудными ископаемыми (прежде всего железной руды), имеются значительные запасы горнохимического сырья и сырья для производства строительных материалов. Значительным, но пока еще малоиспользуемым богатством Патагонии являются гидроэнергетические ресурсы, и здесь уже осуществляется ряд крупных гидропроектов (например, комплекс "Эль Чокон-серрос Колорадос", ГЭС "Футалеуфу" и др.). Предгорные районы Патагонии располагают значительными лесными ресурсами. Ее прибреж</w:t>
        <w:softHyphen/>
        <w:t>ные воды богаты рыбой. Многообещающие перспективы связаны с развитием самых различных видов туризма.</w:t>
      </w:r>
    </w:p>
    <w:p>
      <w:pPr>
        <w:pStyle w:val="Normal"/>
        <w:shd w:fill="FFFFFF" w:val="clear"/>
        <w:autoSpaceDE w:val="false"/>
        <w:ind w:firstLine="540"/>
        <w:jc w:val="both"/>
        <w:rPr/>
      </w:pPr>
      <w:r>
        <w:rPr>
          <w:color w:val="000000"/>
          <w:szCs w:val="19"/>
        </w:rPr>
        <w:t>Освоение огромного природного потенциала страны и вовлечение в оборот новых источников сырья и топлива, хозяйственный подъем внутренних районов, преодоление исторически сложившихся региональ</w:t>
        <w:softHyphen/>
        <w:t>ных диспропорций и гипертрофированной концентрации производства в прибрежной зоне, а также углубление интеграционных процессов в Южном конусе теснейшим образом связаны с совершенствованием транспортной системы. По протяженности железных дорог Аргентина занимает первое место в Латинской Америке. Но эта сеть, сформировавшаяся преимущественно в прошлом столетии, отличается низким уровнем технического оснащения и электрификации, разноколейностью, сосредоточена главным образом в зоне Пампы. В результате основная часть грузоперевозок в настоящее время осуществляется относительно более дорогим автомобильным транспортом. В области морского транспорта узким местом остается портовое хозяйство. Основные порты страны (Буэнос-Айрес, Ла-Плата, Росарио, Байя-Бланка), расположенные на побережье Пампы, не справляются с возросшими грузопотоками и сталкиваются с серьезными трудностями в обслуживании современных крупнотоннажных судов.</w:t>
      </w:r>
    </w:p>
    <w:p>
      <w:pPr>
        <w:pStyle w:val="Normal"/>
        <w:shd w:fill="FFFFFF" w:val="clear"/>
        <w:autoSpaceDE w:val="false"/>
        <w:ind w:firstLine="540"/>
        <w:jc w:val="both"/>
        <w:rPr/>
      </w:pPr>
      <w:r>
        <w:rPr>
          <w:color w:val="000000"/>
          <w:szCs w:val="19"/>
        </w:rPr>
        <w:t>Несомненно, что приоритетным направлением в сфере транспорта остается модернизация железных дорог и портового хозяйства. Не менее важно, в том числе и в плане выхода на рынки соседних стран и расширения экспорта нефти и природного газа (например, в Бразилию), строительство новых трубопроводов. Стабильное обеспечение энергети</w:t>
        <w:softHyphen/>
        <w:t>ческих потребностей страны требует также завершения кольцевания региональных энергосистем и формирования единой сети высоковольтных линий электропередач. Более полная реализация экономического потенциала страны (как и повышение эффективности национального производства в целом) немыслимо без известного изменения исторически сложившейся конфигурации транспортной сети и преодоления недостат</w:t>
        <w:softHyphen/>
        <w:t>ков, присущих ярко выраженной радиальной схеме транспортных магистралей, "завязанных" на столицу.</w:t>
      </w:r>
    </w:p>
    <w:p>
      <w:pPr>
        <w:pStyle w:val="Normal"/>
        <w:shd w:fill="FFFFFF" w:val="clear"/>
        <w:autoSpaceDE w:val="false"/>
        <w:ind w:firstLine="540"/>
        <w:jc w:val="both"/>
        <w:rPr/>
      </w:pPr>
      <w:r>
        <w:rPr>
          <w:color w:val="000000"/>
          <w:szCs w:val="19"/>
        </w:rPr>
        <w:t>Анализируя экономику Аргентины, необходимо коротко охарак</w:t>
        <w:softHyphen/>
        <w:t>теризовать один из важнейших ее компонентов – трудовые ресурсы. По региональным меркам эти ресурсы значительны, причем многие их качественные параметры весьма высоки. В стране насчитывается более полумиллиона лиц с высшим образованием; действует разветвленная система ВУЗов; неграмотность не превышает 5%. По охвату населения начальным и средним обучением страна лидирует в регионе, приближаясь в ряде случаев к уровню отдельных западноевропейских государств.</w:t>
      </w:r>
    </w:p>
    <w:p>
      <w:pPr>
        <w:pStyle w:val="Normal"/>
        <w:shd w:fill="FFFFFF" w:val="clear"/>
        <w:autoSpaceDE w:val="false"/>
        <w:ind w:firstLine="540"/>
        <w:jc w:val="both"/>
        <w:rPr/>
      </w:pPr>
      <w:r>
        <w:rPr>
          <w:color w:val="000000"/>
          <w:szCs w:val="19"/>
        </w:rPr>
        <w:t>Таким образом, речь идет о сложившейся системе образования, которая, несмотря на многие ее недостатки, в целом может служить основой кадрового обеспечения экономического роста, и прежде всего национальных НИР. Аргентинское руководство отдает себе отчет, что эта отрасль в условиях технологической перестройки, происходящей в мировой экономике, носит стратегический характер, и без ее самостоятельного развития невозможно создание многих современных стержневых производств. В последние два десятилетия углубилась тенденция к расширению национальных НИР. Достигнуты несомненные успехи на некоторых исследовательских направлениях. Так, Аргентина первой в Латинской Америке построила экспериментальный атомный реактор, в 1974 г. ввела первую в регионе АЭС, в настоящее время осуществляет поставку исследовательских реакторов за границу.</w:t>
      </w:r>
    </w:p>
    <w:p>
      <w:pPr>
        <w:pStyle w:val="Normal"/>
        <w:ind w:firstLine="540"/>
        <w:jc w:val="both"/>
        <w:rPr/>
      </w:pPr>
      <w:r>
        <w:rPr>
          <w:color w:val="000000"/>
          <w:szCs w:val="19"/>
        </w:rPr>
        <w:t>Хотя по научно-техническому потенциалу Аргентина выделяется в регионе, она уступает в этом отношении промышленно развитым странам. Абсолютные размеры затрат на НИР, как и их удельный вес в ВВП, находятся на невысоком уровне, составляя в последние годы порядка 0,5%. Ассигнования, которые государство в условиях длительной политической нестабильности и огромной внешней задолженности в состоянии было выделить для этой сферы, невелики. Существенным недостатком является смещение центра тяжести в сторону фундамен</w:t>
        <w:softHyphen/>
        <w:t>тальных, общетеоретических работ, тогда как удельный вес ученых и инженеров, занимающихся прикладной инженерно-технической и сель</w:t>
        <w:softHyphen/>
        <w:t>скохозяйственной тематикой, остается невысоким.</w:t>
      </w:r>
    </w:p>
    <w:p>
      <w:pPr>
        <w:pStyle w:val="Normal"/>
        <w:shd w:fill="FFFFFF" w:val="clear"/>
        <w:autoSpaceDE w:val="false"/>
        <w:ind w:firstLine="540"/>
        <w:jc w:val="both"/>
        <w:rPr/>
      </w:pPr>
      <w:r>
        <w:rPr>
          <w:color w:val="000000"/>
          <w:szCs w:val="19"/>
        </w:rPr>
        <w:t>Центральную роль в рассматриваемой области играет государство. На него приходится подавляющая часть всех расходов на НИР, под его контролем находятся крупнейшие научно-исследовательские учреж</w:t>
        <w:softHyphen/>
        <w:t>дения и институты (такие, как Национальный совет по атомной энергии, Национальный институт сельскохозяйственной технологии и Националь</w:t>
        <w:softHyphen/>
        <w:t>ный институт промышленной технологии), которые наряду с универ</w:t>
        <w:softHyphen/>
        <w:t>ситетами сосредотачивают разработку и адаптацию современных производственных методов. В то же время производственный сектор до сих пор играет скромную роль в научно-исследовательских разработках: на его долю приходится, по различным оценкам, от 3 до 10 % общих затрат на финансирование НИР. Филиалы иностранных компаний, занимающие ведущие позиции в наиболее передовых промышленных отраслях, как правило, удовлетворяют свои потребности в технологии за счет поставок материнских компаний, и поэтому слабо заинтересованы в проведении самостоятельных НИР.</w:t>
      </w:r>
    </w:p>
    <w:p>
      <w:pPr>
        <w:pStyle w:val="Normal"/>
        <w:shd w:fill="FFFFFF" w:val="clear"/>
        <w:autoSpaceDE w:val="false"/>
        <w:ind w:firstLine="540"/>
        <w:jc w:val="both"/>
        <w:rPr>
          <w:color w:val="000000"/>
          <w:szCs w:val="19"/>
          <w:lang w:val="en-US"/>
        </w:rPr>
      </w:pPr>
      <w:r>
        <w:rPr>
          <w:color w:val="000000"/>
          <w:szCs w:val="19"/>
        </w:rPr>
        <w:t>Несомненно, что уже в ближайшей перспективе влияние НИР на подъем производительных сил, равно как и спрос на новую технологию и заинтересованность в ее самостоятельной разработке, в Аргентине будут расти, Это связано с необходимостью технического переоснащения производства</w:t>
      </w:r>
      <w:r>
        <w:rPr>
          <w:rStyle w:val="FootnoteCharacters"/>
          <w:rStyle w:val="FootnoteAnchor"/>
          <w:color w:val="000000"/>
          <w:szCs w:val="19"/>
        </w:rPr>
        <w:footnoteReference w:id="2"/>
      </w:r>
      <w:r>
        <w:rPr>
          <w:color w:val="000000"/>
          <w:szCs w:val="19"/>
        </w:rPr>
        <w:t>, с такими устойчивыми, прогнозируемыми тенденциями, как дальнейший рост тяжелой индустрии, и прежде всего машиностроения, расширение вывоза готовых промышленных изделий. В стране есть реальные предпосылки для более активного развития информатики, биотехнологии, атомной энергетики, исследований мирового океана. Осуществление этих тенденций в условиях тяжелого финансового положения потребует более четкого определения исследовательских приоритетов, концентрации сил и средств на отдельных перспективных направлениях НИР и усиления их связи с практическими запросами экономики, более активной мобилизации с этой целью потенциала региональных научных и университетских центров, обладающих давними традициями (Кордова, Тукуман, Сан-Карлос-де-Барилоче и др.).</w:t>
      </w:r>
    </w:p>
    <w:p>
      <w:pPr>
        <w:pStyle w:val="Normal"/>
        <w:shd w:fill="FFFFFF" w:val="clear"/>
        <w:autoSpaceDE w:val="false"/>
        <w:ind w:firstLine="540"/>
        <w:jc w:val="both"/>
        <w:rPr>
          <w:color w:val="000000"/>
          <w:szCs w:val="19"/>
          <w:lang w:val="en-US"/>
        </w:rPr>
      </w:pPr>
      <w:r>
        <w:rPr>
          <w:color w:val="000000"/>
          <w:szCs w:val="19"/>
          <w:lang w:val="en-US"/>
        </w:rPr>
      </w:r>
    </w:p>
    <w:p>
      <w:pPr>
        <w:pStyle w:val="Normal"/>
        <w:shd w:fill="FFFFFF" w:val="clear"/>
        <w:autoSpaceDE w:val="false"/>
        <w:ind w:firstLine="540"/>
        <w:jc w:val="both"/>
        <w:rPr>
          <w:color w:val="000000"/>
          <w:szCs w:val="16"/>
          <w:lang w:val="en-US"/>
        </w:rPr>
      </w:pPr>
      <w:r>
        <w:rPr>
          <w:color w:val="000000"/>
          <w:szCs w:val="16"/>
          <w:lang w:val="en-US"/>
        </w:rPr>
      </w:r>
    </w:p>
    <w:p>
      <w:pPr>
        <w:pStyle w:val="Normal"/>
        <w:shd w:fill="FFFFFF" w:val="clear"/>
        <w:autoSpaceDE w:val="false"/>
        <w:ind w:firstLine="540"/>
        <w:jc w:val="both"/>
        <w:rPr>
          <w:color w:val="000000"/>
          <w:szCs w:val="19"/>
          <w:lang w:val="en-US"/>
        </w:rPr>
      </w:pPr>
      <w:r>
        <w:rPr>
          <w:color w:val="000000"/>
          <w:szCs w:val="19"/>
          <w:lang w:val="en-US"/>
        </w:rPr>
      </w:r>
    </w:p>
    <w:p>
      <w:pPr>
        <w:pStyle w:val="Normal"/>
        <w:shd w:fill="FFFFFF" w:val="clear"/>
        <w:autoSpaceDE w:val="false"/>
        <w:ind w:firstLine="90"/>
        <w:jc w:val="center"/>
        <w:rPr>
          <w:b/>
          <w:b/>
          <w:bCs/>
          <w:color w:val="000000"/>
          <w:szCs w:val="18"/>
          <w:u w:val="single"/>
        </w:rPr>
      </w:pPr>
      <w:r>
        <w:rPr>
          <w:b/>
          <w:bCs/>
          <w:color w:val="000000"/>
          <w:szCs w:val="18"/>
          <w:u w:val="single"/>
        </w:rPr>
        <w:t>1.2.   Современная  экономическая  ситуация  и  политика правительства.</w:t>
      </w:r>
    </w:p>
    <w:p>
      <w:pPr>
        <w:pStyle w:val="Normal"/>
        <w:shd w:fill="FFFFFF" w:val="clear"/>
        <w:autoSpaceDE w:val="false"/>
        <w:ind w:firstLine="540"/>
        <w:jc w:val="both"/>
        <w:rPr>
          <w:b/>
          <w:b/>
          <w:bCs/>
          <w:color w:val="000000"/>
          <w:szCs w:val="18"/>
          <w:u w:val="single"/>
        </w:rPr>
      </w:pPr>
      <w:r>
        <w:rPr>
          <w:b/>
          <w:bCs/>
          <w:color w:val="000000"/>
          <w:szCs w:val="18"/>
          <w:u w:val="single"/>
        </w:rPr>
      </w:r>
    </w:p>
    <w:p>
      <w:pPr>
        <w:pStyle w:val="Normal"/>
        <w:shd w:fill="FFFFFF" w:val="clear"/>
        <w:autoSpaceDE w:val="false"/>
        <w:ind w:firstLine="540"/>
        <w:jc w:val="both"/>
        <w:rPr/>
      </w:pPr>
      <w:r>
        <w:rPr>
          <w:color w:val="000000"/>
          <w:szCs w:val="19"/>
        </w:rPr>
        <w:t>Аргентина, несмотря на свой значительный экономический потенциал, до последнего времени находилась в тисках глубокого кризиса. Он проявился в стагнации основных отраслей обрабатывающей промышленности, затухании инвестиционного процесса, гиперинфляции, ослаблении позиций страны на мировом рынке</w:t>
      </w:r>
      <w:r>
        <w:rPr>
          <w:rStyle w:val="FootnoteCharacters"/>
          <w:rStyle w:val="FootnoteAnchor"/>
          <w:color w:val="000000"/>
          <w:szCs w:val="19"/>
        </w:rPr>
        <w:footnoteReference w:customMarkFollows="1" w:id="3"/>
        <w:t>1</w:t>
      </w:r>
      <w:r>
        <w:rPr>
          <w:color w:val="000000"/>
          <w:szCs w:val="19"/>
        </w:rPr>
        <w:t>, резком спаде производства в первой половине 80-х годов и абсолютном снижении валового внутреннего продукта в расчете на душу населения, а также в росте явной и скрытой безработицы, падении реальной заработной платы, общем ухудшении положения миллионов аргентинцев.</w:t>
      </w:r>
    </w:p>
    <w:p>
      <w:pPr>
        <w:pStyle w:val="Normal"/>
        <w:shd w:fill="FFFFFF" w:val="clear"/>
        <w:autoSpaceDE w:val="false"/>
        <w:ind w:firstLine="540"/>
        <w:jc w:val="both"/>
        <w:rPr/>
      </w:pPr>
      <w:r>
        <w:rPr>
          <w:color w:val="000000"/>
          <w:szCs w:val="19"/>
        </w:rPr>
        <w:t>Стратегия импортозамещения, проводимая длительное время, и определяемый ею закрытый характер экономики обусловили формиро</w:t>
        <w:softHyphen/>
        <w:t>вание производственной структуры, сильно зависимой от государства и емкости внутреннего рынка. Находящийся практически вне условий международной конкуренции промышленный сектор оказался сильно зависим от реализации аграрной продукции на внешних рынках, обеспечивавшей ресурсы для финансирования импорта. Протекционизм, необходимый на начальных этапах индустриализации, в последние два десятилетия превратился в тормоз экономического развития Аргентины. Финансовая ситуация в Аргентине характеризовалась многолетней неустойчивостью. Расширение относительно неэффективного госсектора увеличивало дефицит госбюджета. Эмиссионное финансирование послед</w:t>
        <w:softHyphen/>
        <w:t>него с начала 70-х годов подтолкнуло инфляцию. На рубеже 1986-1987 г.г. эмиссия была временно приостановлена. Но возникли новые проблемы. Провинциальные власти продолжали получать кредиты у местных банков, связанных с Центральным банком системой переучета векселей, что усугубляло общий дефицит госсектора, вело к финансовым потерям госкомпаний.</w:t>
      </w:r>
    </w:p>
    <w:p>
      <w:pPr>
        <w:pStyle w:val="TextBody"/>
        <w:ind w:firstLine="540"/>
        <w:jc w:val="both"/>
        <w:rPr/>
      </w:pPr>
      <w:r>
        <w:rPr>
          <w:sz w:val="24"/>
        </w:rPr>
        <w:t>В 1989 г. страна оказалась в гиперинфляционном кризисе: инфляция приблизилась к 5000%. В этих условиях пришедший к власти в середине 1989 г. президент Аргентины Карлос С. Менем начал проводить жесткую экономическую политику, чтобы восстановить равновесие на потребительском рынке, ликвидировать дефицит госбюд</w:t>
        <w:softHyphen/>
        <w:t>жета и стимулировать производство. В основе его программы лежит политика отказа государства от вмешательства в экономику, привати</w:t>
        <w:softHyphen/>
        <w:t>зация госпредприятий, переход к свободному рынку товаров и услуг. Первоначально предполагалось сохранение фиксированного обмен</w:t>
        <w:softHyphen/>
        <w:t>ного курса аустраля, постепенное снижение инфляции, относительно низкие банковские ставки. Этот сценарий не был осуществлен главным образом по политическим причинам, включая давление профсоюзов.</w:t>
      </w:r>
    </w:p>
    <w:p>
      <w:pPr>
        <w:pStyle w:val="Normal"/>
        <w:shd w:fill="FFFFFF" w:val="clear"/>
        <w:autoSpaceDE w:val="false"/>
        <w:ind w:firstLine="540"/>
        <w:jc w:val="both"/>
        <w:rPr/>
      </w:pPr>
      <w:r>
        <w:rPr>
          <w:color w:val="000000"/>
          <w:szCs w:val="19"/>
        </w:rPr>
        <w:t xml:space="preserve">В декабре 1989 г. был отменен контроль над ценами (за исключением цен на газ, электричество, воду, телефон, автобусное и </w:t>
      </w:r>
      <w:r>
        <w:rPr>
          <w:color w:val="000000"/>
          <w:szCs w:val="18"/>
        </w:rPr>
        <w:t>пригородное сообщение), введен единый свободный валютный курс (определяемый спросом и предложением без вмешательства Центрального банка) и сняты ограничения на открытие счетов, продажу и покупку валюты, сокращены налоги на экспорт и импорт, гарантированы банковские платежи по фиксированным депозитам и другие сбережения без введения замораживания или иных ограничений; запрещена новая эмиссия без реальных источников покрытия, увеличена зарплата рабочих (дифференцированно для государственного и частного секторов); гарантированы обеспечение информацией о ценах и условия "прозрач</w:t>
        <w:softHyphen/>
        <w:t>ности" рынков для товаров и услуг.</w:t>
      </w:r>
    </w:p>
    <w:p>
      <w:pPr>
        <w:pStyle w:val="TextBodyIndent"/>
        <w:rPr/>
      </w:pPr>
      <w:r>
        <w:rPr/>
        <w:t>В январе 1990 г. сбережения вкладчиков были преобразованы в 10-летние гособлигации, причем основная сумма и проценты гаранти</w:t>
        <w:softHyphen/>
        <w:t>рованы в долларах. Продавать облигации разрешалось лишь небольшими порциями.</w:t>
      </w:r>
    </w:p>
    <w:p>
      <w:pPr>
        <w:pStyle w:val="Normal"/>
        <w:shd w:fill="FFFFFF" w:val="clear"/>
        <w:autoSpaceDE w:val="false"/>
        <w:ind w:firstLine="540"/>
        <w:jc w:val="both"/>
        <w:rPr/>
      </w:pPr>
      <w:r>
        <w:rPr>
          <w:color w:val="000000"/>
          <w:szCs w:val="18"/>
        </w:rPr>
        <w:t>Были отменены различные субсидии и контроль государства в ряде отраслей, приняты правительственные программы по стимулиро</w:t>
        <w:softHyphen/>
        <w:t>ванию промышленного производства и экспорта. Чтобы сократить дефицит бюджета, были повышены государственные транспортные тарифы и плата за энергоносители, контроль над госкапвложениями передай министерству экономики.</w:t>
      </w:r>
    </w:p>
    <w:p>
      <w:pPr>
        <w:pStyle w:val="Normal"/>
        <w:shd w:fill="FFFFFF" w:val="clear"/>
        <w:autoSpaceDE w:val="false"/>
        <w:ind w:firstLine="540"/>
        <w:jc w:val="both"/>
        <w:rPr/>
      </w:pPr>
      <w:r>
        <w:rPr>
          <w:color w:val="000000"/>
          <w:szCs w:val="18"/>
        </w:rPr>
        <w:t>В начале 1991 г. были отменены квоты на добычу, переработку и сбыт нефти и регулирование цен на бензин на заправочных станциях. Реформа налогообложения включала увеличение налога на добавленную стоимость с 13 до 15,6% и его распределение на сферу услуг, а также ужесточение налогового контроля, увеличение штата инспекторов. Весной 1991 г. министерство экономики искусственно поддерживало курс национальной валюты путем продажи больших партий иностранной валюты из резерва Центрального банка (при падении курса свыше 10 тыс. аустралей за 1 долл. банк выбрасывал доллары на рынок, при росте до 9700 аустралей – скупал).</w:t>
      </w:r>
    </w:p>
    <w:p>
      <w:pPr>
        <w:pStyle w:val="Normal"/>
        <w:shd w:fill="FFFFFF" w:val="clear"/>
        <w:autoSpaceDE w:val="false"/>
        <w:ind w:firstLine="540"/>
        <w:jc w:val="both"/>
        <w:rPr/>
      </w:pPr>
      <w:r>
        <w:rPr>
          <w:color w:val="000000"/>
          <w:szCs w:val="18"/>
        </w:rPr>
        <w:t>С 1 апреля 1991 г. начато осуществление очередного плана оздоровления экономики. Выла отменена действовавшая в течение 5 лет система индексации доходов, введена свободная конвертируемость валюты, включая фиксацию на уровне 1 долл. - 10 тыс. аустралей, отменены пошлины на импорт продовольствия, сырья и оборудования, сокращена численность госперсонала. Отмена госконтроля над отраслями энергетики, в частности добычей энергоносителей, положительно сказалась на развитии отрасли. Отказ от протекционистской политики способствовал притоку в страну импортных товаров (бытовой электроники, электроприборов, автомобилей) и снижению цен на аналогичные местные товары.</w:t>
      </w:r>
    </w:p>
    <w:p>
      <w:pPr>
        <w:pStyle w:val="Normal"/>
        <w:shd w:fill="FFFFFF" w:val="clear"/>
        <w:autoSpaceDE w:val="false"/>
        <w:ind w:firstLine="540"/>
        <w:jc w:val="both"/>
        <w:rPr/>
      </w:pPr>
      <w:r>
        <w:rPr>
          <w:color w:val="000000"/>
          <w:szCs w:val="18"/>
        </w:rPr>
        <w:t>Проблема внешнего долга Аргентины, типичная для большинства латиноамериканских стран, будет решаться. Руководство МВФ подтвер</w:t>
        <w:softHyphen/>
        <w:t>дило свое доверие к начавшимся в стране экономическим преобразо</w:t>
        <w:softHyphen/>
        <w:t>ваниям. Пересмотр условий погашения большей части внешнего долга (около 60 млрд. долларов), несомненно будет содействовать дальнейшей стабилизации финансовой обстановки в стране.</w:t>
      </w:r>
    </w:p>
    <w:p>
      <w:pPr>
        <w:pStyle w:val="Normal"/>
        <w:shd w:fill="FFFFFF" w:val="clear"/>
        <w:autoSpaceDE w:val="false"/>
        <w:ind w:firstLine="540"/>
        <w:jc w:val="both"/>
        <w:rPr/>
      </w:pPr>
      <w:r>
        <w:rPr>
          <w:color w:val="000000"/>
          <w:szCs w:val="18"/>
        </w:rPr>
        <w:t>Средства для  выплаты  внешнего долга  еще активнее  аккумули</w:t>
      </w:r>
      <w:r>
        <w:rPr>
          <w:color w:val="000000"/>
          <w:szCs w:val="19"/>
        </w:rPr>
        <w:t>ровались за счет приватизации национального имущества, т.е. обмена долговых обязательств на акции приватизируемых госкомпаний (что уже в 1990 г. позволило сократить задолженность на 7 млрд. долл.). В августе 1991 г. индекс инфляции упал до 1.3%, в ноябре еще ниже – до 0,4% – самого низкого показателя за последние 20 лет. Снижение инфляции и приостановка экономического спада обеспечили необходимую стабильность, что в сочетании с резким снижением учетных ставок повысило доверие компаний и потребителей и обусловило тем самым промышленный рост и утроение размеров банковских депозитов в 1991 г.</w:t>
      </w:r>
    </w:p>
    <w:p>
      <w:pPr>
        <w:pStyle w:val="Normal"/>
        <w:shd w:fill="FFFFFF" w:val="clear"/>
        <w:autoSpaceDE w:val="false"/>
        <w:ind w:firstLine="540"/>
        <w:jc w:val="both"/>
        <w:rPr/>
      </w:pPr>
      <w:r>
        <w:rPr>
          <w:color w:val="000000"/>
          <w:szCs w:val="19"/>
        </w:rPr>
        <w:t>Перед правительством, по мнению президента, стоит задача полностью отказаться от государственного регулирования экономики. За ним сохранится лишь оборона, юстиция, образование и здравоохранение. Президент Мемем сузил сферу деятельности государства в экономических процессах: снижены таможенные пошлины, отменены ограничения на обмен валюты, контроль над ценами и процентными ставками. Значительная часть акций национализированных предприятий продана в частные руки, в том числе, в обмен на долговые обязательства, прекращено вмешательство в установление заработной платы в частном секторе, осуществляется приватизация госсектора и сокращение бюрократического аппарата.</w:t>
      </w:r>
    </w:p>
    <w:p>
      <w:pPr>
        <w:pStyle w:val="Normal"/>
        <w:shd w:fill="FFFFFF" w:val="clear"/>
        <w:autoSpaceDE w:val="false"/>
        <w:ind w:firstLine="540"/>
        <w:jc w:val="both"/>
        <w:rPr/>
      </w:pPr>
      <w:r>
        <w:rPr>
          <w:color w:val="000000"/>
          <w:szCs w:val="19"/>
        </w:rPr>
        <w:t>В ноябре 1991 г. Менем ликвидировал 10 федеральных учреждений, регулировавших производство и реализацию говядины, зерна, сахара, табака, вин, отменил запрет на коллективные переговоры в отраслях, когда компаниям нельзя было самим заключать соглашения с рабочими и служащими по вопросам заработной платы.Реформы продолжались несмотря на забастовки врачей, учителей, банковских служащих, рабочих-нефтяников. Социальная защита обеспечивалась через стабилизацию расстроенной финансовой системы и формирование предпосылок экономического роста. Реальная зарплата за последние два года выросла на 40%, а уровень безработицы снизился, хотя душевой доход все еще ниже, чем в 1970 г.</w:t>
      </w:r>
    </w:p>
    <w:p>
      <w:pPr>
        <w:pStyle w:val="Normal"/>
        <w:ind w:firstLine="540"/>
        <w:jc w:val="both"/>
        <w:rPr/>
      </w:pPr>
      <w:r>
        <w:rPr>
          <w:color w:val="000000"/>
          <w:szCs w:val="19"/>
        </w:rPr>
        <w:t>Аргентина относится к числу стран, в которых государственное предпринимательство получило значительное развитие. В 1980-е годы на долю госсектора приходилось около 15% ВВП, свыше трети валовых инвестиций и четвертая часть работающих по найму. Государственные инвестиции традиционно направлялись на развитие сырьевой базы и капиталоемкой инфраструктуры, а также некоторых отраслей тяжелой промышленности, характеризующихся длительными сроками окупаемости. Госсектор контролировал 2/3 добычи нефти, всю добычу угля, природного газа и урановой руды, почти 90% –серы, свыше 1/2 – железной руды, обеспечивал 90% производства и распределения электроэнергии. В госсекторе сосредоточен весь железнодорожный и подавляющая часть морского и воздушного транспорта, строительство шоссейных дорог, мостов и туннелей, значительная часть средств связи. Индустриальная база госсектора представлена главным образом отраслями металлургической, нефтехимической и химической промышленности. Он располагает значительными финансовыми ресурсами (сосредоточивая более 1/2 банковских депозитов и кредитов). Основные позиции среди крупнейших компаний по объему продаж постоянно занимали госпредприятия.</w:t>
      </w:r>
    </w:p>
    <w:p>
      <w:pPr>
        <w:pStyle w:val="Normal"/>
        <w:shd w:fill="FFFFFF" w:val="clear"/>
        <w:autoSpaceDE w:val="false"/>
        <w:ind w:firstLine="540"/>
        <w:jc w:val="both"/>
        <w:rPr/>
      </w:pPr>
      <w:r>
        <w:rPr>
          <w:color w:val="000000"/>
          <w:szCs w:val="19"/>
        </w:rPr>
        <w:t>В ноябре 1991 года президент Аргентины Карлос Менем издал декрет, по которому в 1992 г. будут переданы в частные руки или сданы в концессию практически все госпредприятия. Аргентина может стать одной из стран, где проводится самая широкая приватизация государственной собственности.</w:t>
      </w:r>
    </w:p>
    <w:p>
      <w:pPr>
        <w:pStyle w:val="Normal"/>
        <w:shd w:fill="FFFFFF" w:val="clear"/>
        <w:autoSpaceDE w:val="false"/>
        <w:ind w:firstLine="540"/>
        <w:jc w:val="both"/>
        <w:rPr/>
      </w:pPr>
      <w:r>
        <w:rPr>
          <w:color w:val="000000"/>
          <w:szCs w:val="19"/>
        </w:rPr>
        <w:t>Попытки приватизации госсектора в Аргентине были и раньше. В частности, во время военного правления 1976-1983 г.г. приватизация была объявлена стержнем экономической программы, К началу 1981 г. было распродано 1407 объектов государственной недвижимости, приватизирован ряд крупных предприятий в металлургической, нефте</w:t>
        <w:softHyphen/>
        <w:t>химической, мясохладобойной, текстильной, пищевой и некоторых других отраслях. В результате количество компаний в этот период в составе госсектора сократилось с 750 до 400.</w:t>
      </w:r>
    </w:p>
    <w:p>
      <w:pPr>
        <w:pStyle w:val="Normal"/>
        <w:shd w:fill="FFFFFF" w:val="clear"/>
        <w:autoSpaceDE w:val="false"/>
        <w:ind w:firstLine="540"/>
        <w:jc w:val="both"/>
        <w:rPr/>
      </w:pPr>
      <w:r>
        <w:rPr>
          <w:color w:val="000000"/>
          <w:szCs w:val="19"/>
        </w:rPr>
        <w:t>Приватизация осуществляется в различных формах и различными методами: создание консорциумов, смешанных предприятий, использо</w:t>
        <w:softHyphen/>
        <w:t>вание широкого акционирования, поэтапная продажа акций с учетом насыщения рынка, капитализация внешнего долга. Приватизация может быть полной, частичной и "периферийной" (в последнем случае государство остается владельцем центрального, производственного звена предприятия, а частные фирмы получают возможность распоряжаться подразделениями сбыта, распределения и инфраструктуры).</w:t>
      </w:r>
    </w:p>
    <w:p>
      <w:pPr>
        <w:pStyle w:val="Normal"/>
        <w:shd w:fill="FFFFFF" w:val="clear"/>
        <w:autoSpaceDE w:val="false"/>
        <w:ind w:firstLine="540"/>
        <w:jc w:val="both"/>
        <w:rPr/>
      </w:pPr>
      <w:r>
        <w:rPr>
          <w:color w:val="000000"/>
          <w:szCs w:val="19"/>
        </w:rPr>
        <w:t>Основная часть программы "реформирования государства" – приватизация госкомпаний, повышение эффективности экономики за счет отказа от громоздких государственных структур. В программу приватизации входят и меры по реорганизации госпредприятий, ликвидации их дефицита и снижению уровня госинвестирования.</w:t>
      </w:r>
    </w:p>
    <w:p>
      <w:pPr>
        <w:pStyle w:val="Normal"/>
        <w:shd w:fill="FFFFFF" w:val="clear"/>
        <w:autoSpaceDE w:val="false"/>
        <w:ind w:firstLine="540"/>
        <w:jc w:val="both"/>
        <w:rPr/>
      </w:pPr>
      <w:r>
        <w:rPr>
          <w:color w:val="000000"/>
          <w:szCs w:val="19"/>
        </w:rPr>
        <w:t>Первой была приватизирована в 1989 г, крупная государственная телефонная компания "ЭНТЕЛ". Ее преобразовали в консорциум, где государство сохранило 30% акций, а затем эта доля была продана крупным и мелким вкладчикам. Первым "рядовым покупателем" стал президент Карлос Менем. Оценка рентабельности компании позволяет правительству рассчитывать на получение 585 млн. долл., установленных в качестве стартовой цены для своего пакета акций.</w:t>
      </w:r>
    </w:p>
    <w:p>
      <w:pPr>
        <w:pStyle w:val="Normal"/>
        <w:shd w:fill="FFFFFF" w:val="clear"/>
        <w:autoSpaceDE w:val="false"/>
        <w:ind w:firstLine="540"/>
        <w:jc w:val="both"/>
        <w:rPr/>
      </w:pPr>
      <w:r>
        <w:rPr>
          <w:color w:val="000000"/>
          <w:szCs w:val="19"/>
        </w:rPr>
        <w:t>В результате приватизации госкомпаний "Аэролинеас Архентинас" группой иностранных инвесторов во главе с испанской авиакомпанией "Иберия" аргентинское правительство получило 260 млн. долл. и смогла выкупить облигации своих внешних займов на сумму 1610 млн. долларов,</w:t>
      </w:r>
    </w:p>
    <w:p>
      <w:pPr>
        <w:pStyle w:val="Normal"/>
        <w:shd w:fill="FFFFFF" w:val="clear"/>
        <w:autoSpaceDE w:val="false"/>
        <w:ind w:firstLine="540"/>
        <w:jc w:val="both"/>
        <w:rPr/>
      </w:pPr>
      <w:r>
        <w:rPr>
          <w:color w:val="000000"/>
          <w:szCs w:val="19"/>
        </w:rPr>
        <w:t>В целом продажа акций "Энтел" и "Аэролинеас Архентинас" позволила правительству приобрести 14% всех внешних обязательств страны международным коммерческим банкам.</w:t>
      </w:r>
    </w:p>
    <w:p>
      <w:pPr>
        <w:pStyle w:val="Normal"/>
        <w:shd w:fill="FFFFFF" w:val="clear"/>
        <w:autoSpaceDE w:val="false"/>
        <w:ind w:firstLine="540"/>
        <w:jc w:val="both"/>
        <w:rPr/>
      </w:pPr>
      <w:r>
        <w:rPr>
          <w:color w:val="000000"/>
          <w:szCs w:val="19"/>
        </w:rPr>
        <w:t>Подготовлен проект приватизации государственной нефтяной компании "ЯПФ", занимающей 1-е место среди 100 крупнейших предприятий по объему продаж – более 5 млрд. долл. Продажа половины ее акций должна принести чистую прибыль около 4 млрд. долл. Она будет происходить поэтапно, в 4 года, начиная с 1993 г.: в первый</w:t>
      </w:r>
    </w:p>
    <w:p>
      <w:pPr>
        <w:pStyle w:val="Normal"/>
        <w:shd w:fill="FFFFFF" w:val="clear"/>
        <w:autoSpaceDE w:val="false"/>
        <w:ind w:firstLine="540"/>
        <w:jc w:val="both"/>
        <w:rPr/>
      </w:pPr>
      <w:r>
        <w:rPr>
          <w:color w:val="000000"/>
          <w:szCs w:val="19"/>
        </w:rPr>
        <w:t>год – 20% акций, во второй, третий и четвертый – по 10% на биржах Буэнос-Айреса, Нью-Йорка, Лондона. Другую половину акций приобретут национальные и провинциальные власти, а 10% из них будет выделено для продажи служащим "ЯПФ". Последняя превращается в акционерную компанию, контролируемую государством и частным капиталом. Компания реорганизуется: персонал сокращен с 37 до 29 тыс.чел., планируется уменьшение расходов на 1 млрд. долл. (за счет продажи флота компании – 26 судов – и трех заводов по переработке нефти).</w:t>
      </w:r>
    </w:p>
    <w:p>
      <w:pPr>
        <w:pStyle w:val="Normal"/>
        <w:shd w:fill="FFFFFF" w:val="clear"/>
        <w:autoSpaceDE w:val="false"/>
        <w:ind w:firstLine="540"/>
        <w:jc w:val="both"/>
        <w:rPr/>
      </w:pPr>
      <w:r>
        <w:rPr>
          <w:color w:val="000000"/>
          <w:szCs w:val="19"/>
        </w:rPr>
        <w:t>В ближайшее время процесс приватизации затронет и мощную металлургическую госкомпанию – "Сосъедад микета сидерурхика Архентина" ("СОМИСА"). По заявлению ее руководителя Х. Триакки, 40% акций компании будут проданы с торгов, 50% – на бирже Буэнос-Айреса, 10% – переданы в руки работников компании. План приватизации предусматривает сокращение 4700 рабочих мест, создание на базе компании сети мини-предприятий. Приватизация госкомпании такого уровня невозможна без одобрения парламента. Если аргентинские законодатели сочтут этот план неприемлемым, то правительство вынуждено будет сократить расходы "СОМИСА" путем приватизации сферы обслуживания и ряда объектов недвижимости, принадлежащих компании.</w:t>
      </w:r>
    </w:p>
    <w:p>
      <w:pPr>
        <w:pStyle w:val="Normal"/>
        <w:shd w:fill="FFFFFF" w:val="clear"/>
        <w:autoSpaceDE w:val="false"/>
        <w:ind w:firstLine="540"/>
        <w:jc w:val="both"/>
        <w:rPr/>
      </w:pPr>
      <w:r>
        <w:rPr>
          <w:color w:val="000000"/>
          <w:szCs w:val="19"/>
        </w:rPr>
        <w:t>В конце 1991 г. одобрен проект приватизации 30 предприятий военно-промышленного комплекса. В проекте указано, что средства, полученные в результате продаж, будут направлены на реорганизацию армии, повышение эффективности ее административного аппарата и вспомогательных служб.</w:t>
      </w:r>
    </w:p>
    <w:p>
      <w:pPr>
        <w:pStyle w:val="Normal"/>
        <w:shd w:fill="FFFFFF" w:val="clear"/>
        <w:autoSpaceDE w:val="false"/>
        <w:ind w:firstLine="540"/>
        <w:jc w:val="both"/>
        <w:rPr/>
      </w:pPr>
      <w:r>
        <w:rPr>
          <w:color w:val="000000"/>
          <w:szCs w:val="19"/>
        </w:rPr>
        <w:t>Весной 1991 г. был принят закон о продаже частным компаниям госпредприятий, обеспечивающих население водой, газом, электроэнер</w:t>
        <w:softHyphen/>
        <w:t>гией и другими коммунальными услугами. Это – ведущие предприятия среди 100 крупнейших по объему продаж компаний страны: электрическая компания "СЭГБА" (объем продаж в 1990 г. – более 1,3 млрд. долл.), газовая "Гас дель Эстадо" (объем продаж 1,3 млрд. долл.), угольная "Ясимьентос Карбониферос Фискалес", водо</w:t>
        <w:softHyphen/>
        <w:t>очистка "Обрас санитарис де ла насьон".</w:t>
      </w:r>
    </w:p>
    <w:p>
      <w:pPr>
        <w:pStyle w:val="Normal"/>
        <w:shd w:fill="FFFFFF" w:val="clear"/>
        <w:autoSpaceDE w:val="false"/>
        <w:ind w:firstLine="540"/>
        <w:jc w:val="both"/>
        <w:rPr/>
      </w:pPr>
      <w:r>
        <w:rPr>
          <w:color w:val="000000"/>
          <w:szCs w:val="19"/>
        </w:rPr>
        <w:t>Программа приватизации включает продажу четырех крупнейших нефтегазовых месторождений Аргентины, основных государственных железнодорожных веток (5 тыс. км.), управление крупными портами страны, 5 линий метрополитена столицы, двух телевизионных каналов, 16 радиостанций, 10 тыс. км. шоссейных дорог.</w:t>
      </w:r>
    </w:p>
    <w:p>
      <w:pPr>
        <w:pStyle w:val="Normal"/>
        <w:shd w:fill="FFFFFF" w:val="clear"/>
        <w:autoSpaceDE w:val="false"/>
        <w:ind w:firstLine="540"/>
        <w:jc w:val="both"/>
        <w:rPr/>
      </w:pPr>
      <w:r>
        <w:rPr>
          <w:color w:val="000000"/>
          <w:szCs w:val="19"/>
        </w:rPr>
        <w:t>Ряд проблем тормозит эффективную реализацию намеченных мер: подбор надежных инвесторов, которыми, как правило, являются европейские госкомпании и громоздкие аргентинские конгломераты; низкая культура менеджмента и недостаточная квалификация госпер</w:t>
        <w:softHyphen/>
        <w:t>сонала, неэффективное регулирование деятельности новых компаний.</w:t>
      </w:r>
    </w:p>
    <w:p>
      <w:pPr>
        <w:pStyle w:val="Normal"/>
        <w:ind w:firstLine="540"/>
        <w:jc w:val="both"/>
        <w:rPr/>
      </w:pPr>
      <w:r>
        <w:rPr>
          <w:color w:val="000000"/>
          <w:szCs w:val="19"/>
        </w:rPr>
        <w:t>Помочь в решении этих и других проблем, в частности, создать регулирующие механизмы для наблюдения за компаниями после приватизации, призваны приглашенные в Аргентину эксперты Между</w:t>
        <w:softHyphen/>
        <w:t>народного валютного фонда и Международного банка реконструкции и развития. Они будут работать в комиссиях по приватизации, созданных под эгидой министерства финансов.</w:t>
      </w:r>
    </w:p>
    <w:p>
      <w:pPr>
        <w:pStyle w:val="Normal"/>
        <w:shd w:fill="FFFFFF" w:val="clear"/>
        <w:autoSpaceDE w:val="false"/>
        <w:ind w:firstLine="540"/>
        <w:jc w:val="both"/>
        <w:rPr/>
      </w:pPr>
      <w:r>
        <w:rPr>
          <w:color w:val="000000"/>
          <w:szCs w:val="19"/>
        </w:rPr>
        <w:t>Ситуация в экономике страны начала меняться к лучшему лишь в конце 1991 года. Впервые за долгие годы кризиса аргентинцы встречали новый, 1992 год в обстановке спокойствия и экономической стабильности. Улучшением финансово-экономического положения Арген</w:t>
        <w:softHyphen/>
        <w:t>тина обязана энергичным мерам правительства.</w:t>
      </w:r>
    </w:p>
    <w:p>
      <w:pPr>
        <w:pStyle w:val="Normal"/>
        <w:shd w:fill="FFFFFF" w:val="clear"/>
        <w:autoSpaceDE w:val="false"/>
        <w:ind w:firstLine="540"/>
        <w:jc w:val="both"/>
        <w:rPr/>
      </w:pPr>
      <w:r>
        <w:rPr>
          <w:color w:val="000000"/>
          <w:szCs w:val="19"/>
        </w:rPr>
        <w:t>Согласно заявлению президента, страна находится на подъеме. "Наша цель – рыночная экономика, борьба за сбалансированный государственный бюджет и фронтальное наступление на нашего внутреннего врага – дефицит".</w:t>
      </w:r>
    </w:p>
    <w:p>
      <w:pPr>
        <w:pStyle w:val="Normal"/>
        <w:shd w:fill="FFFFFF" w:val="clear"/>
        <w:autoSpaceDE w:val="false"/>
        <w:ind w:firstLine="540"/>
        <w:jc w:val="both"/>
        <w:rPr/>
      </w:pPr>
      <w:r>
        <w:rPr>
          <w:color w:val="000000"/>
          <w:szCs w:val="19"/>
        </w:rPr>
        <w:t>Первый раз за много лет преодолен хронический дефицит государственного бюджета, побеждена гиперинфляция; в ноябре 1991 г. ее</w:t>
      </w:r>
      <w:r>
        <w:rPr>
          <w:i/>
          <w:iCs/>
          <w:color w:val="000000"/>
          <w:szCs w:val="19"/>
        </w:rPr>
        <w:t xml:space="preserve"> </w:t>
      </w:r>
      <w:r>
        <w:rPr>
          <w:color w:val="000000"/>
          <w:szCs w:val="19"/>
        </w:rPr>
        <w:t>месячный уровень составил 0,4% (самый низкий показатель за последние 20 лет). Уровень безработицы в стране снизился за последний год с 12 до 5% экономически активного населения.</w:t>
      </w:r>
    </w:p>
    <w:p>
      <w:pPr>
        <w:pStyle w:val="Normal"/>
        <w:shd w:fill="FFFFFF" w:val="clear"/>
        <w:autoSpaceDE w:val="false"/>
        <w:ind w:firstLine="540"/>
        <w:jc w:val="both"/>
        <w:rPr/>
      </w:pPr>
      <w:r>
        <w:rPr>
          <w:color w:val="000000"/>
          <w:szCs w:val="19"/>
        </w:rPr>
        <w:t>Снижение инфляции и приостановление экономического спада обеспечили необходимую стабильность, осуществляется восстановление расстроенной финансовой системы и формируются предпосылки экономического роста. В течение 1992 г. ожидается рост инфляции не более чем на 10% и полная стабилизация розничных цен, увеличение валового продукта на 5-8%.</w:t>
      </w:r>
    </w:p>
    <w:p>
      <w:pPr>
        <w:pStyle w:val="Normal"/>
        <w:shd w:fill="FFFFFF" w:val="clear"/>
        <w:autoSpaceDE w:val="false"/>
        <w:ind w:firstLine="540"/>
        <w:jc w:val="both"/>
        <w:rPr/>
      </w:pPr>
      <w:r>
        <w:rPr>
          <w:color w:val="000000"/>
          <w:szCs w:val="19"/>
        </w:rPr>
        <w:t>По результатам опросов общественного мнения более половины аргентинцев поддерживают деятельность правительства Менема. Вместе с тем они считают, что правительство уделяет недостаточное внимание вопросам повышения заработной платы, пенсионного обеспечения, общественной безопасности, не принимает эффективных мер против коррупции. Острыми остаются проблемы улучшения системы здравоох</w:t>
        <w:softHyphen/>
        <w:t>ранения, снижения безработицы.</w:t>
      </w:r>
    </w:p>
    <w:p>
      <w:pPr>
        <w:pStyle w:val="Normal"/>
        <w:shd w:fill="FFFFFF" w:val="clear"/>
        <w:autoSpaceDE w:val="false"/>
        <w:ind w:firstLine="540"/>
        <w:jc w:val="both"/>
        <w:rPr/>
      </w:pPr>
      <w:r>
        <w:rPr>
          <w:color w:val="000000"/>
          <w:szCs w:val="19"/>
        </w:rPr>
        <w:t>Именно надежда на стабилизацию политической и экономической ситуации и первые признаки такой стабилизации являются основным фактором, побуждающим практически все политические партии и профсоюзы, большинство аргентинцев поддерживать меры правительства, даже с учетом негативных социальных последствий приватизации.</w:t>
      </w:r>
    </w:p>
    <w:p>
      <w:pPr>
        <w:pStyle w:val="Normal"/>
        <w:ind w:firstLine="540"/>
        <w:jc w:val="both"/>
        <w:rPr/>
      </w:pPr>
      <w:r>
        <w:rPr>
          <w:color w:val="000000"/>
          <w:szCs w:val="19"/>
        </w:rPr>
        <w:t>В интервью газете "Комсомольская правда" (18.12.1991 г.) К. Менем отметил, что за два года, что у власти находится его правительство, средняя заработная плата аргентинцев выросла с 30 до 300-350 долл. "...Мы дали людям свободу – экономическую свободу, разрубив все бюрократические рогатки на пути смелых и предприим</w:t>
        <w:softHyphen/>
        <w:t>чивых".</w:t>
      </w:r>
    </w:p>
    <w:sectPr>
      <w:footnotePr>
        <w:numFmt w:val="decimal"/>
      </w:footnotePr>
      <w:type w:val="nextPage"/>
      <w:pgSz w:w="11906" w:h="16838"/>
      <w:pgMar w:left="1701"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540"/>
        <w:jc w:val="both"/>
        <w:rPr/>
      </w:pPr>
      <w:r>
        <w:rPr>
          <w:rStyle w:val="FootnoteCharacters"/>
        </w:rPr>
        <w:footnoteRef/>
      </w:r>
      <w:r>
        <w:rPr/>
        <w:t xml:space="preserve"> </w:t>
      </w:r>
      <w:r>
        <w:rPr>
          <w:color w:val="000000"/>
          <w:sz w:val="20"/>
          <w:szCs w:val="16"/>
        </w:rPr>
        <w:t>По данным местных источников, около 60% аргентинского парка машин и оборудо</w:t>
        <w:softHyphen/>
        <w:t>вания</w:t>
      </w:r>
    </w:p>
    <w:p>
      <w:pPr>
        <w:pStyle w:val="Normal"/>
        <w:shd w:fill="FFFFFF" w:val="clear"/>
        <w:autoSpaceDE w:val="false"/>
        <w:ind w:firstLine="720"/>
        <w:jc w:val="both"/>
        <w:rPr>
          <w:sz w:val="20"/>
        </w:rPr>
      </w:pPr>
      <w:r>
        <w:rPr>
          <w:color w:val="000000"/>
          <w:sz w:val="20"/>
          <w:szCs w:val="16"/>
        </w:rPr>
        <w:t>имеет изношенность более 10 лет.</w:t>
      </w:r>
    </w:p>
    <w:p>
      <w:pPr>
        <w:pStyle w:val="Footnote"/>
        <w:rPr>
          <w:sz w:val="20"/>
        </w:rPr>
      </w:pPr>
      <w:r>
        <w:rPr>
          <w:sz w:val="20"/>
        </w:rPr>
      </w:r>
    </w:p>
  </w:footnote>
  <w:footnote w:id="3">
    <w:p>
      <w:pPr>
        <w:pStyle w:val="Normal"/>
        <w:ind w:firstLine="540"/>
        <w:jc w:val="both"/>
        <w:rPr/>
      </w:pPr>
      <w:r>
        <w:rPr>
          <w:rStyle w:val="FootnoteCharacters"/>
        </w:rPr>
        <w:t>1</w:t>
      </w:r>
      <w:r>
        <w:rPr/>
        <w:t xml:space="preserve"> </w:t>
      </w:r>
      <w:r>
        <w:rPr>
          <w:color w:val="000000"/>
          <w:sz w:val="20"/>
          <w:szCs w:val="16"/>
        </w:rPr>
        <w:t>Так, доля Аргентины в мировом экспорте составляла в 1970 г. 0,57 %,</w:t>
      </w:r>
    </w:p>
    <w:p>
      <w:pPr>
        <w:pStyle w:val="Normal"/>
        <w:ind w:firstLine="720"/>
        <w:jc w:val="both"/>
        <w:rPr>
          <w:color w:val="000000"/>
          <w:sz w:val="20"/>
          <w:szCs w:val="16"/>
        </w:rPr>
      </w:pPr>
      <w:r>
        <w:rPr>
          <w:color w:val="000000"/>
          <w:sz w:val="20"/>
          <w:szCs w:val="16"/>
        </w:rPr>
        <w:t>в 1980 г. – 0,40%, в 1990 г. – 0,37%.</w:t>
      </w:r>
    </w:p>
    <w:p>
      <w:pPr>
        <w:pStyle w:val="Footnote"/>
        <w:rPr>
          <w:color w:val="000000"/>
          <w:sz w:val="20"/>
          <w:szCs w:val="16"/>
        </w:rPr>
      </w:pPr>
      <w:r>
        <w:rPr>
          <w:color w:val="000000"/>
          <w:sz w:val="20"/>
          <w:szCs w:val="16"/>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ind w:firstLine="540"/>
      <w:jc w:val="both"/>
    </w:pPr>
    <w:rPr>
      <w:color w:val="00000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5:12:00Z</dcterms:created>
  <dc:creator>avt1</dc:creator>
  <dc:description/>
  <dc:language>en-US</dc:language>
  <cp:lastModifiedBy>avt1</cp:lastModifiedBy>
  <dcterms:modified xsi:type="dcterms:W3CDTF">2003-02-25T15:12:00Z</dcterms:modified>
  <cp:revision>2</cp:revision>
  <dc:subject/>
  <dc:title>I</dc:title>
</cp:coreProperties>
</file>