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сельского хозяйства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Федеральное государственное учреждение среднего профессионального образован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ЯСХ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80"/>
        </w:rPr>
      </w:pPr>
      <w:r>
        <w:rPr>
          <w:sz w:val="80"/>
        </w:rPr>
        <w:t>Курсовая работа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«</w:t>
      </w:r>
      <w:r>
        <w:rPr>
          <w:sz w:val="32"/>
        </w:rPr>
        <w:t>Экономика и управление      сельскохозяйственным производством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по теме</w:t>
      </w:r>
      <w:r>
        <w:rPr>
          <w:sz w:val="28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b/>
          <w:sz w:val="32"/>
        </w:rPr>
        <w:t>Современное состояние и перспективы производства зерна на примере сельскохозяйственного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а пример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32"/>
        </w:rPr>
        <w:t>ТОО агрофирмы «Активист» Тутаевского района Ярославской област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выполнил студент</w:t>
      </w:r>
      <w:r>
        <w:rPr>
          <w:sz w:val="28"/>
          <w:lang w:val="en-US"/>
        </w:rPr>
        <w:t xml:space="preserve"> землеустроительного отделения 4 “З” групп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>
          <w:b/>
          <w:b/>
          <w:lang w:val="ru-RU"/>
        </w:rPr>
      </w:pPr>
      <w:r>
        <w:rPr>
          <w:b/>
        </w:rPr>
        <w:t>Любимов Роман Николаевич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 xml:space="preserve">преподователь </w:t>
      </w:r>
      <w:r>
        <w:rPr>
          <w:sz w:val="32"/>
          <w:lang w:val="en-US"/>
        </w:rPr>
        <w:t>Хлямков В.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. Козьмодемьянс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00 г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  <w:lang w:val="en-US"/>
        </w:rPr>
        <w:t xml:space="preserve">    </w:t>
      </w:r>
      <w:r>
        <w:rPr>
          <w:sz w:val="24"/>
        </w:rPr>
        <w:t>Организационно-экономическая характеристика хозяйства.</w:t>
      </w:r>
    </w:p>
    <w:p>
      <w:pPr>
        <w:pStyle w:val="Normal"/>
        <w:ind w:left="720" w:hanging="0"/>
        <w:rPr/>
      </w:pPr>
      <w:r>
        <w:rPr>
          <w:sz w:val="24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Состав, местоположение, природные условия.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1.2</w:t>
      </w:r>
      <w:r>
        <w:rPr>
          <w:sz w:val="24"/>
        </w:rPr>
        <w:t>Размер хозяйств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Организационная структура производства, структура правления, квалификация кадров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Специализация хозяйств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Основные производственные и экономические показатели хозяйственной деятельност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рганизация производства зер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2.1</w:t>
      </w:r>
      <w:r>
        <w:rPr>
          <w:sz w:val="24"/>
        </w:rPr>
        <w:t>Современное состояние зернового хозяйства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2.2</w:t>
      </w:r>
      <w:r>
        <w:rPr>
          <w:sz w:val="24"/>
        </w:rPr>
        <w:t>Организация основных рабочих процессов, оплата труда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ланирование и перспективы развития отросл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воды и предложе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ельское хозяйство – одна из важнейших сфер материального производства, обеспечивающая население продовольственным и промышленным сырьем. Оно представляет собой совокупность отраслей, каждая из которых имеет свои специфические особенности, которые необходимо учитывать при разработки планов  и организации сельского хозяйства. </w:t>
      </w:r>
    </w:p>
    <w:p>
      <w:pPr>
        <w:pStyle w:val="Normal"/>
        <w:rPr>
          <w:sz w:val="24"/>
        </w:rPr>
      </w:pPr>
      <w:r>
        <w:rPr>
          <w:sz w:val="24"/>
        </w:rPr>
        <w:tab/>
        <w:t>Одной из важнейшей отраслью сельского хозяйства является растениеводство. От растениеводства человек получает большинство основных  продуктов питания, корма для животных, а так же сырье для других отраслей промышленности. Одна из основных отраслей растениеводства является производство зерна.</w:t>
      </w:r>
    </w:p>
    <w:p>
      <w:pPr>
        <w:pStyle w:val="Normal"/>
        <w:rPr>
          <w:sz w:val="24"/>
        </w:rPr>
      </w:pPr>
      <w:r>
        <w:rPr>
          <w:sz w:val="24"/>
        </w:rPr>
        <w:tab/>
        <w:t>Увеличение производства зерна одна из важных задач дальнейшего развития сельского хозяйства. От ее решения зависит удовлетворение растущих потребностей населения в продуктах питания  и развития отрасли животноводства. Производство зерновых культур имеет важное значение для пищевой промышленности, так как из зерна выпекают хлеб, который является основным продуктом питания челове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Так же зерно используют на корм скоту в качестве концентрированного корма. Широко используют зерно и перерабатывающей промышленности, для производства спирта, крахмала крупы, макаронных изделий и прочих продуктов. Учитывая актуальность проблемы повышение объема производства зерна в нашей стране, т.к. зерно является стратегической продукцией, влияющей даже на экономическую независимость государства.</w:t>
      </w:r>
    </w:p>
    <w:p>
      <w:pPr>
        <w:pStyle w:val="Normal"/>
        <w:rPr/>
      </w:pPr>
      <w:r>
        <w:rPr>
          <w:sz w:val="24"/>
        </w:rPr>
        <w:tab/>
        <w:t>При написании курсовой работы мною были поставлены следующие цел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закрепить и расширить теоретические знания по предмет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ведение анализа производства и себестоимости продукции зерн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ыявление факторов, влияющих на изменение себестоимост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ановление причины способствующих изменению себестоимости продукци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метить пути повышения эффективности производства зерн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анализировать каналы реализации продукции, дать их коммерческую оценк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азвитие навыков работы с учебной и специальной литературо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Задачи курсового проектирования являю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зучение организации производства зерн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азработка основных направлений развития этой отрасли на перспекти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вышать урожайность зерновых культур при сокращении стабильности посевных площадей</w:t>
      </w:r>
      <w:r>
        <w:rPr>
          <w:sz w:val="24"/>
          <w:lang w:val="en-US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 написании курсовой работы мною использованы следующие методы и приемы экономического анализ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онографический – применяется при описании выводов, для анализа экономических показател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статистический – сравнение и сопоставление величин, исчисление процентных отношений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асчетно-конструктивный – для определения резервов повышения эффективности отрасл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балансовый – при сопоставлении потребностей с источниками их обеспе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гранизационно-экономическая характеристика хозяйства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Состав, местоположение и природные условия хозяйств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емлепользование   ТОО агрофирма «Активист» в центральной часть Тутаевского района Ярославской области. Территория хозяйства расположена одним комплексным массивом. По территории хозяйства  проходит дорога Ярославсль-Рыбинск. Центральным населенным пунктом является поселок Калитино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бщая земельная площадь хозяйства составляет 5479 га, в том числе сельскохозяйственных угодий 4289, из них 2480 га – пашня, 465 га – сенокосы, 1344 га – пастбища. Землепользования агрофирмы «Активист» расположены  в низине и по характеру поверхности представляет  собой пониженную слаборассеченную равнину, причем центральная и частично восточная части данной территории   имеет форму ясно выраженной низины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 пахотных землях временное избыточное увлажнение ведет к несвоевременному поспеванию почвы, а также к вымоканию посевов. По механическому составу пахотные земли относятся к легко суглинистым, средне и тяжелосуглинистым. Кормовые угодия расположены на дерново-подзолистых, а так же на пойменных почвах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1.2 Размер хозяйств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ционализация организации производства предполагает определение наиболее целесообразного размера хозяйств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Размер хозяйства должен соответствовать уровню производительных сил, интенсивности производства, специализации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Размер хозяйств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989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418"/>
        <w:gridCol w:w="1276"/>
        <w:gridCol w:w="1134"/>
        <w:gridCol w:w="1417"/>
      </w:tblGrid>
      <w:tr>
        <w:trPr>
          <w:trHeight w:val="88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-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шение 98 г. к 97 г. в %</w:t>
            </w:r>
          </w:p>
        </w:tc>
      </w:tr>
      <w:tr>
        <w:trPr>
          <w:trHeight w:val="2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. Валовая продукция в сопоставимых ценах 199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7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. Товарная прод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3.ОПФ с/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5</w:t>
            </w:r>
          </w:p>
        </w:tc>
      </w:tr>
      <w:tr>
        <w:trPr>
          <w:trHeight w:val="27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4. Площадь с/х уго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5,14</w:t>
            </w:r>
          </w:p>
        </w:tc>
      </w:tr>
      <w:tr>
        <w:trPr>
          <w:trHeight w:val="25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5. Численность работников с/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2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6. Энергетические мощ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7</w:t>
            </w:r>
          </w:p>
        </w:tc>
      </w:tr>
      <w:tr>
        <w:trPr>
          <w:trHeight w:val="22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7. Поголовье ск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грофирма «Активист» по размерам среднее хозяйство, так как стоимость валовой продукции в сопостовимых ценах 1994 года составила в 19998 году – 4013 руб., но если сравнивать с размерами сельскохозяйственными предприятиями области, то «Активист» является одним из крупных хозяйств и по стоимости товарной продукции, и по стоимости валовой продукции, и по площади сельскохозяйственных угодий, и по численности работников сельского хозяйства, и по наличию энергетических мощностей и основных производительных фондов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Анализируя данные таблицы, можно сделать вывод, что хозяйство развивалась и продолжает развиваться по интенсивному пути. Валовая продукция уменьшилась на 19,5 %. Площадь с/х угодий по сравнению с 1997 годом увеличилась на 5,14 %. Товарная продукция возросла на 30 %, это явилось результатом нескольких причин, одна из них – наличие новых рынков сбыта. Количество работников по сравнению с 1997 годом уменьшилось на 6,1 %, что составило 19 человек, использование энергетических мощностей уменьшилось, Это свидетельствует о стабильности хозяйства.</w:t>
      </w:r>
    </w:p>
    <w:p>
      <w:pPr>
        <w:pStyle w:val="Normal"/>
        <w:rPr>
          <w:sz w:val="24"/>
        </w:rPr>
      </w:pPr>
      <w:r>
        <w:rPr>
          <w:sz w:val="24"/>
        </w:rPr>
        <w:tab/>
        <w:t>В современных условиях хозяйствования, имея такой ресурсный потенциал, производство может успешно развивать свою деятельность по увеличению объема производства сельскохозяйственной продукции. В трудных финансовых условиях перед с/х предприятиями стоит задача соблюдения режима экономии для производства дешевой, но высококачественной продукции. Эти задачи хозяйством успешно выполняются, что будет обосновано в дальнейших расчетах производственных  и экономических показат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3 Организационная структура производства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труктура правления, квалификация кадров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грофирма «Активист» является по размерам крупным хозяйством и наиболее целесообразной структурой производства является цехова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В основе цеховой структуры управления лежит отраслевой принцип организации производства и управления, при котором производство продукции осуществляется в специализированных производственных подразделениях. Руководство осуществляется главным специалистом (директором), которому подчиняются руководители подразделений (цехов). Начальниками цехов являются главные специалист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1. Схема организации производства ТОО Агрофирма «Активист»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>Директор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09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2009"/>
        <w:gridCol w:w="270"/>
        <w:gridCol w:w="2140"/>
        <w:gridCol w:w="256"/>
        <w:gridCol w:w="2025"/>
      </w:tblGrid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Планировочно-экономический отд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лужба бухгалтерского учета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Диспетчерская служба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лужба хозяйственной части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05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40"/>
        <w:gridCol w:w="1993"/>
        <w:gridCol w:w="240"/>
        <w:gridCol w:w="2160"/>
        <w:gridCol w:w="270"/>
        <w:gridCol w:w="2010"/>
      </w:tblGrid>
      <w:tr>
        <w:trPr>
          <w:trHeight w:val="41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Бригада по возделыванию кормовых культу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/>
                <w:i/>
                <w:sz w:val="26"/>
              </w:rPr>
              <w:t>Бригада по возделыванию овощей и картофеля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МТП Калитино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МТП Бабаево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МТП Растилово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b/>
                <w:i/>
                <w:sz w:val="26"/>
              </w:rPr>
              <w:t>МТП Подольново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Ремонтно-механическая мастерска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Автопар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Машинный двор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Котельна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Электроце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Бригада ремонтного оборудов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b/>
                <w:i/>
                <w:sz w:val="26"/>
              </w:rPr>
              <w:t>Транспортный цех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троительная бригада.</w:t>
            </w:r>
          </w:p>
          <w:p>
            <w:pPr>
              <w:pStyle w:val="Normal"/>
              <w:ind w:right="-15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Схема цеховой структуры управления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rPr/>
      </w:pPr>
      <w:r>
        <w:rPr/>
        <w:t>Директор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right="-1192" w:hanging="0"/>
        <w:rPr/>
      </w:pPr>
      <w:r>
        <w:rPr/>
        <w:t>Главный      Главный       Главный    Старший    Начальник      Начальник     Зам. по хоз-</w:t>
      </w:r>
    </w:p>
    <w:p>
      <w:pPr>
        <w:pStyle w:val="Normal"/>
        <w:ind w:right="-1192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инженер    экономист   бухгалтер  диспетчер  коммунальго-   отдела           ой част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</w:t>
      </w:r>
      <w:r>
        <w:rPr>
          <w:b/>
          <w:i/>
          <w:sz w:val="24"/>
        </w:rPr>
        <w:t>бытового        снабжени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</w:t>
      </w:r>
      <w:r>
        <w:rPr>
          <w:b/>
          <w:i/>
          <w:sz w:val="24"/>
        </w:rPr>
        <w:tab/>
        <w:tab/>
        <w:tab/>
        <w:tab/>
        <w:tab/>
        <w:t xml:space="preserve">хозяйства       и сбыта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ачальники цехов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 xml:space="preserve">       </w:t>
      </w:r>
      <w:r>
        <w:rPr/>
        <w:t xml:space="preserve">Цех                  Цех                  Механизации                        Строительство и </w:t>
      </w:r>
    </w:p>
    <w:p>
      <w:pPr>
        <w:pStyle w:val="Heading3"/>
        <w:rPr/>
      </w:pPr>
      <w:r>
        <w:rPr/>
        <w:t xml:space="preserve"> </w:t>
      </w:r>
      <w:r>
        <w:rPr/>
        <w:t>растение-         живот-               и электроф.</w:t>
        <w:tab/>
        <w:t xml:space="preserve">                        ремонта</w:t>
      </w:r>
    </w:p>
    <w:p>
      <w:pPr>
        <w:pStyle w:val="Heading3"/>
        <w:rPr/>
      </w:pPr>
      <w:r>
        <w:rPr/>
        <w:t xml:space="preserve">водства           новодства      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/>
        <w:tab/>
        <w:tab/>
        <w:tab/>
        <w:tab/>
        <w:t xml:space="preserve">       - зав. гаражом                                   - бригадир строительгой</w:t>
      </w:r>
    </w:p>
    <w:p>
      <w:pPr>
        <w:pStyle w:val="Normal"/>
        <w:rPr/>
      </w:pPr>
      <w:r>
        <w:rPr/>
        <w:t>1  2  3                        1 2 3 4</w:t>
      </w:r>
      <w:r>
        <w:rPr>
          <w:sz w:val="24"/>
        </w:rPr>
        <w:t xml:space="preserve">       </w:t>
      </w:r>
      <w:r>
        <w:rPr/>
        <w:t xml:space="preserve">           - заведующий</w:t>
        <w:tab/>
        <w:tab/>
        <w:t xml:space="preserve">           бригады</w:t>
      </w:r>
    </w:p>
    <w:p>
      <w:pPr>
        <w:pStyle w:val="Normal"/>
        <w:rPr/>
      </w:pPr>
      <w:r>
        <w:rPr/>
        <w:tab/>
        <w:tab/>
        <w:tab/>
        <w:tab/>
        <w:t xml:space="preserve">         рем-й мастерской</w:t>
      </w:r>
      <w:r>
        <w:rPr>
          <w:sz w:val="24"/>
        </w:rPr>
        <w:t xml:space="preserve">                      </w:t>
      </w:r>
      <w:r>
        <w:rPr/>
        <w:t>- бригадир бригад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капитального ремонта</w:t>
      </w:r>
    </w:p>
    <w:p>
      <w:pPr>
        <w:pStyle w:val="Normal"/>
        <w:ind w:left="5040" w:hanging="0"/>
        <w:rPr/>
      </w:pPr>
      <w:r>
        <w:rPr/>
        <w:t xml:space="preserve">                      </w:t>
      </w:r>
      <w:r>
        <w:rPr/>
        <w:t>- бригадир бригады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 xml:space="preserve">                         текущего ремон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2"/>
        <w:rPr/>
      </w:pPr>
      <w:r>
        <w:rPr/>
        <w:t>В основе цеховой структуры управления лежит отраслевой принцип организации  производства и управления, при котором производство продукции осуществляется в специализированных производственных подразделениях.</w:t>
      </w:r>
    </w:p>
    <w:p>
      <w:pPr>
        <w:pStyle w:val="Normal"/>
        <w:rPr/>
      </w:pPr>
      <w:r>
        <w:rPr>
          <w:sz w:val="24"/>
        </w:rPr>
        <w:t>Руководство группой специализированных производственных подразделений соответствующих отраслей не зависимо от территориального расположения главным (старшим) специалистом, которому руководители производственных специализированных подразделений подчиняются как административным, так и технологическим процессам. Указанная структура может быть двух и трех ступенчатая и линейная, а именно</w:t>
      </w:r>
      <w:r>
        <w:rPr>
          <w:sz w:val="24"/>
          <w:lang w:val="en-US"/>
        </w:rPr>
        <w:t>:</w:t>
      </w:r>
      <w:r>
        <w:rPr>
          <w:sz w:val="24"/>
        </w:rPr>
        <w:t xml:space="preserve"> директор – начальник цеха, далее непосредственный исполнитель, либо директор – начальник цеха – бригадир бригады (зав. фермой). Всю совхозную технику можно сосредоточить в цехе механизации и электрификации</w:t>
      </w:r>
      <w:r>
        <w:rPr>
          <w:sz w:val="24"/>
          <w:lang w:val="en-US"/>
        </w:rPr>
        <w:t>:</w:t>
      </w:r>
      <w:r>
        <w:rPr>
          <w:sz w:val="24"/>
        </w:rPr>
        <w:t xml:space="preserve"> эксплуатацию её осуществляет начальник цеха. Ремонт и тех. Обслуживание будет осуществлять рабочие цеха, а распределение техникой – зам. директора по производству, через диспетчера. Механизаторы должны быть распределены по спец. бригадам для обслуживания соответствующих отрас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 Квалификация кадр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339"/>
        <w:gridCol w:w="2166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лжно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разование</w:t>
            </w:r>
          </w:p>
        </w:tc>
      </w:tr>
      <w:tr>
        <w:trPr>
          <w:trHeight w:val="4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Зам.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зоотех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агрон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инже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оном-овоще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оном по защите раст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хов Александр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еревода Сергей Александ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огин Сергей Александ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скова Елена Иван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Максим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илин Максим Владими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асов Александр Серге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рова Елена Сергее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Анализируя таблицу можно сделать вывод, что высокая квалификация кадров позволяет умело и квалифицированно вести сельское хозяйство. От образованности руководящих лиц зависит производительность труда, потому что с ней впрямую связана организация трудовых процес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4 Специализация хозяйства.</w:t>
      </w:r>
    </w:p>
    <w:p>
      <w:pPr>
        <w:pStyle w:val="2"/>
        <w:rPr/>
      </w:pPr>
      <w:r>
        <w:rPr/>
        <w:t>Специализация определяет производственную направленность предприятия. Специализация определяет основные отрасли развития , выведения из них главную. Для правильного определения специализации хозяйства необходимо учитывать особенности с/х производства. Поэтому, при оценке этого процесса нужно руководствоваться не одним, а системой взаимосвязанных показателей. Название хозяйству дается по направлению, исходя из производства по главной отрасли. Уровень специализации принято определять по удельному весу товарной продукции главной отрасли в общем объеме товарной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пециализация хозяй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77"/>
        <w:gridCol w:w="1263"/>
        <w:gridCol w:w="1289"/>
        <w:gridCol w:w="1261"/>
        <w:gridCol w:w="1149"/>
        <w:gridCol w:w="981"/>
      </w:tblGrid>
      <w:tr>
        <w:trPr>
          <w:trHeight w:val="46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траслей и виды прод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 го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клонения +, -  </w:t>
            </w:r>
          </w:p>
        </w:tc>
      </w:tr>
      <w:tr>
        <w:trPr>
          <w:trHeight w:val="42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учено, т.ру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итог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учено, т.ру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ито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 выруч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труктуре</w:t>
            </w:r>
          </w:p>
        </w:tc>
      </w:tr>
      <w:tr>
        <w:trPr>
          <w:trHeight w:val="35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ениевод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 ч. зерн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культу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новод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моло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о К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 продук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ново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с/х производств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9,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0" w:hRule="atLeast"/>
        </w:trPr>
        <w:tc>
          <w:tcPr>
            <w:tcW w:w="937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ающим показателем уровня специализации является коэффициент специализации. Проведем расчеты, на  основании которых можно судить об уровне специализации хозяйств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п.=100/ Ут х (2Н-1), гд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 – удельный вес отрасли (видов продукции) в объеме товарной продукции в ранжированном ряд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 – порядковый номер по удельному весу, есл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,2 – низкий уровень специализ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,2 до 0,4 – средн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0,4 до 0,6 – высоки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ыше 0,6 – очень 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п (1998) = 100/ 45,8 х (2х2-1)+26,7(2х2-1)+12,2 х (2х3-1)+11,1х(2х4-1)+3,1х(2х5-1)+1,1х(2х6-1)+0,12х2х7-1)=45,8+80,1+61+77,7+27+9+12,1+1,56=100/306,16=0,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п(1999) =100/46,5х(2х1-1)+23,95х(2х2-1)+14,6х(2х3-1)+13,7х(2х4-1)+0,66х(2х5-1)+0,4х(2х6-1)+0,21х(2х7-1)=46,5+71,85+73+95,9+5,94+4,4+2,73=100/300,32=0,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о произведенных расчетов уровень специализации хозяйства за 1998-1999 г. г. средний, т.к. он находится в пределах от 0,2 до 0,4 и равен 0,33. Специализация хозяйства постоянная, т.к. Ксп за оба года равна 0,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5 Основные производственные и экономические показатели хозяйственной дея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В настоящее время с/х предприятия находятся в сложном экономическом состоянии.  Чтобы дать оценку деятельности предприятия за два последних года, используем систему производственных и экономических показателей. Для их расчета необходимы следующие исходные данные.</w:t>
      </w:r>
    </w:p>
    <w:p>
      <w:pPr>
        <w:pStyle w:val="2"/>
        <w:rPr/>
      </w:pPr>
      <w:r>
        <w:rPr/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407"/>
        <w:gridCol w:w="1425"/>
        <w:gridCol w:w="1620"/>
      </w:tblGrid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 год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земельная площа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7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с/х угод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89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ш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валовой продукции в сопост. ценах 1994 года в т.ч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ениевод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новод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валовой продукции, всег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44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растениево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7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ново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79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ОПФ с/х назнач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42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численность работников занятая в с/х производств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Т работников занятых в с/х производств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от реализованной проду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балансов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ой выход мол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87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живой массы 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й остаток оборотных сред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264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труда всего в с/х производств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ч. ча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в растениеводств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ч. ча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животноводств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ч. ча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ое поголовье КРС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основное стад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себестоимость реализованной проду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я исходные данные, произведем расчеты основных производственных и экономических показат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21"/>
        <w:gridCol w:w="1418"/>
        <w:gridCol w:w="1276"/>
        <w:gridCol w:w="1134"/>
        <w:gridCol w:w="1161"/>
      </w:tblGrid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лонения отчетного года к 1999 г.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жай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2,8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а многолетних т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ей открытого гру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3,1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тивность ск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й на 1 коро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5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58,1</w:t>
            </w:r>
          </w:p>
        </w:tc>
      </w:tr>
      <w:tr>
        <w:trPr>
          <w:trHeight w:val="2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суточный прирост К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о приплода на 100 коров и нетелей на начала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6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 поголовья ск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С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нализируя данные таблицы мы видим, что урожайность культур в 1999 году уменьшилась</w:t>
      </w:r>
      <w:r>
        <w:rPr>
          <w:sz w:val="24"/>
          <w:lang w:val="en-US"/>
        </w:rPr>
        <w:t>:</w:t>
      </w:r>
      <w:r>
        <w:rPr>
          <w:sz w:val="24"/>
        </w:rPr>
        <w:t xml:space="preserve"> зерновых культур на 0,7 ц/га, картофеля на 52,8 ц/га, овощей на 23,1 ц/га. Это произошло по нескольким причинам</w:t>
      </w:r>
      <w:r>
        <w:rPr>
          <w:sz w:val="24"/>
          <w:lang w:val="en-US"/>
        </w:rPr>
        <w:t>:</w:t>
      </w:r>
      <w:r>
        <w:rPr>
          <w:sz w:val="24"/>
        </w:rPr>
        <w:t xml:space="preserve"> первостепенная это уменьшение посевных площадей, а так же неблагоприятные погодные условия в период весенне-полевых работ. Сроки были упущены, это привело к снижению урожайности. На отрасль животноводства эти показатели повлияли не столь значительно. Например</w:t>
      </w:r>
      <w:r>
        <w:rPr>
          <w:sz w:val="24"/>
          <w:lang w:val="en-US"/>
        </w:rPr>
        <w:t xml:space="preserve">: </w:t>
      </w:r>
      <w:r>
        <w:rPr>
          <w:sz w:val="24"/>
        </w:rPr>
        <w:t>приплод на 100 коров и нетелей на начало года уменьшился на 0,6 голов, среднесуточный прирост также изменился в сторону уменьшения – на 22 грамма. Показатель удоя на одну корову снизился на 158,1 кг. Хотя рост поголовья скота увеличился, по КРС всего на 8 голов, а коров на 30 голов.</w:t>
      </w:r>
    </w:p>
    <w:p>
      <w:pPr>
        <w:pStyle w:val="Normal"/>
        <w:rPr>
          <w:sz w:val="24"/>
        </w:rPr>
      </w:pPr>
      <w:r>
        <w:rPr>
          <w:sz w:val="24"/>
        </w:rPr>
        <w:t>Анализируя все эти данные, можно сделать вывод, что хозяйство развивается по интенсивному пути. Некоторые показатели снизились из-за условий, созданных в хозяйстве. В 1999 году заготовленные корма уже не столь высокого качества, как 1998 году, где использовался сбалансированный рацион по 16 видов кормов. Предприятие поспешно оказалось в сложном экономическом положении, платежная способность хозяйства снижается, так как оно не в состоянии интенсивно развивать производство. Выйти из этого положения могут помочь срочно предпринятые экстренные ме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Экономическая эффективность производства за 1998-1999 г.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58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23"/>
        <w:gridCol w:w="1560"/>
        <w:gridCol w:w="1134"/>
        <w:gridCol w:w="1713"/>
      </w:tblGrid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   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онения 1998 г. 1999 г.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Рост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ВП  растениеводства на 100  га пашни, т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ход ВП животноводства на 100 га с/х угодий, т.ру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ВП на 100 га с/х угодий, т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роизводительность и оплата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ВП на 1 среднегодового работника занятого в с/х производстве, б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ход ВП с/х на 1 чел. час, ру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ВП животноводства 1 чел.час в животноводстве,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8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ВП растениеводства на 1 чел.час в растениеводстве,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7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труда 1 работника в год,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1 чел. часа ,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Использование фо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оотдача ,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оемк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5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0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орентабельность,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,4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фициент оборачива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ельность оборота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9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Рентабельность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на 100 га с/х угодий, т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на 1 работника, т.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рентабельн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,2</w:t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прибыл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нализируя уровень производства в хозяйстве за отчетный год в сравнении  с предыдущим можно отметить, что выход валовой продукции растениеводства на 100 га пашни уменьшилась на 33,2 % из-за уменьшения площадей и снижения урожайности по основным культурам. Так же можно отметить и увеличение. Например</w:t>
      </w:r>
      <w:r>
        <w:rPr>
          <w:sz w:val="24"/>
          <w:lang w:val="en-US"/>
        </w:rPr>
        <w:t>:</w:t>
      </w:r>
      <w:r>
        <w:rPr>
          <w:sz w:val="24"/>
        </w:rPr>
        <w:t xml:space="preserve"> выход валовой продукции животноводства на 100 га с/х угодий уменьшилась на 0,7%, а выход валовой продукции животноводства на 1 чел.час увеличился на 4,4 %. Выход валовой продукции на 1 среднегодового работника занятого в с/х производстве снизился на 14,2%. Основной причиной этого служит снижения объема производства валовой продукции при сокращении численности работников на 19 человек. Уменьшилось интенсивность использования трудовых ресурсов в разрезе отраслей. На 1 чел.час прямых затрат труда в растениеводстве получено 10707 рублей валовой продукции, что на 44,7 % ниже уровня предыдущего года. В животноводстве на 1 чел.час получено 6808 рублей, это на 4,4 % выше чем в 1998 году. В связи с социальной защитой населения со стороны государства, уровень оплаты труда вырос. Оплат труда одного среднегодового работника в 1999 году составила 14,1 руб, что на 5,9 % выше уровня предыдущего года. Из-за переоценки основных средств по существующим  современным ценам, показатели их использования ухудшились. Так основной показатель – фондоотдача составил руб. в расчете на 100 рублей основных фондов. Фондоемкость в 1999 году составила 22,53руб., что на 3,65 рубля ниже чем 1998 года в расчете на 100 га с/х угодий, что на 2262 ниже в хозяйстве в 1999 году получили 13696 руб.. Основной показатель, характеризующий использование всех совокупных фондов – это норма прибыли. В 1999 году этот показатель составил 2,74 %,что на 56,5 % выше уровня предыдущего года. Обобщающим показателем является уровень рентабельности. В 1999 г он составил 6,91 %. Это означает, что на каждые 100 рублей всех издержек, ТОО Агрофирма «Пахма» получила 9,91 рубль прибыли. В целом хозяйство стабильн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Организация производства зер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sz w:val="30"/>
        </w:rPr>
        <w:t>Современное состояние зернового хозяйства</w:t>
      </w:r>
      <w:r>
        <w:rPr>
          <w:sz w:val="24"/>
        </w:rPr>
        <w:t>.</w:t>
      </w:r>
    </w:p>
    <w:p>
      <w:pPr>
        <w:pStyle w:val="2"/>
        <w:rPr/>
      </w:pPr>
      <w:r>
        <w:rPr/>
        <w:t>Для оценки современное состояния зернового хозяйства проведем анализ  размера и структуры посевных площадей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Анализ размера и структуры посевных площадей</w:t>
      </w:r>
      <w:r>
        <w:rPr>
          <w:sz w:val="24"/>
        </w:rPr>
        <w:t>.</w:t>
      </w:r>
    </w:p>
    <w:tbl>
      <w:tblPr>
        <w:tblW w:w="936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44"/>
        <w:gridCol w:w="992"/>
        <w:gridCol w:w="1199"/>
        <w:gridCol w:w="1125"/>
        <w:gridCol w:w="1185"/>
        <w:gridCol w:w="1755"/>
      </w:tblGrid>
      <w:tr>
        <w:trPr>
          <w:trHeight w:val="1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ультур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 го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 г в % к 1998 году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ые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озимые зер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вые зер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мовые культур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корнепл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летние тр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,5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летние тр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нализируя данные таблицы, можно сделать вывод, что структура посевных площадей соответствует специализации хозяйства. Специализация хозяйства по структуре товарной продукции – молочное с развитием картофелеводством и овощеводством. В структуре посевных площадей картофель занимает 172 га в 1999 году, что на 30 га ниже, чем в 1998 году. В отчетном году картофель составляет 7,1% к общим посевным площадям, а овощи в 1999 году в сравнении с 1998 годом занимают на 14 га меньше. Их площадь в 1999 году составила 57 га. В общих посевах в 1999 году овощи занимают всего 2,3 %, что на 0,7 % меньше уровня предыдущего года. Следовательно площадь под картофель и овощи можно увеличить. Так как главное производственное направление хозяйства – молочное, то в структуре посевных площадей предусмотнены площади под зерновые и кормовые культуры. В отчетном 1999 году площади под зерновыми культурами составили 847 га, что на 91 га ниже уровня предыдущего года, а также на 211 га уменьшились площади под кормовыми культурами. За счёт уменьшения площадей озимых произошло увеличение площадей под яровые на 585 га Площади под однолетними и многолетними травами увеличились соответственно на 102 га и 112 га. В целом можно сказать, что площади занимаемые сельскохозяйственными культурами в сравнении с 1998 годом увеличились на 76 га. Один из основных показателей деятельности с/х предприятия – это урожайности с/х культур. Повышение урожайности – главный путь увеличения продукции растениеводства, а также для животноводства, рост эффективности с/х производства.</w:t>
      </w:r>
    </w:p>
    <w:p>
      <w:pPr>
        <w:pStyle w:val="Normal"/>
        <w:rPr>
          <w:sz w:val="24"/>
        </w:rPr>
      </w:pPr>
      <w:r>
        <w:rPr>
          <w:sz w:val="24"/>
        </w:rPr>
        <w:t>Одним из основных показателей деятельности сельскохозяйственного производства – это урожайность с/х культур. Под урожайностью понимают выход продукции с единицы (гектара) посевов. Главный путь увеличения производства продукции растениеводства – это повышение урожайности с/х культур. Основа укрепления кормовой базы для общественного животноводства, роста эффективности с/х производ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Анализ урожайности с/х культур.</w:t>
      </w:r>
    </w:p>
    <w:tbl>
      <w:tblPr>
        <w:tblW w:w="949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155"/>
        <w:gridCol w:w="1050"/>
        <w:gridCol w:w="1395"/>
        <w:gridCol w:w="1395"/>
      </w:tblGrid>
      <w:tr>
        <w:trPr>
          <w:trHeight w:val="4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уль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реднем за 4 год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 год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9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выполнения плана</w:t>
            </w:r>
          </w:p>
        </w:tc>
      </w:tr>
      <w:tr>
        <w:trPr>
          <w:trHeight w:val="25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а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ак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ерновы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ози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боб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165" w:hRule="atLeast"/>
        </w:trPr>
        <w:tc>
          <w:tcPr>
            <w:tcW w:w="94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/>
      </w:pPr>
      <w:r>
        <w:rPr/>
        <w:t>Анализируя данную таблицу, можно сделать вывод, что в 1999 году план по зерновым культурам был не выполнен, отклонение составило 1,2 %, а план по озимым зерновым перевыполнен на 2,4 %, по яровым зерновым недовыполнен на 1,2%.</w:t>
      </w:r>
    </w:p>
    <w:p>
      <w:pPr>
        <w:pStyle w:val="Normal"/>
        <w:rPr>
          <w:sz w:val="24"/>
        </w:rPr>
      </w:pPr>
      <w:r>
        <w:rPr>
          <w:sz w:val="24"/>
        </w:rPr>
        <w:t>Также можно отметить, что урожайность по озимым зерновым увеличилась по сравнению с прошлым годом и составила в отчетном году 25,6 ц/га. Это произошло в основном из-за улучшения проведения агротехнических мероприятий, соблюдения сроков и правильного проведения всех необходимых работ.</w:t>
      </w:r>
    </w:p>
    <w:p>
      <w:pPr>
        <w:pStyle w:val="Normal"/>
        <w:rPr/>
      </w:pPr>
      <w:r>
        <w:rPr>
          <w:sz w:val="24"/>
        </w:rPr>
        <w:t>На объем валового производства зерна оказывают влияния два фактора</w:t>
      </w:r>
      <w:r>
        <w:rPr>
          <w:sz w:val="24"/>
          <w:lang w:val="en-US"/>
        </w:rPr>
        <w:t>:</w:t>
      </w:r>
      <w:r>
        <w:rPr>
          <w:sz w:val="24"/>
        </w:rPr>
        <w:t xml:space="preserve"> размер посевных площадей и урожайность. Рассмотрим влияние этих факторов на выполнение плана по производству зерна в следующей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лияние отдельных факторов на валовой сбор зерна</w:t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08"/>
        <w:gridCol w:w="632"/>
        <w:gridCol w:w="502"/>
        <w:gridCol w:w="728"/>
        <w:gridCol w:w="548"/>
        <w:gridCol w:w="709"/>
        <w:gridCol w:w="708"/>
        <w:gridCol w:w="1134"/>
        <w:gridCol w:w="981"/>
        <w:gridCol w:w="975"/>
        <w:gridCol w:w="960"/>
      </w:tblGrid>
      <w:tr>
        <w:trPr>
          <w:trHeight w:val="180" w:hRule="atLeast"/>
        </w:trPr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ная площадь,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ожайность, ц/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факт. Площади и планируе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ожайнос.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лонение</w:t>
            </w:r>
            <w:r>
              <w:rPr>
                <w:sz w:val="18"/>
                <w:lang w:val="en-US"/>
              </w:rPr>
              <w:t>;+</w:t>
            </w:r>
            <w:r>
              <w:rPr>
                <w:sz w:val="18"/>
              </w:rPr>
              <w:t>,-</w:t>
            </w:r>
          </w:p>
        </w:tc>
      </w:tr>
      <w:tr>
        <w:trPr>
          <w:trHeight w:val="120" w:hRule="atLeast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анир 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ттче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тичес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счет изменений</w:t>
            </w:r>
          </w:p>
        </w:tc>
      </w:tr>
      <w:tr>
        <w:trPr>
          <w:trHeight w:val="135" w:hRule="atLeast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. площад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ожайность</w:t>
            </w:r>
          </w:p>
        </w:tc>
      </w:tr>
      <w:tr>
        <w:trPr>
          <w:trHeight w:val="24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8 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</w:tr>
      <w:tr>
        <w:trPr>
          <w:trHeight w:val="1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9 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нализируя данные таблицы, можно сделать следующий вывод, что урожайность занятые под зерновыми культурами фактически уменьшились на 0,7 ц/га, что составило 24,7 ц/га. Валовой сбор уменьшился на 2870 ц и составил 20960 ц.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определения экономической эффективности главным показателем является урожайность ц/га, себестоимость 1ц продукции и цена реализации 1ц продук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Экономическая эффективность возделываемых зерновых культур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275"/>
        <w:gridCol w:w="1134"/>
        <w:gridCol w:w="1134"/>
        <w:gridCol w:w="1418"/>
        <w:gridCol w:w="1417"/>
        <w:gridCol w:w="1276"/>
        <w:gridCol w:w="1088"/>
      </w:tblGrid>
      <w:tr>
        <w:trPr>
          <w:trHeight w:val="6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трат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а на 1ц чел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жайность, 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бестоим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ц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а реализ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ц, руб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быль с 1г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быль с 1 га, ру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рентабельности, %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,7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нализируя данные таблицы можно сделать вывод, что эффективность производства зерна в хозяйстве характеризуется системой показателей, каких как трудоемкость возделывания культур, которая в отчетном году составила 0,5 ч.час на 1 ц продукции. Этот уровень в несколько ниже уровня предыдущего года. Урожайность зерновых стабильно высокая и составила в отчетном году 24,7 ц/га. Урожайность – это основной производственный показатель эффективности отрасли. Несмотря на относительно высокий показатель урожайности. Производство зерна в хозяйстве не эффективно. Основная причина этого является -  низкие цены реализации зерна. В отчетном году при существующей инфляции цена реализации не только не возросла, а снизилась на 25,4 рубля. В результате этого финансовый результат от реализации зерна отрицательный, т.е. получен убыток на каждый центнер зерна 16,7 руб. Основной экономический показатель эффективности производства – уровень рентабельности составил –18,7 %, т.е. на каждые 100 рублей затрат получено 18,7 руб. убыт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Организация основных рабочих процессов.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>Овес – ценный концентрированный корм для всех видов животных. Овес используется и как продовольственная культура</w:t>
      </w:r>
      <w:r>
        <w:rPr>
          <w:b w:val="false"/>
          <w:i w:val="false"/>
          <w:sz w:val="24"/>
          <w:lang w:val="en-US"/>
        </w:rPr>
        <w:t>:</w:t>
      </w:r>
      <w:r>
        <w:rPr>
          <w:b w:val="false"/>
          <w:i w:val="false"/>
          <w:sz w:val="24"/>
        </w:rPr>
        <w:t xml:space="preserve"> из него приготавливают овсяную муку, толокно, крупу и многие другие продукты. Биологические особенности овса в том, что он нетребователен к теплу. Семена начинают прорастать при температуре 2 С. Всходы переносят заморозки до 7-8 С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вес более влаголюбив, наибольшие урожаи его получают во влажные годы, особенно с осадками в период от выхода в трубке до выметывания. К почвам овес менее требователен. Его можно возделывать на глинистых, суглинистых и супесчаных почвах. Лучшие предшественники его озимые, бобовые, пропашные культур. Часто овес сеют  первой культурой на вновь осваиваемых землях.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 xml:space="preserve">Для посева используют семена, соответствующие по посевным качествам 1-му классу, обработанные подогретым воздухом на площадках активного вентилирования и протравленные гранозаном с добавлением  </w:t>
      </w:r>
      <w:r>
        <w:rPr>
          <w:b w:val="false"/>
          <w:i w:val="false"/>
          <w:sz w:val="24"/>
          <w:lang w:val="en-US"/>
        </w:rPr>
        <w:t>NaKM</w:t>
      </w:r>
      <w:r>
        <w:rPr>
          <w:b w:val="false"/>
          <w:i w:val="false"/>
          <w:sz w:val="24"/>
        </w:rPr>
        <w:t xml:space="preserve">Ц (за месяц до посева) или обработать перед посевом витаваксом, фундазолом ,формалином 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 xml:space="preserve">( на 3-5 дней до посева ) на машинах ПС-10,ПСШ-5, </w:t>
      </w:r>
      <w:r>
        <w:rPr>
          <w:b w:val="false"/>
          <w:i w:val="false"/>
          <w:sz w:val="24"/>
          <w:lang w:val="en-US"/>
        </w:rPr>
        <w:t>“</w:t>
      </w:r>
      <w:r>
        <w:rPr>
          <w:b w:val="false"/>
          <w:i w:val="false"/>
          <w:sz w:val="24"/>
        </w:rPr>
        <w:t>Мобитокс-Супер</w:t>
      </w:r>
      <w:r>
        <w:rPr>
          <w:b w:val="false"/>
          <w:i w:val="false"/>
          <w:sz w:val="24"/>
          <w:lang w:val="en-US"/>
        </w:rPr>
        <w:t>”</w:t>
      </w:r>
      <w:r>
        <w:rPr>
          <w:b w:val="false"/>
          <w:i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Посев проводят в ранние сроки обычным рядовым, узкорядным и перекрестным способами с оставлением технологической колеи в течении 3-5 дней. В зависимости от условий нормальной глубиной посева овса считается 3-6 см.  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Овес очень отзывчив на минеральные и органические удобрения как при непосредственном внесении, так и в последействии. Дозы удобрений следует рассчитывать по выносу основных элементов питания на планируемую урожайность. В системе обработки почвы главное внимание должно быть уделено максимальному накоплению и сохранению влаги, очищению его от росников. Чем раньше проведена вспашка тем больше влаги накапливается в пахотном слое. Одно из основных мероприятий по уходу за посевами – является борьба с сорняками путем применения гирбицидов. При высокой численности тлей растения в период вегетации обрабатывают метафосом, фосфамидом или вофатоксом. К уборке приступают в начале полной спелости. Уборка ведется прямым комбайнированием комбайном  СК-5 </w:t>
      </w:r>
      <w:r>
        <w:rPr>
          <w:b w:val="false"/>
          <w:i w:val="false"/>
          <w:sz w:val="24"/>
          <w:lang w:val="en-US"/>
        </w:rPr>
        <w:t xml:space="preserve">“ </w:t>
      </w:r>
      <w:r>
        <w:rPr>
          <w:b w:val="false"/>
          <w:i w:val="false"/>
          <w:sz w:val="24"/>
        </w:rPr>
        <w:t>Нива</w:t>
      </w:r>
      <w:r>
        <w:rPr>
          <w:b w:val="false"/>
          <w:i w:val="false"/>
          <w:sz w:val="24"/>
          <w:lang w:val="en-US"/>
        </w:rPr>
        <w:t>”</w:t>
      </w:r>
      <w:r>
        <w:rPr>
          <w:b w:val="false"/>
          <w:i w:val="false"/>
          <w:sz w:val="24"/>
        </w:rPr>
        <w:t>. Уборку побочной продукции, т.е. соломы ведут трактором МТЗ-80 + ПРП – 1,6, формируют рулоны, затем рулоны складывают в скирды. Доработка зерна производится на сушилке, затем очистка вороха, сушка вороха, сортировка и складирование зерн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ля того чтобы выполнить отдельные производственные процессы (сев, уборку урожая, вспашку зяби, послеуборочную обработку зерна и т. д.), необходима поточная организация работ, выполнение их в определенные агротехнические сроки.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>В хозяйстве объем производства зерна невысокий, и поэтому созданы постоянные механизированные звенья с закрепленными за ними посевными площадями зерновых культур и техникой. Оплата труда на производстве зерна – установлены расценки за 1 га убранной площади  и 1 т не молоченного зерна</w:t>
      </w:r>
      <w:r>
        <w:rPr>
          <w:b w:val="false"/>
          <w:i w:val="false"/>
          <w:sz w:val="24"/>
          <w:lang w:val="en-US"/>
        </w:rPr>
        <w:t xml:space="preserve">; </w:t>
      </w:r>
      <w:r>
        <w:rPr>
          <w:b w:val="false"/>
          <w:i w:val="false"/>
          <w:sz w:val="24"/>
        </w:rPr>
        <w:t>специальное премирование</w:t>
      </w:r>
      <w:r>
        <w:rPr>
          <w:b w:val="false"/>
          <w:i w:val="false"/>
          <w:sz w:val="24"/>
          <w:lang w:val="en-US"/>
        </w:rPr>
        <w:t xml:space="preserve">; </w:t>
      </w:r>
      <w:r>
        <w:rPr>
          <w:b w:val="false"/>
          <w:i w:val="false"/>
          <w:sz w:val="24"/>
        </w:rPr>
        <w:t>натуральная оплата. Для трактористов-машинистов на уборке зерновых культур установленные расценки могут быть повышены в случае перевыполнения сезонной нормы уборки урожая Сезонную норму намолота зерна на комбайне определяют в хозяйстве на основании данных видовой урожайности зерновых   и соответственно устанавливаемой сезонной нормы выработки на комбайн. Сезонную норму выработки на комбайн ( в га) устанавливают исходя из конкретных условий хозяйства (наличие уборочной техники по маркам, площадей, оптимальных сроков уборки урожая и т.д.)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Учитывая особо важное значение проведения уборки урожая, руководители с/х предприятий имеют право устанавливать на этот период повышенные расценки трактаристам-машинистам. Всем другим рабочим, занятым на уборке урожая, расценки также могут быть увеличены, но в меньшем размере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1"/>
          <w:numId w:val="3"/>
        </w:numPr>
        <w:jc w:val="left"/>
        <w:rPr>
          <w:sz w:val="28"/>
        </w:rPr>
      </w:pPr>
      <w:r>
        <w:rPr>
          <w:sz w:val="28"/>
        </w:rPr>
        <w:t>Планирование и перспективы развития отрасли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ланирование производства зерна состоит из трех элементов</w:t>
      </w:r>
      <w:r>
        <w:rPr>
          <w:b w:val="false"/>
          <w:i w:val="false"/>
          <w:sz w:val="24"/>
          <w:lang w:val="en-US"/>
        </w:rPr>
        <w:t>: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ъем производства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рожайность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труктура посевных площадей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Основные вопросы развития отрасли отражаемые в плане экономического и социального развития с/х предприятия, - использование земельных угодий и мероприятия  по улучшению земель, планирование посевных площадей, урожайности, накопление и внесение удобрений, приобретения и использования гербицидов и ядохимикатов, производство валовой продукции, её использования и реализации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лановую урожайность обосновывают комплексом агротехнических мероприятий. Основные из них – посев семенами высокоурожайных сортов, правильная система удобрений, правильная система обработки почвы и ухода за растениями, мероприятия по борьбе с вредителями и болезнями с/х культур, применение в зависимости от почвенно-климатических условий мелиоративных мероприятий. Количество вносимых по ту или иную культуру удобрений определяют умножением площади на норму внесения на 1 га. Умножив количество удобрений на цены с учетом расходов на доставку в ТОО агрофирму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«Активист». Определяют затраты на удобрение по культурам, а так же общую сумму расходов на удобрения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ланирование посевных площадей предварительные площади отдельных культур определяют делением плановой потребности хозяйства в продукции на урожайность. Полученные данные уточняют в соответствии с размещением культур в полях севооборотов. Окончательный размер посевных площадей записывают при составлении балансовых расчетов по кормам, рабочей силе, средствам механизации и т.д. При этом учитывают экономическую эффективность культур. 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ервоначально планируют необходимый объем производства. Он должен обеспечивать продажу продукции по договорам, потребность в семенах с учетом их годности и страхового фонда, потребность в кормах для животноводства, включая страховой фонд и другие возможные внутрихозяйственные расходы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отребность в семенах различных культур определяют умножением площадей их посева на нормы высева. Источники покрытия  потребности в семенах – наличие на начало года, семена из урожая планируемого года (озимые), обмен, покупка.  На основании площадей посева в следующем за планируемым году в соответствии с перспективным планом хозяйства определяют количество семян, требуемое на эти площади, а также для создания страхового запаса.</w:t>
      </w:r>
    </w:p>
    <w:p>
      <w:pPr>
        <w:pStyle w:val="TextBody"/>
        <w:ind w:hanging="11"/>
        <w:jc w:val="left"/>
        <w:rPr/>
      </w:pPr>
      <w:r>
        <w:rPr>
          <w:b w:val="false"/>
          <w:i w:val="false"/>
          <w:sz w:val="24"/>
        </w:rPr>
        <w:t>Разработку производственной программы по развитию растениеводческих отраслей завершают составлением плана распределения продукции. В приходной  его части показывают наличие продукции растениеводства на начало года, поступление от урожая планируемого года, обмена, покупки и прочие поступления. В расходной части отражают</w:t>
      </w:r>
      <w:r>
        <w:rPr>
          <w:b w:val="false"/>
          <w:i w:val="false"/>
          <w:sz w:val="24"/>
          <w:lang w:val="en-US"/>
        </w:rPr>
        <w:t>:</w:t>
      </w:r>
      <w:r>
        <w:rPr>
          <w:b w:val="false"/>
          <w:i w:val="false"/>
          <w:sz w:val="24"/>
        </w:rPr>
        <w:t xml:space="preserve"> продажу продукции государству, расход на семена, сдачу в обмен. Расход на корм скоту с начала года до урожая и от урожая до конца года, продажу работникам хозяйства, выделение продукции работникам хозяйства в порядке оплаты труда, на переработку, продажу на рынке и прочие расходы. В плане использования продукции исчисляют также остаток различных видов на конец года и его распределение на семена, корм скоту, выделение в страховые фонды семян и фуража, реализацию, прочие расходы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ля обоснованного планирования производства зерна необходимо проанализировать в следующей таблице использование продукции в течение года, изучить выполнение плана по каждому каналу реализации. 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sz w:val="24"/>
        </w:rPr>
      </w:pPr>
      <w:r>
        <w:rPr>
          <w:sz w:val="24"/>
        </w:rPr>
        <w:t>Использование зерна.</w:t>
      </w:r>
    </w:p>
    <w:p>
      <w:pPr>
        <w:pStyle w:val="TextBody"/>
        <w:ind w:hanging="11"/>
        <w:jc w:val="left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10"/>
        <w:gridCol w:w="1482"/>
        <w:gridCol w:w="1653"/>
      </w:tblGrid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9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клонение. %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Наличие на начало год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Производств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Покупка и пр-ие поступления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4.Итого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пос-но с остатко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Проданопо контрактам гос-ву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Прочая реализация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На корм скоту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а семена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очий расход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Итого расход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таток на конец год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т.ч. на корм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еме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24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8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178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91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5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0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77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77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77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96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58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7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05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9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82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763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76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7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,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,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2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3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8,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,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нализируя данные таблицы, можно отметить, что наличие на начало 1999 года составило 15778 ц, что на 2,9% меньше чем в 1998 году. Производство в 1999 году уменьшилось на 12,1 %, показатель итого поступления с остатком уменьшился на 11,1 %. Продажа по контрактам государству в этом году не осуществилась, т.к. это не выгодно. Расход на корм скоту увеличился на 5,1 %, что составило 23053 ц. Уменьшился расход на семена, составил 2096 ц. Из всего этого следует, что расход всего года увеличился на 3,1 %, что составило 26820 ц. Остаток на конец года уменьшился и составил 10763 ц. Остаток на корм скоту уменьшился на 39,3 %, что составило 7763 ц.</w:t>
      </w:r>
    </w:p>
    <w:p>
      <w:pPr>
        <w:pStyle w:val="TextBody"/>
        <w:ind w:hanging="11"/>
        <w:jc w:val="left"/>
        <w:rPr>
          <w:sz w:val="24"/>
        </w:rPr>
      </w:pPr>
      <w:r>
        <w:rPr>
          <w:sz w:val="24"/>
        </w:rPr>
        <w:t>Анализ реализации и товарности производства с/х продукции (ц)</w:t>
      </w:r>
    </w:p>
    <w:tbl>
      <w:tblPr>
        <w:tblW w:w="979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50"/>
        <w:gridCol w:w="915"/>
        <w:gridCol w:w="1164"/>
        <w:gridCol w:w="1134"/>
        <w:gridCol w:w="6"/>
        <w:gridCol w:w="1125"/>
        <w:gridCol w:w="3"/>
        <w:gridCol w:w="993"/>
        <w:gridCol w:w="1275"/>
        <w:gridCol w:w="1200"/>
      </w:tblGrid>
      <w:tr>
        <w:trPr>
          <w:trHeight w:val="3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изводство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даж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тов-ая прод-я)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ровень тов-т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</w:tr>
      <w:tr>
        <w:trPr>
          <w:trHeight w:val="15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98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283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375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383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96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4,4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2,8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5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7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5,6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3,5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9,8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11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нализируя данную таблицу можно сделать следующий вывод, что произведено зерна в 1999 году по сравнению с предыдущим годом на 2,8 % больше, это составило 20960 ц. Продано 1999 году на 159 ц больше, чем 1998 году. Уровень товарности продукции в 1999 году составил 7,2 ц, что 0,9 % больше уровня 1998 года. Хотя в оба года фактический уровень товарности меньше планового  соответственно на 2,5 и 2,6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читывая фактическое использование продукции в 1999 году, каналы реализации и качество реализованной продукции, рассчитаем потребность валового производства  на следующий плановый год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sz w:val="24"/>
        </w:rPr>
      </w:pPr>
      <w:r>
        <w:rPr>
          <w:sz w:val="24"/>
        </w:rPr>
        <w:t xml:space="preserve">Расчет валового производства зерна на 2000 год.  </w:t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80"/>
        <w:gridCol w:w="1470"/>
        <w:gridCol w:w="1500"/>
        <w:gridCol w:w="1275"/>
        <w:gridCol w:w="1305"/>
      </w:tblGrid>
      <w:tr>
        <w:trPr>
          <w:trHeight w:val="45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дукция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требность, ц.</w:t>
            </w:r>
          </w:p>
        </w:tc>
      </w:tr>
      <w:tr>
        <w:trPr>
          <w:trHeight w:val="45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дажа по договор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се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корм ск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щая потреб.,ц</w:t>
            </w:r>
          </w:p>
        </w:tc>
      </w:tr>
      <w:tr>
        <w:trPr>
          <w:trHeight w:val="91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ерновые все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т.ч. озимы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яров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8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7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8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4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400</w:t>
            </w:r>
          </w:p>
        </w:tc>
      </w:tr>
    </w:tbl>
    <w:p>
      <w:pPr>
        <w:pStyle w:val="TextBody"/>
        <w:ind w:hanging="11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нализируя данную таблицу, можно сказать, что общая потребность в зерне в планируемом году составила 23800ц, в т.ч. озимые 9400ц, яровые 14400ц. Будет продано по договорам 2000ц, из них 1600ц-озимых и 400ц-яровых. Потребность в семенах составит 3000ц, из которых 1900ц, 1100 ц – озимые зерновые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ная  общую потребность в зерне можно рассчитать посевную площадь зерновых культур в хозяйстве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hanging="11"/>
        <w:jc w:val="left"/>
        <w:rPr>
          <w:sz w:val="24"/>
        </w:rPr>
      </w:pPr>
      <w:r>
        <w:rPr>
          <w:sz w:val="24"/>
        </w:rPr>
        <w:t>Расчет посевной площади культуры.</w:t>
      </w:r>
    </w:p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958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20"/>
        <w:gridCol w:w="2475"/>
        <w:gridCol w:w="2415"/>
      </w:tblGrid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Требуется всего в массе после доработки, 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Урожайность нормативная, ц/г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лощадь, га.</w:t>
            </w:r>
          </w:p>
        </w:tc>
      </w:tr>
      <w:tr>
        <w:trPr>
          <w:trHeight w:val="10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Зерновые всего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в т.ч. озимые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яр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</w:rPr>
              <w:t>23800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9400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44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6,0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6,5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5,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915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355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560</w:t>
            </w:r>
          </w:p>
        </w:tc>
      </w:tr>
    </w:tbl>
    <w:p>
      <w:pPr>
        <w:pStyle w:val="TextBody"/>
        <w:ind w:hanging="1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Расчет данной таблицы показывает площадь, которая потребуется 2000 году чтобы обеспечить хозяйство зерном, она составила 915 га, из неё под озимые отведено 355 га, под яровые 560 га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Выводы и предложения.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 xml:space="preserve">Сельскохозяйственное производство в настоящее время испытывает тяжёлое экономическое положение многие хозяйства Ярославской области находятся на грани развала .Но несмотря на общее сложное экономическое положение , агрофирма </w:t>
      </w:r>
      <w:r>
        <w:rPr>
          <w:b w:val="false"/>
          <w:i w:val="false"/>
          <w:sz w:val="24"/>
          <w:lang w:val="en-US"/>
        </w:rPr>
        <w:t>“</w:t>
      </w:r>
      <w:r>
        <w:rPr>
          <w:b w:val="false"/>
          <w:sz w:val="24"/>
        </w:rPr>
        <w:t>Активист</w:t>
      </w:r>
      <w:r>
        <w:rPr>
          <w:b w:val="false"/>
          <w:sz w:val="24"/>
          <w:lang w:val="en-US"/>
        </w:rPr>
        <w:t>”</w:t>
      </w:r>
      <w:r>
        <w:rPr>
          <w:b w:val="false"/>
          <w:i w:val="false"/>
          <w:sz w:val="24"/>
        </w:rPr>
        <w:t xml:space="preserve"> не только старается выживать в этих трудных условиях, но и повышать свои производственные и экономические показатели.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 xml:space="preserve">ТОО агрофирма </w:t>
      </w:r>
      <w:r>
        <w:rPr>
          <w:b w:val="false"/>
          <w:i w:val="false"/>
          <w:sz w:val="24"/>
          <w:lang w:val="en-US"/>
        </w:rPr>
        <w:t>“</w:t>
      </w:r>
      <w:r>
        <w:rPr>
          <w:b w:val="false"/>
          <w:sz w:val="24"/>
        </w:rPr>
        <w:t>Активист</w:t>
      </w:r>
      <w:r>
        <w:rPr>
          <w:b w:val="false"/>
          <w:sz w:val="24"/>
          <w:lang w:val="en-US"/>
        </w:rPr>
        <w:t>”</w:t>
      </w:r>
      <w:r>
        <w:rPr>
          <w:b w:val="false"/>
          <w:i w:val="false"/>
          <w:sz w:val="24"/>
        </w:rPr>
        <w:t xml:space="preserve"> главной заслугой его является умелая организация и управление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рожайность зерновых культур в отчетном 1999 году составила в среднем 24,7ц/га, озимые зерновые 25,6ц/га, яровые зерновые24,7ц\га. По сравнению с прошлым годом, урожайность по озимым зерновым возросла и составила 25,6ц/га, а по яровым снизилась и составила 24,7ц/га.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</w:rPr>
        <w:t>В хозяйстве выращивают овощные культуры. Площадь под ними уменьшилась, но незначительно. Ассортимент выращиваемых культур широк</w:t>
      </w:r>
      <w:r>
        <w:rPr>
          <w:b w:val="false"/>
          <w:i w:val="false"/>
          <w:sz w:val="24"/>
          <w:lang w:val="en-US"/>
        </w:rPr>
        <w:t xml:space="preserve">: </w:t>
      </w:r>
      <w:r>
        <w:rPr>
          <w:b w:val="false"/>
          <w:i w:val="false"/>
          <w:sz w:val="24"/>
        </w:rPr>
        <w:t>свекла кормовая, морковь, свекла столовая, огурцы защищённого грунта, а также капуста. В1999 году выручка от реализации овощей составила 2503 тыс.руб, что по сравнению с 1998 годом на 833 тыс.руб. выше. Также выращивают картофель, зерновые культуры</w:t>
      </w:r>
      <w:r>
        <w:rPr>
          <w:b w:val="false"/>
          <w:i w:val="false"/>
          <w:sz w:val="24"/>
          <w:lang w:val="en-US"/>
        </w:rPr>
        <w:t xml:space="preserve">: </w:t>
      </w:r>
      <w:r>
        <w:rPr>
          <w:b w:val="false"/>
          <w:i w:val="false"/>
          <w:sz w:val="24"/>
        </w:rPr>
        <w:t xml:space="preserve">пшеницу яровую, пшеницу озимую, ячмень, овес. Картофель и овощные культуры хранят в хранилищах с активным вентилированием, которые построены по хорошо разработанному  проекту. Благодаря успешному хранению продукцию реализуют всю зиму, получая большую прибыль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животноводстве  1999 году наблюдается снижение продуктивности скота почти по всем видам продукции. Так удои на 1 голову по сравнению с 1998 годом уменьшился на 158,17, среднесуточный прирост КРС составил 593 г, что ниже уровня предыдущего года на 22 г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ыход  приплода на 100 коров и нетелей тоже уменьшился, хотя и не значительно на 0,6 г. Стоимость валовой продукции в сопоставимых цена 1994 года в 1999 году составила 4013 тыс. руб., что на 966 тыс. руб меньше, чем в 1998 году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Балансовая прибыль увеличилась в сравнении с1998 годом и составила 3005 тыс. руб.. Прибыль от реализации продукции также увеличилась и составила 1323 тыс. руб, что на 729 тыс. руб больше чем в прошлом году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Хозяйство заинтересовано в повышении плодородия почвы и поэтому тратится значительные денежные средства на приобретение минеральных удобрений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ев проводят семенами репродукции, новых районированных и перспективных сортов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лая общий вывод можно сказать, что хозяйство имеет реальные возможности расширения пахотной площади, получения еще более высокой урожайности сельскохозяйственных культур, и получения большей прибыли от реализации сельскохозяйственной продукции. В целом  хозяйство может развиваться, если государство не будет душить налогами, а будет оказывать поддержку. Продуманное налогообложение – залог успеха сельскохозяйственного предприятия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/>
        <w:t>Список литературы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.Г. Гатаулин, В.Е. Долгодворов, «Технология производства продукции растениеводства»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.П. Кузнецов  и др. «Анализ хозяйственной деятельности с/х предприятий»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Л.Я. Зрибняка «Организация и планирование с/х производства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.Н. Гуренева «Основы земледелия»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одовой отчет 1998 года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одовой отчет 1999 года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4.11.2000 год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2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9:06:00Z</dcterms:created>
  <dc:creator>Татьяна Васильевна</dc:creator>
  <dc:description/>
  <dc:language>en-US</dc:language>
  <cp:lastModifiedBy>Коптев А.Н.</cp:lastModifiedBy>
  <cp:lastPrinted>2001-08-09T13:01:00Z</cp:lastPrinted>
  <dcterms:modified xsi:type="dcterms:W3CDTF">2001-08-09T09:06:00Z</dcterms:modified>
  <cp:revision>2</cp:revision>
  <dc:subject/>
  <dc:title>Министерство сельского хозяйства РФ</dc:title>
</cp:coreProperties>
</file>