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Georgia" w:hAnsi="Georgia" w:eastAsia="Times New Roman" w:cs="Georgia"/>
                <w:color w:val="000000"/>
                <w:kern w:val="2"/>
                <w:sz w:val="35"/>
                <w:szCs w:val="35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Georgia" w:ascii="Georgia" w:hAnsi="Georgia"/>
                  <w:color w:val="333333"/>
                  <w:kern w:val="2"/>
                  <w:sz w:val="35"/>
                  <w:szCs w:val="35"/>
                  <w:lang w:eastAsia="ru-RU"/>
                </w:rPr>
                <w:t>Цели фирмы, характеристики покупателей и стратегии ценообразования</w:t>
              </w:r>
            </w:hyperlink>
          </w:p>
          <w:p>
            <w:pPr>
              <w:pStyle w:val="Normal"/>
              <w:spacing w:lineRule="auto" w:line="240" w:before="0" w:after="240"/>
              <w:rPr>
                <w:rFonts w:ascii="Georgia" w:hAnsi="Georgia" w:eastAsia="Times New Roman" w:cs="Georgia"/>
                <w:color w:val="000000"/>
                <w:kern w:val="2"/>
                <w:sz w:val="17"/>
                <w:szCs w:val="17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kern w:val="2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 xml:space="preserve">Автор: </w:t>
            </w:r>
            <w:r>
              <w:rPr>
                <w:rFonts w:eastAsia="Times New Roman" w:cs="Georgia" w:ascii="Georgia" w:hAnsi="Georgia"/>
                <w:b/>
                <w:bCs/>
                <w:i/>
                <w:iCs/>
                <w:color w:val="333333"/>
                <w:sz w:val="23"/>
                <w:szCs w:val="23"/>
                <w:lang w:eastAsia="ru-RU"/>
              </w:rPr>
              <w:t>Вячеслав Константинович Скляренко</w:t>
            </w: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, кандидат экономических наук, профессор кафедры экономики производственных предприятий инженерно-экономического факультета Российской экономической академии им. Г.В. Плеханова.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21717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>Ценовые стратегии — обоснованный выбор из нескольких вариантов цены (или перечня цен), направленный на достижение максимальной (нормативной) прибыли для фирмы на рынке в рамках планируемого периода. В современной практике ценообразования используется разветвленная система ценовых стратегий, которая в общем виде представлена следующим образом: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и дифференцированного ценообразован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скидок на вторичном рынк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периодических скидок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«случайных» скидок. 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и конкурентного ценообразовани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проникновения на рынок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«по кривой освоения»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сигнализирования ценам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географическая стратегия. 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и ассортиментного ценообразов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«набор»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смешанных наборов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«комплект»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цен «выше номинала»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стратегия «имидж». 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333333"/>
                <w:sz w:val="23"/>
                <w:szCs w:val="23"/>
                <w:lang w:eastAsia="ru-RU"/>
              </w:rPr>
              <w:t>Стратегии дифференцированного ценообразования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>Данные стратегии основаны на неоднородности покупателей и возможности продажи одного и того же товара по разным ценам. К стратегиям дифференцированного ценообразования относя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скидок на вторичном рынке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основана на особенностях переменных и постоянных затрат по сделке. Фирме выгодно использовать этот метод. Например, часто новые лекарства сталкиваются с конкуренцией идентичных, но намного более дешевых непатентованных средств. Перед фирмой встает выбор: либо сохранить довольно высокую цену на патентованные лекарства и потерять часть рынка, либо снизить цену, понести убытки на этой разнице, но сохранить или расширить рынок сбыта. Возможная стратегия заключается в дифференцированном ценообразовании на патентованные и непатентованные лекарства, а также в дифференцированном ценообразовании или стратегии скидок на вторичном рынке, в отдельных рыночных сегментах, ориентированных на определенные демографические группы (например, студенты, дети, пенсионеры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периодических скидок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базируется на особенностях спроса различных категорий покупателей. Эта стратегия широко применяется при временных и периодических снижениях цен на модные товары вне сезона, внесезонных туристических тарифов, цен на билеты на дневные представления (спектакли), на напитки в течение дня, а также при установлении цен на коммунальные услуги во время пиковой нагрузки. Стратегия также применяется при снижении цен на устаревшие модели, приоритетном установлении цен на дефицитные товары и в стратегии «снятия сливок», т.е. установления высокой цены на новый усовершенствованный товар в расчете на потребителей, готовых его купить по этой цене. Основной принцип стратегии таков: характер снижения цен можно прогнозировать во времени и он известен покупателя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«случайных» скидок («случайного» снижения)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опирается на поисковые затраты, мотивирующие случайную скидку. Таким образом, фирма пытается одновременно максимизировать число покупателей, информированных о низкой цене и не информированных, покупающих скорее по высокой, чем по низкой цене. Поэтому данная стратегия называется еще «продажей по переменным ценам». Основное применение стратегии «случайных» скидок — неоднородность поисковых затрат, позволяющая фирмам привлекать скидками информированных покупателей. 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333333"/>
                <w:sz w:val="23"/>
                <w:szCs w:val="23"/>
                <w:lang w:eastAsia="ru-RU"/>
              </w:rPr>
              <w:t>Стратегии конкурентного ценообразования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>Эти стратегии строятся на учете конкурентоспособности фирмы посредством цен. К стратегиям конкурентного ценообразования относятс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проникновения на рынок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основана на использовании экономии за счет роста масштаба производства. Эта стратегия используется для внедрения новых товаров на рынок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«по кривой освоения»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базируется на преимуществах приобретенного опыта и относительно низких затратах по сравнению с конкурентами. При использовании этой стратегии покупающие товар в начале делового цикла получают экономию по сравнению с последующими покупателями, так как они покупают товар по цене более низкой, чем готовы были заплатить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сигнализирования ценами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строится на использовании фирмой доверия покупателя к ценовому механизму, созданному конкурирующими фирмами. Сигнализирование ценами привлекает новых или неопытных покупателей на рынке, которые не осведомлены о конкурентных товарах, но считают качество важным. Пример использования такой стратегии — успех некоторых дорогих, но низкокачественных товаров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географическая стратегия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относится к конкурентному ценообразованию для сопряженных частей рынка. Эта стратегия в зарубежной практике называется ФОБ (франко-станция отправления). 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b/>
                <w:bCs/>
                <w:color w:val="333333"/>
                <w:sz w:val="23"/>
                <w:szCs w:val="23"/>
                <w:lang w:eastAsia="ru-RU"/>
              </w:rPr>
              <w:t>Стратегии ассортиментного ценообразования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>Данные стратегии применимы, когда у фирмы имеется набор аналогичных, сопряженных или взаимозаменяемых товаров. К стратегиям ассортиментного ценообразования относятс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«набор»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применяется в условиях неравномерности спроса на невзаимозаменяемые товар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смешанных наборов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создает эффект сравнимой цены, набор предлагается по цене, которая намного ниже цен его элементов. Примерами данной стратегии служат сезонные билеты, комплексные обеды, наборы стереоаппаратуры и комплектующих деталей для автомобиле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«комплект»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основана на различной оценке покупателями одного или нескольких товаров фирм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цен «выше номинала»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применяется фирмой, когда она сталкивается с неравномерностью спроса на взаимозаменяемые товары и может получить дополнительную прибыль за счет роста масштаба производств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>
                <w:rFonts w:eastAsia="Times New Roman" w:cs="Georgia" w:ascii="Georgia" w:hAnsi="Georgia"/>
                <w:i/>
                <w:iCs/>
                <w:color w:val="333333"/>
                <w:sz w:val="23"/>
                <w:szCs w:val="23"/>
                <w:lang w:eastAsia="ru-RU"/>
              </w:rPr>
              <w:t>стратегия «имидж»</w:t>
            </w: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 xml:space="preserve"> — используется, когда покупатели ориентируются на качество исходя из цен на взаимозаменяемые товары. </w:t>
            </w:r>
          </w:p>
          <w:p>
            <w:pPr>
              <w:pStyle w:val="Normal"/>
              <w:spacing w:lineRule="auto" w:line="240" w:before="280" w:after="28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  <w:t>Ценовой стратегический выбор — это выбор стратегий ценообразования, основанный на оценке приоритетов деятельности фирмы. Каждая фирма в рыночных условиях имеет множество вариантов выбора ценовых стратегий. Цели фирмы и характеристики потребителей обусловливают этот выбор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/>
              <w:t>Взаимосвязь целей фирмы, характеристик покупателей и стратегий ценообразования можно отобразить в виде следующей таблицы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8"/>
              <w:gridCol w:w="2085"/>
              <w:gridCol w:w="2433"/>
              <w:gridCol w:w="2205"/>
            </w:tblGrid>
            <w:tr>
              <w:trPr/>
              <w:tc>
                <w:tcPr>
                  <w:tcW w:w="25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i/>
                      <w:iCs/>
                      <w:color w:val="000000"/>
                      <w:sz w:val="17"/>
                      <w:szCs w:val="17"/>
                      <w:lang w:eastAsia="ru-RU"/>
                    </w:rPr>
                    <w:t>Характеристика покупателей</w:t>
                  </w:r>
                </w:p>
              </w:tc>
              <w:tc>
                <w:tcPr>
                  <w:tcW w:w="67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i/>
                      <w:iCs/>
                      <w:color w:val="000000"/>
                      <w:sz w:val="17"/>
                      <w:szCs w:val="17"/>
                      <w:lang w:eastAsia="ru-RU"/>
                    </w:rPr>
                    <w:t>Цель фирмы</w:t>
                  </w:r>
                </w:p>
              </w:tc>
            </w:tr>
            <w:tr>
              <w:trPr/>
              <w:tc>
                <w:tcPr>
                  <w:tcW w:w="25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</w:r>
                </w:p>
              </w:tc>
              <w:tc>
                <w:tcPr>
                  <w:tcW w:w="2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000000"/>
                      <w:sz w:val="17"/>
                      <w:szCs w:val="17"/>
                      <w:lang w:eastAsia="ru-RU"/>
                    </w:rPr>
                    <w:t>Дифференциация цен по группам покупателей</w:t>
                  </w:r>
                </w:p>
              </w:tc>
              <w:tc>
                <w:tcPr>
                  <w:tcW w:w="2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000000"/>
                      <w:sz w:val="17"/>
                      <w:szCs w:val="17"/>
                      <w:lang w:eastAsia="ru-RU"/>
                    </w:rPr>
                    <w:t>Использование конкурентного положения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i/>
                      <w:iCs/>
                      <w:color w:val="000000"/>
                      <w:sz w:val="17"/>
                      <w:szCs w:val="17"/>
                      <w:lang w:eastAsia="ru-RU"/>
                    </w:rPr>
                    <w:t>Ценообразование в зависимости от ассортимента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Часть покупателей имеют высокие поисковые затраты</w:t>
                  </w:r>
                </w:p>
              </w:tc>
              <w:tc>
                <w:tcPr>
                  <w:tcW w:w="2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я «случайных» скидок</w:t>
                  </w:r>
                </w:p>
              </w:tc>
              <w:tc>
                <w:tcPr>
                  <w:tcW w:w="2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я сигнализирования ценами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я «имидж»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У некоторых покупателей низкая оценка полезности товара</w:t>
                  </w:r>
                </w:p>
              </w:tc>
              <w:tc>
                <w:tcPr>
                  <w:tcW w:w="2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я периодических скидок</w:t>
                  </w:r>
                </w:p>
              </w:tc>
              <w:tc>
                <w:tcPr>
                  <w:tcW w:w="2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и проникновения на рынок и «по кривой освоения»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и «набор» и цен «выше номинала»</w:t>
                  </w:r>
                </w:p>
              </w:tc>
            </w:tr>
            <w:tr>
              <w:trPr/>
              <w:tc>
                <w:tcPr>
                  <w:tcW w:w="25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У покупателей имеются особые затраты по сделке</w:t>
                  </w:r>
                </w:p>
              </w:tc>
              <w:tc>
                <w:tcPr>
                  <w:tcW w:w="20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я скидок на вторичном рынке</w:t>
                  </w:r>
                </w:p>
              </w:tc>
              <w:tc>
                <w:tcPr>
                  <w:tcW w:w="2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Географическая стратегия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eorgia" w:hAnsi="Georgia" w:eastAsia="Times New Roman" w:cs="Georgia"/>
                      <w:color w:val="000000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color w:val="000000"/>
                      <w:sz w:val="17"/>
                      <w:szCs w:val="17"/>
                      <w:lang w:eastAsia="ru-RU"/>
                    </w:rPr>
                    <w:t>Стратегия «комплект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3"/>
                <w:szCs w:val="23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Georgia" w:hAnsi="Georgia" w:eastAsia="Times New Roman" w:cs="Georgia"/>
      <w:color w:val="000000"/>
      <w:kern w:val="2"/>
      <w:sz w:val="35"/>
      <w:szCs w:val="3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Georgia" w:hAnsi="Georgia" w:eastAsia="Times New Roman" w:cs="Georgia"/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Georgia" w:hAnsi="Georgia" w:eastAsia="Times New Roman" w:cs="Georgia"/>
      <w:color w:val="000000"/>
      <w:kern w:val="2"/>
      <w:sz w:val="35"/>
      <w:szCs w:val="35"/>
    </w:rPr>
  </w:style>
  <w:style w:type="character" w:styleId="2">
    <w:name w:val="Заголовок 2 Знак"/>
    <w:basedOn w:val="Style12"/>
    <w:qFormat/>
    <w:rPr>
      <w:rFonts w:ascii="Georgia" w:hAnsi="Georgia" w:eastAsia="Times New Roman" w:cs="Georgia"/>
      <w:color w:val="000000"/>
      <w:sz w:val="29"/>
      <w:szCs w:val="29"/>
    </w:rPr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tarium.ru/2007/11/07/strategii_cenoobrazovanija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32:00Z</dcterms:created>
  <dc:creator>Миша</dc:creator>
  <dc:description/>
  <cp:keywords/>
  <dc:language>en-US</dc:language>
  <cp:lastModifiedBy>Миша</cp:lastModifiedBy>
  <dcterms:modified xsi:type="dcterms:W3CDTF">2007-11-15T11:32:00Z</dcterms:modified>
  <cp:revision>1</cp:revision>
  <dc:subject/>
  <dc:title/>
</cp:coreProperties>
</file>