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Тамбовский государственный университет им. Г.Р. Державина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кадемия управления и сервис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РЕФЕРАТ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дисциплине «Этика делового общения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на тему: «Этика российского бизнеса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олнил: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удент 3 курса гр. 6/2</w:t>
      </w:r>
    </w:p>
    <w:p>
      <w:pPr>
        <w:pStyle w:val="Normal"/>
        <w:jc w:val="righ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Master M</w:t>
      </w:r>
    </w:p>
    <w:p>
      <w:pPr>
        <w:pStyle w:val="Normal"/>
        <w:jc w:val="righ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верила:</w:t>
      </w:r>
    </w:p>
    <w:p>
      <w:pPr>
        <w:pStyle w:val="Normal"/>
        <w:jc w:val="righ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righ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righ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амбов 200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этики бизнес-отношений в России были сопряжено с зарождением самого бизнеса в период перестрой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ерестройки система ценностей и этические представления людей начали быстро меняться. Зарождавшаяся этика российского бизнеса оказалась под влиянием сразу двух культур делового поведения, которые существовали в стране при социализ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ая культура</w:t>
      </w:r>
      <w:r>
        <w:rPr>
          <w:sz w:val="28"/>
          <w:szCs w:val="28"/>
        </w:rPr>
        <w:t xml:space="preserve"> связана с описанной выше традиционной административно-командной системой, господствовавшей с начала 30-х годов. Воззрения, связанные с ней и привносимые в этику бизнеса, зависят от происхождения субъектов – участников предпринимательской деятельности, составивших класс российских бизнесменов. Здесь выделяются следующие вариан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ставители партийной (комсомольской) номенклатуры, а также хозяйственники, занимавшие командное положение в промышленности в 80-е годы. Эти люди во многом придерживаются этических ценностей прежних бюрократических структур, в том числе традиций «кормления» при государстве, однако некоторые из них привнесли с собой в бизнес и представления о служении общест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Люди, пришедшие в предпринимательство из «нормальной» жизни. Они в целом характеризуются высоким уровнем интеллекта и достаточно высокими моральными качествами. Их отличительными чертами являются интерес и внимание к дореволюционным традициям российского предпринимательства, стремление восстановить эти традиции с учетом принятых в мировой практике норм деловой этики. Однако их деятельность лежит в основном в сфере мелкого бизн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торая культура</w:t>
      </w:r>
      <w:r>
        <w:rPr>
          <w:sz w:val="28"/>
          <w:szCs w:val="28"/>
        </w:rPr>
        <w:t xml:space="preserve"> – это жесткая деловая культура «теневой», полукриминальной и криминальной экономики. Несмотря на огромную личную опасность частного предпринимательства для человека в советский период, оно все равно существовало, базируясь на недостатках системы, и в последний период социалистического развития сильно влияло на общество. Уже к началу 90-х годов, по некоторым оценкам, в теневом секторе экономики производилось около 20% совокупного общественного продукта и было занято примерно 25–30 млн. чел. Деятели теневой экономики, пополняя ряды легальных бизнесменов, принесли с собой в возрождающийся российский бизнес своеобразные этические требования и моральные нормы из другой, более «жесткой» культуры. При этом они продолжают паразитировать на недостатках, но уже новой системы (такой паразитизм – единственный способ существования теневой экономики в любой стран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сути, все эти группы лишены исторической перспективы. В настоящее время на стыке поведенческих традиций этих групп происходит своеобразный процесс мутации, поиск новых жизнеспособных форм. Соответственно этика нового класса бизнесменов в России представляет собой явление сложное и противоречивое. На него влияют разные силы, различные этические традиции и системы ценностей, т.к. в российском бизнесе занято множество людей разных национальностей, разного вероисповедания и разных этических воззрений, имеющих разный экономический базис. Кроме того, в российский бизнес в 90-е годы пришли граждане зарубежных государств, деятельность которых основана на канонах устоявшейся западной этики. Контакты с ними обусловливают весьма своеобразное переплетение восстанавливаемых национальных российских черт с общемировыми, что отчасти облегчает включение российского бизнеса в систему мировых этических норм делового пове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, однако, и факторы, препятствующие этом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>, в России не полностью действует главный фундаментальный принцип современного западного общества: принцип неприкосновенности частной собственности. Частная собственность в России не священна. Здесь сомкнулись особенности православной культуры, презирающей поклонение материальным ценностям, и социалистическое презрение к частной собств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, российский бизнес действует в условиях неприятия значительной частью общества преуспевания как такового, богатства в любом виде, даже как результата собственного тру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-третьих</w:t>
      </w:r>
      <w:r>
        <w:rPr>
          <w:sz w:val="28"/>
          <w:szCs w:val="28"/>
        </w:rPr>
        <w:t>, в современной России сложилось своеобразное отношение к закону и к роли государства. Этический парадокс российского бизнеса состоит в том, что этичность или неэтичность тех или иных поступков часто не определяется ни законом, ни личным выбором, а диктуется прежде всего необходимостью выживания предпринимателя в условиях неопределенности, несовершенства и несоблюдения законов, безразличия, а зачастую и притеснения со стороны государства. Система партнерства бизнеса и государства в современной России жизнеспособна лишь в виде сращивания крупных структур бизнеса с коррумпированным чиновничеством в виде олигархии. Трудно говорить об этичности поведения государства в условиях невыплаты заработанных денег работникам финансируемых непосредственно из бюджета организаций и предприятий, неоплаты государственных заказов и других нарушений действующих законов, правил, обещ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ить этический парадокс российского предпринимательства возможно лишь в том случае, если государство выполнит свои функции и создаст цивилизованные условия для бизнеса, для его устойчивости в России. Тогда станет возможным приход во власть и в бизнес людей, способных изменить себя и адаптироваться к новым условиям, для которых собственное благо вполне легитимно, но которые, ставя во главу угла заботу о благосостоянии своей семьи, добиваются этого через достижение благосостояния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инные этические основы бизнеса в России, по-видимому, только предстоит сформировать. Предстоящий после первичной приватизации основной части государственного имущества этап в развитии бизнеса будет сопровождаться усилением конкуренции как между отдельными предприятиями, так и между бизнесменами как физическими лицами. Следует думать, что речь идет о рынке покупателя, так что только потребительский выбор в конечном счете может стать базой успеха бизнеса. В таких условиях нарушение этики бизнеса может обойтись предприятию дороже. В конечном счете этичное поведение оказывается более эффективным, чем победа в прямом конкурентном столкновении с использованием неэтичных сред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  <w:lang w:val="en-US"/>
          </w:rPr>
          <w:t>http://www.aup.ru</w:t>
        </w:r>
      </w:hyperlink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hyperlink r:id="rId3">
        <w:r>
          <w:rPr>
            <w:rStyle w:val="InternetLink"/>
            <w:sz w:val="28"/>
            <w:szCs w:val="28"/>
            <w:lang w:val="en-US"/>
          </w:rPr>
          <w:t>http://www.amr.ru</w:t>
        </w:r>
      </w:hyperlink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hyperlink r:id="rId4">
        <w:r>
          <w:rPr>
            <w:rStyle w:val="InternetLink"/>
            <w:sz w:val="28"/>
            <w:szCs w:val="28"/>
            <w:lang w:val="en-US"/>
          </w:rPr>
          <w:t>http://www.nes.ru/mif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" TargetMode="External"/><Relationship Id="rId3" Type="http://schemas.openxmlformats.org/officeDocument/2006/relationships/hyperlink" Target="http://www.amr.ru/" TargetMode="External"/><Relationship Id="rId4" Type="http://schemas.openxmlformats.org/officeDocument/2006/relationships/hyperlink" Target="http://www.nes.ru/mi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9:21:00Z</dcterms:created>
  <dc:creator>Master MG</dc:creator>
  <dc:description/>
  <cp:keywords/>
  <dc:language>en-US</dc:language>
  <cp:lastModifiedBy>Master MG</cp:lastModifiedBy>
  <dcterms:modified xsi:type="dcterms:W3CDTF">2007-01-13T14:12:00Z</dcterms:modified>
  <cp:revision>9</cp:revision>
  <dc:subject/>
  <dc:title>Развитие этических норм бизнеса в России имеет свои особенности, что объясняется спецификой исторического пути, пройденного нашим государством</dc:title>
</cp:coreProperties>
</file>