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6. Итоги экономических реформ Горбачева. Достоинства и недостатки экономических реформ Горбачев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Экономические реформы Горбачева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руководстве страны впервые есть понимание растущих проблем в экономике страны. Базовые элементы плановой экономики и концептуальная основа социализма не подвергаются сомнению. Необходимы лишь отдельные изменения, частичные реформы, т.е. косметический ремонт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сновная причина замедления экономики – это слабое использование достижений научно-технического развития, низкая научная активность(1985)</w:t>
      </w:r>
    </w:p>
    <w:p>
      <w:pPr>
        <w:pStyle w:val="Normal"/>
        <w:rPr/>
      </w:pPr>
      <w:r>
        <w:rPr>
          <w:rFonts w:cs="Arial" w:ascii="Arial" w:hAnsi="Arial"/>
          <w:b/>
          <w:sz w:val="72"/>
          <w:szCs w:val="72"/>
        </w:rPr>
        <w:t>Первый этап</w:t>
      </w:r>
      <w:r>
        <w:rPr>
          <w:rFonts w:cs="Arial" w:ascii="Arial" w:hAnsi="Arial"/>
          <w:sz w:val="72"/>
          <w:szCs w:val="72"/>
        </w:rPr>
        <w:t xml:space="preserve"> реформ Горбачев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ить государственное финансирование наук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ить зар.плату ученым и педагога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Требовать от предприятий освоение новых видов продукц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сширить импорт оборудования и технологий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ачественных изменений нет, рост гос. расходов и денежной массы, увеличение дефицита платежного баланса и внешнего долг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</w:rPr>
        <w:t xml:space="preserve">Общий вектор </w:t>
      </w:r>
      <w:r>
        <w:rPr>
          <w:rFonts w:cs="Arial" w:ascii="Arial" w:hAnsi="Arial"/>
          <w:b/>
          <w:sz w:val="72"/>
          <w:szCs w:val="72"/>
        </w:rPr>
        <w:t>второго этапа</w:t>
      </w:r>
      <w:r>
        <w:rPr>
          <w:rFonts w:cs="Arial" w:ascii="Arial" w:hAnsi="Arial"/>
          <w:sz w:val="72"/>
          <w:szCs w:val="72"/>
        </w:rPr>
        <w:t xml:space="preserve"> реформ Горбачева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высить самостоятельность предприятий и граждан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высить их заинтересованность в результате производительной деятельности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рейти от административных к экономическим методам гос. управления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деи замечательные, но изменения не затрагивали основную систему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ударственные цены никто не отменя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шнеэкономическая деятельность контролировалась государство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ударство не отказалось от помощи убыточным предприятиям (боязнь безработицы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ксплуатация труда запрещен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денежным неравенством боялись повышения з/п бюджетника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гос. дотаций в розничной цене основных продуктов питания в 1989 г в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аранина – 79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вядина – 74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асло – 72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олоко – 61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винина – 50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ыр – 48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тица – 36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леб – 20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ахар – 14 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рога в ад благими намерениями вымощена. Вместо роста инвестиций в экономике начался рост з/п и потребление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 руководству предприятий пришли в основном покупатели, связанные в основном обязательствами с трудовым коллективом, а не собственником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Частники не веря в стабильность новых порядков приходили в отрасли с быстрой оборачиваемостью (торговля, общепит, бытовой ремонт, услуги). Старые методы гос. регулирования уже не работают, а новые еще не действуют(отсутствие конкуренции и законов «парад суверенитетов»). Предприниматели не столько увеличивали производство, сколько пытались повысить цены. В том числе через дефицитность продукции близкой к руководству гос. предприятиям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илась криминализация хоз. Дятельности, как реакция на несовершенство правовой базы и судопроизводств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 1986 по 1988 г. доходы гос-ва снизились на 31 млрд. рублей из-з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нтиалкогольной капани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ового суверенитета республик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едоставления льгот плательщика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сходы гос-ва выросли на 36 млрд. руб. из-за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оста импортных закупок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величения платежей по гос. долгу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сширения социальных программ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таций и субсидий предприятиям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ценка реформ Горбачева :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+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едоставлена свобода предпринимательской деятельности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асширилась внешне-эконом . деятельность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оявилась частная собственность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тилась роль гос-в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вершился социалистический эксперимент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дготовлена база для рыночных рефор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-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тились рудименты плановой экономик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Изменения проходили медленно и непоследовательно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нтикруизные мероприятия не реализовались своевременно в полном объем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еформы носили несистемный и неглубокий характер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0:00Z</dcterms:created>
  <dc:creator>1</dc:creator>
  <dc:description/>
  <cp:keywords/>
  <dc:language>en-US</dc:language>
  <cp:lastModifiedBy>1</cp:lastModifiedBy>
  <dcterms:modified xsi:type="dcterms:W3CDTF">2008-02-08T10:40:00Z</dcterms:modified>
  <cp:revision>3</cp:revision>
  <dc:subject/>
  <dc:title>6</dc:title>
</cp:coreProperties>
</file>