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4. Чековая приватизация в России. Достоинства и недостатки данного этапа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TML"/>
        <w:jc w:val="both"/>
        <w:rPr/>
      </w:pPr>
      <w:r>
        <w:rPr>
          <w:rFonts w:cs="Arial" w:ascii="Arial" w:hAnsi="Arial"/>
          <w:sz w:val="72"/>
          <w:szCs w:val="72"/>
        </w:rPr>
        <w:t xml:space="preserve">Программа приватизации, разработанная в 1992 году, стала основополагающим документом для осуществления масштабной приватизации в 1992-1994 годах и одновременно компромиссом между платной для активной части   и безвозмездной(ваучеры выдавались всем) для остальной части населения. На решение о начале массовой приватизации реформаторов побудили, во-первых, низкая платежеспособность населения, во-вторых, нулевой интерес иностранных инвесторов, в-третьих, необходимость максимальных темпов легального процесса для остановки спонтанного процесса, и ряд менее важных причин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аждый гржданин РФ по состоянию на 01.07.92 г. получал специальную устную бумагу – один приватизированный чек. Ваучер давал право его обладателю на участие в приватизации гос. собственности. Чек является предъявительной ценной бумагой, т.е. мог свободно продаваться и покупаться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сключением из общего ваучерного правила являлось то, что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Жилье бесплатно передавалось лицам. Прописанным в них на момент приватизаци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емля передавалась в собственность тем, кто на ней работал(работникам савхозов, колхозов)</w:t>
      </w:r>
    </w:p>
    <w:p>
      <w:pPr>
        <w:pStyle w:val="HTM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арианты использования приватизационного чека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одать, т.е. уступить свое право покупателю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менять на акции предприятия, на котором работал владелец ваучера по закрытой подписк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менять на акции предприятия, ктр выставлялись на чековый аукцион по открытой подписк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сти в плату продаваемого гос. имущества в ходе «малой» приватизаци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менять на акции чековых инвестиционных фондов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дновременно с выдачей ваучеров проходило акционирование крупных и средних предприятий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мущество предприятия по балансовой стоимости на 01.01.1992 г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оимость имущества определяля размер уставного капитала предприятия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ставной капитал делился на акции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рвоначальным собственником 100% акций предприятия явл спец. гос. орган – Фонд гос. имущества.</w:t>
      </w:r>
    </w:p>
    <w:p>
      <w:pPr>
        <w:pStyle w:val="Normal"/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Трудовому коллективу предприятия предлагалось выбрать один из 3 вариантов приватизации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72"/>
          <w:szCs w:val="72"/>
        </w:rPr>
        <w:t>50 % акций продается на чековом аукционе, 25 % акций безвозмездно распредиляется среди работников, 10% безвозмездно или по льготной цене передается работникам, 5 % по номиналу продается руководств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амый массовый вариант. 51 % акций продается работникам по цене на 70 % больше номинала. 44 % продается на чековом аукционе. 5 % безвозмездно или по льготной цене передается работникам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амый редкий. Группа работников и/или инвесторов берет на себя обязательства по развитию предприятия. 20 % приобретает данная группа по номиналу. 50 % продается на чековом аукционе. 20 % продается работникам. 10 % безвозмездно или по льготной цене передается работникам.</w:t>
      </w:r>
    </w:p>
    <w:p>
      <w:pPr>
        <w:pStyle w:val="Normal"/>
        <w:ind w:left="78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Специализированный чековый аукцион</w:t>
      </w:r>
    </w:p>
    <w:p>
      <w:pPr>
        <w:pStyle w:val="Normal"/>
        <w:ind w:left="78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Кол-во акций на один чек = кол-во акций на кол-во чеков. </w:t>
      </w:r>
    </w:p>
    <w:p>
      <w:pPr>
        <w:pStyle w:val="Normal"/>
        <w:ind w:left="780" w:hanging="0"/>
        <w:rPr>
          <w:rFonts w:ascii="Arial" w:hAnsi="Arial" w:cs="Arial"/>
          <w:i/>
          <w:i/>
          <w:sz w:val="72"/>
          <w:szCs w:val="72"/>
        </w:rPr>
      </w:pPr>
      <w:r>
        <w:rPr>
          <w:rFonts w:cs="Arial" w:ascii="Arial" w:hAnsi="Arial"/>
          <w:i/>
          <w:sz w:val="72"/>
          <w:szCs w:val="72"/>
        </w:rPr>
        <w:t>Малая приватизация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72"/>
          <w:szCs w:val="72"/>
        </w:rPr>
        <w:t>предприятие со среднесписочной численностью работающих до 200 человек и стоимотью основных фондов на 01.01.92 г менее 1 млрд. рублей, не акционировались, а целиком продавались на конкурсе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основном сфера услуг(магазины, кафе, рестораны т.д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купателем становится тот, кто в ходе открытого аукциона предлагал макс цен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 трудового коллектива были льготы</w:t>
      </w:r>
    </w:p>
    <w:p>
      <w:pPr>
        <w:pStyle w:val="Normal"/>
        <w:ind w:left="78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Чековый инвестиционный фонд</w:t>
      </w:r>
    </w:p>
    <w:p>
      <w:pPr>
        <w:pStyle w:val="Normal"/>
        <w:ind w:left="780" w:hanging="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ладелец ваучера ….чек…. чековый инвестиционный фонд.</w:t>
      </w:r>
    </w:p>
    <w:p>
      <w:pPr>
        <w:pStyle w:val="Normal"/>
        <w:ind w:left="780" w:hanging="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России было создано 600 фондов, 8 из них вложили средств в более чем 40 млн. чеков.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highlight w:val="yellow"/>
        </w:rPr>
        <w:t>+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озможность диверсификации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офессиональный менеджмент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highlight w:val="yellow"/>
        </w:rPr>
        <w:t>-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изкий контроль со стороны гос-ва и акционеров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ысокий уровень издержек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граничение максимальной доли в предприятии не позволяло влиять на него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Чековый этап приватизации в РФ проходил с 01.01.93 по 01.07.04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 результате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я гос. сектора сократилась до менее 50 % ВВ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ольшая часть россиян стала частными собственникам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о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кции оказались розданы многим держателя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трольный пакет акций на большинстве предприятий у трудового коллектива.</w:t>
      </w:r>
    </w:p>
    <w:p>
      <w:pPr>
        <w:pStyle w:val="HTM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51:00Z</dcterms:created>
  <dc:creator>1</dc:creator>
  <dc:description/>
  <cp:keywords/>
  <dc:language>en-US</dc:language>
  <cp:lastModifiedBy>1</cp:lastModifiedBy>
  <dcterms:modified xsi:type="dcterms:W3CDTF">2008-02-08T10:43:00Z</dcterms:modified>
  <cp:revision>4</cp:revision>
  <dc:subject/>
  <dc:title>14</dc:title>
</cp:coreProperties>
</file>