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24. Меры антиинфляционной политики в России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Антиинфляционная политика в России проходила в следующих направлениях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антимонопольная политика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терилизация избыточной денежной массы ЦБ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ограничение притока иностранного капитала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установление Центральным банком % ставки выше мировой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либеральный режим импорта, высокие экспортные пошлины на сырье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тимулирование рублевых сбережений.</w:t>
      </w:r>
    </w:p>
    <w:p>
      <w:pPr>
        <w:pStyle w:val="Normal"/>
        <w:jc w:val="both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1</w:t>
      </w:r>
      <w:r>
        <w:rPr>
          <w:rFonts w:cs="Arial" w:ascii="Arial" w:hAnsi="Arial"/>
          <w:b/>
          <w:sz w:val="72"/>
          <w:szCs w:val="72"/>
          <w:u w:val="single"/>
        </w:rPr>
        <w:t>. Сокращение инфляции спроса:</w:t>
      </w:r>
    </w:p>
    <w:p>
      <w:pPr>
        <w:pStyle w:val="Normal"/>
        <w:jc w:val="both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 xml:space="preserve">а. Погашение инфляционных ожиданий населения, повышение </w:t>
      </w:r>
    </w:p>
    <w:p>
      <w:pPr>
        <w:pStyle w:val="Normal"/>
        <w:jc w:val="both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 xml:space="preserve">доверия к рублю. </w:t>
      </w:r>
      <w:r>
        <w:rPr>
          <w:rFonts w:cs="Arial" w:ascii="Arial" w:hAnsi="Arial"/>
          <w:sz w:val="72"/>
          <w:szCs w:val="72"/>
        </w:rPr>
        <w:t xml:space="preserve">Эта мера была необходима, так как уже в 1996 г. 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инфляция обуславливалась: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45% - инфляционными ожиданиями;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25% - повышением цен на топливо;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20% - увеличением совокупной денежной массы;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7% - удорожанием с/х продукции;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3% - прочие факторы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72"/>
          <w:szCs w:val="72"/>
        </w:rPr>
        <w:t>б. Меры по стабилизации валютного курса</w:t>
      </w:r>
      <w:r>
        <w:rPr>
          <w:rFonts w:cs="Arial" w:ascii="Arial" w:hAnsi="Arial"/>
          <w:sz w:val="72"/>
          <w:szCs w:val="72"/>
        </w:rPr>
        <w:t xml:space="preserve"> (т.н. “валютный 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коридор”). При этом под “Валютным коридором” понимается способ принудительного ограничения курса доллара с целью преодоления инфляции.</w:t>
      </w:r>
    </w:p>
    <w:p>
      <w:pPr>
        <w:pStyle w:val="Normal"/>
        <w:jc w:val="both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в.Введение правительством прямых ограничений на удорожание продукции.</w:t>
      </w:r>
    </w:p>
    <w:p>
      <w:pPr>
        <w:pStyle w:val="Normal"/>
        <w:jc w:val="both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г. Сдерживание роста зарплаты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се эти меры направлены на сжатие совокупного спроса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both"/>
        <w:rPr>
          <w:rFonts w:ascii="Arial" w:hAnsi="Arial" w:cs="Arial"/>
          <w:b/>
          <w:b/>
          <w:sz w:val="72"/>
          <w:szCs w:val="72"/>
          <w:u w:val="single"/>
        </w:rPr>
      </w:pPr>
      <w:r>
        <w:rPr>
          <w:rFonts w:cs="Arial" w:ascii="Arial" w:hAnsi="Arial"/>
          <w:b/>
          <w:sz w:val="72"/>
          <w:szCs w:val="72"/>
          <w:u w:val="single"/>
        </w:rPr>
        <w:t>2. Снижение инфляции издержек:</w:t>
      </w:r>
    </w:p>
    <w:p>
      <w:pPr>
        <w:pStyle w:val="Normal"/>
        <w:jc w:val="both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А. Повышение производительности труда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 первом полугодии 1996 года темпы роста цен на сырье были ниже темпов роста цен на готовую продукцию. Это обусловило снижение темпов роста себестоимости промышленной продукции, а значит инфляции издержек.</w:t>
      </w:r>
    </w:p>
    <w:p>
      <w:pPr>
        <w:pStyle w:val="Normal"/>
        <w:jc w:val="both"/>
        <w:rPr>
          <w:rFonts w:ascii="Arial" w:hAnsi="Arial" w:cs="Arial"/>
          <w:b/>
          <w:b/>
          <w:sz w:val="72"/>
          <w:szCs w:val="72"/>
          <w:u w:val="single"/>
        </w:rPr>
      </w:pPr>
      <w:r>
        <w:rPr>
          <w:rFonts w:cs="Arial" w:ascii="Arial" w:hAnsi="Arial"/>
          <w:b/>
          <w:sz w:val="72"/>
          <w:szCs w:val="72"/>
          <w:u w:val="single"/>
        </w:rPr>
        <w:t>3. Увеличение объема бартерных сделок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72"/>
          <w:szCs w:val="72"/>
        </w:rPr>
        <w:t>3.</w:t>
      </w:r>
      <w:r>
        <w:rPr>
          <w:rFonts w:cs="Arial" w:ascii="Arial" w:hAnsi="Arial"/>
          <w:sz w:val="72"/>
          <w:szCs w:val="72"/>
        </w:rPr>
        <w:t xml:space="preserve"> </w:t>
      </w:r>
      <w:r>
        <w:rPr>
          <w:rFonts w:cs="Arial" w:ascii="Arial" w:hAnsi="Arial"/>
          <w:b/>
          <w:sz w:val="72"/>
          <w:szCs w:val="72"/>
        </w:rPr>
        <w:t>Новые взгляды на инфляцию</w:t>
      </w:r>
      <w:r>
        <w:rPr>
          <w:rFonts w:cs="Arial" w:ascii="Arial" w:hAnsi="Arial"/>
          <w:sz w:val="72"/>
          <w:szCs w:val="72"/>
        </w:rPr>
        <w:t xml:space="preserve"> (Теория профессора В.Пугачева)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о мнению доктора экономических наук, профессора В.Пугачева, борьба с инфляцией в наших условиях не может сводиться к борьбе с дефицитом бюджета. Ни сокращение расходов бюджета, ни увеличение его доходов не способны решить проблему инфляции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Коренную меру по снижению инфляции он видит в изменении налоговой политики. Налогообложение производителей должно строиться так, чтобы не увеличивать их затраты на единицу продукции. Налог на добавленную стоимость (НДС), а также все налоги и начисления на заработную плату (ННЗ) следует отменить. Они лишь раскручивают инфляцию и увеличивают спад производства. Тогда главным налогом должен стать налог на прибыль (НП), его надо увеличить до 50-60 %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Ряду отраслей целесообразно было бы предоставить дотации: сельскому хозяйству, пищевой, легкой промышленности и пр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Эти меры, по мнению профессора В.Пугачева, сделают рентабельными основную массу предприятий. Тогда инфляция пойдет на убыль при росте производства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21:00Z</dcterms:created>
  <dc:creator>1</dc:creator>
  <dc:description/>
  <cp:keywords/>
  <dc:language>en-US</dc:language>
  <cp:lastModifiedBy>1</cp:lastModifiedBy>
  <dcterms:modified xsi:type="dcterms:W3CDTF">2008-02-08T10:46:00Z</dcterms:modified>
  <cp:revision>6</cp:revision>
  <dc:subject/>
  <dc:title>24</dc:title>
</cp:coreProperties>
</file>