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30. Характеристика налоговой системы РФ. Современные тенденции развития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и в РФ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Федеральные налоги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ДС (налог на добавленную стоимость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ДФЛ (налог на доходы физических лиц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использование полезных ископаемых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Единый социальный налог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прибыль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кцизы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одный налог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за пользование объектами животного мир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Региональные налоги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имуществ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ранспортный нало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игорный бизнес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Местные налоги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</w:rPr>
        <w:t>Земельный налог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Специальные режимы налогообложения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Единый сельскохозяйственный налог (ЕСХ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</w:rPr>
        <w:t>Соглашение о разделе продукции (СРП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Единый налог на вмененный доход (ЕНВД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Упрошенная система налогообложения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авовые основы налоговой системы РФ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овый кодекс РФ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егиональные и местные законы, не противоречащие Налоговому Кодексу РФ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рганизационные основы налоговой системы РФ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едеральная налоговая службы, подчиненная Министерству финансов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едеральная таможенная служба подчиненная Председателю Правительств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Тенденции развития системы налогообложения в РФ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сокращение видов налогов (было более 50)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сокращение льгот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упрощение налогообложения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овышение собираемости налогов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рямые налоги преобладают над косвенными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снижение налоговых ставок (налог на прибыль с 35% до 24%, Единый соц. Налог с 35,6 до 26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овышение эффективности работы налоговиков, связано с внедрением новой техники, компьютеризация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6:00Z</dcterms:created>
  <dc:creator>1</dc:creator>
  <dc:description/>
  <cp:keywords/>
  <dc:language>en-US</dc:language>
  <cp:lastModifiedBy>1</cp:lastModifiedBy>
  <dcterms:modified xsi:type="dcterms:W3CDTF">2008-02-08T10:47:00Z</dcterms:modified>
  <cp:revision>4</cp:revision>
  <dc:subject/>
  <dc:title>30</dc:title>
</cp:coreProperties>
</file>