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360"/>
        <w:ind w:firstLine="800"/>
        <w:rPr/>
      </w:pPr>
      <w:r>
        <w:rPr>
          <w:sz w:val="20"/>
          <w:u w:val="single"/>
        </w:rPr>
        <w:t>На тему:</w:t>
      </w:r>
      <w:r>
        <w:rPr>
          <w:sz w:val="20"/>
        </w:rPr>
        <w:t xml:space="preserve"> «Р</w:t>
      </w:r>
      <w:r>
        <w:rPr>
          <w:i/>
          <w:sz w:val="20"/>
        </w:rPr>
        <w:t>азвитие рыночной экономики</w:t>
      </w:r>
      <w:r>
        <w:rPr>
          <w:sz w:val="20"/>
        </w:rPr>
        <w:t>»</w:t>
      </w:r>
    </w:p>
    <w:p>
      <w:pPr>
        <w:pStyle w:val="Normal"/>
        <w:spacing w:lineRule="auto" w:line="360"/>
        <w:ind w:firstLine="8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ind w:firstLine="8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500"/>
        <w:gridCol w:w="1446"/>
      </w:tblGrid>
      <w:tr>
        <w:trPr/>
        <w:tc>
          <w:tcPr>
            <w:tcW w:w="90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кличность экономического развития и ее причины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кличность развития рыночной экономики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908" w:leader="none"/>
              </w:tabs>
              <w:spacing w:lineRule="auto" w:line="360"/>
              <w:ind w:left="392" w:hanging="360"/>
              <w:jc w:val="both"/>
              <w:rPr/>
            </w:pPr>
            <w:r>
              <w:rPr/>
              <w:t>Цикличность как форма движения рыночной экономики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908" w:leader="none"/>
              </w:tabs>
              <w:spacing w:lineRule="auto" w:line="360"/>
              <w:ind w:left="392" w:hanging="360"/>
              <w:jc w:val="both"/>
              <w:rPr/>
            </w:pPr>
            <w:r>
              <w:rPr/>
              <w:t>Воздействие государства на экономические циклы и кризисы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908" w:leader="none"/>
              </w:tabs>
              <w:spacing w:lineRule="auto" w:line="360"/>
              <w:ind w:left="392" w:hanging="360"/>
              <w:jc w:val="both"/>
              <w:rPr/>
            </w:pPr>
            <w:r>
              <w:rPr/>
              <w:t>Длинные волны экономического развити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ind w:left="392" w:hanging="0"/>
              <w:jc w:val="both"/>
              <w:rPr/>
            </w:pPr>
            <w:r>
              <w:rPr/>
              <w:t>а) большие циклы экономического развити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р. 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ind w:left="692" w:hanging="300"/>
              <w:jc w:val="both"/>
              <w:rPr/>
            </w:pPr>
            <w:r>
              <w:rPr/>
              <w:t>б) взаимосвязь малых и больших циклов экономического развития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4008" w:leader="none"/>
              </w:tabs>
              <w:spacing w:lineRule="auto" w:line="360"/>
              <w:ind w:left="392" w:hanging="360"/>
              <w:jc w:val="both"/>
              <w:rPr/>
            </w:pPr>
            <w:r>
              <w:rPr/>
              <w:t>Проблема циклов и кризисов в отечественной экономике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ключение 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Heading3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.  Общие выводы по всей работе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Список литературы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ведение</w:t>
      </w:r>
    </w:p>
    <w:p>
      <w:pPr>
        <w:pStyle w:val="Normal"/>
        <w:spacing w:lineRule="auto" w:line="360"/>
        <w:jc w:val="center"/>
        <w:rPr/>
      </w:pPr>
      <w:r>
        <w:rPr/>
        <w:t>Цикличность экономического развития и ее причины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Экономический рост — это не плавный, равномерно совер</w:t>
        <w:softHyphen/>
        <w:t>шающийся подъём. В движении общественного производства есть годы, когда рост общего объема производства происходит очень быстро, в другие годы — медленнее, иногда происходит даже спад. Регулярно повторяющиеся за определенный промежуток времени колебания в движении обществен</w:t>
        <w:softHyphen/>
        <w:t>ного производства означают «циклический» характер его развития. Диапазон единичного цикла охватывает движение экономики от одного кризиса к другому, или, считая иначе, от одной точки взлета («бума») к другой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Причины таких колебаний в ходе экономического развития объясняют по-разному. Одни экономисты (Ж. Б. Сэй, Д. Рикардо и другие) вообще отрицали возможность всеобщих эко</w:t>
        <w:softHyphen/>
        <w:t>номических кризисов; частичные же кризисы перепроизводст</w:t>
        <w:softHyphen/>
        <w:t>ва объясняли нарушением пропорциональности между различ</w:t>
        <w:softHyphen/>
        <w:t>ными отраслями производства, которая восстанавливается са</w:t>
        <w:softHyphen/>
        <w:t>мим ходом движения рыночной экономики. Другая группа эко</w:t>
        <w:softHyphen/>
        <w:t>номистов (Дж. Кейнс, Э. Хансен) объясняют кризисы перепро</w:t>
        <w:softHyphen/>
        <w:t>изводства недостаточной склонностью к потреблению, которая отстает от роста доходов, поэтому выход из кризисов видят в стимулировании совокупного спроса. Наконец, ряд экономис</w:t>
        <w:softHyphen/>
        <w:t>тов усматривают причину кризисов в недостатках кредитно-де</w:t>
        <w:softHyphen/>
        <w:t>нежной политики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Как видим, назвать единственную причину циклического хода движения рыночной экономики оказывается весьма трудным делом. Поэтому многие современные экономисты огра</w:t>
        <w:softHyphen/>
        <w:t>ничиваются общим указанием на то, что причина циклического движения заложена в сложном и противоречивом характере многообразных сил и факторов, оказывающих воздействие на движение рыночной экономики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Современное государство располагает целым набором эко</w:t>
        <w:softHyphen/>
        <w:t>номических инструментов, способных сдержать «перегрев» эко</w:t>
        <w:softHyphen/>
        <w:t>номики или придать ускоряющие импульсы на фазе депрес</w:t>
        <w:softHyphen/>
        <w:t>сии. В этих целях гибко используется налоговая система: по</w:t>
        <w:softHyphen/>
        <w:t>вышая или понижая ставки налога на прибыль (на добавлен</w:t>
        <w:softHyphen/>
        <w:t>ную стоимость), государство стимулирует (или, наоборот, сдер</w:t>
        <w:softHyphen/>
        <w:t>живает) деловую активность в определенных сферах деятельности. А используя систему льгот, можно осуществлять целе</w:t>
        <w:softHyphen/>
        <w:t>направленное воздействие на конкретные группы предприятий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 тех же целях используется кредитная политика — пони</w:t>
        <w:softHyphen/>
        <w:t>жая или повышая учетную ставку процента, можно повышать интерес к дополнительным вложениям капитала или сводить их на нет.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>Большой вклад в развитие производства и сглаживание цикличности вносит бюджетная политика государства. Так, финансирование за счет бюджета крупных программ развития (например, производственной инфраструктуры) создает общие предпосылки для развития бизнеса в необходимых обществу сферах деятельности. Пример США показывает, какое влия</w:t>
        <w:softHyphen/>
        <w:t>ние на экономику оказала осуществлявшаяся здесь в 60-е годы крупномасштабная программа дорожного строительства, дав</w:t>
        <w:softHyphen/>
        <w:t>шая толчок развитию многих связанных с этим отраслей, — автомобилестроению, металлургии, машиностроению (с пол</w:t>
        <w:softHyphen/>
        <w:t>ным основанием и законной гордостью американцы изобража</w:t>
        <w:softHyphen/>
        <w:t>ют на рекламных плакатах дороги с катящимся по ним долла</w:t>
        <w:softHyphen/>
        <w:t>ром — как символ высокой прибыльности и экономического прогресса).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</w:t>
      </w:r>
      <w:r>
        <w:rPr/>
        <w:t xml:space="preserve"> Цикличность развития рыночной эконом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 Цикличность как форма движения рыночной экономики</w:t>
      </w:r>
    </w:p>
    <w:p>
      <w:pPr>
        <w:pStyle w:val="Normal"/>
        <w:autoSpaceDE w:val="false"/>
        <w:spacing w:lineRule="auto" w:line="360" w:before="100" w:after="100"/>
        <w:ind w:firstLine="482"/>
        <w:jc w:val="both"/>
        <w:rPr/>
      </w:pPr>
      <w:r>
        <w:rPr/>
        <w:t>Для рыночной экономики, как отмечалось, характерны пе</w:t>
        <w:softHyphen/>
        <w:t>риоды преимущественно экстенсивного и преимущественно ин</w:t>
        <w:softHyphen/>
        <w:t>тенсивного типов экономического роста. В основе такого чередова</w:t>
        <w:softHyphen/>
        <w:t>ния лежит прежде всего цикличность экономического движения.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  <w:t>Экономический цикл и экономический кризис. Цикличность экономического развития — это непрерывные колебания рыночной экономики, когда рост производства сменяется спадом, повышение деловой активности — понижением. Цикличность характеризуется периодическими взлетами и падениями рыночной конъюнктуры. Периоды повышения экономической активности характеризуются преимущественно экстенсивным развитием, а периоды понижения экономической ак</w:t>
        <w:softHyphen/>
        <w:t>тивности — началом преимущественно интенсивного разви</w:t>
        <w:softHyphen/>
        <w:t>тия. Следовательно, цикл является постоянной динамической характеристикой рыночной экономики, без 'него нет развития экономики. Экономический цикл — это форма движения и развития рыночной экономики.</w:t>
      </w:r>
    </w:p>
    <w:p>
      <w:pPr>
        <w:pStyle w:val="Normal"/>
        <w:autoSpaceDE w:val="false"/>
        <w:spacing w:lineRule="auto" w:line="360" w:before="100" w:after="100"/>
        <w:ind w:firstLine="482"/>
        <w:jc w:val="both"/>
        <w:rPr/>
      </w:pPr>
      <w:r>
        <w:rPr/>
        <w:t>В экономической литературе циклы различной продолжи</w:t>
        <w:softHyphen/>
        <w:t>тельности получили названия по имени их исследователей. Так, циклы продолжительностью 3—4 года. именуются как циклы Китчика, 10-летние циклы — циклы Жугляра или циклы Мар</w:t>
        <w:softHyphen/>
        <w:t>кса, 15—20-летние циклы — циклы Кузнеца, 40—60-летние цик</w:t>
        <w:softHyphen/>
        <w:t>лы — циклы Кондратьева.</w:t>
      </w:r>
    </w:p>
    <w:p>
      <w:pPr>
        <w:pStyle w:val="Normal"/>
        <w:autoSpaceDE w:val="false"/>
        <w:spacing w:lineRule="auto" w:line="360" w:before="100" w:after="100"/>
        <w:ind w:firstLine="482"/>
        <w:jc w:val="both"/>
        <w:rPr/>
      </w:pPr>
      <w:r>
        <w:rPr/>
        <w:t>Основу экономического цикла составляют периодически воз</w:t>
        <w:softHyphen/>
        <w:t>никающие экономические кризисы. Движение производства от одного экономического кризиса до начала другого и называется экономическим циклом.</w:t>
      </w:r>
    </w:p>
    <w:p>
      <w:pPr>
        <w:pStyle w:val="Normal"/>
        <w:spacing w:lineRule="auto" w:line="360" w:before="100" w:after="100"/>
        <w:ind w:firstLine="482"/>
        <w:jc w:val="both"/>
        <w:rPr/>
      </w:pPr>
      <w:r>
        <w:rPr/>
        <w:t>Экономический цикл включает четыре фазы: кризис, депрессия, оживление и подъем. Главную фазу экономического цикла составляет кризис. В нем заключены основные черты цикла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С ним кончается один период развития и начинается новый. Без кризиса не было бы цикла, а периодическое повторение кризиса придает рыночной экономике циклический характер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Графическое изо</w:t>
        <w:softHyphen/>
        <w:t>бражение циклическо</w:t>
        <w:softHyphen/>
        <w:t>го развития экономи</w:t>
        <w:softHyphen/>
        <w:t>ки представлено на рис. 1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Механизм цик</w:t>
        <w:softHyphen/>
        <w:t>лического движения. Каждый кризис созре</w:t>
        <w:softHyphen/>
        <w:t>вает в фазах оживле</w:t>
        <w:softHyphen/>
        <w:t>ния и подъема. Это фа</w:t>
        <w:softHyphen/>
        <w:t>зы устойчивого расши</w:t>
        <w:softHyphen/>
        <w:t>рения производства. В этот период увеличи</w:t>
        <w:softHyphen/>
        <w:t>ваются доходы насе</w:t>
        <w:softHyphen/>
        <w:t>ления и растет сово</w:t>
        <w:softHyphen/>
        <w:t>купный потребитель</w:t>
        <w:softHyphen/>
        <w:t>ский спрос. Рост по</w:t>
        <w:softHyphen/>
        <w:t>требительского спроса побуждает предпринимателей расширять производственные мощ</w:t>
        <w:softHyphen/>
        <w:t>ности и увеличивать капиталовложения. Следовательно, растет спрос на средства производства. Увеличение общего совокупного спроса начинает опережать темпы роста общественного произ</w:t>
        <w:softHyphen/>
        <w:t>водства. Кругообороты индивидуальных капиталов протекают беспрепятственно, снижается острота конкурентной борьбы. Поэ</w:t>
        <w:softHyphen/>
        <w:t>тому уменьшаются стимулы новых внедрений, обновления про</w:t>
        <w:softHyphen/>
        <w:t>изводства. Воспроизводство протекает на преимущественно экс</w:t>
        <w:softHyphen/>
        <w:t>тенсивной основе. Такое развитие продолжается до тех пор, пока темпы роста производства не начинают опережать темпы роста платежеспособного спроса. Когда это происходит, то наступает перепроизводство товаров, а вместе с ним и экономический кри</w:t>
        <w:softHyphen/>
        <w:t>зис. Экономический кризис обнаруживает перенакопление капи</w:t>
        <w:softHyphen/>
        <w:t>тала, которое выступает в трех формах: перепроизводство то</w:t>
        <w:softHyphen/>
        <w:t>варного капитала (рост нереализованной продукции), перена</w:t>
        <w:softHyphen/>
        <w:t>копление производительного капитала (увеличение недогрузки производственных мощностей, рост безработицы), перенакопле</w:t>
        <w:softHyphen/>
        <w:t>ние денежного капитала (увеличение количества денег, не вло</w:t>
        <w:softHyphen/>
        <w:t>женных в производство). Общим результатом перенакопления капитала становится рост издержек производства, падение цен и, следовательно, прибыли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Но экономический кризис обнаруживает не только предел, но и импульс в развитии экономики, выполняя стимулирующую («очистительную») функцию. Во время кризиса возникают побу</w:t>
        <w:softHyphen/>
        <w:t>дительные мотивы к сокращению издержек производства и уве</w:t>
        <w:softHyphen/>
        <w:t>личению прибыли, усиливается конкуренция. Экономический кри</w:t>
        <w:softHyphen/>
        <w:t>зис приводит к моральному износу средств производства, не способных обеспечить прибыльное функционирование капитала. Он же создает стимулы для обновления капитала на новой технической основе. Поэтому кризис дает начало преимущественно интен</w:t>
        <w:softHyphen/>
        <w:t>сивному развитию экономики. С ним кончается предыдущий период развития и начинается следующий. Кризис — важнейший элемент механизма саморегулирования рыночной экономики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Но переход к расширению производства и к его обновлению не может произойти в один момент. Поэтому на смену кризису приходит фаза депрессии. В кризисе создаются условия для ин</w:t>
        <w:softHyphen/>
        <w:t>тенсификации экономики. В ходе депрессии эти условия закреп</w:t>
        <w:softHyphen/>
        <w:t>ляются и начинается период интенсивного развития, который ох</w:t>
        <w:softHyphen/>
        <w:t>ватывает всю следующую фазу — оживление. В конце фазы ожив</w:t>
        <w:softHyphen/>
        <w:t>ления стимулы обновления исчерпывают себя. И следующая фаза цикла — подъем — снова начинает экстенсивное развитие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Таким образом, причина циклического характера развития экономики кроется в конфликте условий производства и условий реализации, в противоречии между производством, стремящим</w:t>
        <w:softHyphen/>
        <w:t>ся к расширению, и не успевающим за ним ростом платежеспо</w:t>
        <w:softHyphen/>
        <w:t>собного спроса. Существенные изменения в совокупном предло</w:t>
        <w:softHyphen/>
        <w:t>жении и совокупном спросе обнаруживаются в экономическом Кризисе, который является не только нарушением пропорцио</w:t>
        <w:softHyphen/>
        <w:t>нальности общественного производства, но и толчком к равнове</w:t>
        <w:softHyphen/>
        <w:t>сию и сбалансированности экономики. Механизмом циклического движения выступает падение цен (соответственно обесценение основного капитала и снижение заработной платы)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На длительность и глубину экономического кризиса сущест</w:t>
        <w:softHyphen/>
        <w:t>венно влияет колебание инвестиций. Кризис образует исходный момент для новых массовых капиталовложений. Это связано с тем, что, во-первых, кризис обесценивает основной капитал и тем самым создает условия для обновления производственного аппарата. Во-вторых, кризис принуждает к обновлению основ</w:t>
        <w:softHyphen/>
        <w:t>ного капитала на новой технической базе, что вызывает сниже</w:t>
        <w:softHyphen/>
        <w:t>ние издержек производства и восстановление докризисного уровня прибыли. Массовый моральный износ основного капитала, вы</w:t>
        <w:softHyphen/>
        <w:t>званный кризисом, заставляет всех предпринимателей приме</w:t>
        <w:softHyphen/>
        <w:t>нять новую технику. Следовательно, кризис расчищает путь для массовых инвестиций, помогая экономике перейти в другую фазу. Поэтому обновление основного капитала является материальной основой периодичности кризисов и продолжительности цикла.</w:t>
      </w:r>
    </w:p>
    <w:p>
      <w:pPr>
        <w:pStyle w:val="Normal"/>
        <w:autoSpaceDE w:val="false"/>
        <w:spacing w:lineRule="auto" w:line="360" w:before="100" w:after="100"/>
        <w:ind w:firstLine="499"/>
        <w:jc w:val="both"/>
        <w:rPr/>
      </w:pPr>
      <w:r>
        <w:rPr/>
        <w:t>В ходе всего экономического цикла динамика производства неразрывно связана с движением основного капитала и соверша</w:t>
        <w:softHyphen/>
        <w:t>ется на базе этого движения. Кризис завершает период оборота большинства индивидуальных капиталов и в то же время дает начало новому циклу оборота. Тем самым создается новая матери</w:t>
        <w:softHyphen/>
        <w:t>ально-техническая база для следующего экономического цикла.</w:t>
      </w:r>
    </w:p>
    <w:p>
      <w:pPr>
        <w:pStyle w:val="2"/>
        <w:autoSpaceDE w:val="true"/>
        <w:spacing w:lineRule="auto" w:line="360"/>
        <w:rPr>
          <w:sz w:val="20"/>
        </w:rPr>
      </w:pPr>
      <w:r>
        <w:rPr>
          <w:sz w:val="20"/>
        </w:rPr>
        <w:t>Таким образом, цикличность как форма движения рыночной экономики имеет своим эпицентром кризис, в котором обнаружи</w:t>
        <w:softHyphen/>
        <w:t>ваются и предел, и импульс роста экономики. Вызывая массовый моральный износ основного капитала, кризис расчищает путь для массовых инвестиций, причем на новом техническом уровне. Сле</w:t>
        <w:softHyphen/>
        <w:t>довательно, моральный износ техники и динамика научно-техни</w:t>
        <w:softHyphen/>
        <w:t>ческого прогресса превращает обновление основного капитала в синхронное в масштабах всей экономики. А изменчивость конъ</w:t>
        <w:softHyphen/>
        <w:t>юнктуры придает массовому обновлению основного капитала до</w:t>
        <w:softHyphen/>
        <w:t>полнительную неравномерность. Отсюда непрерывные колебания деловой активности, чередование преимущественно экстенсивного (фаза подъема) и преимущественно интенсивного (после кризиса) типов экономического роста. А реальный циклический процесс предстает сложным явлением, обусловленным оборотом основного капитала, научно-техническим прогрессом, динамикой конъюнк</w:t>
        <w:softHyphen/>
        <w:t>туры.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Модель экономического цикла. Определяющая роль нерав</w:t>
        <w:softHyphen/>
        <w:t>номерности капиталовложений в интенсивности циклических ко</w:t>
        <w:softHyphen/>
        <w:t>лебаний положена в основу построения модели экономического цикла. Представители неокейнсианского направления экономи</w:t>
        <w:softHyphen/>
        <w:t>ческой мысли (П. Самуэльсон, Э. Хансен, Дж. Хикс, Е. Домар, Р. Харрод), признавая ключевое значение потребительского и ин</w:t>
        <w:softHyphen/>
        <w:t>вестиционного спроса в образовании цикла, считают, что на цик</w:t>
        <w:softHyphen/>
        <w:t>лические колебания в большей мере воздействуют капиталовло</w:t>
        <w:softHyphen/>
        <w:t>жения и в меньшей мере потребление.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Экономический цикл неокейнсианцами рассматривается как отклонение от состояния динамического равновесия, характери</w:t>
        <w:softHyphen/>
        <w:t>зующегося устойчивыми равномерными темпами прироста наци</w:t>
        <w:softHyphen/>
        <w:t>онального дохода (при постоянном накоплении и проведении го</w:t>
        <w:softHyphen/>
        <w:t>сударственной политики стабилизации экономики).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Неокейнсианская модель экономического цикла (например, модель Самуэльсона—Хикса) строится на соединении концеп</w:t>
        <w:softHyphen/>
        <w:t>ции мультипликатора и акселератора. Согласно концепции муль</w:t>
        <w:softHyphen/>
        <w:t>типликатора Кейнса зависимость между ростом капиталовложе</w:t>
        <w:softHyphen/>
        <w:t>ний и национального дохода представляет постоянную величи</w:t>
        <w:softHyphen/>
        <w:t>ну, определяемую устойчивостью доли потребления в приросте национального дохода. Концепция акселератора характеризует обратную связь между приростом национального дохода и пос</w:t>
        <w:softHyphen/>
        <w:t>ледующим приростом инвестиций. Акселератор показывает, на</w:t>
        <w:softHyphen/>
        <w:t>сколько должны возрасти капиталовложения при данном росте национального дохода. Акселерационный период характеризу</w:t>
        <w:softHyphen/>
        <w:t>ется иными условиями, чем мультипликационный. В этот период рост национального дохода будет расширять производство и увеличивать капиталовложения, а снижение темпов националь</w:t>
        <w:softHyphen/>
        <w:t>ного дохода приведет к снижению темпов капиталовложений.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В результате модель экономического цикла отражает взаи</w:t>
        <w:softHyphen/>
        <w:t>мозависимость накопления и потребления: прирост инвестиций вызывает прирост национального дохода, прирост национально</w:t>
        <w:softHyphen/>
        <w:t>го дохода порождает прирост потребления, а прирост потребле</w:t>
        <w:softHyphen/>
        <w:t>ния имеет своим следствием новый прирост инвестиций и т. д. А так как прирост потребления постепенно замедляется, то происходит затухание мультипликационно-акселерационного механиз</w:t>
        <w:softHyphen/>
        <w:t>ма. А это означает поворот от роста производства к его падению, порождающему длительные кризисы и инфляцию. Для избежа</w:t>
        <w:softHyphen/>
        <w:t>ния экономических потрясений важна плавность в повороте от роста производства к падению. Осуществить плавность перехо</w:t>
        <w:softHyphen/>
        <w:t>да могут помочь целенаправленные действия государства в об</w:t>
        <w:softHyphen/>
        <w:t>ласти налогообложения, кредитования, денежного обращения. На основе теоретической модели экономического цикла разраба</w:t>
        <w:softHyphen/>
        <w:t>тывается государственная антициклическая политика.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В реальной действительности любая модель не может пол</w:t>
        <w:softHyphen/>
        <w:t>ностью выразить важнейшие закономерности цикла. Однако цен</w:t>
        <w:softHyphen/>
        <w:t>ность моделей возрастает, если они строятся на основе приме</w:t>
        <w:softHyphen/>
        <w:t>няемых в практике макроэкономических показателей.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/>
        <w:t>2. Воздействие государства на экономические циклы и кризисы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Экономические циклы и кризисы не существуют вне связи с объективными условиями. Каждый цикл и кризис воспроизводит ту экономическую обстановку, в которой он развивается. Но оха</w:t>
        <w:softHyphen/>
        <w:t>рактеризовать тот или иной цикл или кризис можно только с временного расстояния. Как сказал С. Есенин: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Лицом к лицу — лица не увидать. Большое видится на расстоянии.</w:t>
      </w:r>
    </w:p>
    <w:p>
      <w:pPr>
        <w:pStyle w:val="3"/>
        <w:spacing w:lineRule="auto" w:line="360"/>
        <w:rPr>
          <w:sz w:val="20"/>
        </w:rPr>
      </w:pPr>
      <w:r>
        <w:rPr>
          <w:sz w:val="20"/>
        </w:rPr>
        <w:t>Современная рыночная экономика функционирует в услови</w:t>
        <w:softHyphen/>
        <w:t>ях активного воздействия на нее государства. Государственное воздействие на экономику способно существенно повлиять на ход экономического цикла, меняя характер экономической дина</w:t>
        <w:softHyphen/>
        <w:t>мики: глубину и частоту кризисов, продолжительность фаз цик</w:t>
        <w:softHyphen/>
        <w:t>ла и соотношение между ними. Под влиянием государственного воздействия меняется механизм циклического движения.</w:t>
      </w:r>
    </w:p>
    <w:p>
      <w:pPr>
        <w:pStyle w:val="Normal"/>
        <w:autoSpaceDE w:val="false"/>
        <w:spacing w:lineRule="auto" w:line="360" w:before="100" w:after="100"/>
        <w:ind w:firstLine="600"/>
        <w:jc w:val="both"/>
        <w:rPr/>
      </w:pPr>
      <w:r>
        <w:rPr/>
        <w:t>Действующая в условиях регулируемой рыночной экономи</w:t>
        <w:softHyphen/>
        <w:t>ки комплексная система постоянного государственного воздей</w:t>
        <w:softHyphen/>
        <w:t>ствия на циклическое воспроизводство характеризуется высо</w:t>
        <w:softHyphen/>
        <w:t>ким уровнем централизации финансовых ресурсов в руках госу</w:t>
        <w:softHyphen/>
        <w:t>дарства, широкими масштабами его целенаправленного вмеша</w:t>
        <w:softHyphen/>
        <w:t>тельства в процесс воспроизводства, развитием и диверсифика</w:t>
        <w:softHyphen/>
        <w:t>цией инструментария экономического регулирования.</w:t>
      </w:r>
    </w:p>
    <w:p>
      <w:pPr>
        <w:pStyle w:val="Normal"/>
        <w:spacing w:lineRule="auto" w:line="360" w:before="100" w:after="100"/>
        <w:ind w:firstLine="600"/>
        <w:jc w:val="both"/>
        <w:rPr/>
      </w:pPr>
      <w:r>
        <w:rPr/>
        <w:t>Государственное регулирование направлено на смягчение цик</w:t>
        <w:softHyphen/>
        <w:t>лических колебаний, поэтому оно носит антициклический харак</w:t>
        <w:softHyphen/>
        <w:t>тер. Важнейшими методами, с помощью которых государство воздействует на экономический цикл, выступают кредитно-де</w:t>
        <w:softHyphen/>
        <w:t>нежные и бюджетно-налоговые рычаги. Во время кризиса госу</w:t>
        <w:softHyphen/>
        <w:t>дарственные меры направлены на стимулирование производст</w:t>
        <w:softHyphen/>
        <w:t>ва, а во время подъема — на его сдерживание. Так, с целью ослабления «перегрева» экономики государство в фазе подъема способствует дальнейшему удорожанию кредита, вводит новые налоги и повышает старые, отменяет ускоренную амортизацию и налоговые льготы на новые инвестиции. В условиях кризиса, на</w:t>
        <w:softHyphen/>
        <w:t>оборот, государственные меры направлены на удешевление кре</w:t>
        <w:softHyphen/>
        <w:t>дита, сокращение налогов, на ускоренную амортизацию и налого</w:t>
        <w:softHyphen/>
        <w:t>вые скидки на новые инвестиции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Следовательно, современный механизм самонастройки рыноч</w:t>
        <w:softHyphen/>
        <w:t>ной экономики через циклические кризисы модифицировался. Пе</w:t>
        <w:softHyphen/>
        <w:t>реплетение стихийно-рыночного механизма функционирования экономики в форме циклических кризисов с сознательным госу</w:t>
        <w:softHyphen/>
        <w:t>дарственным воздействием на воспроизводственный процесс ус</w:t>
        <w:softHyphen/>
        <w:t>ложняет «очистительную» функцию кризисов, изменяет течение цикла в целом. Поэтому меняются содержание экономического цик</w:t>
        <w:softHyphen/>
        <w:t>ла, формы проявления циклов и кризисов, механизм цикла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Неотъемлемым элементом современного экономического цикла стала инфляция. Инфляция взаимодействует с циклическим дви</w:t>
        <w:softHyphen/>
        <w:t>жением экономики. Это сказывается прежде всего на изменении механизма цикла, в котором теперь переплетаются циклические закономерности движения цен (их падение в фазе кризиса и рост в фазе подъема) с ценообразующими факторами государст</w:t>
        <w:softHyphen/>
        <w:t>венного регулирования (вызывающими рост цен)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 современных условиях крупный капитал приспосабливает</w:t>
        <w:softHyphen/>
        <w:t>ся к платежеспособному спросу путем сокращения производства при сохранении высоких цен. Государство, в свою очередь, помо</w:t>
        <w:softHyphen/>
        <w:t>гает крупным фирмам «управлять» таким путем кризисом. Поэто</w:t>
        <w:softHyphen/>
        <w:t>му модификации ценового механизма выражаются в уменьшении «чувствительности» цен к кризисному сужению рыночного спроса и увеличению этой чувствительности к росту спроса. В результа</w:t>
        <w:softHyphen/>
        <w:t>те циклическое расширение рыночного спроса на товары и услуги оказывает большее влияние на движение цен, чем кризисное су</w:t>
        <w:softHyphen/>
        <w:t>жение рынков сбыта. Следовательно, движение цен в современ</w:t>
        <w:softHyphen/>
        <w:t>ных кризисах отражает противоборство двух тенденций: повы</w:t>
        <w:softHyphen/>
        <w:t>шательной, связанной с деятельностью крупного капитала и госу</w:t>
        <w:softHyphen/>
        <w:t>дарства, и понижательной, порождаемой циклическим сокраще</w:t>
        <w:softHyphen/>
        <w:t>нием емкости рынка. Другими словами, механизм современных капиталистических циклов сочетает в себе кризис и инфляцию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Меняются и формы проявления современных циклов и кри</w:t>
        <w:softHyphen/>
        <w:t>зисов. Это выражается: в синхронизации циклического движе</w:t>
        <w:softHyphen/>
        <w:t>ния в разных странах, что ограничивает возможности смягчения кризисных процессов за счет расширения экспорта; в учащении циклических кризисов и сокращении длительности цикла; в относительном уменьшении глубины кризисов; в неустойчивости фаз оживления и подъема; в изменении показателей масштабов и глубины кризисов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Особое место в современном циклическом воспроизводстве занимают мировые экономические кризисы 1974—1975 гг. и 1980—1982 гг. Для США показатели этих кризисов таковы: па</w:t>
        <w:softHyphen/>
        <w:t>дение промышленного производства составило в кризисе 1974— 1975 гг. 13,8%, а в кризисе 1980—1982 гг. — 20,8%; прирост потребительских цен — соответственно 9,1 и 13,5%; уровень безра</w:t>
        <w:softHyphen/>
        <w:t>ботицы — 9,2 и 10,4%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Кризисы 1974—1975 гг. и 1980—1982 гг. характеризуются со</w:t>
        <w:softHyphen/>
        <w:t>четанием традиционных кризиснык-уявлений (падение производ</w:t>
        <w:softHyphen/>
        <w:t>ства, рост безработицы, хроническая недогрузка производствен</w:t>
        <w:softHyphen/>
        <w:t>ных мощностей) с постоянным ростом цен. Поэтому они получили название стагфляционных кризисов (и циклов соответственно). Эти два процесса переплелись со структурными кризисами (энер</w:t>
        <w:softHyphen/>
        <w:t>гетическим, продовольственным, сырьевым, экологическим)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Структурные кризисы порождаются глубокими диспропор</w:t>
        <w:softHyphen/>
        <w:t>циями между развитием отдельных сфер и отраслей производ</w:t>
        <w:softHyphen/>
        <w:t>ства. Поэтому они носят длительный характер и не укладывают</w:t>
        <w:softHyphen/>
        <w:t>ся в рамки одного экономического цикла. Функция структурных кризисов — временное разрешение противоречий международ</w:t>
        <w:softHyphen/>
        <w:t>ного разделения труда. Их возникновение связано с конфликтом между развитыми государствами и развивающимися странами после крушения колониальной системы. Это выразилось в глубо</w:t>
        <w:softHyphen/>
        <w:t>кой диспропорциональности мирового развития, когда низкие цены на нефть и сырье, навязанные молодым развивающимся странам, привели к относительной нехватке этих товаров. Уста</w:t>
        <w:softHyphen/>
        <w:t>новление суверенитета, распоряжение своими природными ре</w:t>
        <w:softHyphen/>
        <w:t>сурсами позволили развивающимся странам добиться более спра</w:t>
        <w:softHyphen/>
        <w:t>ведливых цен на сырье и увеличить доходы от экспорта. Но развитые страны сумели в 80-е годы за счет применения деше</w:t>
        <w:softHyphen/>
        <w:t>вых заменителей и перехода на ресурсосберегающие техноло</w:t>
        <w:softHyphen/>
        <w:t>гии добиться снижения цен на нефть и сырьевые товары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Особенности современных циклических кризисов связаны и с кризисом государственного регулирования, выразившимся в несостоятельности антициклической политики государства, в банкротстве теорий и практики государственного воздействия на цик</w:t>
        <w:softHyphen/>
        <w:t>лическое воспроизводство. Налицо несоответствие официально про</w:t>
        <w:softHyphen/>
        <w:t>возглашенных целей государственной политики фактическим результатам регулирования экономики: вместо высоких и устой</w:t>
        <w:softHyphen/>
        <w:t>чивых темпов роста экономики — их падение; полная занятость обернулась массовой безработицей; «стабильность» цен — хро</w:t>
        <w:softHyphen/>
        <w:t>нической инфляцией; равновесие платежного баланса — ростом государственного долга. В результате экономическая деятель</w:t>
        <w:softHyphen/>
        <w:t>ность государства стала дополнительным фактором неустойчи</w:t>
        <w:softHyphen/>
        <w:t>вости экономики.</w:t>
      </w:r>
    </w:p>
    <w:p>
      <w:pPr>
        <w:pStyle w:val="3"/>
        <w:spacing w:lineRule="auto" w:line="360"/>
        <w:ind w:firstLine="601"/>
        <w:rPr>
          <w:sz w:val="20"/>
        </w:rPr>
      </w:pPr>
      <w:r>
        <w:rPr>
          <w:sz w:val="20"/>
        </w:rPr>
        <w:t>Кризис государственного регулирования заставил развитые страны искать выход из сложившейся ситуации, но не путем отказа от государственного регулирования циклического произ</w:t>
        <w:softHyphen/>
        <w:t>водства, а посредством перестройки его форм и методов. На</w:t>
        <w:softHyphen/>
        <w:t>правленность государственной политики изменилась от антицик</w:t>
        <w:softHyphen/>
        <w:t>лической к антиинфляционной.</w:t>
      </w:r>
    </w:p>
    <w:p>
      <w:pPr>
        <w:pStyle w:val="Normal"/>
        <w:spacing w:lineRule="auto" w:line="360" w:before="100" w:after="100"/>
        <w:ind w:firstLine="600"/>
        <w:jc w:val="both"/>
        <w:rPr/>
      </w:pPr>
      <w:r>
        <w:rPr/>
        <w:t>Приспособление к новым воспроизводственным пропорциям осуществляется в современном хозяйстве прежде всего конку</w:t>
        <w:softHyphen/>
        <w:t>рентно-рыночными методами. В результате возрастает значение стимулирующей функции стихийных экономических кризисов в развитии экономики. Об этом свидетельствуют циклические спа</w:t>
        <w:softHyphen/>
        <w:t>ды: в 1989—1991 гг. — в США, в 1990—1993 гг. — в европейских странах, в 1991—1995 гг. — в Японии. Кризисное падение произ</w:t>
        <w:softHyphen/>
        <w:t>водства создало условия для циклического оживления, а затем и роста производства, который начался с 1996 г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месте с тем в современных кризисах менее подвижны такие экономические параметры, как цены, зарплата, занятость, с помо</w:t>
        <w:softHyphen/>
        <w:t>щью которых ранее преодолевались воспроизводственные дис</w:t>
        <w:softHyphen/>
        <w:t>пропорции. В восстановлении пропорциональности в современ</w:t>
        <w:softHyphen/>
        <w:t>ных условиях участвуют оставшиеся подвижными валютные кур</w:t>
        <w:softHyphen/>
        <w:t>сы, процентные ставки, размеры денежной массы и государствен</w:t>
        <w:softHyphen/>
        <w:t>ного долга. Подвижность этих экономических параметров придает маневренность механизму самонастройки рыночной экономики.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/>
        <w:t>3. Длинные волны экономического развития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Для рыночной экономики характерны не только малые (до 10 лет), но и большие циклы с долговременными тенденциями (волнами), протяженностью 50—60 лет, включающими понижа</w:t>
        <w:softHyphen/>
        <w:t>тельную и повышательную фазы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Основы теории долговременных колебаний экономики, или больших циклов конъюнктуры, были заложены в начале XX в. Существует пять наиболее известных концепций длинных волн: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Кондратьева (воспроизводственная), Шумпетера (инновационная), Троцкого (концепция кризиса капиталистической системы), демо</w:t>
        <w:softHyphen/>
        <w:t>графическая, военных циклов. Наибольший вклад в развитие тео</w:t>
        <w:softHyphen/>
        <w:t>рии длинных волн внес крупный русский экономист Н. Д. Кондра</w:t>
        <w:softHyphen/>
        <w:t>тьев, опубликовавший в 20-х годах ряд работ. В них ученый сис</w:t>
        <w:softHyphen/>
        <w:t>тематизировал накопленный и обработанный им эмпирический материал, сделал некоторые обобщения, заложив тем самым основы теории длинных волн'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Кратко суть теории длинных волн состоит в следующем: развитие капиталистической экономики характеризуется после</w:t>
        <w:softHyphen/>
        <w:t>довательным чередованием периодов замедленного и ускорен</w:t>
        <w:softHyphen/>
        <w:t>ного роста, каждый из которых протяженностью в два-три деся</w:t>
        <w:softHyphen/>
        <w:t>тилетия. Основными элементами механизма, воспроизводящего долговременные периодические колебания в экономике, являют</w:t>
        <w:softHyphen/>
        <w:t>ся оборот основного капитала с длительным сроком службы, накопление свободного денежного капитала, научно-технический прогресс. Следовательно, Н. Д. Кондратьев впервые стал рас</w:t>
        <w:softHyphen/>
        <w:t>сматривать НТП как внутренний фактор долговременной цик</w:t>
        <w:softHyphen/>
        <w:t>личности. Обработав статистические данные за 140 лет по сред</w:t>
        <w:softHyphen/>
        <w:t>нему уровню динамики товарных цен, процента на капитал, номинальной заработной платы, оборота внешней торговли, добычи и потребления угля, производства чугуна и свинца, Н. Д. Кондрать</w:t>
        <w:softHyphen/>
        <w:t>ев выделил три больших цикла конъюнктуры: первая волна — с 1790 по 1850 г., вторая — 1851—4®90 гг., третья — с 1891 г., которая в 1920 г. перешла в понижательную фазу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Главную цель своего исследования Н. Д. Кондратьев видел в разработке методологии долгосрочного прогнозирования тенден</w:t>
        <w:softHyphen/>
        <w:t>ций развития мирового капиталистического хозяйства, т. е. он оставлял за капитализмом способность к развитию, эволюции в течение длинных циклов. Однако эти выводы прозвучали диссо</w:t>
        <w:softHyphen/>
        <w:t>нансом всеобщему в то время увлечению идеей о неминуемом и скором развале хозяйственной системы капитализма. Поэтому теория длинных волн Кондратьева надолго была забыта как вредная и несостоятельная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Однако заслуга Н. Д. Кондратьева в развитии экономической теории велика. Во-первых, он сформулировал идею плана-про</w:t>
        <w:softHyphen/>
        <w:t>гноза (индикативное планирование, даже на Западе этого еще не было). Сейчас вся система планирования — это план-прогноз (пред</w:t>
        <w:softHyphen/>
        <w:t>видеть, чтобы управлять). Во-вторых, в прогнозировании им сде</w:t>
        <w:softHyphen/>
        <w:t>ланы прогнозы стоимостных показателей (раньше были мате</w:t>
        <w:softHyphen/>
        <w:t>риально-вещественные показатели). Сочетание материально-ве</w:t>
        <w:softHyphen/>
        <w:t>щественных и стоимостных показателей позволило развивать фи</w:t>
        <w:softHyphen/>
        <w:t>нансовые прогнозы. В-третьих, Н. Д. Кондратьев предложил ис</w:t>
        <w:softHyphen/>
        <w:t>пользовать дефляторы, ввел статистику цен, что позволило ви</w:t>
        <w:softHyphen/>
        <w:t>деть динамику производства. В-четвертых, ввел в экономическую науку текущий конъюнктурный анализ, т. е. оценку текущего из</w:t>
        <w:softHyphen/>
        <w:t>менения цен, потребительской корзины. В-пятых, разработал идею соотношения социального и экономического факторов экономического роста, которая долгое время не признавалась. Сегодня она представляет практический вопрос. Таким образом, в больших цик</w:t>
        <w:softHyphen/>
        <w:t>лах, связанных с научно-техническим прогрессом, Н. Д. Кондратьев видел логику развития, с ними связывал все циклическое развитие. В то же время он предостерегал от смелых планов и прожектов, призывал быть реалистами.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>Возрождение теории длинных волн связано с именем ав</w:t>
        <w:softHyphen/>
        <w:t>стрийского экономиста И. Шумпетера и его работой «Экономиче</w:t>
        <w:softHyphen/>
        <w:t>ские циклы» (1939 г.), где эта теория получила дальнейшее наи</w:t>
        <w:softHyphen/>
        <w:t>более полное развитие. Работа И. Шумпетера пришлась на пери</w:t>
        <w:softHyphen/>
        <w:t>од изменений в механизме функционирования рыночной эконо</w:t>
        <w:softHyphen/>
        <w:t>мики. Впоследствии, с выходом из кризисной ситуации, ускоре</w:t>
        <w:softHyphen/>
        <w:t>нием темпов экономического роста, интерес к проблеме долго</w:t>
        <w:softHyphen/>
        <w:t>временных колебаний практически полностью исчез. Но на рубе</w:t>
        <w:softHyphen/>
        <w:t>же 60—70-х годов вновь наблюдается возвращение к этой про</w:t>
        <w:softHyphen/>
        <w:t>блеме, что связано с вступлением рыночной экономики в фазу перестройки ее основных принципов функционирования. Поиск путей повышения эффективности производства в связи с исчер</w:t>
        <w:softHyphen/>
        <w:t>панием возможностей прежнего механизма самовозрастания ка</w:t>
        <w:softHyphen/>
        <w:t>питала, проявившемся в кризисе кейнсианских рецептов регулирования экономической жизни, заставил многих экономистов за</w:t>
        <w:softHyphen/>
        <w:t>думаться над вопросом: не является ли расстройство мировой эко</w:t>
        <w:softHyphen/>
        <w:t>номики в 70—80-х годах (выразившееся в учащении кризисов, мас</w:t>
        <w:softHyphen/>
        <w:t>совой безработице и ускорении инфляционных процессов) прояв</w:t>
        <w:softHyphen/>
        <w:t>лением долговременных периодических колебаний, внутренне при</w:t>
        <w:softHyphen/>
        <w:t>сущих экономической системе, и каков механизм этих колебаний. Идея длинных волн в экономике, подкрепленная дополнительны</w:t>
        <w:softHyphen/>
        <w:t>ми исследованиями и новой статистической информацией, полу</w:t>
        <w:softHyphen/>
        <w:t>чила свое второе рождение. Особую роль в этом сыграла книга немецкого ученого Г. Менша «Технологический пат: инновации преодолевают депрессии» (1975 г.).</w:t>
      </w:r>
    </w:p>
    <w:p>
      <w:pPr>
        <w:pStyle w:val="Normal"/>
        <w:autoSpaceDE w:val="false"/>
        <w:spacing w:lineRule="auto" w:line="360" w:before="100" w:after="100"/>
        <w:ind w:firstLine="400"/>
        <w:jc w:val="both"/>
        <w:rPr/>
      </w:pPr>
      <w:r>
        <w:rPr/>
        <w:t>При всем разнообразии точек зрения на конкретный меха</w:t>
        <w:softHyphen/>
        <w:t>низм длинных волн все работы современных западных эконо</w:t>
        <w:softHyphen/>
        <w:t>мистов идут в предложенном И. Шумпетером направлении, объ</w:t>
        <w:softHyphen/>
        <w:t>ясняющем возникновение долговременных тенденций неравно</w:t>
        <w:softHyphen/>
        <w:t>мерностью научно-технического прогресса. Главную причину дол</w:t>
        <w:softHyphen/>
        <w:t>говременных колебаний экономики И. Шумпетер видел в том, что внедрение базовых нововведений (таких нововведений, ко</w:t>
        <w:softHyphen/>
        <w:t>торые существенно изменяют как набор предлагаемых покупа</w:t>
        <w:softHyphen/>
        <w:t>телю продуктов, так и технологию их изготовления) происходит не непрерывно, а периодически. В тот момент, когда существо</w:t>
        <w:softHyphen/>
        <w:t>вавший ранее набор продуктов предельно заполнил рынок, ко</w:t>
        <w:softHyphen/>
        <w:t>гда дальнейшее расширение производства может идти лишь за счет выбывших из употребления товаров, а прежняя технология не дает возможности произвести какой-либо принципиально от</w:t>
        <w:softHyphen/>
        <w:t>личный от уже производимого продукт (т. е. путем частичной мо</w:t>
        <w:softHyphen/>
        <w:t>дернизации и улучшений), нельзя значительно расширить ры</w:t>
        <w:softHyphen/>
        <w:t>нок, не говоря уже о создании нового.</w:t>
      </w:r>
    </w:p>
    <w:p>
      <w:pPr>
        <w:pStyle w:val="Normal"/>
        <w:autoSpaceDE w:val="false"/>
        <w:spacing w:lineRule="auto" w:line="360" w:before="100" w:after="100"/>
        <w:ind w:firstLine="400"/>
        <w:jc w:val="both"/>
        <w:rPr/>
      </w:pPr>
      <w:r>
        <w:rPr/>
        <w:t>Такая ситуация предельного насыщения рынка периодически возобновляется. Применение новых базовых нововведений вызы</w:t>
        <w:softHyphen/>
        <w:t>вает бурный рост производства в передовых отраслях, что стиму</w:t>
        <w:softHyphen/>
        <w:t>лирует рост и структурную перестройку всей экономики. Но по мере того, как рынок все более заполняется, в экономике нараста</w:t>
        <w:softHyphen/>
        <w:t>ет кризисная ситуация, требующая создания новых перспектив</w:t>
        <w:softHyphen/>
        <w:t>ных рынков, дающих простор самовозрастанию капитала. Каждое такое новое расширение экономики, каждая новая волна изменя</w:t>
        <w:softHyphen/>
        <w:t>ет и сам механизм функционирования рыночного хозяйства.</w:t>
      </w:r>
    </w:p>
    <w:p>
      <w:pPr>
        <w:pStyle w:val="Normal"/>
        <w:autoSpaceDE w:val="false"/>
        <w:spacing w:lineRule="auto" w:line="360" w:before="100" w:after="100"/>
        <w:ind w:firstLine="400"/>
        <w:jc w:val="both"/>
        <w:rPr/>
      </w:pPr>
      <w:r>
        <w:rPr/>
        <w:t>И. Шумпетер не только развил теорию нововведений, но попы</w:t>
        <w:softHyphen/>
        <w:t>тался совместить периодизацию длинных волн с характерными пе</w:t>
        <w:softHyphen/>
        <w:t>риодами научно-технической революции. Так, волну 1787—1842 гг. он связал с промышленной революцией: внедрением в производст</w:t>
        <w:softHyphen/>
        <w:t>во паровых двигателей и созданием текстильной и металлургичес</w:t>
        <w:softHyphen/>
        <w:t>кой промышленности. Во время следующей волны 1842—1897 гг. наблюдалось ускоренное развитие в сфере транспорта (железные дороги и паровое судоходство). Третью волну, начавшуюся в 1897 г. и закончившуюся в конце 30—40-х годов нашего столетия, он свя</w:t>
        <w:softHyphen/>
        <w:t>зал с развитием автомобилестроения, химической промышленно</w:t>
        <w:softHyphen/>
        <w:t>сти и широким внедрением электричества.</w:t>
      </w:r>
    </w:p>
    <w:p>
      <w:pPr>
        <w:pStyle w:val="Normal"/>
        <w:autoSpaceDE w:val="false"/>
        <w:spacing w:lineRule="auto" w:line="360" w:before="100" w:after="100"/>
        <w:ind w:firstLine="400"/>
        <w:jc w:val="both"/>
        <w:rPr/>
      </w:pPr>
      <w:r>
        <w:rPr/>
        <w:t>Теорию длинных волн характеризуют две важнейшие черты: четырехфазный (как и в малом цикле) колебательный процесс длин</w:t>
        <w:softHyphen/>
        <w:t>ной волны с периодом около полувека и большое воздействие НТП на экономическое развитие, свидетельствующее о единстве и взаи</w:t>
        <w:softHyphen/>
        <w:t>модействии экономического развития и длинных волн.</w:t>
      </w:r>
    </w:p>
    <w:p>
      <w:pPr>
        <w:pStyle w:val="Normal"/>
        <w:autoSpaceDE w:val="false"/>
        <w:spacing w:lineRule="auto" w:line="360" w:before="100" w:after="100"/>
        <w:ind w:firstLine="360"/>
        <w:jc w:val="both"/>
        <w:rPr/>
      </w:pPr>
      <w:r>
        <w:rPr/>
        <w:t>За материальную основу больших циклов принимаются пять технологических способов производства:</w:t>
      </w:r>
    </w:p>
    <w:p>
      <w:pPr>
        <w:pStyle w:val="Normal"/>
        <w:autoSpaceDE w:val="false"/>
        <w:spacing w:lineRule="auto" w:line="360" w:before="100" w:after="100"/>
        <w:ind w:firstLine="360"/>
        <w:jc w:val="both"/>
        <w:rPr/>
      </w:pPr>
      <w:r>
        <w:rPr/>
        <w:t>ранняя механизация 1770—1840 гг. Ключевые индикаторы — хлопок, чугун, текстильное машиностроение. Лидерами были Ве</w:t>
        <w:softHyphen/>
        <w:t>ликобритания, Франция, Бельгия;</w:t>
      </w:r>
    </w:p>
    <w:p>
      <w:pPr>
        <w:pStyle w:val="Normal"/>
        <w:autoSpaceDE w:val="false"/>
        <w:spacing w:lineRule="auto" w:line="360" w:before="100" w:after="100"/>
        <w:ind w:firstLine="360"/>
        <w:jc w:val="both"/>
        <w:rPr/>
      </w:pPr>
      <w:r>
        <w:rPr/>
        <w:t>паровая энергия и железные дороги 1840—1890 гг. Ключе</w:t>
        <w:softHyphen/>
        <w:t>вые индикаторы — паровозы, паровые суда, станки, железнодо</w:t>
        <w:softHyphen/>
        <w:t>рожное оборудование, мировое судоходство. Лидеры — Вели</w:t>
        <w:softHyphen/>
        <w:t>кобритания, Франция, Бельгия, Германия, США;</w:t>
      </w:r>
    </w:p>
    <w:p>
      <w:pPr>
        <w:pStyle w:val="Normal"/>
        <w:autoSpaceDE w:val="false"/>
        <w:spacing w:lineRule="auto" w:line="360" w:before="100" w:after="100"/>
        <w:ind w:firstLine="360"/>
        <w:jc w:val="both"/>
        <w:rPr/>
      </w:pPr>
      <w:r>
        <w:rPr/>
        <w:t>электроэнергия и тяжелое машиностроение 1890—1940 гг. Ключевые индикаторы — сталь, автомобили, самолеты, радио, алюминий, нефть, товары длительного пользования. Лидеры — Германия, США, Великобритания, Франция, Бельгия, Швейца</w:t>
        <w:softHyphen/>
        <w:t>рия, Нидерланды;</w:t>
      </w:r>
    </w:p>
    <w:p>
      <w:pPr>
        <w:pStyle w:val="Normal"/>
        <w:autoSpaceDE w:val="false"/>
        <w:spacing w:lineRule="auto" w:line="360" w:before="100" w:after="100"/>
        <w:ind w:firstLine="380"/>
        <w:jc w:val="both"/>
        <w:rPr/>
      </w:pPr>
      <w:r>
        <w:rPr/>
        <w:t>фордистское массовое производство 1940—1990 гг. Ключе</w:t>
        <w:softHyphen/>
        <w:t>вые индикаторы — энергия, компьютеры, радары, станки, ядер</w:t>
        <w:softHyphen/>
        <w:t>ные оружие и энергия, ракеты, микроэлектронное программное обеспечение. Лидеры — США, Германия, Япония, Швеция, Швей</w:t>
        <w:softHyphen/>
        <w:t xml:space="preserve">цария, СССР; </w:t>
      </w:r>
    </w:p>
    <w:p>
      <w:pPr>
        <w:pStyle w:val="Normal"/>
        <w:autoSpaceDE w:val="false"/>
        <w:spacing w:lineRule="auto" w:line="360" w:before="100" w:after="100"/>
        <w:ind w:firstLine="380"/>
        <w:jc w:val="both"/>
        <w:rPr/>
      </w:pPr>
      <w:r>
        <w:rPr/>
        <w:t>информация и коммуникации с 1990 г. Ключевые индика</w:t>
        <w:softHyphen/>
        <w:t>торы — микроэлектроника, биотехнологическое производство, космическая деятельность, тонкая химия. Лидеры — Япония, США, Германия, Швеция, Россия.</w:t>
      </w:r>
    </w:p>
    <w:p>
      <w:pPr>
        <w:pStyle w:val="Normal"/>
        <w:autoSpaceDE w:val="false"/>
        <w:spacing w:lineRule="auto" w:line="360" w:before="100" w:after="100"/>
        <w:ind w:firstLine="360"/>
        <w:jc w:val="both"/>
        <w:rPr/>
      </w:pPr>
      <w:r>
        <w:rPr/>
        <w:t>В последние годы к теории длинных волн резко возрос инте</w:t>
        <w:softHyphen/>
        <w:t>рес среди отечественных исследователей. В экономической ли</w:t>
        <w:softHyphen/>
        <w:t>тературе появились публикации таких ученых, как С. Меньши</w:t>
        <w:softHyphen/>
        <w:t>ков, С. Никитин, С. Аукуционек, Ю. Шишков, Ю. Яковец, А. По</w:t>
        <w:softHyphen/>
        <w:t>летаев, Р. Энтов, Ю. Осипов и др., в которых идеи о долговремен</w:t>
        <w:softHyphen/>
        <w:t>ных тенденциях в развитии мировой экономики исследуются и развиваются дальше.</w:t>
      </w:r>
    </w:p>
    <w:p>
      <w:pPr>
        <w:pStyle w:val="Normal"/>
        <w:autoSpaceDE w:val="false"/>
        <w:spacing w:lineRule="auto" w:line="360" w:before="100" w:after="100"/>
        <w:ind w:firstLine="360"/>
        <w:jc w:val="both"/>
        <w:rPr/>
      </w:pPr>
      <w:r>
        <w:rPr/>
        <w:t>Однако проблема длинных волн остается достаточно дис</w:t>
        <w:softHyphen/>
        <w:t>куссионной: высказываются разные взгляды на природу длин</w:t>
        <w:softHyphen/>
        <w:t>ных волн и механизм их возникновения. Бесспорным же являет</w:t>
        <w:softHyphen/>
        <w:t>ся признание их существования и использование концепции длин</w:t>
        <w:softHyphen/>
        <w:t>ных волн для характеристики хозяйственных процессов, кото</w:t>
        <w:softHyphen/>
        <w:t>рые не находят своего объяснения в теориях малых циклов (на</w:t>
        <w:softHyphen/>
        <w:t>пример, причины серьезного замедления темпов экономического роста в 70—80-х годах).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>Долговременные тенденции экономического развития связа</w:t>
        <w:softHyphen/>
        <w:t>ны с устареванием материально-технической основы производ</w:t>
        <w:softHyphen/>
        <w:t>ства, с исчерпанием ресурсов долгосрочного развития и роста экономики. Качественное изменение производительных сил, спо</w:t>
        <w:softHyphen/>
        <w:t>собное обеспечить новый длительный подъем, меняет и хозяйственный механизм, приводя его в соответствие с уровнем развития производительных сил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Механизм длительных колебаний связан с движением нор</w:t>
        <w:softHyphen/>
        <w:t>мы прибыли. Достаточная прибыльность частного предприни</w:t>
        <w:softHyphen/>
        <w:t>мательства — это экономическая основа для внедрения ре</w:t>
        <w:softHyphen/>
        <w:t>зультатов технического прогресса. Поэтому и длинные волны представляют собой не просто чередование высоких и низких темпов роста, а своего рода форму долгосрочного развития эко</w:t>
        <w:softHyphen/>
        <w:t>номики, основанную на законе прибыли. Норма прибыли явля</w:t>
        <w:softHyphen/>
        <w:t>ется, с одной стороны, показателем эффективности производст</w:t>
        <w:softHyphen/>
        <w:t>ва, с другой стороны — стимулом и регулятором воспроизвод</w:t>
        <w:softHyphen/>
        <w:t>ственного процесса. Снижение прибыли отражает падение эф</w:t>
        <w:softHyphen/>
        <w:t>фективности экономики, рост перенакопления капитала. Для решения этих проблем нужна структурная перестройка эконо</w:t>
        <w:softHyphen/>
        <w:t>мики, модификация хозяйственного механизма. Поэтому при</w:t>
        <w:softHyphen/>
        <w:t>нимаются экстраординарные меры: резко возрастает иннова</w:t>
        <w:softHyphen/>
        <w:t>ционная деятельность предпринимателей, ликвидируются или переводятся на принципиально новый технический уровень тра</w:t>
        <w:softHyphen/>
        <w:t>диционные отрасли производства, меняются формы и методы организации труда, использования рабочей силы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Процесс долговременных циклических колебаний рыночной экономики подтверждается практикой. Если взять в качестве пере</w:t>
        <w:softHyphen/>
        <w:t>ломных точек длинной волны наиболее глубокие экономические кризисы, то можно выделить следующие долговременные волны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олна 1825—1873 гг. — период свободной конкуренции. Со</w:t>
        <w:softHyphen/>
        <w:t>здается адекватный капитализму технический базис, промыш</w:t>
        <w:softHyphen/>
        <w:t>ленный переворот происходит в основных странах континен</w:t>
        <w:softHyphen/>
        <w:t>тальной Европы. Дальнейшее развитие капитализма осложнено сильными феодальными пережитками на периферии капита</w:t>
        <w:softHyphen/>
        <w:t>листического мира. Когда падение нормы прибыли достигает угрожающих пределов и невозможно его компенсировать рас</w:t>
        <w:softHyphen/>
        <w:t>ширением масштабов производства, появляется необходимость в структурной перестройке экономики. Это достигается за счет образования монополий в основных отраслях хозяйства и полу</w:t>
        <w:softHyphen/>
        <w:t>чения добавочной прибыли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олна 1873—1929 гг. — период формирования и расцвета много</w:t>
        <w:softHyphen/>
        <w:t>отраслевых монополистических структур. Свободная конкурен</w:t>
        <w:softHyphen/>
        <w:t>ция преобразуется в конкуренцию регулируемую, монополисти</w:t>
        <w:softHyphen/>
        <w:t>ческую. На основе развития производительных сил возникла воз</w:t>
        <w:softHyphen/>
        <w:t>можность ускорения накопления капитала, правда, сдерживае</w:t>
        <w:softHyphen/>
        <w:t>мая, как обычно, циклическими кризисами. Хотя капитализм охва</w:t>
        <w:softHyphen/>
        <w:t>тывает весь мир, но исчерпывается такой фактор развития, как территориальная экспансия. С ростом количества монополисти</w:t>
        <w:softHyphen/>
        <w:t>ческих отраслей колебания в отраслевой норме прибыли делают многоотраслевую структуру неустойчивой, а в случае долговре</w:t>
        <w:softHyphen/>
        <w:t>менного снижения нормы прибыли — препятствием для самовоз</w:t>
        <w:softHyphen/>
        <w:t>растания капитала. В результате дальнейший рост многоотрасле</w:t>
        <w:softHyphen/>
        <w:t>вой монополистической структуры становится невозможен ни в отраслевом, ни в территориальном плане. Накопление капитала и техническое перевооружение производства исчерпали себя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олна 1929—1975 гг. Реакцией на падение эффективности одно</w:t>
        <w:softHyphen/>
        <w:t>отраслевой монополистической структуры становится рост госу</w:t>
        <w:softHyphen/>
        <w:t>дарственного вмешательства в экономику, создающий благопри</w:t>
        <w:softHyphen/>
        <w:t>ятные условия для изменения функциональной структуры капи</w:t>
        <w:softHyphen/>
        <w:t>тала, перехода к многоотраслевой структуре предприятий. С уча</w:t>
        <w:softHyphen/>
        <w:t>стием государства в 50—60-е годы была существенно обновлена производственная база, особое развитие получили динамичные отрасли промышленности, создана разнообразная и всеохваты</w:t>
        <w:softHyphen/>
        <w:t>вающая инфраструктура экономики, широкое развитие получила непроизводственная сфера, наука стала превращаться в непо</w:t>
        <w:softHyphen/>
        <w:t>средственную производительную силу. Эти изменения обеспечи</w:t>
        <w:softHyphen/>
        <w:t>ли небывалое по интенсивности накопление капитала. Вместе с тем усиливается тенденция к перенакоплению капитала. В услови</w:t>
        <w:softHyphen/>
        <w:t>ях долговременного снижения нормы прибыли интенсивно исполь</w:t>
        <w:softHyphen/>
        <w:t>зуются факторы, противодействующие падению нормы прибыли, прежде всего ценообразовательные рычаги. В результате государ</w:t>
        <w:softHyphen/>
        <w:t>ственное регулирование способствовало отрыву процесса накопле</w:t>
        <w:softHyphen/>
        <w:t>ния капитала от объективных рыночных регуляторов, вело к под</w:t>
        <w:softHyphen/>
        <w:t>спудному росту перенакопления капитала, ускорению инфляцион</w:t>
        <w:softHyphen/>
        <w:t>ных процессов. Стимулирование государством многоотраслевой структуры предприятий создавало препятствия в формировании макроэкономических пропорций. А ограниченность государственно</w:t>
        <w:softHyphen/>
        <w:t>го регулирования национальными рамками приходила в противо</w:t>
        <w:softHyphen/>
        <w:t>речие с потребностью самовозрастания интернационального по своей сути капитала. Ухудшение условий воспроизводства в 70—80-х го</w:t>
        <w:softHyphen/>
        <w:t>дах выразилось в снижении темпов экономического роста, эффек</w:t>
        <w:softHyphen/>
        <w:t>тивности и прибыльности производства, нарастании инфляционных тенденций, обостривших конкурентную борьбу между отдельными группами финансового капитала. Избежать нового длительного кри</w:t>
        <w:softHyphen/>
        <w:t>зиса не удалось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С экономического кризиса 1974—1975 гг. можно выделить сле</w:t>
        <w:softHyphen/>
        <w:t>дующую волну долговременного развития. Выход на повыша</w:t>
        <w:softHyphen/>
        <w:t>тельную фазу в этой волне связан с укреплением экономическо</w:t>
        <w:softHyphen/>
        <w:t>го потенциала развитых стран на основе глубоких структурных сдвигов (реиндустриализации), рационализацией производства на базе внедрения новой техники и технологии, усилением его конкурентоспособности. В хозяйственном механизме приоритет</w:t>
        <w:softHyphen/>
        <w:t>ное значение получают конкуренция, рынок, а также частномонополистическое регулирование. Вмешательство государства в экономические процессы уменьшается при одновременном уси</w:t>
        <w:softHyphen/>
        <w:t>лении его роли в обеспечении стратегических условий развития и роста конкурентоспособности развитых стран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Итак, для рыночной экономики характерны как малые, так и большие циклы экономического развития.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 xml:space="preserve">Малые и большие циклы экономического развития. Малые и большие циклы экономического развития не противостоят друг другу, а взаимодействуют, дополняя друг друга. Это выражается в следующем: 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>и малые, и большие циклы — это форма экономического движения, развития. В любом цикле каждая последующая фаза есть следствие кумулятивного накопления условий в течение предыдущей фазы. Каждый новый цикл закономерно следует за другим, так же как одна фаза одного и того же цикла сменя</w:t>
        <w:softHyphen/>
        <w:t>ется другой. В цикле сочетаются пределы и резервы развития, циклические кризисы есть не только нарушение равновесия, но и исходный момент восстановления сбалансированности. Нега</w:t>
        <w:softHyphen/>
        <w:t>тивные последствия кризисов вызывают необходимость соци</w:t>
        <w:softHyphen/>
        <w:t>альной защиты населения. Эту функцию выполняет государст</w:t>
        <w:softHyphen/>
        <w:t>во. В то же время, являясь импульсом нового витка развития, кризис сопровождается стимулированием экономического раз</w:t>
        <w:softHyphen/>
        <w:t>вития со стороны государства. В результате в рыночной эконо</w:t>
        <w:softHyphen/>
        <w:t>мике экономические циклы как форма движения сочетают сти</w:t>
        <w:softHyphen/>
        <w:t>хийное и организованное начало;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основой механизма кратковременных и долговременных пе</w:t>
        <w:softHyphen/>
        <w:t>риодических колебаний является научно-технический прогресс. В малых циклах кризис является толчком к модернизации и техни</w:t>
        <w:softHyphen/>
        <w:t>ческому улучшению производства, а следовательно, к расшире</w:t>
        <w:softHyphen/>
        <w:t>нию рынка. В больших циклах кризисные процессы требуют внед</w:t>
        <w:softHyphen/>
        <w:t>рения базовых нововведений. Это стимулирует не только рост производства, но и структурную перестройку всей экономики и механизма ее функционирования. Следовательно, большие циклы характеризуются не только расширением рынка, но и созданием новых;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и малые, и большие циклы в экономике развитых стран дви</w:t>
        <w:softHyphen/>
        <w:t>жутся относительно синхронно, образуя мировые циклы;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малые циклы являются органической частью больших цик</w:t>
        <w:softHyphen/>
        <w:t>лов. Если они возникли на понижательной фазе больших циклов, то они характеризуются глубиной кризиса, длительностью де</w:t>
        <w:softHyphen/>
        <w:t>прессии, слабостью и краткостью подъема. Для повышательной фазы больших циклов характерны малые циклы с сильными подъ</w:t>
        <w:softHyphen/>
        <w:t>емами и слабыми депрессиями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Таким образом, с ростом экономики скорее связаны малые циклы, так как рост экономики — это прежде всего устойчиво расширяющийся сбыт продукции. Он характеризуется количе</w:t>
        <w:softHyphen/>
        <w:t>ственными изменениями макроэкономических показателей, бо</w:t>
        <w:softHyphen/>
        <w:t>лее глубоким изменением в накоплении капитала, сопровож</w:t>
        <w:softHyphen/>
        <w:t>даемым ростом материального богатства общества. Состояние развития означает, что внутри экономики генерируются им</w:t>
        <w:softHyphen/>
        <w:t>пульсы для кардинального изменения ее технологической струк</w:t>
        <w:softHyphen/>
        <w:t>туры. Хозяйствующие субъекты готовы к формированию пла</w:t>
        <w:softHyphen/>
        <w:t>нов накопления реального капитала. На рынке появляется боль</w:t>
        <w:softHyphen/>
        <w:t>шое число нововведений: товаров, услуг, технологий, ресурсов или новых рынков сбыта. Их появление связано с тем, что пред</w:t>
        <w:softHyphen/>
        <w:t>принимательская активность направлена на поиск новых ориентиров развития, так как прежние цели уже достигнуты. Инно</w:t>
        <w:softHyphen/>
        <w:t>вации становятся рыночным ориентиром для массы предприни</w:t>
        <w:softHyphen/>
        <w:t>мателей. Определяя направление развития, они создают более или менее емкий рынок сначала для факторов производства (ин</w:t>
        <w:softHyphen/>
        <w:t>новации в труд и капитал), а затем и для всего выпуска продук</w:t>
        <w:softHyphen/>
        <w:t>ции. И чем эффективнее новые технологии, чем шире они рас</w:t>
        <w:softHyphen/>
        <w:t>пространяются в производстве, чем более емок рынок конечной продукции и чем сильнее импульс, данный инновациями всей экономике, тем успешнее накопление реального капитала, тем больше рост его эффективности или производительности. В этом заключается результат стадии развития, обеспечивающего рост и процветание на десятилетия. Такие изменения во времени со</w:t>
        <w:softHyphen/>
        <w:t>стояния экономической системы связаны с большими экономиче</w:t>
        <w:softHyphen/>
        <w:t>скими циклами (длинными волнами), в которых заключена логи</w:t>
        <w:softHyphen/>
        <w:t>ка развития системы.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/>
        <w:t>4. Проблема циклов и кризисов в отечественной экономике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 современной жизни термин «кризис» используется весьма свободно, тем более что кризисных процессов в нашей экономике немало. Но все же кризис кризису рознь. Только к воспроизвод</w:t>
        <w:softHyphen/>
        <w:t>ственным процессам применим термин «экономический кризис». Он является важнейшим механизмом функционирования рыноч</w:t>
        <w:softHyphen/>
        <w:t>ной экономики, а экономический цикл — соответственно законо</w:t>
        <w:softHyphen/>
        <w:t>мерной формой ее развития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В экономике централизованного планирования не существо</w:t>
        <w:softHyphen/>
        <w:t>вало проблемы циклов и кризисов. Экономические кризисы счи</w:t>
        <w:softHyphen/>
        <w:t>тались особенностью капиталистического хозяйства, а заминки и колебания в социалистической экономике рассматривались как несущественные или на них не обращалось внимание. Связано это с тем, что реальный социализм был задуман как антитеза рыноч</w:t>
        <w:softHyphen/>
        <w:t>ному капитализму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Действительно, в социалистической экономике была ликви</w:t>
        <w:softHyphen/>
        <w:t>дирована большая часть рынка (рынок средств производства, рынок рабочей силы, рынок ценных бумаг, валютный рынок). Остался только один фрагмент рыночной экономики — рынок потребительских товаров, на котором заключались неравные сделки между потребителем и государством. Поэтому рыночное неравновесие было вмонтировано в саму систему хозяйства. Дос</w:t>
        <w:softHyphen/>
        <w:t>тичь рыночного равновесия было невозможно, так как существо</w:t>
        <w:softHyphen/>
        <w:t>вала только одна, и не самая важная, часть рынка; цены формиро</w:t>
        <w:softHyphen/>
        <w:t>вались не на основе спроса и предложения; планируемая цена не несла информацию о состоянии рынка (о фактических производст</w:t>
        <w:softHyphen/>
        <w:t>венных затратах).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>В этих условиях отсутствовала информация о стоимости капитала, основных фондов, рабочей силы. В результате центр мог принимать ошибочные стратегические решения. Но даже если в порядке реформирования экономики цена не устанавливалась сверху, а передавалась в компетенцию предприятий, все равно равновесие на достигалось, так как в силу отсутствия рынка капитала и рабочей силы цена не включала информацию об эле</w:t>
        <w:softHyphen/>
        <w:t>ментах расчета рыночной стоимости (данных о государственных капиталовложениях, стоимости рабочей силы). В этой ситуации решения о ценах базировались на данных о ценах потребитель</w:t>
        <w:softHyphen/>
        <w:t>ских товаров, которые в силу существования монополии произ</w:t>
        <w:softHyphen/>
        <w:t>водителя были деформированы. Предприятия принимали реше</w:t>
        <w:softHyphen/>
        <w:t>ния, руководствуясь своими краткосрочными интересами, без учета интересов общества в целом. В результате возрастали трудности, появлялись новые нежелательные проблемы, посколь</w:t>
        <w:softHyphen/>
        <w:t>ку реформы охватывали маленький островок экономики, а основ</w:t>
        <w:softHyphen/>
        <w:t>ная, нерыночная часть ее развивалась в интересах государства, не совпадающих с интересами потребителей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Таким образом, развитие экономики централизованного пла</w:t>
        <w:softHyphen/>
        <w:t>нирования, внешне весьма динамичной, состояло из череды волн нарушения равновесия. Централизованные механизмы восста</w:t>
        <w:softHyphen/>
        <w:t>новления равновесия были эффективны до определенного мо</w:t>
        <w:softHyphen/>
        <w:t>мента, до определенного барьера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Следовательно, факторы экономического цикла действовали в советской экономике, но в скрытой форме. Об этом красноречи</w:t>
        <w:softHyphen/>
        <w:t>во свидетельствует практика капиталовложений. В силу своей материальной природы (натуральной формы) капиталовложения с трудом поддаются регулированию, в том числе директивному. Дело в том, что экономическая отдача от капиталовложений про</w:t>
        <w:softHyphen/>
        <w:t>исходит с задержкой в несколько лет — так называемым инвести</w:t>
        <w:softHyphen/>
        <w:t>ционным лагом. Поэтому заранее исключается реакция капита</w:t>
        <w:softHyphen/>
        <w:t>ловложений на регулирующие импульсы. Кроме того, инвестици</w:t>
        <w:softHyphen/>
        <w:t>онная деятельность (особенно крупные капиталовложения) пред</w:t>
        <w:softHyphen/>
        <w:t>ставляет собой однократные, не повторяющиеся акции, которые нельзя отрегулировать. Но главное состоит в том, что капиталов</w:t>
        <w:softHyphen/>
        <w:t>ложения — это многочисленные кумулятивные процессы (инвес</w:t>
        <w:softHyphen/>
        <w:t>тиционный мультипликатор) и соответственно область нараста</w:t>
        <w:softHyphen/>
        <w:t>ния развития (акселератор). Материальная природа капиталовло</w:t>
        <w:softHyphen/>
        <w:t>жений помогает скрывать внутренние противоречия хозяйства, усиливая их остроту в дальнейшем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Однако натуральная форма капиталовложений не сама по себе создает условия для циклических колебаний. Важен мотив инвестиционной деятельности (в рыночной экономике — это прибыль). В экономике централизованного планирования — это интерес государства и предприятий. «Центр» заинтересован в росте капиталовложений, чтобы создать фундамент для материального благосостояния на более поздний период и обеспечить националь</w:t>
        <w:softHyphen/>
        <w:t>ную безопасность. Предприятия поддерживают и усиливают раз</w:t>
        <w:softHyphen/>
        <w:t>мах капиталовложений, так как им легче в этих условиях выпол</w:t>
        <w:softHyphen/>
        <w:t>нять план и противостоять последствиям дефицита. За счет расширения основных фондов предприятия легко приобретают обще</w:t>
        <w:softHyphen/>
        <w:t>ственный вес в стране, а все свои проблемы решают не за счет рациональной организации производства и стимулирования тру</w:t>
        <w:softHyphen/>
        <w:t>да, а за счет расширения капиталовложений. Важно отметить так</w:t>
        <w:softHyphen/>
        <w:t>же, что капиталовложения не создают для предприятия никакого риска, ибо положение, что продукция, созданная за счет капита</w:t>
        <w:softHyphen/>
        <w:t>ловложений, позднее могла не стать стоимостью, не имело под собой реальности. Не случайно широкое распространение получи</w:t>
        <w:softHyphen/>
        <w:t>ло выражение «освоение капиталовложений»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Следовательно, и государством, и предприятиями создавались условия для перенапряжения планов по капиталовложениям, что вызывало постоянную опасность избыточных инвестиций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Таким образом, в условиях государственной монополии и от</w:t>
        <w:softHyphen/>
        <w:t>сутствия «нормального» рынка (когда нет реальных собственни</w:t>
        <w:softHyphen/>
        <w:t>ков на капитал, нет конкуренции и реальных цен) капиталовло</w:t>
        <w:softHyphen/>
        <w:t>жения ради капиталовложений создавали иллюзию экономичес</w:t>
        <w:softHyphen/>
        <w:t>кого роста и увеличения национального дохода. На самом же деле происходил спад в самой существенной части национально</w:t>
        <w:softHyphen/>
        <w:t>го дохода — в производстве фонда потребления. В условиях фондированного распределения ресурсов предприятия перека</w:t>
        <w:softHyphen/>
        <w:t>чивали в затраты максимально возможную часть фонда потреб</w:t>
        <w:softHyphen/>
        <w:t>ления. В результате потребление все больше выступало в ирра</w:t>
        <w:softHyphen/>
        <w:t>циональной форме разбазаривания всевозможных фондов. И чем больше экономика производила, чем выше были темпы капита</w:t>
        <w:softHyphen/>
        <w:t>ловложений, тем беднее становилось население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Эпизодическое «взбадривание» экономического роста в этих условиях происходило за счет временных реформ, направлен</w:t>
        <w:softHyphen/>
        <w:t>ных на расширение самостоятельности предприятий (1965 г.), инновационных процессов, диктуемых научно-техническим про</w:t>
        <w:softHyphen/>
        <w:t>грессом, а также за счет увеличения объема внешнеторговых операций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Таким образом, в экономике России не было «правильных» циклов, за исключением большого цикла экономического развития 1929—1932 — 1981—1985 гг. Циклические колебания в отечест</w:t>
        <w:softHyphen/>
        <w:t>венной экономике имели в основном внеэкономические причины.</w:t>
      </w:r>
    </w:p>
    <w:p>
      <w:pPr>
        <w:pStyle w:val="Normal"/>
        <w:autoSpaceDE w:val="false"/>
        <w:spacing w:lineRule="auto" w:line="360" w:before="100" w:after="100"/>
        <w:ind w:firstLine="601"/>
        <w:jc w:val="both"/>
        <w:rPr/>
      </w:pPr>
      <w:r>
        <w:rPr/>
        <w:t>Например, кризис сбыта в промышленности 1923—1924 гг. как результат произвольного изменения цен; хлебный кризис 1927—1928 гг. как следствие насильственной ломки традицион</w:t>
        <w:softHyphen/>
        <w:t>ного уклада аграрно-индустриальных отношений; голод 1932 г.;</w:t>
      </w:r>
    </w:p>
    <w:p>
      <w:pPr>
        <w:pStyle w:val="Normal"/>
        <w:spacing w:lineRule="auto" w:line="360" w:before="100" w:after="100"/>
        <w:ind w:firstLine="601"/>
        <w:jc w:val="both"/>
        <w:rPr/>
      </w:pPr>
      <w:r>
        <w:rPr/>
        <w:t>глубокий военный кризис 1941—1942 гг.; спад 1952—1953 гг., ос</w:t>
        <w:softHyphen/>
        <w:t>ложненный сменой политического руководства; общий кризис народного хозяйства 1963 г. как результат административно-по</w:t>
        <w:softHyphen/>
        <w:t>литических просчетов в управлении экономикой; спад и депрес</w:t>
        <w:softHyphen/>
        <w:t>сия 1972 г. как следствие нарастания кризиса административно-политической системы; спад конца 80-х и начала 90-х годов как результат полного разложения государственно-натурального ук</w:t>
        <w:softHyphen/>
        <w:t>лада хозяйствования. С начала 90-х годов отечественная эконо</w:t>
        <w:softHyphen/>
        <w:t>мика переживает стагфляцию (сочетание инфляции и спада производства). В состоянии спада находятся важнейшие макроэконо</w:t>
        <w:softHyphen/>
        <w:t>мические параметры — капиталовложения, промышленное про</w:t>
        <w:softHyphen/>
        <w:t>изводство, внешняя торговля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Современная российская экономика находится в стадии ста</w:t>
        <w:softHyphen/>
        <w:t>новления рыночных отношений. Пока еще нет полных оснований назвать движение отечественной экономики циклическим, хотя налицо и спады производства, и инфляция, и кризис инвестиций. Характер всех этих процессов отражает в большей степени пос</w:t>
        <w:softHyphen/>
        <w:t>ледствия развала административно-командной системы, нежели механизм рыночной экономики, который находится только в ста</w:t>
        <w:softHyphen/>
        <w:t>дии формирования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Для становления циклической формы движения в отечествен</w:t>
        <w:softHyphen/>
        <w:t>ной экономике необходимы существенные инвестиционные влива</w:t>
        <w:softHyphen/>
        <w:t>ния в производство, которые в условиях научно-технического про</w:t>
        <w:softHyphen/>
        <w:t>гресса и стихийного рыночного механизма функционирования эко</w:t>
        <w:softHyphen/>
        <w:t>номики приобретут колебательные движения. Экономический цикл станет механизмом саморегулирования, а кризисы будут выпол</w:t>
        <w:softHyphen/>
        <w:t>нять роль качественного структурного фактора обновления основ</w:t>
        <w:softHyphen/>
        <w:t>ного капитала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Проблема роста и развития российской экономики. Станов</w:t>
        <w:softHyphen/>
        <w:t>ление циклической формы движения отечественной экономики связано с проблемой экономического роста. Тип экономического роста зависит от того, на какие рынки, на какой спрос ориенти</w:t>
        <w:softHyphen/>
        <w:t>рована экономика. Для России существуют два варианта эконо</w:t>
        <w:softHyphen/>
        <w:t>мического роста. Первый связан с ориентацией на внешний рынок сырьевых ресурсов как наиболее устойчивый, надежный и до</w:t>
        <w:softHyphen/>
        <w:t>ступный для нашей промышленности. В этом случае внутренние инвестиции будут направляться на добычу сырья и в непроиз</w:t>
        <w:softHyphen/>
        <w:t>водственную сферу, а основные производственные инвестиции — за границу. При этом спрос будет формироваться развитыми стра</w:t>
        <w:softHyphen/>
        <w:t>нами, которые хотят покупать сырье подешевле. За границей будут формироваться и факторы производства — труд и капи</w:t>
        <w:softHyphen/>
        <w:t>тал. Наиболее заинтересованными в таком типе роста будут от</w:t>
        <w:softHyphen/>
        <w:t>расли топливно-энергетического комплекса и добывающей про</w:t>
        <w:softHyphen/>
        <w:t>мышленности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Второй вариант связан с оживлением внутреннего рынка. Од</w:t>
        <w:softHyphen/>
        <w:t>нако это потребует реорганизации производства, роста эффектив</w:t>
        <w:softHyphen/>
        <w:t>ности на отдельных предприятиях. Через межотраслевые связи процесс технологического роста будет воспроизводиться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Помочь инвестиционной деятельности предприятий должно государство путем освобождения их от части налогов или предо</w:t>
        <w:softHyphen/>
        <w:t>ставления им отсрочки в выплате налогов. Рост на технической основе выгоден отраслям потребительского и инвестиционного спроса. Сегодня для России наиболее реальна смешанная модель экономического роста.</w:t>
      </w:r>
    </w:p>
    <w:p>
      <w:pPr>
        <w:pStyle w:val="Normal"/>
        <w:spacing w:lineRule="auto" w:line="360" w:before="100" w:after="100"/>
        <w:ind w:firstLine="600"/>
        <w:jc w:val="both"/>
        <w:rPr/>
      </w:pPr>
      <w:r>
        <w:rPr/>
        <w:t>Для развития отечественной экономики необходима ее ори</w:t>
        <w:softHyphen/>
        <w:t>ентация на повышение эффективности капитала через активное внедрение нововведений. Этого можно достичь только в рамках новой экономики, основанной на инвестиционном развитии, реали</w:t>
        <w:softHyphen/>
        <w:t>зации долгосрочных стратегических планов государств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0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spacing w:before="100" w:after="100"/>
      <w:ind w:firstLine="482"/>
      <w:jc w:val="both"/>
    </w:pPr>
    <w:rPr>
      <w:sz w:val="28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before="100" w:after="100"/>
      <w:ind w:firstLine="499"/>
      <w:jc w:val="both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before="100" w:after="100"/>
      <w:ind w:firstLine="600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1:55:00Z</dcterms:created>
  <dc:creator>DEKANATSM</dc:creator>
  <dc:description/>
  <dc:language>en-US</dc:language>
  <cp:lastModifiedBy>DEKANATSM</cp:lastModifiedBy>
  <dcterms:modified xsi:type="dcterms:W3CDTF">2002-03-25T10:36:00Z</dcterms:modified>
  <cp:revision>3</cp:revision>
  <dc:subject/>
  <dc:title>Курсовая работа </dc:title>
</cp:coreProperties>
</file>