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истерство общего и профессионального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сийской Федера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логодский политехнический институ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Heading1"/>
        <w:jc w:val="center"/>
        <w:rPr>
          <w:i/>
          <w:i/>
          <w:iCs/>
          <w:sz w:val="72"/>
          <w:szCs w:val="72"/>
        </w:rPr>
      </w:pPr>
      <w:r>
        <w:rPr>
          <w:i/>
          <w:iCs/>
          <w:sz w:val="72"/>
          <w:szCs w:val="72"/>
        </w:rPr>
      </w:r>
    </w:p>
    <w:p>
      <w:pPr>
        <w:pStyle w:val="Heading1"/>
        <w:jc w:val="center"/>
        <w:rPr>
          <w:i/>
          <w:i/>
          <w:iCs/>
          <w:sz w:val="72"/>
          <w:szCs w:val="72"/>
        </w:rPr>
      </w:pPr>
      <w:r>
        <w:rPr>
          <w:i/>
          <w:iCs/>
          <w:sz w:val="72"/>
          <w:szCs w:val="72"/>
        </w:rPr>
      </w:r>
    </w:p>
    <w:p>
      <w:pPr>
        <w:pStyle w:val="Heading1"/>
        <w:jc w:val="center"/>
        <w:rPr>
          <w:i/>
          <w:i/>
          <w:iCs/>
          <w:sz w:val="72"/>
          <w:szCs w:val="72"/>
        </w:rPr>
      </w:pPr>
      <w:r>
        <w:rPr>
          <w:i/>
          <w:iCs/>
          <w:sz w:val="72"/>
          <w:szCs w:val="72"/>
        </w:rPr>
      </w:r>
    </w:p>
    <w:p>
      <w:pPr>
        <w:pStyle w:val="Normal"/>
        <w:jc w:val="center"/>
        <w:rPr>
          <w:rFonts w:ascii="Times New Roman Cyr" w:hAnsi="Times New Roman Cyr" w:eastAsia="Times New Roman Cyr" w:cs="Times New Roman Cyr"/>
          <w:sz w:val="112"/>
          <w:szCs w:val="112"/>
        </w:rPr>
      </w:pPr>
      <w:r>
        <w:rPr>
          <w:rFonts w:eastAsia="Times New Roman Cyr" w:cs="Times New Roman Cyr" w:ascii="Times New Roman Cyr" w:hAnsi="Times New Roman Cyr"/>
          <w:sz w:val="112"/>
          <w:szCs w:val="112"/>
        </w:rPr>
        <w:t xml:space="preserve">Экономическая теория </w:t>
      </w:r>
    </w:p>
    <w:p>
      <w:pPr>
        <w:pStyle w:val="Normal"/>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логда </w:t>
      </w:r>
    </w:p>
    <w:p>
      <w:pPr>
        <w:pStyle w:val="Normal"/>
        <w:jc w:val="center"/>
        <w:rPr/>
      </w:pPr>
      <w:r>
        <w:rPr/>
        <w:t>1998</w:t>
      </w:r>
      <w:r>
        <w:br w:type="page"/>
      </w:r>
    </w:p>
    <w:p>
      <w:pPr>
        <w:pStyle w:val="TextBody"/>
        <w:rPr/>
      </w:pPr>
      <w:r>
        <w:rPr/>
      </w:r>
    </w:p>
    <w:p>
      <w:pPr>
        <w:pStyle w:val="Normal"/>
        <w:jc w:val="center"/>
        <w:rPr/>
      </w:pPr>
      <w:r>
        <w:rPr/>
      </w:r>
    </w:p>
    <w:p>
      <w:pPr>
        <w:pStyle w:val="Normal"/>
        <w:jc w:val="center"/>
        <w:rPr>
          <w:sz w:val="24"/>
          <w:szCs w:val="24"/>
        </w:rPr>
      </w:pPr>
      <w:r>
        <w:rPr>
          <w:sz w:val="24"/>
          <w:szCs w:val="24"/>
        </w:rPr>
      </w:r>
    </w:p>
    <w:p>
      <w:pPr>
        <w:sectPr>
          <w:type w:val="nextPage"/>
          <w:pgSz w:w="11906" w:h="16838"/>
          <w:pgMar w:left="1418" w:right="567" w:gutter="0" w:header="0" w:top="1134" w:footer="0" w:bottom="1418"/>
          <w:pgNumType w:fmt="decimal"/>
          <w:formProt w:val="false"/>
          <w:titlePg/>
          <w:textDirection w:val="lrTb"/>
        </w:sectPr>
        <w:pStyle w:val="Normal"/>
        <w:jc w:val="center"/>
        <w:rPr>
          <w:sz w:val="24"/>
          <w:szCs w:val="24"/>
        </w:rPr>
      </w:pPr>
      <w:r>
        <w:rPr>
          <w:sz w:val="24"/>
          <w:szCs w:val="24"/>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dt>
      <w:sdtPr>
        <w:docPartObj>
          <w:docPartGallery w:val="Table of Contents"/>
          <w:docPartUnique w:val="true"/>
        </w:docPartObj>
      </w:sdtPr>
      <w:sdtContent>
        <w:p>
          <w:pPr>
            <w:pStyle w:val="Contents1"/>
            <w:ind w:hanging="0"/>
            <w:jc w:val="left"/>
            <w:rPr>
              <w:lang w:val="en-US"/>
            </w:rPr>
          </w:pPr>
          <w:r>
            <w:fldChar w:fldCharType="begin"/>
          </w:r>
          <w:r>
            <w:rPr>
              <w:i/>
              <w:b w:val="false"/>
              <w:iCs/>
              <w:bCs w:val="false"/>
              <w:rFonts w:eastAsia="Times New Roman Cyr" w:cs="Times New Roman Cyr" w:ascii="Times New Roman Cyr" w:hAnsi="Times New Roman Cyr"/>
              <w:lang w:val="en-US"/>
            </w:rPr>
            <w:instrText xml:space="preserve"> TOC \o "1-2" </w:instrText>
          </w:r>
          <w:r>
            <w:rPr>
              <w:i/>
              <w:b w:val="false"/>
              <w:iCs/>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i/>
              <w:iCs/>
              <w:lang w:val="en-US"/>
            </w:rPr>
            <w:t>Тема 12. Ссудный капитал и процент</w:t>
          </w:r>
          <w:r>
            <w:rPr>
              <w:b w:val="false"/>
              <w:bCs w:val="false"/>
              <w:lang w:val="en-US"/>
            </w:rPr>
            <w:tab/>
          </w:r>
          <w:hyperlink w:anchor="__RefHeading___Toc414072050">
            <w:r>
              <w:rPr>
                <w:rStyle w:val="IndexLink"/>
                <w:b w:val="false"/>
                <w:bCs w:val="false"/>
                <w:lang w:val="en-US"/>
              </w:rPr>
              <w:t>5</w:t>
            </w:r>
          </w:hyperlink>
        </w:p>
        <w:p>
          <w:pPr>
            <w:pStyle w:val="Contents2"/>
            <w:ind w:left="0" w:hanging="0"/>
            <w:jc w:val="left"/>
            <w:rPr>
              <w:lang w:val="en-US"/>
            </w:rPr>
          </w:pPr>
          <w:r>
            <w:rPr>
              <w:rFonts w:eastAsia="Times New Roman Cyr" w:cs="Times New Roman Cyr" w:ascii="Times New Roman Cyr" w:hAnsi="Times New Roman Cyr"/>
              <w:lang w:val="en-US"/>
            </w:rPr>
            <w:t>12.1. Трактовка ссудного капитала и процента в теории предельной полезности</w:t>
            <w:tab/>
          </w:r>
          <w:hyperlink w:anchor="__RefHeading___Toc414072051">
            <w:r>
              <w:rPr>
                <w:rStyle w:val="IndexLink"/>
                <w:lang w:val="en-US"/>
              </w:rPr>
              <w:t>5</w:t>
            </w:r>
          </w:hyperlink>
        </w:p>
        <w:p>
          <w:pPr>
            <w:pStyle w:val="Contents2"/>
            <w:ind w:left="0" w:hanging="0"/>
            <w:jc w:val="left"/>
            <w:rPr>
              <w:lang w:val="en-US"/>
            </w:rPr>
          </w:pPr>
          <w:r>
            <w:rPr>
              <w:rFonts w:eastAsia="Times New Roman Cyr" w:cs="Times New Roman Cyr" w:ascii="Times New Roman Cyr" w:hAnsi="Times New Roman Cyr"/>
              <w:lang w:val="en-US"/>
            </w:rPr>
            <w:t>12.2. Ссудный капитал и процент в марксистской теории.</w:t>
            <w:tab/>
          </w:r>
          <w:hyperlink w:anchor="__RefHeading___Toc414072052">
            <w:r>
              <w:rPr>
                <w:rStyle w:val="IndexLink"/>
                <w:lang w:val="en-US"/>
              </w:rPr>
              <w:t>6</w:t>
            </w:r>
          </w:hyperlink>
        </w:p>
        <w:p>
          <w:pPr>
            <w:pStyle w:val="Contents2"/>
            <w:ind w:left="0" w:hanging="0"/>
            <w:jc w:val="left"/>
            <w:rPr>
              <w:lang w:val="en-US"/>
            </w:rPr>
          </w:pPr>
          <w:r>
            <w:rPr>
              <w:rFonts w:eastAsia="Times New Roman Cyr" w:cs="Times New Roman Cyr" w:ascii="Times New Roman Cyr" w:hAnsi="Times New Roman Cyr"/>
              <w:lang w:val="en-US"/>
            </w:rPr>
            <w:t>12.3. Дисконтирование.</w:t>
            <w:tab/>
          </w:r>
          <w:hyperlink w:anchor="__RefHeading___Toc414072053">
            <w:r>
              <w:rPr>
                <w:rStyle w:val="IndexLink"/>
                <w:lang w:val="en-US"/>
              </w:rPr>
              <w:t>8</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54">
            <w:r>
              <w:rPr>
                <w:rStyle w:val="IndexLink"/>
                <w:lang w:val="en-US"/>
              </w:rPr>
              <w:t>11</w:t>
            </w:r>
          </w:hyperlink>
        </w:p>
        <w:p>
          <w:pPr>
            <w:pStyle w:val="Contents1"/>
            <w:ind w:hanging="0"/>
            <w:jc w:val="left"/>
            <w:rPr>
              <w:lang w:val="en-US"/>
            </w:rPr>
          </w:pPr>
          <w:r>
            <w:rPr>
              <w:rFonts w:eastAsia="Times New Roman Cyr" w:cs="Times New Roman Cyr" w:ascii="Times New Roman Cyr" w:hAnsi="Times New Roman Cyr"/>
              <w:i/>
              <w:iCs/>
              <w:lang w:val="en-US"/>
            </w:rPr>
            <w:t>Тема 13. Кредит.</w:t>
          </w:r>
          <w:r>
            <w:rPr>
              <w:lang w:val="en-US"/>
            </w:rPr>
            <w:tab/>
          </w:r>
          <w:hyperlink w:anchor="__RefHeading___Toc414072055">
            <w:r>
              <w:rPr>
                <w:rStyle w:val="IndexLink"/>
                <w:lang w:val="en-US"/>
              </w:rPr>
              <w:t>12</w:t>
            </w:r>
          </w:hyperlink>
        </w:p>
        <w:p>
          <w:pPr>
            <w:pStyle w:val="Contents2"/>
            <w:ind w:left="0" w:hanging="0"/>
            <w:jc w:val="left"/>
            <w:rPr>
              <w:lang w:val="en-US"/>
            </w:rPr>
          </w:pPr>
          <w:r>
            <w:rPr>
              <w:rFonts w:eastAsia="Times New Roman Cyr" w:cs="Times New Roman Cyr" w:ascii="Times New Roman Cyr" w:hAnsi="Times New Roman Cyr"/>
              <w:lang w:val="en-US"/>
            </w:rPr>
            <w:t>13.1. Сущность и функции кредита.</w:t>
            <w:tab/>
          </w:r>
          <w:hyperlink w:anchor="__RefHeading___Toc414072056">
            <w:r>
              <w:rPr>
                <w:rStyle w:val="IndexLink"/>
                <w:lang w:val="en-US"/>
              </w:rPr>
              <w:t>12</w:t>
            </w:r>
          </w:hyperlink>
        </w:p>
        <w:p>
          <w:pPr>
            <w:pStyle w:val="Contents2"/>
            <w:ind w:left="0" w:hanging="0"/>
            <w:jc w:val="left"/>
            <w:rPr>
              <w:lang w:val="en-US"/>
            </w:rPr>
          </w:pPr>
          <w:r>
            <w:rPr>
              <w:rFonts w:eastAsia="Times New Roman Cyr" w:cs="Times New Roman Cyr" w:ascii="Times New Roman Cyr" w:hAnsi="Times New Roman Cyr"/>
              <w:lang w:val="en-US"/>
            </w:rPr>
            <w:t>13.2. Формы кредита</w:t>
            <w:tab/>
          </w:r>
          <w:hyperlink w:anchor="__RefHeading___Toc414072057">
            <w:r>
              <w:rPr>
                <w:rStyle w:val="IndexLink"/>
                <w:lang w:val="en-US"/>
              </w:rPr>
              <w:t>13</w:t>
            </w:r>
          </w:hyperlink>
        </w:p>
        <w:p>
          <w:pPr>
            <w:pStyle w:val="Contents2"/>
            <w:ind w:left="0" w:hanging="0"/>
            <w:jc w:val="left"/>
            <w:rPr>
              <w:lang w:val="en-US"/>
            </w:rPr>
          </w:pPr>
          <w:r>
            <w:rPr>
              <w:rFonts w:eastAsia="Times New Roman Cyr" w:cs="Times New Roman Cyr" w:ascii="Times New Roman Cyr" w:hAnsi="Times New Roman Cyr"/>
              <w:lang w:val="en-US"/>
            </w:rPr>
            <w:t>13.3. Кредитная система. Банки</w:t>
            <w:tab/>
          </w:r>
          <w:hyperlink w:anchor="__RefHeading___Toc414072058">
            <w:r>
              <w:rPr>
                <w:rStyle w:val="IndexLink"/>
                <w:lang w:val="en-US"/>
              </w:rPr>
              <w:t>15</w:t>
            </w:r>
          </w:hyperlink>
        </w:p>
        <w:p>
          <w:pPr>
            <w:pStyle w:val="Contents2"/>
            <w:ind w:left="0" w:hanging="0"/>
            <w:jc w:val="left"/>
            <w:rPr>
              <w:lang w:val="en-US"/>
            </w:rPr>
          </w:pPr>
          <w:r>
            <w:rPr>
              <w:rFonts w:eastAsia="Times New Roman Cyr" w:cs="Times New Roman Cyr" w:ascii="Times New Roman Cyr" w:hAnsi="Times New Roman Cyr"/>
              <w:lang w:val="en-US"/>
            </w:rPr>
            <w:t>13.4. Реформа кредитной системы в России.</w:t>
            <w:tab/>
          </w:r>
          <w:hyperlink w:anchor="__RefHeading___Toc414072059">
            <w:r>
              <w:rPr>
                <w:rStyle w:val="IndexLink"/>
                <w:lang w:val="en-US"/>
              </w:rPr>
              <w:t>17</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60">
            <w:r>
              <w:rPr>
                <w:rStyle w:val="IndexLink"/>
                <w:lang w:val="en-US"/>
              </w:rPr>
              <w:t>19</w:t>
            </w:r>
          </w:hyperlink>
        </w:p>
        <w:p>
          <w:pPr>
            <w:pStyle w:val="Contents1"/>
            <w:ind w:hanging="0"/>
            <w:jc w:val="left"/>
            <w:rPr>
              <w:lang w:val="en-US"/>
            </w:rPr>
          </w:pPr>
          <w:r>
            <w:rPr>
              <w:rFonts w:eastAsia="Times New Roman Cyr" w:cs="Times New Roman Cyr" w:ascii="Times New Roman Cyr" w:hAnsi="Times New Roman Cyr"/>
              <w:i/>
              <w:iCs/>
              <w:lang w:val="en-US"/>
            </w:rPr>
            <w:t>Тема 14. Рынок ценных бумаг. Акционерный капитал</w:t>
          </w:r>
          <w:r>
            <w:rPr>
              <w:b w:val="false"/>
              <w:bCs w:val="false"/>
              <w:lang w:val="en-US"/>
            </w:rPr>
            <w:t>.</w:t>
          </w:r>
          <w:r>
            <w:rPr>
              <w:lang w:val="en-US"/>
            </w:rPr>
            <w:tab/>
          </w:r>
          <w:hyperlink w:anchor="__RefHeading___Toc414072061">
            <w:r>
              <w:rPr>
                <w:rStyle w:val="IndexLink"/>
                <w:lang w:val="en-US"/>
              </w:rPr>
              <w:t>20</w:t>
            </w:r>
          </w:hyperlink>
        </w:p>
        <w:p>
          <w:pPr>
            <w:pStyle w:val="Contents2"/>
            <w:ind w:left="0" w:hanging="0"/>
            <w:jc w:val="left"/>
            <w:rPr>
              <w:lang w:val="en-US"/>
            </w:rPr>
          </w:pPr>
          <w:r>
            <w:rPr>
              <w:rFonts w:eastAsia="Times New Roman Cyr" w:cs="Times New Roman Cyr" w:ascii="Times New Roman Cyr" w:hAnsi="Times New Roman Cyr"/>
              <w:lang w:val="en-US"/>
            </w:rPr>
            <w:t>14.1. Виды ценных бумаг.</w:t>
            <w:tab/>
          </w:r>
          <w:hyperlink w:anchor="__RefHeading___Toc414072062">
            <w:r>
              <w:rPr>
                <w:rStyle w:val="IndexLink"/>
                <w:lang w:val="en-US"/>
              </w:rPr>
              <w:t>20</w:t>
            </w:r>
          </w:hyperlink>
        </w:p>
        <w:p>
          <w:pPr>
            <w:pStyle w:val="Contents2"/>
            <w:ind w:left="0" w:hanging="0"/>
            <w:jc w:val="left"/>
            <w:rPr>
              <w:lang w:val="en-US"/>
            </w:rPr>
          </w:pPr>
          <w:r>
            <w:rPr>
              <w:rFonts w:eastAsia="Times New Roman Cyr" w:cs="Times New Roman Cyr" w:ascii="Times New Roman Cyr" w:hAnsi="Times New Roman Cyr"/>
              <w:lang w:val="en-US"/>
            </w:rPr>
            <w:t>14.2. Рынок ценных бумаг и его роль в экономике.</w:t>
            <w:tab/>
          </w:r>
          <w:hyperlink w:anchor="__RefHeading___Toc414072063">
            <w:r>
              <w:rPr>
                <w:rStyle w:val="IndexLink"/>
                <w:lang w:val="en-US"/>
              </w:rPr>
              <w:t>22</w:t>
            </w:r>
          </w:hyperlink>
        </w:p>
        <w:p>
          <w:pPr>
            <w:pStyle w:val="Contents2"/>
            <w:ind w:left="0" w:hanging="0"/>
            <w:jc w:val="left"/>
            <w:rPr>
              <w:lang w:val="en-US"/>
            </w:rPr>
          </w:pPr>
          <w:r>
            <w:rPr>
              <w:rFonts w:eastAsia="Times New Roman Cyr" w:cs="Times New Roman Cyr" w:ascii="Times New Roman Cyr" w:hAnsi="Times New Roman Cyr"/>
              <w:lang w:val="en-US"/>
            </w:rPr>
            <w:t>14.3. Развитие акционерного капитала и изменение отношений                собственности. Финансовая олигархия</w:t>
            <w:tab/>
          </w:r>
          <w:hyperlink w:anchor="__RefHeading___Toc414072064">
            <w:r>
              <w:rPr>
                <w:rStyle w:val="IndexLink"/>
                <w:lang w:val="en-US"/>
              </w:rPr>
              <w:t>24</w:t>
            </w:r>
          </w:hyperlink>
        </w:p>
        <w:p>
          <w:pPr>
            <w:pStyle w:val="Contents2"/>
            <w:ind w:left="0" w:hanging="0"/>
            <w:jc w:val="left"/>
            <w:rPr>
              <w:lang w:val="en-US"/>
            </w:rPr>
          </w:pPr>
          <w:r>
            <w:rPr>
              <w:rFonts w:eastAsia="Times New Roman Cyr" w:cs="Times New Roman Cyr" w:ascii="Times New Roman Cyr" w:hAnsi="Times New Roman Cyr"/>
              <w:lang w:val="en-US"/>
            </w:rPr>
            <w:t>14.4. Особенности рынка ценных бумаг в России</w:t>
            <w:tab/>
          </w:r>
          <w:hyperlink w:anchor="__RefHeading___Toc414072065">
            <w:r>
              <w:rPr>
                <w:rStyle w:val="IndexLink"/>
                <w:lang w:val="en-US"/>
              </w:rPr>
              <w:t>26</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66">
            <w:r>
              <w:rPr>
                <w:rStyle w:val="IndexLink"/>
                <w:lang w:val="en-US"/>
              </w:rPr>
              <w:t>28</w:t>
            </w:r>
          </w:hyperlink>
        </w:p>
        <w:p>
          <w:pPr>
            <w:pStyle w:val="Contents1"/>
            <w:ind w:hanging="0"/>
            <w:jc w:val="left"/>
            <w:rPr>
              <w:lang w:val="en-US"/>
            </w:rPr>
          </w:pPr>
          <w:r>
            <w:rPr>
              <w:rFonts w:eastAsia="Times New Roman Cyr" w:cs="Times New Roman Cyr" w:ascii="Times New Roman Cyr" w:hAnsi="Times New Roman Cyr"/>
              <w:i/>
              <w:iCs/>
              <w:lang w:val="en-US"/>
            </w:rPr>
            <w:t>Тема 15. Финансы</w:t>
          </w:r>
          <w:r>
            <w:rPr>
              <w:lang w:val="en-US"/>
            </w:rPr>
            <w:tab/>
          </w:r>
          <w:hyperlink w:anchor="__RefHeading___Toc414072067">
            <w:r>
              <w:rPr>
                <w:rStyle w:val="IndexLink"/>
                <w:lang w:val="en-US"/>
              </w:rPr>
              <w:t>30</w:t>
            </w:r>
          </w:hyperlink>
        </w:p>
        <w:p>
          <w:pPr>
            <w:pStyle w:val="Contents2"/>
            <w:ind w:left="0" w:hanging="0"/>
            <w:jc w:val="left"/>
            <w:rPr>
              <w:lang w:val="en-US"/>
            </w:rPr>
          </w:pPr>
          <w:r>
            <w:rPr>
              <w:rFonts w:eastAsia="Times New Roman Cyr" w:cs="Times New Roman Cyr" w:ascii="Times New Roman Cyr" w:hAnsi="Times New Roman Cyr"/>
              <w:lang w:val="en-US"/>
            </w:rPr>
            <w:t>15.1. Финансы, их структура и функции. Финансовый рынок</w:t>
            <w:tab/>
          </w:r>
          <w:hyperlink w:anchor="__RefHeading___Toc414072068">
            <w:r>
              <w:rPr>
                <w:rStyle w:val="IndexLink"/>
                <w:lang w:val="en-US"/>
              </w:rPr>
              <w:t>30</w:t>
            </w:r>
          </w:hyperlink>
        </w:p>
        <w:p>
          <w:pPr>
            <w:pStyle w:val="Contents2"/>
            <w:ind w:left="0" w:hanging="0"/>
            <w:jc w:val="left"/>
            <w:rPr>
              <w:lang w:val="en-US"/>
            </w:rPr>
          </w:pPr>
          <w:r>
            <w:rPr>
              <w:rFonts w:eastAsia="Times New Roman Cyr" w:cs="Times New Roman Cyr" w:ascii="Times New Roman Cyr" w:hAnsi="Times New Roman Cyr"/>
              <w:lang w:val="en-US"/>
            </w:rPr>
            <w:t>15.2. Государственные финансы</w:t>
            <w:tab/>
          </w:r>
          <w:hyperlink w:anchor="__RefHeading___Toc414072069">
            <w:r>
              <w:rPr>
                <w:rStyle w:val="IndexLink"/>
                <w:lang w:val="en-US"/>
              </w:rPr>
              <w:t>31</w:t>
            </w:r>
          </w:hyperlink>
        </w:p>
        <w:p>
          <w:pPr>
            <w:pStyle w:val="Contents2"/>
            <w:ind w:left="0" w:hanging="0"/>
            <w:jc w:val="left"/>
            <w:rPr>
              <w:lang w:val="en-US"/>
            </w:rPr>
          </w:pPr>
          <w:r>
            <w:rPr>
              <w:rFonts w:eastAsia="Times New Roman Cyr" w:cs="Times New Roman Cyr" w:ascii="Times New Roman Cyr" w:hAnsi="Times New Roman Cyr"/>
              <w:lang w:val="en-US"/>
            </w:rPr>
            <w:t>15.3. Налоговая система</w:t>
            <w:tab/>
          </w:r>
          <w:hyperlink w:anchor="__RefHeading___Toc414072070">
            <w:r>
              <w:rPr>
                <w:rStyle w:val="IndexLink"/>
                <w:lang w:val="en-US"/>
              </w:rPr>
              <w:t>32</w:t>
            </w:r>
          </w:hyperlink>
        </w:p>
        <w:p>
          <w:pPr>
            <w:pStyle w:val="Contents2"/>
            <w:ind w:left="0" w:hanging="0"/>
            <w:jc w:val="left"/>
            <w:rPr>
              <w:lang w:val="en-US"/>
            </w:rPr>
          </w:pPr>
          <w:r>
            <w:rPr>
              <w:rFonts w:eastAsia="Times New Roman Cyr" w:cs="Times New Roman Cyr" w:ascii="Times New Roman Cyr" w:hAnsi="Times New Roman Cyr"/>
              <w:lang w:val="en-US"/>
            </w:rPr>
            <w:t>15.4. Реформа финансовой системы России в 1990-х г. г.</w:t>
            <w:tab/>
          </w:r>
          <w:hyperlink w:anchor="__RefHeading___Toc414072071">
            <w:r>
              <w:rPr>
                <w:rStyle w:val="IndexLink"/>
                <w:lang w:val="en-US"/>
              </w:rPr>
              <w:t>33</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72">
            <w:r>
              <w:rPr>
                <w:rStyle w:val="IndexLink"/>
                <w:lang w:val="en-US"/>
              </w:rPr>
              <w:t>38</w:t>
            </w:r>
          </w:hyperlink>
        </w:p>
        <w:p>
          <w:pPr>
            <w:pStyle w:val="Contents1"/>
            <w:ind w:hanging="0"/>
            <w:jc w:val="left"/>
            <w:rPr>
              <w:lang w:val="en-US"/>
            </w:rPr>
          </w:pPr>
          <w:r>
            <w:rPr>
              <w:rFonts w:eastAsia="Times New Roman Cyr" w:cs="Times New Roman Cyr" w:ascii="Times New Roman Cyr" w:hAnsi="Times New Roman Cyr"/>
              <w:i/>
              <w:iCs/>
              <w:lang w:val="en-US"/>
            </w:rPr>
            <w:t>Тема 16. Инфляция и антиинфляционная политика</w:t>
          </w:r>
          <w:r>
            <w:rPr>
              <w:lang w:val="en-US"/>
            </w:rPr>
            <w:tab/>
          </w:r>
          <w:hyperlink w:anchor="__RefHeading___Toc414072073">
            <w:r>
              <w:rPr>
                <w:rStyle w:val="IndexLink"/>
                <w:lang w:val="en-US"/>
              </w:rPr>
              <w:t>39</w:t>
            </w:r>
          </w:hyperlink>
        </w:p>
        <w:p>
          <w:pPr>
            <w:pStyle w:val="Contents2"/>
            <w:ind w:left="0" w:hanging="0"/>
            <w:jc w:val="left"/>
            <w:rPr>
              <w:lang w:val="en-US"/>
            </w:rPr>
          </w:pPr>
          <w:r>
            <w:rPr>
              <w:rFonts w:eastAsia="Times New Roman Cyr" w:cs="Times New Roman Cyr" w:ascii="Times New Roman Cyr" w:hAnsi="Times New Roman Cyr"/>
              <w:lang w:val="en-US"/>
            </w:rPr>
            <w:t>16.1. Механизм инфляции</w:t>
            <w:tab/>
          </w:r>
          <w:hyperlink w:anchor="__RefHeading___Toc414072074">
            <w:r>
              <w:rPr>
                <w:rStyle w:val="IndexLink"/>
                <w:lang w:val="en-US"/>
              </w:rPr>
              <w:t>39</w:t>
            </w:r>
          </w:hyperlink>
        </w:p>
        <w:p>
          <w:pPr>
            <w:pStyle w:val="Contents2"/>
            <w:ind w:left="0" w:hanging="0"/>
            <w:jc w:val="left"/>
            <w:rPr>
              <w:lang w:val="en-US"/>
            </w:rPr>
          </w:pPr>
          <w:r>
            <w:rPr>
              <w:rFonts w:eastAsia="Times New Roman Cyr" w:cs="Times New Roman Cyr" w:ascii="Times New Roman Cyr" w:hAnsi="Times New Roman Cyr"/>
              <w:lang w:val="en-US"/>
            </w:rPr>
            <w:t>16.2. Финансовая политика</w:t>
            <w:tab/>
          </w:r>
          <w:hyperlink w:anchor="__RefHeading___Toc414072075">
            <w:r>
              <w:rPr>
                <w:rStyle w:val="IndexLink"/>
                <w:lang w:val="en-US"/>
              </w:rPr>
              <w:t>42</w:t>
            </w:r>
          </w:hyperlink>
        </w:p>
        <w:p>
          <w:pPr>
            <w:pStyle w:val="Contents2"/>
            <w:ind w:left="0" w:hanging="0"/>
            <w:jc w:val="left"/>
            <w:rPr>
              <w:lang w:val="en-US"/>
            </w:rPr>
          </w:pPr>
          <w:r>
            <w:rPr>
              <w:rFonts w:eastAsia="Times New Roman Cyr" w:cs="Times New Roman Cyr" w:ascii="Times New Roman Cyr" w:hAnsi="Times New Roman Cyr"/>
              <w:lang w:val="en-US"/>
            </w:rPr>
            <w:t>16.3. Кредитно-денежная политика</w:t>
            <w:tab/>
          </w:r>
          <w:hyperlink w:anchor="__RefHeading___Toc414072076">
            <w:r>
              <w:rPr>
                <w:rStyle w:val="IndexLink"/>
                <w:lang w:val="en-US"/>
              </w:rPr>
              <w:t>45</w:t>
            </w:r>
          </w:hyperlink>
        </w:p>
        <w:p>
          <w:pPr>
            <w:pStyle w:val="Contents2"/>
            <w:ind w:left="0" w:hanging="0"/>
            <w:jc w:val="left"/>
            <w:rPr>
              <w:lang w:val="en-US"/>
            </w:rPr>
          </w:pPr>
          <w:r>
            <w:rPr>
              <w:rFonts w:eastAsia="Times New Roman Cyr" w:cs="Times New Roman Cyr" w:ascii="Times New Roman Cyr" w:hAnsi="Times New Roman Cyr"/>
              <w:lang w:val="en-US"/>
            </w:rPr>
            <w:t>16.4. Антиинфляционная политика в России в 1990-е гг.</w:t>
            <w:tab/>
          </w:r>
          <w:hyperlink w:anchor="__RefHeading___Toc414072077">
            <w:r>
              <w:rPr>
                <w:rStyle w:val="IndexLink"/>
                <w:lang w:val="en-US"/>
              </w:rPr>
              <w:t>47</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78">
            <w:r>
              <w:rPr>
                <w:rStyle w:val="IndexLink"/>
                <w:lang w:val="en-US"/>
              </w:rPr>
              <w:t>49</w:t>
            </w:r>
          </w:hyperlink>
        </w:p>
        <w:p>
          <w:pPr>
            <w:pStyle w:val="Contents1"/>
            <w:ind w:hanging="0"/>
            <w:jc w:val="left"/>
            <w:rPr>
              <w:lang w:val="en-US"/>
            </w:rPr>
          </w:pPr>
          <w:r>
            <w:rPr>
              <w:rFonts w:eastAsia="Times New Roman Cyr" w:cs="Times New Roman Cyr" w:ascii="Times New Roman Cyr" w:hAnsi="Times New Roman Cyr"/>
              <w:i/>
              <w:iCs/>
              <w:lang w:val="en-US"/>
            </w:rPr>
            <w:t>Тема 17. Общественное воспроизводство. Экономический рост.</w:t>
          </w:r>
          <w:r>
            <w:rPr>
              <w:lang w:val="en-US"/>
            </w:rPr>
            <w:tab/>
          </w:r>
          <w:hyperlink w:anchor="__RefHeading___Toc414072079">
            <w:r>
              <w:rPr>
                <w:rStyle w:val="IndexLink"/>
                <w:lang w:val="en-US"/>
              </w:rPr>
              <w:t>51</w:t>
            </w:r>
          </w:hyperlink>
        </w:p>
        <w:p>
          <w:pPr>
            <w:pStyle w:val="Contents2"/>
            <w:ind w:left="0" w:hanging="0"/>
            <w:jc w:val="left"/>
            <w:rPr>
              <w:lang w:val="en-US"/>
            </w:rPr>
          </w:pPr>
          <w:r>
            <w:rPr>
              <w:rFonts w:eastAsia="Times New Roman Cyr" w:cs="Times New Roman Cyr" w:ascii="Times New Roman Cyr" w:hAnsi="Times New Roman Cyr"/>
              <w:lang w:val="en-US"/>
            </w:rPr>
            <w:t>17.1. Сущность и типы общественного воспроизводства. Структура совокупного общественного продукта</w:t>
            <w:tab/>
          </w:r>
          <w:hyperlink w:anchor="__RefHeading___Toc414072080">
            <w:r>
              <w:rPr>
                <w:rStyle w:val="IndexLink"/>
                <w:lang w:val="en-US"/>
              </w:rPr>
              <w:t>51</w:t>
            </w:r>
          </w:hyperlink>
        </w:p>
        <w:p>
          <w:pPr>
            <w:pStyle w:val="Contents2"/>
            <w:ind w:left="0" w:hanging="0"/>
            <w:jc w:val="left"/>
            <w:rPr>
              <w:lang w:val="en-US"/>
            </w:rPr>
          </w:pPr>
          <w:r>
            <w:rPr>
              <w:rFonts w:eastAsia="Times New Roman Cyr" w:cs="Times New Roman Cyr" w:ascii="Times New Roman Cyr" w:hAnsi="Times New Roman Cyr"/>
              <w:lang w:val="en-US"/>
            </w:rPr>
            <w:t>17.2. Показатели общественного воспроизводства</w:t>
            <w:tab/>
          </w:r>
          <w:hyperlink w:anchor="__RefHeading___Toc414072081">
            <w:r>
              <w:rPr>
                <w:rStyle w:val="IndexLink"/>
                <w:lang w:val="en-US"/>
              </w:rPr>
              <w:t>53</w:t>
            </w:r>
          </w:hyperlink>
        </w:p>
        <w:p>
          <w:pPr>
            <w:pStyle w:val="Contents2"/>
            <w:ind w:left="0" w:hanging="0"/>
            <w:jc w:val="left"/>
            <w:rPr>
              <w:lang w:val="en-US"/>
            </w:rPr>
          </w:pPr>
          <w:r>
            <w:rPr>
              <w:rFonts w:eastAsia="Times New Roman Cyr" w:cs="Times New Roman Cyr" w:ascii="Times New Roman Cyr" w:hAnsi="Times New Roman Cyr"/>
              <w:lang w:val="en-US"/>
            </w:rPr>
            <w:t>17.3. Реализация совокупного общественного продукта.</w:t>
            <w:tab/>
          </w:r>
          <w:hyperlink w:anchor="__RefHeading___Toc414072082">
            <w:r>
              <w:rPr>
                <w:rStyle w:val="IndexLink"/>
                <w:lang w:val="en-US"/>
              </w:rPr>
              <w:t>59</w:t>
            </w:r>
          </w:hyperlink>
        </w:p>
        <w:p>
          <w:pPr>
            <w:pStyle w:val="Contents2"/>
            <w:ind w:left="0" w:hanging="0"/>
            <w:jc w:val="left"/>
            <w:rPr>
              <w:lang w:val="en-US"/>
            </w:rPr>
          </w:pPr>
          <w:r>
            <w:rPr>
              <w:rFonts w:eastAsia="Times New Roman Cyr" w:cs="Times New Roman Cyr" w:ascii="Times New Roman Cyr" w:hAnsi="Times New Roman Cyr"/>
              <w:lang w:val="en-US"/>
            </w:rPr>
            <w:t>17.4. Пропорции общественного воспроизводства.</w:t>
            <w:tab/>
          </w:r>
          <w:hyperlink w:anchor="__RefHeading___Toc414072083">
            <w:r>
              <w:rPr>
                <w:rStyle w:val="IndexLink"/>
                <w:lang w:val="en-US"/>
              </w:rPr>
              <w:t>61</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84">
            <w:r>
              <w:rPr>
                <w:rStyle w:val="IndexLink"/>
                <w:lang w:val="en-US"/>
              </w:rPr>
              <w:t>62</w:t>
            </w:r>
          </w:hyperlink>
        </w:p>
        <w:p>
          <w:pPr>
            <w:pStyle w:val="Contents1"/>
            <w:ind w:hanging="0"/>
            <w:jc w:val="left"/>
            <w:rPr>
              <w:lang w:val="en-US"/>
            </w:rPr>
          </w:pPr>
          <w:r>
            <w:rPr>
              <w:rFonts w:eastAsia="Times New Roman Cyr" w:cs="Times New Roman Cyr" w:ascii="Times New Roman Cyr" w:hAnsi="Times New Roman Cyr"/>
              <w:i/>
              <w:iCs/>
              <w:lang w:val="en-US"/>
            </w:rPr>
            <w:t>Тема 18. Теория экономического равновесия Дж. Кейнса</w:t>
          </w:r>
          <w:r>
            <w:rPr>
              <w:lang w:val="en-US"/>
            </w:rPr>
            <w:tab/>
          </w:r>
          <w:hyperlink w:anchor="__RefHeading___Toc414072085">
            <w:r>
              <w:rPr>
                <w:rStyle w:val="IndexLink"/>
                <w:lang w:val="en-US"/>
              </w:rPr>
              <w:t>64</w:t>
            </w:r>
          </w:hyperlink>
        </w:p>
        <w:p>
          <w:pPr>
            <w:pStyle w:val="Contents2"/>
            <w:ind w:left="0" w:hanging="0"/>
            <w:jc w:val="left"/>
            <w:rPr>
              <w:lang w:val="en-US"/>
            </w:rPr>
          </w:pPr>
          <w:r>
            <w:rPr>
              <w:rFonts w:eastAsia="Times New Roman Cyr" w:cs="Times New Roman Cyr" w:ascii="Times New Roman Cyr" w:hAnsi="Times New Roman Cyr"/>
              <w:lang w:val="en-US"/>
            </w:rPr>
            <w:t>18.1. Модель мультипликатора</w:t>
          </w:r>
          <w:r>
            <w:rPr>
              <w:lang w:val="en-US"/>
            </w:rPr>
            <w:tab/>
          </w:r>
          <w:hyperlink w:anchor="__RefHeading___Toc414072086">
            <w:r>
              <w:rPr>
                <w:rStyle w:val="IndexLink"/>
                <w:lang w:val="en-US"/>
              </w:rPr>
              <w:t>64</w:t>
            </w:r>
          </w:hyperlink>
        </w:p>
        <w:p>
          <w:pPr>
            <w:pStyle w:val="Contents2"/>
            <w:ind w:left="0" w:hanging="0"/>
            <w:jc w:val="left"/>
            <w:rPr>
              <w:lang w:val="en-US"/>
            </w:rPr>
          </w:pPr>
          <w:r>
            <w:rPr>
              <w:rFonts w:eastAsia="Times New Roman Cyr" w:cs="Times New Roman Cyr" w:ascii="Times New Roman Cyr" w:hAnsi="Times New Roman Cyr"/>
              <w:lang w:val="en-US"/>
            </w:rPr>
            <w:t>18.2. Равновесие на рынке товаров. Кривая IS</w:t>
          </w:r>
          <w:r>
            <w:rPr>
              <w:lang w:val="en-US"/>
            </w:rPr>
            <w:tab/>
          </w:r>
          <w:hyperlink w:anchor="__RefHeading___Toc414072087">
            <w:r>
              <w:rPr>
                <w:rStyle w:val="IndexLink"/>
                <w:lang w:val="en-US"/>
              </w:rPr>
              <w:t>68</w:t>
            </w:r>
          </w:hyperlink>
        </w:p>
        <w:p>
          <w:pPr>
            <w:pStyle w:val="Contents2"/>
            <w:ind w:left="0" w:hanging="0"/>
            <w:jc w:val="left"/>
            <w:rPr>
              <w:lang w:val="en-US"/>
            </w:rPr>
          </w:pPr>
          <w:r>
            <w:rPr>
              <w:rFonts w:eastAsia="Times New Roman Cyr" w:cs="Times New Roman Cyr" w:ascii="Times New Roman Cyr" w:hAnsi="Times New Roman Cyr"/>
              <w:lang w:val="en-US"/>
            </w:rPr>
            <w:t>18.3. Равновесие на рынке денег. Кривая LM</w:t>
          </w:r>
          <w:r>
            <w:rPr>
              <w:lang w:val="en-US"/>
            </w:rPr>
            <w:tab/>
          </w:r>
          <w:hyperlink w:anchor="__RefHeading___Toc414072088">
            <w:r>
              <w:rPr>
                <w:rStyle w:val="IndexLink"/>
                <w:lang w:val="en-US"/>
              </w:rPr>
              <w:t>69</w:t>
            </w:r>
          </w:hyperlink>
        </w:p>
        <w:p>
          <w:pPr>
            <w:pStyle w:val="Contents2"/>
            <w:ind w:left="0" w:hanging="0"/>
            <w:jc w:val="left"/>
            <w:rPr>
              <w:lang w:val="en-US"/>
            </w:rPr>
          </w:pPr>
          <w:r>
            <w:rPr>
              <w:rFonts w:eastAsia="Times New Roman Cyr" w:cs="Times New Roman Cyr" w:ascii="Times New Roman Cyr" w:hAnsi="Times New Roman Cyr"/>
              <w:lang w:val="en-US"/>
            </w:rPr>
            <w:t>18.4. Общее экономическое равновесие по Дж. Кейнсу</w:t>
          </w:r>
          <w:r>
            <w:rPr>
              <w:lang w:val="en-US"/>
            </w:rPr>
            <w:tab/>
          </w:r>
          <w:hyperlink w:anchor="__RefHeading___Toc414072089">
            <w:r>
              <w:rPr>
                <w:rStyle w:val="IndexLink"/>
                <w:lang w:val="en-US"/>
              </w:rPr>
              <w:t>71</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90">
            <w:r>
              <w:rPr>
                <w:rStyle w:val="IndexLink"/>
                <w:lang w:val="en-US"/>
              </w:rPr>
              <w:t>72</w:t>
            </w:r>
          </w:hyperlink>
        </w:p>
        <w:p>
          <w:pPr>
            <w:pStyle w:val="Contents1"/>
            <w:ind w:hanging="0"/>
            <w:jc w:val="left"/>
            <w:rPr>
              <w:lang w:val="en-US"/>
            </w:rPr>
          </w:pPr>
          <w:r>
            <w:rPr>
              <w:rFonts w:eastAsia="Times New Roman Cyr" w:cs="Times New Roman Cyr" w:ascii="Times New Roman Cyr" w:hAnsi="Times New Roman Cyr"/>
              <w:i/>
              <w:iCs/>
              <w:lang w:val="en-US"/>
            </w:rPr>
            <w:t>Тема 19. Занятость и безработица</w:t>
          </w:r>
          <w:r>
            <w:rPr>
              <w:lang w:val="en-US"/>
            </w:rPr>
            <w:tab/>
          </w:r>
          <w:hyperlink w:anchor="__RefHeading___Toc414072091">
            <w:r>
              <w:rPr>
                <w:rStyle w:val="IndexLink"/>
                <w:lang w:val="en-US"/>
              </w:rPr>
              <w:t>74</w:t>
            </w:r>
          </w:hyperlink>
        </w:p>
        <w:p>
          <w:pPr>
            <w:pStyle w:val="Contents2"/>
            <w:ind w:left="0" w:hanging="0"/>
            <w:jc w:val="left"/>
            <w:rPr>
              <w:lang w:val="en-US"/>
            </w:rPr>
          </w:pPr>
          <w:r>
            <w:rPr>
              <w:rFonts w:eastAsia="Times New Roman Cyr" w:cs="Times New Roman Cyr" w:ascii="Times New Roman Cyr" w:hAnsi="Times New Roman Cyr"/>
              <w:lang w:val="en-US"/>
            </w:rPr>
            <w:t>19.1. Понятие занятости и безработицы</w:t>
            <w:tab/>
          </w:r>
          <w:hyperlink w:anchor="__RefHeading___Toc414072092">
            <w:r>
              <w:rPr>
                <w:rStyle w:val="IndexLink"/>
                <w:lang w:val="en-US"/>
              </w:rPr>
              <w:t>74</w:t>
            </w:r>
          </w:hyperlink>
        </w:p>
        <w:p>
          <w:pPr>
            <w:pStyle w:val="Contents2"/>
            <w:ind w:left="0" w:hanging="0"/>
            <w:jc w:val="left"/>
            <w:rPr>
              <w:lang w:val="en-US"/>
            </w:rPr>
          </w:pPr>
          <w:r>
            <w:rPr>
              <w:rFonts w:eastAsia="Times New Roman Cyr" w:cs="Times New Roman Cyr" w:ascii="Times New Roman Cyr" w:hAnsi="Times New Roman Cyr"/>
              <w:lang w:val="en-US"/>
            </w:rPr>
            <w:t>19.2. Формы безработицы и трактовки ее причин</w:t>
            <w:tab/>
          </w:r>
          <w:hyperlink w:anchor="__RefHeading___Toc414072093">
            <w:r>
              <w:rPr>
                <w:rStyle w:val="IndexLink"/>
                <w:lang w:val="en-US"/>
              </w:rPr>
              <w:t>74</w:t>
            </w:r>
          </w:hyperlink>
        </w:p>
        <w:p>
          <w:pPr>
            <w:pStyle w:val="Contents2"/>
            <w:ind w:left="0" w:hanging="0"/>
            <w:jc w:val="left"/>
            <w:rPr>
              <w:lang w:val="en-US"/>
            </w:rPr>
          </w:pPr>
          <w:r>
            <w:rPr>
              <w:rFonts w:eastAsia="Times New Roman Cyr" w:cs="Times New Roman Cyr" w:ascii="Times New Roman Cyr" w:hAnsi="Times New Roman Cyr"/>
              <w:lang w:val="en-US"/>
            </w:rPr>
            <w:t>19.3. Государственное регулирование занятости</w:t>
            <w:tab/>
          </w:r>
          <w:hyperlink w:anchor="__RefHeading___Toc414072094">
            <w:r>
              <w:rPr>
                <w:rStyle w:val="IndexLink"/>
                <w:lang w:val="en-US"/>
              </w:rPr>
              <w:t>78</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095">
            <w:r>
              <w:rPr>
                <w:rStyle w:val="IndexLink"/>
                <w:lang w:val="en-US"/>
              </w:rPr>
              <w:t>79</w:t>
            </w:r>
          </w:hyperlink>
        </w:p>
        <w:p>
          <w:pPr>
            <w:pStyle w:val="Contents1"/>
            <w:ind w:hanging="0"/>
            <w:jc w:val="left"/>
            <w:rPr>
              <w:lang w:val="en-US"/>
            </w:rPr>
          </w:pPr>
          <w:r>
            <w:rPr>
              <w:rFonts w:eastAsia="Times New Roman Cyr" w:cs="Times New Roman Cyr" w:ascii="Times New Roman Cyr" w:hAnsi="Times New Roman Cyr"/>
              <w:i/>
              <w:iCs/>
              <w:lang w:val="en-US"/>
            </w:rPr>
            <w:t>Тема 20. Экономический рост и экономические циклы</w:t>
          </w:r>
          <w:r>
            <w:rPr>
              <w:lang w:val="en-US"/>
            </w:rPr>
            <w:tab/>
          </w:r>
          <w:hyperlink w:anchor="__RefHeading___Toc414072096">
            <w:r>
              <w:rPr>
                <w:rStyle w:val="IndexLink"/>
                <w:lang w:val="en-US"/>
              </w:rPr>
              <w:t>81</w:t>
            </w:r>
          </w:hyperlink>
        </w:p>
        <w:p>
          <w:pPr>
            <w:pStyle w:val="Contents2"/>
            <w:ind w:left="0" w:hanging="0"/>
            <w:jc w:val="left"/>
            <w:rPr>
              <w:lang w:val="en-US"/>
            </w:rPr>
          </w:pPr>
          <w:r>
            <w:rPr>
              <w:rFonts w:eastAsia="Times New Roman Cyr" w:cs="Times New Roman Cyr" w:ascii="Times New Roman Cyr" w:hAnsi="Times New Roman Cyr"/>
              <w:lang w:val="en-US"/>
            </w:rPr>
            <w:t>20.1. Сущность, показатели и факторы экономического роста</w:t>
            <w:tab/>
          </w:r>
          <w:hyperlink w:anchor="__RefHeading___Toc414072097">
            <w:r>
              <w:rPr>
                <w:rStyle w:val="IndexLink"/>
                <w:lang w:val="en-US"/>
              </w:rPr>
              <w:t>81</w:t>
            </w:r>
          </w:hyperlink>
        </w:p>
        <w:p>
          <w:pPr>
            <w:pStyle w:val="Contents2"/>
            <w:ind w:left="0" w:hanging="0"/>
            <w:jc w:val="left"/>
            <w:rPr>
              <w:lang w:val="en-US"/>
            </w:rPr>
          </w:pPr>
          <w:r>
            <w:rPr>
              <w:rFonts w:eastAsia="Times New Roman Cyr" w:cs="Times New Roman Cyr" w:ascii="Times New Roman Cyr" w:hAnsi="Times New Roman Cyr"/>
              <w:lang w:val="en-US"/>
            </w:rPr>
            <w:t>20.2. Типы экономического роста</w:t>
            <w:tab/>
          </w:r>
          <w:hyperlink w:anchor="__RefHeading___Toc414072098">
            <w:r>
              <w:rPr>
                <w:rStyle w:val="IndexLink"/>
                <w:lang w:val="en-US"/>
              </w:rPr>
              <w:t>84</w:t>
            </w:r>
          </w:hyperlink>
        </w:p>
        <w:p>
          <w:pPr>
            <w:pStyle w:val="Contents2"/>
            <w:ind w:left="0" w:hanging="0"/>
            <w:jc w:val="left"/>
            <w:rPr>
              <w:lang w:val="en-US"/>
            </w:rPr>
          </w:pPr>
          <w:r>
            <w:rPr>
              <w:rFonts w:eastAsia="Times New Roman Cyr" w:cs="Times New Roman Cyr" w:ascii="Times New Roman Cyr" w:hAnsi="Times New Roman Cyr"/>
              <w:lang w:val="en-US"/>
            </w:rPr>
            <w:t>20.3. Экономические кризисы и циклы</w:t>
            <w:tab/>
          </w:r>
          <w:hyperlink w:anchor="__RefHeading___Toc414072099">
            <w:r>
              <w:rPr>
                <w:rStyle w:val="IndexLink"/>
                <w:lang w:val="en-US"/>
              </w:rPr>
              <w:t>85</w:t>
            </w:r>
          </w:hyperlink>
        </w:p>
        <w:p>
          <w:pPr>
            <w:pStyle w:val="Contents2"/>
            <w:ind w:left="0" w:hanging="0"/>
            <w:jc w:val="left"/>
            <w:rPr>
              <w:lang w:val="en-US"/>
            </w:rPr>
          </w:pPr>
          <w:r>
            <w:rPr>
              <w:rFonts w:eastAsia="Times New Roman Cyr" w:cs="Times New Roman Cyr" w:ascii="Times New Roman Cyr" w:hAnsi="Times New Roman Cyr"/>
              <w:lang w:val="en-US"/>
            </w:rPr>
            <w:t>20.4. Особенности экономического кризиса в России в 1990-е гг.</w:t>
            <w:tab/>
          </w:r>
          <w:hyperlink w:anchor="__RefHeading___Toc414072100">
            <w:r>
              <w:rPr>
                <w:rStyle w:val="IndexLink"/>
                <w:lang w:val="en-US"/>
              </w:rPr>
              <w:t>90</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101">
            <w:r>
              <w:rPr>
                <w:rStyle w:val="IndexLink"/>
                <w:lang w:val="en-US"/>
              </w:rPr>
              <w:t>94</w:t>
            </w:r>
          </w:hyperlink>
        </w:p>
        <w:p>
          <w:pPr>
            <w:pStyle w:val="Contents1"/>
            <w:ind w:hanging="0"/>
            <w:jc w:val="left"/>
            <w:rPr>
              <w:lang w:val="en-US"/>
            </w:rPr>
          </w:pPr>
          <w:r>
            <w:rPr>
              <w:rFonts w:eastAsia="Times New Roman Cyr" w:cs="Times New Roman Cyr" w:ascii="Times New Roman Cyr" w:hAnsi="Times New Roman Cyr"/>
              <w:i/>
              <w:iCs/>
              <w:lang w:val="en-US"/>
            </w:rPr>
            <w:t>Тема 21. Основы государственного регулирования экономики.</w:t>
          </w:r>
          <w:r>
            <w:rPr>
              <w:lang w:val="en-US"/>
            </w:rPr>
            <w:tab/>
          </w:r>
          <w:hyperlink w:anchor="__RefHeading___Toc414072102">
            <w:r>
              <w:rPr>
                <w:rStyle w:val="IndexLink"/>
                <w:lang w:val="en-US"/>
              </w:rPr>
              <w:t>96</w:t>
            </w:r>
          </w:hyperlink>
        </w:p>
        <w:p>
          <w:pPr>
            <w:pStyle w:val="Contents2"/>
            <w:ind w:left="0" w:hanging="0"/>
            <w:jc w:val="left"/>
            <w:rPr>
              <w:lang w:val="en-US"/>
            </w:rPr>
          </w:pPr>
          <w:r>
            <w:rPr>
              <w:rFonts w:eastAsia="Times New Roman Cyr" w:cs="Times New Roman Cyr" w:ascii="Times New Roman Cyr" w:hAnsi="Times New Roman Cyr"/>
              <w:lang w:val="en-US"/>
            </w:rPr>
            <w:t>21.1. Управление и регулирование в экономических процессах</w:t>
            <w:tab/>
          </w:r>
          <w:hyperlink w:anchor="__RefHeading___Toc414072103">
            <w:r>
              <w:rPr>
                <w:rStyle w:val="IndexLink"/>
                <w:lang w:val="en-US"/>
              </w:rPr>
              <w:t>96</w:t>
            </w:r>
          </w:hyperlink>
        </w:p>
        <w:p>
          <w:pPr>
            <w:pStyle w:val="Contents2"/>
            <w:ind w:left="0" w:hanging="0"/>
            <w:jc w:val="left"/>
            <w:rPr>
              <w:lang w:val="en-US"/>
            </w:rPr>
          </w:pPr>
          <w:r>
            <w:rPr>
              <w:rFonts w:eastAsia="Times New Roman Cyr" w:cs="Times New Roman Cyr" w:ascii="Times New Roman Cyr" w:hAnsi="Times New Roman Cyr"/>
              <w:lang w:val="en-US"/>
            </w:rPr>
            <w:t>21.2. Государственно-монополистический капитализм. Роль государства в современной экономике</w:t>
            <w:tab/>
          </w:r>
          <w:hyperlink w:anchor="__RefHeading___Toc414072104">
            <w:r>
              <w:rPr>
                <w:rStyle w:val="IndexLink"/>
                <w:lang w:val="en-US"/>
              </w:rPr>
              <w:t>99</w:t>
            </w:r>
          </w:hyperlink>
        </w:p>
        <w:p>
          <w:pPr>
            <w:pStyle w:val="Contents2"/>
            <w:ind w:left="0" w:hanging="0"/>
            <w:jc w:val="left"/>
            <w:rPr>
              <w:lang w:val="en-US"/>
            </w:rPr>
          </w:pPr>
          <w:r>
            <w:rPr>
              <w:rFonts w:eastAsia="Times New Roman Cyr" w:cs="Times New Roman Cyr" w:ascii="Times New Roman Cyr" w:hAnsi="Times New Roman Cyr"/>
              <w:lang w:val="en-US"/>
            </w:rPr>
            <w:t>21.3. Формы государственного регулирования экономики.</w:t>
            <w:tab/>
          </w:r>
          <w:hyperlink w:anchor="__RefHeading___Toc414072105">
            <w:r>
              <w:rPr>
                <w:rStyle w:val="IndexLink"/>
                <w:lang w:val="en-US"/>
              </w:rPr>
              <w:t>101</w:t>
            </w:r>
          </w:hyperlink>
        </w:p>
        <w:p>
          <w:pPr>
            <w:pStyle w:val="Contents2"/>
            <w:ind w:left="0" w:hanging="0"/>
            <w:jc w:val="left"/>
            <w:rPr>
              <w:lang w:val="en-US"/>
            </w:rPr>
          </w:pPr>
          <w:r>
            <w:rPr>
              <w:rFonts w:eastAsia="Times New Roman Cyr" w:cs="Times New Roman Cyr" w:ascii="Times New Roman Cyr" w:hAnsi="Times New Roman Cyr"/>
              <w:lang w:val="en-US"/>
            </w:rPr>
            <w:t>21.4. Изменение роли государства в экономике России.</w:t>
            <w:tab/>
          </w:r>
          <w:hyperlink w:anchor="__RefHeading___Toc414072106">
            <w:r>
              <w:rPr>
                <w:rStyle w:val="IndexLink"/>
                <w:lang w:val="en-US"/>
              </w:rPr>
              <w:t>106</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w:t>
            <w:tab/>
          </w:r>
          <w:hyperlink w:anchor="__RefHeading___Toc414072107">
            <w:r>
              <w:rPr>
                <w:rStyle w:val="IndexLink"/>
                <w:lang w:val="en-US"/>
              </w:rPr>
              <w:t>107</w:t>
            </w:r>
          </w:hyperlink>
        </w:p>
        <w:p>
          <w:pPr>
            <w:pStyle w:val="Contents1"/>
            <w:ind w:hanging="0"/>
            <w:jc w:val="left"/>
            <w:rPr>
              <w:lang w:val="en-US"/>
            </w:rPr>
          </w:pPr>
          <w:r>
            <w:rPr>
              <w:rFonts w:eastAsia="Times New Roman Cyr" w:cs="Times New Roman Cyr" w:ascii="Times New Roman Cyr" w:hAnsi="Times New Roman Cyr"/>
              <w:i/>
              <w:iCs/>
              <w:lang w:val="en-US"/>
            </w:rPr>
            <w:t>Тема 22. Всемирное хозяйство</w:t>
          </w:r>
          <w:r>
            <w:rPr>
              <w:lang w:val="en-US"/>
            </w:rPr>
            <w:tab/>
          </w:r>
          <w:hyperlink w:anchor="__RefHeading___Toc414072108">
            <w:r>
              <w:rPr>
                <w:rStyle w:val="IndexLink"/>
                <w:lang w:val="en-US"/>
              </w:rPr>
              <w:t>108</w:t>
            </w:r>
          </w:hyperlink>
        </w:p>
        <w:p>
          <w:pPr>
            <w:pStyle w:val="Contents2"/>
            <w:ind w:left="0" w:hanging="0"/>
            <w:jc w:val="left"/>
            <w:rPr>
              <w:lang w:val="en-US"/>
            </w:rPr>
          </w:pPr>
          <w:r>
            <w:rPr>
              <w:rFonts w:eastAsia="Times New Roman Cyr" w:cs="Times New Roman Cyr" w:ascii="Times New Roman Cyr" w:hAnsi="Times New Roman Cyr"/>
              <w:lang w:val="en-US"/>
            </w:rPr>
            <w:t>22.1. Всемирное хозяйство и его состав</w:t>
            <w:tab/>
          </w:r>
          <w:hyperlink w:anchor="__RefHeading___Toc414072109">
            <w:r>
              <w:rPr>
                <w:rStyle w:val="IndexLink"/>
                <w:lang w:val="en-US"/>
              </w:rPr>
              <w:t>108</w:t>
            </w:r>
          </w:hyperlink>
        </w:p>
        <w:p>
          <w:pPr>
            <w:pStyle w:val="Contents2"/>
            <w:ind w:left="0" w:hanging="0"/>
            <w:jc w:val="left"/>
            <w:rPr>
              <w:lang w:val="en-US"/>
            </w:rPr>
          </w:pPr>
          <w:r>
            <w:rPr>
              <w:rFonts w:eastAsia="Times New Roman Cyr" w:cs="Times New Roman Cyr" w:ascii="Times New Roman Cyr" w:hAnsi="Times New Roman Cyr"/>
              <w:lang w:val="en-US"/>
            </w:rPr>
            <w:t>22.2. Закономерности развития всемирного хозяйства.</w:t>
            <w:tab/>
          </w:r>
          <w:hyperlink w:anchor="__RefHeading___Toc414072110">
            <w:r>
              <w:rPr>
                <w:rStyle w:val="IndexLink"/>
                <w:lang w:val="en-US"/>
              </w:rPr>
              <w:t>110</w:t>
            </w:r>
          </w:hyperlink>
        </w:p>
        <w:p>
          <w:pPr>
            <w:pStyle w:val="Contents2"/>
            <w:ind w:left="0" w:hanging="0"/>
            <w:jc w:val="left"/>
            <w:rPr>
              <w:lang w:val="en-US"/>
            </w:rPr>
          </w:pPr>
          <w:r>
            <w:rPr>
              <w:rFonts w:eastAsia="Times New Roman Cyr" w:cs="Times New Roman Cyr" w:ascii="Times New Roman Cyr" w:hAnsi="Times New Roman Cyr"/>
              <w:lang w:val="en-US"/>
            </w:rPr>
            <w:t>22.3. Внешнеэкономическое положение России.</w:t>
            <w:tab/>
          </w:r>
          <w:hyperlink w:anchor="__RefHeading___Toc414072111">
            <w:r>
              <w:rPr>
                <w:rStyle w:val="IndexLink"/>
                <w:lang w:val="en-US"/>
              </w:rPr>
              <w:t>113</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112">
            <w:r>
              <w:rPr>
                <w:rStyle w:val="IndexLink"/>
                <w:lang w:val="en-US"/>
              </w:rPr>
              <w:t>115</w:t>
            </w:r>
          </w:hyperlink>
        </w:p>
        <w:p>
          <w:pPr>
            <w:pStyle w:val="Contents1"/>
            <w:ind w:hanging="0"/>
            <w:jc w:val="left"/>
            <w:rPr>
              <w:lang w:val="en-US"/>
            </w:rPr>
          </w:pPr>
          <w:r>
            <w:rPr>
              <w:rFonts w:eastAsia="Times New Roman Cyr" w:cs="Times New Roman Cyr" w:ascii="Times New Roman Cyr" w:hAnsi="Times New Roman Cyr"/>
              <w:i/>
              <w:iCs/>
              <w:lang w:val="en-US"/>
            </w:rPr>
            <w:t>Тема 23. Формы международных экономических отношений.</w:t>
          </w:r>
          <w:r>
            <w:rPr>
              <w:lang w:val="en-US"/>
            </w:rPr>
            <w:tab/>
          </w:r>
          <w:hyperlink w:anchor="__RefHeading___Toc414072113">
            <w:r>
              <w:rPr>
                <w:rStyle w:val="IndexLink"/>
                <w:lang w:val="en-US"/>
              </w:rPr>
              <w:t>116</w:t>
            </w:r>
          </w:hyperlink>
        </w:p>
        <w:p>
          <w:pPr>
            <w:pStyle w:val="Contents2"/>
            <w:ind w:left="0" w:hanging="0"/>
            <w:jc w:val="left"/>
            <w:rPr>
              <w:lang w:val="en-US"/>
            </w:rPr>
          </w:pPr>
          <w:r>
            <w:rPr>
              <w:rFonts w:eastAsia="Times New Roman Cyr" w:cs="Times New Roman Cyr" w:ascii="Times New Roman Cyr" w:hAnsi="Times New Roman Cyr"/>
              <w:lang w:val="en-US"/>
            </w:rPr>
            <w:t>23.1. Мировая торговля</w:t>
            <w:tab/>
          </w:r>
          <w:hyperlink w:anchor="__RefHeading___Toc414072114">
            <w:r>
              <w:rPr>
                <w:rStyle w:val="IndexLink"/>
                <w:lang w:val="en-US"/>
              </w:rPr>
              <w:t>116</w:t>
            </w:r>
          </w:hyperlink>
        </w:p>
        <w:p>
          <w:pPr>
            <w:pStyle w:val="Contents2"/>
            <w:ind w:left="0" w:hanging="0"/>
            <w:jc w:val="left"/>
            <w:rPr>
              <w:lang w:val="en-US"/>
            </w:rPr>
          </w:pPr>
          <w:r>
            <w:rPr>
              <w:rFonts w:eastAsia="Times New Roman Cyr" w:cs="Times New Roman Cyr" w:ascii="Times New Roman Cyr" w:hAnsi="Times New Roman Cyr"/>
              <w:lang w:val="en-US"/>
            </w:rPr>
            <w:t>23.2. Международное движение капитала.</w:t>
            <w:tab/>
          </w:r>
          <w:hyperlink w:anchor="__RefHeading___Toc414072115">
            <w:r>
              <w:rPr>
                <w:rStyle w:val="IndexLink"/>
                <w:lang w:val="en-US"/>
              </w:rPr>
              <w:t>120</w:t>
            </w:r>
          </w:hyperlink>
        </w:p>
        <w:p>
          <w:pPr>
            <w:pStyle w:val="Contents2"/>
            <w:ind w:left="0" w:hanging="0"/>
            <w:jc w:val="left"/>
            <w:rPr>
              <w:lang w:val="en-US"/>
            </w:rPr>
          </w:pPr>
          <w:r>
            <w:rPr>
              <w:rFonts w:eastAsia="Times New Roman Cyr" w:cs="Times New Roman Cyr" w:ascii="Times New Roman Cyr" w:hAnsi="Times New Roman Cyr"/>
              <w:lang w:val="en-US"/>
            </w:rPr>
            <w:t>23.3. Валютные отношения.</w:t>
            <w:tab/>
          </w:r>
          <w:hyperlink w:anchor="__RefHeading___Toc414072116">
            <w:r>
              <w:rPr>
                <w:rStyle w:val="IndexLink"/>
                <w:lang w:val="en-US"/>
              </w:rPr>
              <w:t>124</w:t>
            </w:r>
          </w:hyperlink>
        </w:p>
        <w:p>
          <w:pPr>
            <w:pStyle w:val="Contents2"/>
            <w:ind w:left="0" w:hanging="0"/>
            <w:jc w:val="left"/>
            <w:rPr>
              <w:lang w:val="en-US"/>
            </w:rPr>
          </w:pPr>
          <w:r>
            <w:rPr>
              <w:rFonts w:eastAsia="Times New Roman Cyr" w:cs="Times New Roman Cyr" w:ascii="Times New Roman Cyr" w:hAnsi="Times New Roman Cyr"/>
              <w:lang w:val="en-US"/>
            </w:rPr>
            <w:t>23.4. Международная миграция рабочей силы.</w:t>
            <w:tab/>
          </w:r>
          <w:hyperlink w:anchor="__RefHeading___Toc414072117">
            <w:r>
              <w:rPr>
                <w:rStyle w:val="IndexLink"/>
                <w:lang w:val="en-US"/>
              </w:rPr>
              <w:t>127</w:t>
            </w:r>
          </w:hyperlink>
        </w:p>
        <w:p>
          <w:pPr>
            <w:pStyle w:val="Contents2"/>
            <w:ind w:left="0" w:hanging="0"/>
            <w:jc w:val="left"/>
            <w:rPr>
              <w:lang w:val="en-US"/>
            </w:rPr>
          </w:pPr>
          <w:r>
            <w:rPr>
              <w:rFonts w:eastAsia="Times New Roman Cyr" w:cs="Times New Roman Cyr" w:ascii="Times New Roman Cyr" w:hAnsi="Times New Roman Cyr"/>
              <w:lang w:val="en-US"/>
            </w:rPr>
            <w:t>Контрольные вопросы, тесты, задачи</w:t>
            <w:tab/>
          </w:r>
          <w:hyperlink w:anchor="__RefHeading___Toc414072118">
            <w:r>
              <w:rPr>
                <w:rStyle w:val="IndexLink"/>
                <w:lang w:val="en-US"/>
              </w:rPr>
              <w:t>128</w:t>
            </w:r>
          </w:hyperlink>
        </w:p>
        <w:p>
          <w:pPr>
            <w:pStyle w:val="Contents1"/>
            <w:ind w:hanging="0"/>
            <w:jc w:val="left"/>
            <w:rPr>
              <w:lang w:val="en-US"/>
            </w:rPr>
          </w:pPr>
          <w:r>
            <w:rPr>
              <w:rFonts w:eastAsia="Times New Roman Cyr" w:cs="Times New Roman Cyr" w:ascii="Times New Roman Cyr" w:hAnsi="Times New Roman Cyr"/>
              <w:i/>
              <w:iCs/>
              <w:lang w:val="en-US"/>
            </w:rPr>
            <w:t>Литература</w:t>
          </w:r>
          <w:r>
            <w:rPr>
              <w:lang w:val="en-US"/>
            </w:rPr>
            <w:tab/>
          </w:r>
          <w:hyperlink w:anchor="__RefHeading___Toc414072120">
            <w:r>
              <w:rPr>
                <w:rStyle w:val="IndexLink"/>
                <w:lang w:val="en-US"/>
              </w:rPr>
              <w:t>131</w:t>
            </w:r>
          </w:hyperlink>
          <w:r>
            <w:rPr>
              <w:rStyle w:val="IndexLink"/>
              <w:lang w:val="en-US"/>
            </w:rPr>
            <w:fldChar w:fldCharType="end"/>
          </w:r>
        </w:p>
      </w:sdtContent>
    </w:sdt>
    <w:p>
      <w:pPr>
        <w:pStyle w:val="Contents2"/>
        <w:ind w:left="0" w:hanging="0"/>
        <w:jc w:val="left"/>
        <w:rPr>
          <w:lang w:val="en-US"/>
        </w:rPr>
      </w:pPr>
      <w:r>
        <w:rPr>
          <w:lang w:val="en-US"/>
        </w:rPr>
      </w:r>
    </w:p>
    <w:p>
      <w:pPr>
        <w:pStyle w:val="Normal"/>
        <w:rPr/>
      </w:pPr>
      <w:r>
        <w:rPr/>
      </w:r>
    </w:p>
    <w:p>
      <w:pPr>
        <w:pStyle w:val="Normal"/>
        <w:rPr/>
      </w:pPr>
      <w:r>
        <w:rPr/>
      </w:r>
    </w:p>
    <w:p>
      <w:pPr>
        <w:pStyle w:val="Normal"/>
        <w:rPr/>
      </w:pPr>
      <w:r>
        <w:rPr/>
      </w:r>
      <w:r>
        <w:br w:type="page"/>
      </w:r>
    </w:p>
    <w:p>
      <w:pPr>
        <w:pStyle w:val="Heading1"/>
        <w:jc w:val="center"/>
        <w:rPr>
          <w:rFonts w:ascii="Arial Cyr" w:hAnsi="Arial Cyr" w:eastAsia="Arial Cyr" w:cs="Arial Cyr"/>
          <w:i/>
          <w:i/>
          <w:iCs/>
        </w:rPr>
      </w:pPr>
      <w:bookmarkStart w:id="0" w:name="__RefHeading___Toc414072050"/>
      <w:bookmarkEnd w:id="0"/>
      <w:r>
        <w:rPr>
          <w:rFonts w:eastAsia="Arial Cyr" w:cs="Arial Cyr" w:ascii="Arial Cyr" w:hAnsi="Arial Cyr"/>
          <w:i/>
          <w:iCs/>
        </w:rPr>
        <w:t>Тема 12. Ссудный капитал и процент</w:t>
      </w:r>
    </w:p>
    <w:p>
      <w:pPr>
        <w:pStyle w:val="Heading2"/>
        <w:rPr>
          <w:rFonts w:ascii="Arial Cyr" w:hAnsi="Arial Cyr" w:eastAsia="Arial Cyr" w:cs="Arial Cyr"/>
          <w:i w:val="false"/>
          <w:i w:val="false"/>
          <w:iCs w:val="false"/>
          <w:sz w:val="28"/>
          <w:szCs w:val="28"/>
        </w:rPr>
      </w:pPr>
      <w:bookmarkStart w:id="1" w:name="__RefHeading___Toc414072051"/>
      <w:bookmarkEnd w:id="1"/>
      <w:r>
        <w:rPr>
          <w:rFonts w:eastAsia="Arial Cyr" w:cs="Arial Cyr" w:ascii="Arial Cyr" w:hAnsi="Arial Cyr"/>
          <w:i w:val="false"/>
          <w:iCs w:val="false"/>
          <w:sz w:val="28"/>
          <w:szCs w:val="28"/>
        </w:rPr>
        <w:t>12.1. Трактовка ссудного капитала и процента в теории предельной полез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теории предельной полезности капитал трактуется внеисторически. Он рассматривается как производственный ресурс, создающий ценность товаров. К нему относятся воспроизводимые средства производства (физический капитал), навыки и способности людей (человеческий капитал), имущество, приносящее доход (капитал вообще). Считается, что можно выделить вклад капитала в создаваемую цен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 рассматривается как ограниченный ресурс, наличный объем которого является результатом воздержания его собственников. Собственники капитала, согласно теории предельной полезности, могли бы просто потребить (пропить, проесть и т.п.) имеющиеся у них блага (материальные блага, свободное время), но они употребляют их производительно (в виде капитала), воздерживаются от потребления благ в течение какого-то времени. В результате у общества образуется дополнительные производственные ресурсы, создающие добавочные блага (ценности). Собственники капитала при этом испытывают тяжесть воздержания, поскольку откладывают потребление имеющихся у них благ на будущее, потребляют их только через определенный отрезок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лезность же благ, по теории предельной полезности,  падает во времени. Чем раньше потребитель получает их для потребления, тем выше их полезность. Это означает, например, что приобретение в пользование автомобиля сегодня имеет более высокую полезность, чем полезность приобретения того же автомобиля, но через год. </w:t>
      </w:r>
    </w:p>
    <w:p>
      <w:pPr>
        <w:pStyle w:val="Normal"/>
        <w:rPr/>
      </w:pPr>
      <w:r>
        <w:rPr>
          <w:rFonts w:eastAsia="Times New Roman Cyr" w:cs="Times New Roman Cyr" w:ascii="Times New Roman Cyr" w:hAnsi="Times New Roman Cyr"/>
        </w:rPr>
        <w:t xml:space="preserve">Тяжесть воздержания рассматривается в теории предельной полезности как сумма неудовольствий, испытываемых собственниками благ в связи с использованием их благ в качестве капитала. Величина тяжести воздержания находится в прямой зависимости от продолжительности воздержания и от  объема благ, используемых как капитал. Поэтому индивидуумы соглашаются на воздержание только при условии, что оно будет вознаграждено, то есть при условии платы за капитал. Плата за капитал называется процентом. Если предприниматель использует собственный капитал, то плата за капитал (процент) достается ему. Если же капитал берется взаймы, то процент уплачивается собственнику капитала. В этом случае капитал, с точки зрения его собственника, является </w:t>
      </w:r>
      <w:r>
        <w:rPr>
          <w:rFonts w:eastAsia="Times New Roman Cyr" w:cs="Times New Roman Cyr" w:ascii="Times New Roman Cyr" w:hAnsi="Times New Roman Cyr"/>
          <w:i/>
          <w:iCs/>
        </w:rPr>
        <w:t>ссудным</w:t>
      </w:r>
      <w:r>
        <w:rPr>
          <w:rFonts w:eastAsia="Times New Roman Cyr" w:cs="Times New Roman Cyr" w:ascii="Times New Roman Cyr" w:hAnsi="Times New Roman Cyr"/>
        </w:rPr>
        <w:t xml:space="preserve">; а с точки зрения его пользователя, - </w:t>
      </w:r>
      <w:r>
        <w:rPr>
          <w:rFonts w:eastAsia="Times New Roman Cyr" w:cs="Times New Roman Cyr" w:ascii="Times New Roman Cyr" w:hAnsi="Times New Roman Cyr"/>
          <w:i/>
          <w:iCs/>
        </w:rPr>
        <w:t>заемным</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процента рассматривается в теории предельной полезности как результат взаимодействия спроса на капитал и его предложения. Спрос на капитал зависит от его предельной производительности (отдачи). Под последней понимается прирост ценности производимых капиталом благ при увеличении размера капитала на единицу.  Считается, что предельная отдача капитала при возрастании его объема снижается. Максимальная цена, которую пользователь капитала согласен за него заплатить, равняется предельной отдаче капитала. В противном случае, если он заплатит больше, чем предельная отдача, то часть капитала будет давать ему меньше ценности, чем он за нее заплатил. Зависимость объема спроса на капитал от его предельной отдачи выражается с помощью кривой спроса на капитал (см. кривая МР на рис.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минимальная цена, по которой собственник данного объема благ соглашается на использование их в качестве капитала, согласно теории предельной полезности, равняется предельной тяжести испытываемого им при этом воздержания. Зависимость предложения капитала от предельной тяжести воздержания обычно иллюстрируется с помощью кривой предложения капитала (см. кривая MW на рис. 1). </w:t>
      </w:r>
      <w:r>
        <mc:AlternateContent>
          <mc:Choice Requires="wps">
            <w:drawing>
              <wp:anchor behindDoc="0" distT="0" distB="0" distL="114300" distR="114300" simplePos="0" locked="0" layoutInCell="0" allowOverlap="1" relativeHeight="2">
                <wp:simplePos x="0" y="0"/>
                <wp:positionH relativeFrom="page">
                  <wp:posOffset>941705</wp:posOffset>
                </wp:positionH>
                <wp:positionV relativeFrom="paragraph">
                  <wp:posOffset>39370</wp:posOffset>
                </wp:positionV>
                <wp:extent cx="3829050" cy="3294380"/>
                <wp:effectExtent l="0" t="0" r="0" b="0"/>
                <wp:wrapSquare wrapText="largest"/>
                <wp:docPr id="1" name="Frame1"/>
                <a:graphic xmlns:a="http://schemas.openxmlformats.org/drawingml/2006/main">
                  <a:graphicData uri="http://schemas.microsoft.com/office/word/2010/wordprocessingShape">
                    <wps:wsp>
                      <wps:cNvSpPr txBox="1"/>
                      <wps:spPr>
                        <a:xfrm>
                          <a:off x="0" y="0"/>
                          <a:ext cx="3829050" cy="329438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Р (МW)</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t xml:space="preserve">                                                       </w:t>
                            </w:r>
                            <w:r>
                              <w:rPr/>
                              <w:t>MW</w:t>
                            </w:r>
                          </w:p>
                          <w:p>
                            <w:pPr>
                              <w:pStyle w:val="Normal"/>
                              <w:rPr/>
                            </w:pPr>
                            <w:r>
                              <w:rPr/>
                            </w:r>
                          </w:p>
                          <w:p>
                            <w:pPr>
                              <w:pStyle w:val="Normal"/>
                              <w:rPr/>
                            </w:pPr>
                            <w:r>
                              <w:rPr/>
                            </w:r>
                          </w:p>
                          <w:p>
                            <w:pPr>
                              <w:pStyle w:val="Normal"/>
                              <w:rPr/>
                            </w:pPr>
                            <w:r>
                              <w:rPr/>
                            </w:r>
                          </w:p>
                          <w:p>
                            <w:pPr>
                              <w:pStyle w:val="Normal"/>
                              <w:rPr/>
                            </w:pPr>
                            <w:r>
                              <w:rPr/>
                              <w:t xml:space="preserve">  </w:t>
                            </w:r>
                            <w:r>
                              <w:rPr>
                                <w:lang w:val="en-US"/>
                              </w:rPr>
                              <w:t>i</w:t>
                            </w:r>
                          </w:p>
                          <w:p>
                            <w:pPr>
                              <w:pStyle w:val="Normal"/>
                              <w:rPr>
                                <w:lang w:val="en-US"/>
                              </w:rPr>
                            </w:pPr>
                            <w:r>
                              <w:rPr>
                                <w:lang w:val="en-US"/>
                              </w:rPr>
                            </w:r>
                          </w:p>
                          <w:p>
                            <w:pPr>
                              <w:pStyle w:val="Normal"/>
                              <w:rPr>
                                <w:lang w:val="en-US"/>
                              </w:rPr>
                            </w:pPr>
                            <w:r>
                              <w:rPr>
                                <w:lang w:val="en-US"/>
                              </w:rPr>
                              <w:t xml:space="preserve">             </w:t>
                            </w:r>
                            <w:r>
                              <w:rPr>
                                <w:lang w:val="en-US"/>
                              </w:rPr>
                              <w:t xml:space="preserve">MW                                   </w:t>
                            </w:r>
                            <w:r>
                              <w:rPr>
                                <w:rFonts w:eastAsia="Times New Roman Cyr" w:cs="Times New Roman Cyr" w:ascii="Times New Roman Cyr" w:hAnsi="Times New Roman Cyr"/>
                              </w:rPr>
                              <w:t>МР</w:t>
                            </w:r>
                          </w:p>
                          <w:p>
                            <w:pPr>
                              <w:pStyle w:val="Normal"/>
                              <w:rPr>
                                <w:lang w:val="en-US"/>
                              </w:rPr>
                            </w:pPr>
                            <w:r>
                              <w:rPr>
                                <w:lang w:val="en-US"/>
                              </w:rPr>
                            </w:r>
                          </w:p>
                          <w:p>
                            <w:pPr>
                              <w:pStyle w:val="Normal"/>
                              <w:rPr/>
                            </w:pPr>
                            <w:r>
                              <w:rPr>
                                <w:lang w:val="en-US"/>
                              </w:rPr>
                              <w:t xml:space="preserve">  </w:t>
                            </w:r>
                            <w:r>
                              <w:rPr>
                                <w:lang w:val="en-US"/>
                              </w:rPr>
                              <w:t>0                      K</w:t>
                            </w:r>
                            <w:r>
                              <w:rPr>
                                <w:vertAlign w:val="subscript"/>
                                <w:lang w:val="en-US"/>
                              </w:rPr>
                              <w:t>0</w:t>
                            </w:r>
                            <w:r>
                              <w:rPr>
                                <w:lang w:val="en-US"/>
                              </w:rPr>
                              <w:t xml:space="preserve">                                    K</w:t>
                            </w:r>
                          </w:p>
                          <w:p>
                            <w:pPr>
                              <w:pStyle w:val="Normal"/>
                              <w:rPr/>
                            </w:pPr>
                            <w:r>
                              <w:rPr>
                                <w:lang w:val="en-US"/>
                              </w:rPr>
                              <w:t xml:space="preserve">                                            </w:t>
                            </w:r>
                            <w:r>
                              <w:rPr>
                                <w:rFonts w:eastAsia="Times New Roman Cyr" w:cs="Times New Roman Cyr" w:ascii="Times New Roman Cyr" w:hAnsi="Times New Roman Cyr"/>
                              </w:rPr>
                              <w:t>Рис. 1.</w:t>
                            </w:r>
                          </w:p>
                        </w:txbxContent>
                      </wps:txbx>
                      <wps:bodyPr anchor="t" lIns="0" tIns="0" rIns="0" bIns="0">
                        <a:noAutofit/>
                      </wps:bodyPr>
                    </wps:wsp>
                  </a:graphicData>
                </a:graphic>
              </wp:anchor>
            </w:drawing>
          </mc:Choice>
          <mc:Fallback>
            <w:pict>
              <v:rect fillcolor="#FFFFFF" style="position:absolute;rotation:-0;width:301.5pt;height:259.4pt;mso-wrap-distance-left:9pt;mso-wrap-distance-right:9pt;mso-wrap-distance-top:0pt;mso-wrap-distance-bottom:0pt;margin-top:3.1pt;mso-position-vertical-relative:text;margin-left:74.15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pict>
                          <v:line id="shape_0" from="29.65pt,23.4pt" to="29.65pt,208.65pt" stroked="t" o:allowincell="f" style="position:absolute;flip:x">
                            <v:stroke color="black" weight="9360" joinstyle="round" endcap="flat"/>
                            <v:fill o:detectmouseclick="t" on="false"/>
                            <w10:wrap type="none"/>
                          </v:line>
                        </w:pict>
                        <w:pict>
                          <v:line id="shape_0" from="29.65pt,207.8pt" to="257.65pt,207.8pt" stroked="t" o:allowincell="f" style="position:absolute">
                            <v:stroke color="black" weight="9360" joinstyle="round" endcap="flat"/>
                            <v:fill o:detectmouseclick="t" on="false"/>
                            <w10:wrap type="none"/>
                          </v:line>
                        </w:pict>
                        <w:pict>
                          <v:line id="shape_0" from="69.55pt,96.65pt" to="197.8pt,182.15pt" stroked="t" o:allowincell="f" style="position:absolute;flip:x">
                            <v:stroke color="black" weight="12600" joinstyle="round" endcap="flat"/>
                            <v:fill o:detectmouseclick="t" on="false"/>
                            <w10:wrap type="none"/>
                          </v:line>
                        </w:pict>
                        <w:pict>
                          <v:line id="shape_0" from="113.2pt,151.4pt" to="113.2pt,202.7pt" stroked="t" o:allowincell="f" style="position:absolute">
                            <v:stroke color="black" weight="6480" joinstyle="round" endcap="flat"/>
                            <v:fill o:detectmouseclick="t" on="false"/>
                            <w10:wrap type="none"/>
                          </v:line>
                        </w:pict>
                        <w:pict>
                          <v:line id="shape_0" from="29.65pt,154.6pt" to="109.45pt,154.6pt" stroked="t" o:allowincell="f" style="position:absolute;flip:x">
                            <v:stroke color="black" weight="6480" joinstyle="round" endcap="flat"/>
                            <v:fill o:detectmouseclick="t" on="false"/>
                            <w10:wrap type="none"/>
                          </v:line>
                        </w:pict>
                        <w:t xml:space="preserve"> </w:t>
                      </w:r>
                      <w:r>
                        <w:rPr>
                          <w:rFonts w:eastAsia="Times New Roman Cyr" w:cs="Times New Roman Cyr" w:ascii="Times New Roman Cyr" w:hAnsi="Times New Roman Cyr"/>
                        </w:rPr>
                        <w:t>МР (МW)</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pict>
                          <v:shape id="shape_0" coordsize="4729,4628" path="m0,0l242,7l484,23l718,51l953,97l1180,148l1408,208l1627,281l1838,364l2050,459l2255,563l2450,674l2639,792l2830,917l3011,1058l3177,1200l3343,1355l3502,1517l3646,1688l3789,1858l3918,2043l4047,2228l4160,2420l4258,2621l4357,2828l4440,3036l4516,3249l4576,3471l4629,3694l4675,3923l4705,4152l4720,4390l4728,4627l0,0e" stroked="t" o:allowincell="f" style="position:absolute;margin-left:63.85pt;margin-top:18.8pt;width:133.95pt;height:131.1pt;mso-wrap-style:none;v-text-anchor:middle">
                            <v:fill o:detectmouseclick="t" on="false"/>
                            <v:stroke color="black" weight="12600" joinstyle="round" endcap="flat"/>
                            <w10:wrap type="none"/>
                          </v:shape>
                        </w:pict>
                        <w:t xml:space="preserve">                  </w:t>
                      </w:r>
                      <w:r>
                        <w:rPr>
                          <w:rFonts w:eastAsia="Times New Roman Cyr" w:cs="Times New Roman Cyr" w:ascii="Times New Roman Cyr" w:hAnsi="Times New Roman Cyr"/>
                        </w:rPr>
                        <w:t>М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t xml:space="preserve">                                                       </w:t>
                      </w:r>
                      <w:r>
                        <w:rPr/>
                        <w:t>MW</w:t>
                      </w:r>
                    </w:p>
                    <w:p>
                      <w:pPr>
                        <w:pStyle w:val="Normal"/>
                        <w:rPr/>
                      </w:pPr>
                      <w:r>
                        <w:rPr/>
                      </w:r>
                    </w:p>
                    <w:p>
                      <w:pPr>
                        <w:pStyle w:val="Normal"/>
                        <w:rPr/>
                      </w:pPr>
                      <w:r>
                        <w:rPr/>
                      </w:r>
                    </w:p>
                    <w:p>
                      <w:pPr>
                        <w:pStyle w:val="Normal"/>
                        <w:rPr/>
                      </w:pPr>
                      <w:r>
                        <w:rPr/>
                      </w:r>
                    </w:p>
                    <w:p>
                      <w:pPr>
                        <w:pStyle w:val="Normal"/>
                        <w:rPr/>
                      </w:pPr>
                      <w:r>
                        <w:rPr/>
                        <w:t xml:space="preserve">  </w:t>
                      </w:r>
                      <w:r>
                        <w:rPr>
                          <w:lang w:val="en-US"/>
                        </w:rPr>
                        <w:t>i</w:t>
                      </w:r>
                    </w:p>
                    <w:p>
                      <w:pPr>
                        <w:pStyle w:val="Normal"/>
                        <w:rPr>
                          <w:lang w:val="en-US"/>
                        </w:rPr>
                      </w:pPr>
                      <w:r>
                        <w:rPr>
                          <w:lang w:val="en-US"/>
                        </w:rPr>
                      </w:r>
                    </w:p>
                    <w:p>
                      <w:pPr>
                        <w:pStyle w:val="Normal"/>
                        <w:rPr>
                          <w:lang w:val="en-US"/>
                        </w:rPr>
                      </w:pPr>
                      <w:r>
                        <w:rPr>
                          <w:lang w:val="en-US"/>
                        </w:rPr>
                        <w:t xml:space="preserve">             </w:t>
                      </w:r>
                      <w:r>
                        <w:rPr>
                          <w:lang w:val="en-US"/>
                        </w:rPr>
                        <w:t xml:space="preserve">MW                                   </w:t>
                      </w:r>
                      <w:r>
                        <w:rPr>
                          <w:rFonts w:eastAsia="Times New Roman Cyr" w:cs="Times New Roman Cyr" w:ascii="Times New Roman Cyr" w:hAnsi="Times New Roman Cyr"/>
                        </w:rPr>
                        <w:t>МР</w:t>
                      </w:r>
                    </w:p>
                    <w:p>
                      <w:pPr>
                        <w:pStyle w:val="Normal"/>
                        <w:rPr>
                          <w:lang w:val="en-US"/>
                        </w:rPr>
                      </w:pPr>
                      <w:r>
                        <w:rPr>
                          <w:lang w:val="en-US"/>
                        </w:rPr>
                      </w:r>
                    </w:p>
                    <w:p>
                      <w:pPr>
                        <w:pStyle w:val="Normal"/>
                        <w:rPr/>
                      </w:pPr>
                      <w:r>
                        <w:rPr>
                          <w:lang w:val="en-US"/>
                        </w:rPr>
                        <w:t xml:space="preserve">  </w:t>
                      </w:r>
                      <w:r>
                        <w:rPr>
                          <w:lang w:val="en-US"/>
                        </w:rPr>
                        <w:t>0                      K</w:t>
                      </w:r>
                      <w:r>
                        <w:rPr>
                          <w:vertAlign w:val="subscript"/>
                          <w:lang w:val="en-US"/>
                        </w:rPr>
                        <w:t>0</w:t>
                      </w:r>
                      <w:r>
                        <w:rPr>
                          <w:lang w:val="en-US"/>
                        </w:rPr>
                        <w:t xml:space="preserve">                                    K</w:t>
                      </w:r>
                    </w:p>
                    <w:p>
                      <w:pPr>
                        <w:pStyle w:val="Normal"/>
                        <w:rPr/>
                      </w:pPr>
                      <w:r>
                        <w:rPr>
                          <w:lang w:val="en-US"/>
                        </w:rPr>
                        <w:t xml:space="preserve">                                            </w:t>
                      </w:r>
                      <w:r>
                        <w:rPr>
                          <w:rFonts w:eastAsia="Times New Roman Cyr" w:cs="Times New Roman Cyr" w:ascii="Times New Roman Cyr" w:hAnsi="Times New Roman Cyr"/>
                        </w:rPr>
                        <w:t>Рис. 1.</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376555</wp:posOffset>
                </wp:positionH>
                <wp:positionV relativeFrom="paragraph">
                  <wp:posOffset>297180</wp:posOffset>
                </wp:positionV>
                <wp:extent cx="635" cy="2353310"/>
                <wp:effectExtent l="5080" t="5080" r="5080" b="5080"/>
                <wp:wrapNone/>
                <wp:docPr id="8" name=""/>
                <a:graphic xmlns:a="http://schemas.openxmlformats.org/drawingml/2006/main">
                  <a:graphicData uri="http://schemas.microsoft.com/office/word/2010/wordprocessingShape">
                    <wps:wsp>
                      <wps:cNvSpPr/>
                      <wps:spPr>
                        <a:xfrm flipH="1">
                          <a:off x="0" y="0"/>
                          <a:ext cx="720" cy="235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pt,23.4pt" to="29.65pt,20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76555</wp:posOffset>
                </wp:positionH>
                <wp:positionV relativeFrom="paragraph">
                  <wp:posOffset>2639060</wp:posOffset>
                </wp:positionV>
                <wp:extent cx="2896235" cy="635"/>
                <wp:effectExtent l="5080" t="5080" r="5080" b="5080"/>
                <wp:wrapNone/>
                <wp:docPr id="9" name=""/>
                <a:graphic xmlns:a="http://schemas.openxmlformats.org/drawingml/2006/main">
                  <a:graphicData uri="http://schemas.microsoft.com/office/word/2010/wordprocessingShape">
                    <wps:wsp>
                      <wps:cNvSpPr/>
                      <wps:spPr>
                        <a:xfrm>
                          <a:off x="0" y="0"/>
                          <a:ext cx="289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pt,207.8pt" to="257.65pt,20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883285</wp:posOffset>
                </wp:positionH>
                <wp:positionV relativeFrom="paragraph">
                  <wp:posOffset>1227455</wp:posOffset>
                </wp:positionV>
                <wp:extent cx="1629410" cy="1086485"/>
                <wp:effectExtent l="6350" t="6985" r="6985" b="6350"/>
                <wp:wrapNone/>
                <wp:docPr id="10" name=""/>
                <a:graphic xmlns:a="http://schemas.openxmlformats.org/drawingml/2006/main">
                  <a:graphicData uri="http://schemas.microsoft.com/office/word/2010/wordprocessingShape">
                    <wps:wsp>
                      <wps:cNvSpPr/>
                      <wps:spPr>
                        <a:xfrm flipH="1">
                          <a:off x="0" y="0"/>
                          <a:ext cx="1629360" cy="108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55pt,96.65pt" to="197.8pt,18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437640</wp:posOffset>
                </wp:positionH>
                <wp:positionV relativeFrom="paragraph">
                  <wp:posOffset>1922780</wp:posOffset>
                </wp:positionV>
                <wp:extent cx="635" cy="652145"/>
                <wp:effectExtent l="3810" t="3810" r="3175" b="3175"/>
                <wp:wrapNone/>
                <wp:docPr id="11" name=""/>
                <a:graphic xmlns:a="http://schemas.openxmlformats.org/drawingml/2006/main">
                  <a:graphicData uri="http://schemas.microsoft.com/office/word/2010/wordprocessingShape">
                    <wps:wsp>
                      <wps:cNvSpPr/>
                      <wps:spPr>
                        <a:xfrm>
                          <a:off x="0" y="0"/>
                          <a:ext cx="720" cy="652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3.2pt,151.4pt" to="113.2pt,202.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76555</wp:posOffset>
                </wp:positionH>
                <wp:positionV relativeFrom="paragraph">
                  <wp:posOffset>1963420</wp:posOffset>
                </wp:positionV>
                <wp:extent cx="1014095" cy="635"/>
                <wp:effectExtent l="3175" t="3175" r="3175" b="3175"/>
                <wp:wrapNone/>
                <wp:docPr id="12" name=""/>
                <a:graphic xmlns:a="http://schemas.openxmlformats.org/drawingml/2006/main">
                  <a:graphicData uri="http://schemas.microsoft.com/office/word/2010/wordprocessingShape">
                    <wps:wsp>
                      <wps:cNvSpPr/>
                      <wps:spPr>
                        <a:xfrm flipH="1">
                          <a:off x="0" y="0"/>
                          <a:ext cx="1014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5pt,154.6pt" to="109.45pt,154.6pt" stroked="t" o:allowincell="f" style="position:absolute;flip:x">
                <v:stroke color="black" weight="6480" joinstyle="round" endcap="flat"/>
                <v:fill o:detectmouseclick="t" on="false"/>
                <w10:wrap type="none"/>
              </v:line>
            </w:pict>
          </mc:Fallback>
        </mc:AlternateContent>
        <w:pict>
          <v:shape id="shape_0" coordsize="4729,4628" path="m0,0l242,7l484,23l718,51l953,97l1180,148l1408,208l1627,281l1838,364l2050,459l2255,563l2450,674l2639,792l2830,917l3011,1058l3177,1200l3343,1355l3502,1517l3646,1688l3789,1858l3918,2043l4047,2228l4160,2420l4258,2621l4357,2828l4440,3036l4516,3249l4576,3471l4629,3694l4675,3923l4705,4152l4720,4390l4728,4627l0,0e" stroked="t" o:allowincell="f" style="position:absolute;margin-left:63.85pt;margin-top:18.8pt;width:133.95pt;height:131.1pt;mso-wrap-style:none;v-text-anchor:middle">
            <v:fill o:detectmouseclick="t" on="false"/>
            <v:stroke color="black" weight="12600" joinstyle="round" endcap="flat"/>
            <w10:wrap type="none"/>
          </v:shape>
        </w:pict>
      </w:r>
    </w:p>
    <w:p>
      <w:pPr>
        <w:pStyle w:val="Normal"/>
        <w:rPr/>
      </w:pPr>
      <w:r>
        <w:rPr>
          <w:rFonts w:eastAsia="Times New Roman Cyr" w:cs="Times New Roman Cyr" w:ascii="Times New Roman Cyr" w:hAnsi="Times New Roman Cyr"/>
        </w:rPr>
        <w:t>Процент ( i ) рассматривается как равновесная цена спроса на капитал и его предложения. Соответственно размер капитала рассматривается как равновесный объем продаж капитала (К</w:t>
      </w:r>
      <w:r>
        <w:rPr>
          <w:vertAlign w:val="subscript"/>
        </w:rPr>
        <w:t>0</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нт в теории предельной полезности, таким образом,  одновременно равен предельной отдаче капитала и предельной тяжести воздержания. Процент на капитал трактуется как элемент издержек, вознаграждение собственника за воздержание. Источником процента считается сам капи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i w:val="false"/>
          <w:i w:val="false"/>
          <w:iCs w:val="false"/>
          <w:sz w:val="28"/>
          <w:szCs w:val="28"/>
        </w:rPr>
      </w:pPr>
      <w:bookmarkStart w:id="2" w:name="__RefHeading___Toc414072052"/>
      <w:bookmarkEnd w:id="2"/>
      <w:r>
        <w:rPr>
          <w:rFonts w:eastAsia="Arial Cyr" w:cs="Arial Cyr" w:ascii="Arial Cyr" w:hAnsi="Arial Cyr"/>
          <w:i w:val="false"/>
          <w:iCs w:val="false"/>
          <w:sz w:val="28"/>
          <w:szCs w:val="28"/>
        </w:rPr>
        <w:t>12.2. Ссудный капитал и процент в марксистской те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арксистской теории ссудный капитал рассматривается как определенное экономическое отношение, как одна из форм капитала, которая носит исторически преходящий характер и претерпевает изменения в процессе развития капитализма.</w:t>
      </w:r>
    </w:p>
    <w:p>
      <w:pPr>
        <w:pStyle w:val="Normal"/>
        <w:rPr/>
      </w:pPr>
      <w:r>
        <w:rPr>
          <w:rFonts w:eastAsia="Times New Roman Cyr" w:cs="Times New Roman Cyr" w:ascii="Times New Roman Cyr" w:hAnsi="Times New Roman Cyr"/>
        </w:rPr>
        <w:t xml:space="preserve">Историческим предшественником ссудного капитала является ростовщический капитал, который возник в глубокой древности, до появления капиталистического производства, и обслуживал отношения натурального (рабовладельческого, феодального) и мелкотоварного производства. Ростовщик предоставлял деньги в ссуду, которые использовались как </w:t>
      </w:r>
      <w:r>
        <w:rPr>
          <w:rFonts w:eastAsia="Times New Roman Cyr" w:cs="Times New Roman Cyr" w:ascii="Times New Roman Cyr" w:hAnsi="Times New Roman Cyr"/>
          <w:i/>
          <w:iCs/>
        </w:rPr>
        <w:t>деньги</w:t>
      </w:r>
      <w:r>
        <w:rPr>
          <w:rFonts w:eastAsia="Times New Roman Cyr" w:cs="Times New Roman Cyr" w:ascii="Times New Roman Cyr" w:hAnsi="Times New Roman Cyr"/>
        </w:rPr>
        <w:t>, то есть для оплаты приобретаемых товаров.</w:t>
      </w:r>
    </w:p>
    <w:p>
      <w:pPr>
        <w:pStyle w:val="Normal"/>
        <w:rPr/>
      </w:pPr>
      <w:r>
        <w:rPr>
          <w:rFonts w:eastAsia="Times New Roman Cyr" w:cs="Times New Roman Cyr" w:ascii="Times New Roman Cyr" w:hAnsi="Times New Roman Cyr"/>
          <w:i/>
          <w:iCs/>
        </w:rPr>
        <w:t xml:space="preserve">Ссудный же капитал </w:t>
      </w:r>
      <w:r>
        <w:rPr>
          <w:rFonts w:eastAsia="Times New Roman Cyr" w:cs="Times New Roman Cyr" w:ascii="Times New Roman Cyr" w:hAnsi="Times New Roman Cyr"/>
        </w:rPr>
        <w:t xml:space="preserve">образовался на основе промышленного капитала и представляет собой обособившуюся часть промышленного капитала, функционирующую в качестве денег, предоставляемых взаймы. Его отличие от ростовщического капитала в том, что он используется заемщиком </w:t>
      </w:r>
      <w:r>
        <w:rPr>
          <w:rFonts w:eastAsia="Times New Roman Cyr" w:cs="Times New Roman Cyr" w:ascii="Times New Roman Cyr" w:hAnsi="Times New Roman Cyr"/>
          <w:i/>
          <w:iCs/>
        </w:rPr>
        <w:t>не как деньги, а как капитал</w:t>
      </w:r>
      <w:r>
        <w:rPr>
          <w:rFonts w:eastAsia="Times New Roman Cyr" w:cs="Times New Roman Cyr" w:ascii="Times New Roman Cyr" w:hAnsi="Times New Roman Cyr"/>
        </w:rPr>
        <w:t xml:space="preserve">, то есть не просто для оплаты товаров, а для производства прибавочной стоимости. Кругооборот ссудного капитала можно выразить формулой: </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53">
                <wp:simplePos x="0" y="0"/>
                <wp:positionH relativeFrom="column">
                  <wp:posOffset>610235</wp:posOffset>
                </wp:positionH>
                <wp:positionV relativeFrom="paragraph">
                  <wp:posOffset>140335</wp:posOffset>
                </wp:positionV>
                <wp:extent cx="143510" cy="144145"/>
                <wp:effectExtent l="6350" t="6985" r="6350" b="6350"/>
                <wp:wrapNone/>
                <wp:docPr id="14" name=""/>
                <a:graphic xmlns:a="http://schemas.openxmlformats.org/drawingml/2006/main">
                  <a:graphicData uri="http://schemas.microsoft.com/office/word/2010/wordprocessingShape">
                    <wps:wsp>
                      <wps:cNvSpPr/>
                      <wps:spPr>
                        <a:xfrm flipH="1">
                          <a:off x="0" y="0"/>
                          <a:ext cx="143640" cy="14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05pt,11.05pt" to="59.3pt,22.35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w:t>
      </w:r>
    </w:p>
    <w:p>
      <w:pPr>
        <w:pStyle w:val="Normal"/>
        <w:rPr/>
      </w:pPr>
      <w:r>
        <mc:AlternateContent>
          <mc:Choice Requires="wps">
            <w:drawing>
              <wp:anchor behindDoc="0" distT="0" distB="0" distL="0" distR="0" simplePos="0" locked="0" layoutInCell="0" allowOverlap="1" relativeHeight="154">
                <wp:simplePos x="0" y="0"/>
                <wp:positionH relativeFrom="column">
                  <wp:posOffset>632460</wp:posOffset>
                </wp:positionH>
                <wp:positionV relativeFrom="paragraph">
                  <wp:posOffset>129540</wp:posOffset>
                </wp:positionV>
                <wp:extent cx="143510" cy="165735"/>
                <wp:effectExtent l="6350" t="6350" r="6350" b="6350"/>
                <wp:wrapNone/>
                <wp:docPr id="15" name=""/>
                <a:graphic xmlns:a="http://schemas.openxmlformats.org/drawingml/2006/main">
                  <a:graphicData uri="http://schemas.microsoft.com/office/word/2010/wordprocessingShape">
                    <wps:wsp>
                      <wps:cNvSpPr/>
                      <wps:spPr>
                        <a:xfrm>
                          <a:off x="0" y="0"/>
                          <a:ext cx="143640" cy="16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pt,10.2pt" to="61.05pt,23.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Д - Д             ... Пр. ...Т</w:t>
      </w:r>
      <w:r>
        <w:rPr>
          <w:rFonts w:eastAsia="Symbol" w:cs="Symbol" w:ascii="Symbol" w:hAnsi="Symbol"/>
          <w:vertAlign w:val="superscript"/>
        </w:rPr>
        <w:t>¢</w:t>
      </w:r>
      <w:r>
        <w:rPr>
          <w:rFonts w:eastAsia="Times New Roman Cyr" w:cs="Times New Roman Cyr" w:ascii="Times New Roman Cyr" w:hAnsi="Times New Roman Cyr"/>
        </w:rPr>
        <w:t xml:space="preserve"> - Д</w:t>
      </w:r>
      <w:r>
        <w:rPr>
          <w:rFonts w:eastAsia="Symbol" w:cs="Symbol" w:ascii="Symbol" w:hAnsi="Symbol"/>
          <w:vertAlign w:val="superscript"/>
        </w:rPr>
        <w:t>¢</w:t>
      </w:r>
      <w:r>
        <w:rPr>
          <w:rFonts w:eastAsia="Times New Roman Cyr" w:cs="Times New Roman Cyr" w:ascii="Times New Roman Cyr" w:hAnsi="Times New Roman Cyr"/>
        </w:rPr>
        <w:t xml:space="preserve"> - Д</w:t>
      </w:r>
      <w:r>
        <w:rPr>
          <w:rFonts w:eastAsia="Symbol" w:cs="Symbol" w:ascii="Symbol" w:hAnsi="Symbol"/>
          <w:vertAlign w:val="superscript"/>
        </w:rPr>
        <w:t>¢¢</w:t>
      </w:r>
      <w:r>
        <w:rPr>
          <w:rFonts w:eastAsia="Times New Roman Cyr" w:cs="Times New Roman Cyr" w:ascii="Times New Roman Cyr" w:hAnsi="Times New Roman Cyr"/>
        </w:rPr>
        <w:t xml:space="preserve"> ;          где: акты Д - Д и Д</w:t>
      </w:r>
      <w:r>
        <w:rPr>
          <w:rFonts w:eastAsia="Symbol" w:cs="Symbol" w:ascii="Symbol" w:hAnsi="Symbol"/>
          <w:vertAlign w:val="superscript"/>
        </w:rPr>
        <w:t>¢</w:t>
      </w:r>
      <w:r>
        <w:rPr>
          <w:rFonts w:eastAsia="Times New Roman Cyr" w:cs="Times New Roman Cyr" w:ascii="Times New Roman Cyr" w:hAnsi="Times New Roman Cyr"/>
        </w:rPr>
        <w:t xml:space="preserve"> - Д</w:t>
      </w:r>
      <w:r>
        <w:rPr>
          <w:rFonts w:eastAsia="Symbol" w:cs="Symbol" w:ascii="Symbol" w:hAnsi="Symbol"/>
          <w:vertAlign w:val="superscript"/>
        </w:rPr>
        <w:t>¢¢</w:t>
      </w:r>
      <w:r>
        <w:rPr>
          <w:vertAlign w:val="superscript"/>
        </w:rPr>
        <w:t xml:space="preserve"> </w:t>
      </w:r>
      <w:r>
        <w:rPr>
          <w:rFonts w:eastAsia="Times New Roman Cyr" w:cs="Times New Roman Cyr" w:ascii="Times New Roman Cyr" w:hAnsi="Times New Roman Cyr"/>
        </w:rPr>
        <w:t xml:space="preserve">означают выдач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суды и ее возврат соответственно. Штрихи означают наличие возрастания денег в процессе кругооборота промышленного капитала и тот факт, что часть этого прироста остается капиталисту-предпринимателю, а часть - выплачивается в виде процента капиталисту-собственн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судный капитал выступает как товар, который продается и покупается. Потребительная стоимость этого товара заключается в том, что с его помощью создается прибавочная стоимость. Отличие его от других товаров в том, что его потребление (использование) не уничтожает ни стоимости, ни потребительной стоимости капитала. Они только возрастают в процессе кругооборота капитала. Продавец  предоставляет капитал только во временное пользование, сохраняя собственность на него. Цена же капитала как товара (процент) выражает не его стоимость, - поскольку сам капитал выражает свою собственную стоимость, - а соотношение между спросом на капитал и его предло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зование ссудного капитала привело к разделению капитала на капитал-собственность и капитал-функцию. Как собственность капитал предоставляется в ссуду и возвращается его собственнику. Как функция капитал принимает производительную форму, а затем - товарную и денежную, в результате чего создается прибавочная стоимость. При использовании ссудного капитала созданная прибавочная стоимость (в форме прибыли) делится на две части: ссудный процент, получаемый собственником капитала, и предпринимательский доход, идущий функционирующему капиталисту. Источником того и другого является прибавочная сто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ширение масштабов ссудного капитала привело к появлению в обществе слоя рантье, живущего на проценты с капитала и избавленного от всякой деятельности по организации производства. Этот слой получает доход только потому, что он - собственник капитала. Для самого же производства его существование ничего не дает, а является лишь дополнительной нагрузкой, изъятием части создаваемого прибавочного проду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ение дохода на капитал в виде процента порождает иллюзию того, что капитал обладает способностью к собственному самовозрастанию. На самом же деле источником возрастания капитала является прибавочный труд в сфере производства. Капитал как деньги, взятые в ссуду, может, конечно, использоваться для обновления и расширения технической базы производства, что повышает производительность наемного труда и увеличивает прибавочную стоимость. Однако это не отменяет того факта, что прибавочная стоимость создается именно трудом, производительность которого благодаря новой техник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вследствие межотраслевого перелива капитала происходит образование средней нормы прибыли,  уровень ссудного процента, как правило, не превышает средней нормы прибыли. Поэтому, как и средняя норма прибыли, он имеет тенденцию к понижению. В каждом же конкретном случае уровень процента определяется соотношением между спросом на ссудный капитал и его предложением. На уровень ссудного процента оказывает влияние циклический характер развития экономики. В период экономического кризиса уровень процента повышается, поскольку резко возрастает спрос на кредит. В период подъема, наоборот, происходит некоторое снижение уровня процента. При возрастании инфляции растет и уровень процента, так как он должен обеспечить не только сохранение, но и прирост реальной стоимости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стве возможны не только капиталистические отношения. Поэтому возникает вопрос: что происходит с ссудным капиталом и процентом, если предположить отношения общественной собственности на средства производства, социалистическое производство? Как уже говорилось (см. часть 1, тема 9), согласно некоторым концепциям и в социалистическом обществе для обеспечения рационального использования капиталовложений необходима их платность - на уровне их предельно допустимой эффективности. (Эффективность этого ресурса заключается не в создании стоимости, а в экономии рабочего времени и на этой основе  росте производительности общественного труда.) Однако в этом случае капиталовложения не являются товаром, поскольку они не являются объектом отношений между частными собственниками, а все время остаются в общественной собственности. Плата за них не означает существования слоя-социального паразита. Она выполняет роль инструмента рационального ведения хозяйства и идет на нужды общества в цел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rPr>
          <w:rFonts w:ascii="Arial Cyr" w:hAnsi="Arial Cyr" w:eastAsia="Arial Cyr" w:cs="Arial Cyr"/>
          <w:i w:val="false"/>
          <w:i w:val="false"/>
          <w:iCs w:val="false"/>
          <w:sz w:val="28"/>
          <w:szCs w:val="28"/>
        </w:rPr>
      </w:pPr>
      <w:bookmarkStart w:id="3" w:name="__RefHeading___Toc414072053"/>
      <w:bookmarkEnd w:id="3"/>
      <w:r>
        <w:rPr>
          <w:rFonts w:eastAsia="Arial Cyr" w:cs="Arial Cyr" w:ascii="Arial Cyr" w:hAnsi="Arial Cyr"/>
          <w:i w:val="false"/>
          <w:iCs w:val="false"/>
          <w:sz w:val="28"/>
          <w:szCs w:val="28"/>
        </w:rPr>
        <w:t>12.3. Дисконт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дисконтированием понимается: 1) приведение разновременных инвестиций и денежных поступлений к определенному периоду времени; 2) скидка при продаже ценных бумаг. В данном разделе будет рассматриваться только первое значение данного терм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исконтированием связаны следующие понятия:</w:t>
      </w:r>
    </w:p>
    <w:p>
      <w:pPr>
        <w:pStyle w:val="Normal"/>
        <w:rPr/>
      </w:pPr>
      <w:r>
        <w:rPr>
          <w:rFonts w:eastAsia="Times New Roman Cyr" w:cs="Times New Roman Cyr" w:ascii="Times New Roman Cyr" w:hAnsi="Times New Roman Cyr"/>
        </w:rPr>
        <w:t>1) Внутренняя норма окупаемости капиталовложений - отношение экономического эффекта капиталовложений (прибыли на капитал) к их размеру. Будем обозначать данную величину через е</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Э/К, где: Э - эффект капиталовложений, К - их объем.</w:t>
      </w:r>
    </w:p>
    <w:p>
      <w:pPr>
        <w:pStyle w:val="Normal"/>
        <w:rPr/>
      </w:pPr>
      <w:r>
        <w:rPr>
          <w:rFonts w:eastAsia="Times New Roman Cyr" w:cs="Times New Roman Cyr" w:ascii="Times New Roman Cyr" w:hAnsi="Times New Roman Cyr"/>
        </w:rPr>
        <w:t>2) Чистая норма окупаемости - внутренняя норма окупаемости за вычетом процента на капитал. Обозначение: e</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е</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i,  где:  е</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нутренняя норма окупаемости,  i - ставка процента. Данная величина показывает превышение внутренней нормы окупаемости над ставкой проц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Норма дисконтирования - показатель эффективности капиталовложений, выбираемый в качестве ее норматива. В качестве нормы дисконтирования могут использоваться различные величины: внутренняя норма окупаемости, норма процента (обычно - учетная ставка процента по кредитам  Центрального банка), норматив эффективности капиталовложений и другие. Выбор конкретного значения нормы дисконтирования зависит от цели и конкретного содержания дискон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оэффициент дисконтирования - показатель, равный единице плюс норма дисконтирования, или 1+ r,  где:  r - норма дискон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Дисконтированная стоимость - величина инвестиций или денежных поступлений, приведенная к определенному периоду.</w:t>
      </w:r>
    </w:p>
    <w:p>
      <w:pPr>
        <w:pStyle w:val="Normal"/>
        <w:rPr/>
      </w:pPr>
      <w:r>
        <w:rPr>
          <w:rFonts w:eastAsia="Times New Roman Cyr" w:cs="Times New Roman Cyr" w:ascii="Times New Roman Cyr" w:hAnsi="Times New Roman Cyr"/>
        </w:rPr>
        <w:t>6) Номинальная ставка процента ( i</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фактическая ставка процента, не учитывающая инфляцию. Она показывает уровень прироста денежной величины капитала (вклада).</w:t>
      </w:r>
    </w:p>
    <w:p>
      <w:pPr>
        <w:pStyle w:val="Normal"/>
        <w:rPr/>
      </w:pPr>
      <w:r>
        <w:rPr>
          <w:rFonts w:eastAsia="Times New Roman Cyr" w:cs="Times New Roman Cyr" w:ascii="Times New Roman Cyr" w:hAnsi="Times New Roman Cyr"/>
        </w:rPr>
        <w:t>7) Реальная ставка процента ( i</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 ставка процента, учитывающая инфляцию и характеризующая прирост реальной стоимости капитала (вклада).</w:t>
      </w:r>
    </w:p>
    <w:p>
      <w:pPr>
        <w:pStyle w:val="Normal"/>
        <w:rPr/>
      </w:pPr>
      <w:r>
        <w:rPr>
          <w:rFonts w:eastAsia="Times New Roman Cyr" w:cs="Times New Roman Cyr" w:ascii="Times New Roman Cyr" w:hAnsi="Times New Roman Cyr"/>
        </w:rPr>
        <w:t xml:space="preserve">Между номинальной и реальной ставками процента имеет место следующая взаимосвязь: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ò</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</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</m:t>
                </m:r>
              </m:sub>
            </m:sSub>
          </m:den>
        </m:f>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rPr>
        <w:t>;  где: К - первоначальное значение капитала (вклада), К</w:t>
      </w:r>
      <w:r>
        <w:rPr>
          <w:rFonts w:eastAsia="Symbol" w:cs="Symbol" w:ascii="Symbol" w:hAnsi="Symbol"/>
        </w:rPr>
        <w:t>¢</w:t>
      </w:r>
      <w:r>
        <w:rPr>
          <w:rFonts w:eastAsia="Times New Roman Cyr" w:cs="Times New Roman Cyr" w:ascii="Times New Roman Cyr" w:hAnsi="Times New Roman Cyr"/>
        </w:rPr>
        <w:t xml:space="preserve"> - возросшее значение капитала (вклада), I</w:t>
      </w:r>
      <w:r>
        <w:rPr>
          <w:rFonts w:eastAsia="Times New Roman Cyr" w:cs="Times New Roman Cyr" w:ascii="Times New Roman Cyr" w:hAnsi="Times New Roman Cyr"/>
          <w:vertAlign w:val="subscript"/>
        </w:rPr>
        <w:t>Ц</w:t>
      </w:r>
      <w:r>
        <w:rPr>
          <w:rFonts w:eastAsia="Times New Roman Cyr" w:cs="Times New Roman Cyr" w:ascii="Times New Roman Cyr" w:hAnsi="Times New Roman Cyr"/>
        </w:rPr>
        <w:t xml:space="preserve"> - индекс роста цен. Отношение К</w:t>
      </w:r>
      <w:r>
        <w:rPr>
          <w:rFonts w:eastAsia="Symbol" w:cs="Symbol" w:ascii="Symbol" w:hAnsi="Symbol"/>
        </w:rPr>
        <w:t>¢</w:t>
      </w:r>
      <w:r>
        <w:rPr>
          <w:rFonts w:eastAsia="Times New Roman Cyr" w:cs="Times New Roman Cyr" w:ascii="Times New Roman Cyr" w:hAnsi="Times New Roman Cyr"/>
        </w:rPr>
        <w:t xml:space="preserve"> /К показывает рост денежной величины капитала (вклада), а i</w:t>
      </w:r>
      <w:r>
        <w:rPr>
          <w:rFonts w:eastAsia="Times New Roman Cyr" w:cs="Times New Roman Cyr" w:ascii="Times New Roman Cyr" w:hAnsi="Times New Roman Cyr"/>
          <w:vertAlign w:val="subscript"/>
        </w:rPr>
        <w:t xml:space="preserve">р </w:t>
      </w:r>
      <w:r>
        <w:rPr>
          <w:rFonts w:eastAsia="Times New Roman Cyr" w:cs="Times New Roman Cyr" w:ascii="Times New Roman Cyr" w:hAnsi="Times New Roman Cyr"/>
        </w:rPr>
        <w:t>- прирост его реальной сто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rPr/>
      </w:pPr>
      <w:r>
        <w:rPr>
          <w:rFonts w:eastAsia="Times New Roman Cyr" w:cs="Times New Roman Cyr" w:ascii="Times New Roman Cyr" w:hAnsi="Times New Roman Cyr"/>
        </w:rPr>
        <w:t>Вклад, равный 1000, дал годовой доход в размере 210. Уровень инфляции (прирост цен) за год составил 10 %. В этом случае номинальная ставка процента будет равна 210/ 1000 = 0,21 или 21 %, а реальная ставка процента: 1210/(1000</w:t>
      </w:r>
      <w:r>
        <w:rPr>
          <w:rFonts w:eastAsia="Symbol" w:cs="Symbol" w:ascii="Symbol" w:hAnsi="Symbol"/>
        </w:rPr>
        <w:t>×</w:t>
      </w:r>
      <w:r>
        <w:rPr>
          <w:rFonts w:eastAsia="Times New Roman Cyr" w:cs="Times New Roman Cyr" w:ascii="Times New Roman Cyr" w:hAnsi="Times New Roman Cyr"/>
        </w:rPr>
        <w:t>1,1) - 1 = 0,1 (или 10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 от использования капиталовложений, как правило, различен по годам. Поэтому определение внутренней нормы их эффективности (окупаемости) - дело не простое. Для ее определения используется следующий метод.</w:t>
      </w:r>
    </w:p>
    <w:p>
      <w:pPr>
        <w:pStyle w:val="Normal"/>
        <w:rPr/>
      </w:pPr>
      <w:r>
        <w:rPr>
          <w:rFonts w:eastAsia="Times New Roman Cyr" w:cs="Times New Roman Cyr" w:ascii="Times New Roman Cyr" w:hAnsi="Times New Roman Cyr"/>
        </w:rPr>
        <w:t>Обозначим через  t  - номер года,  t = 1, 2, .... Т; где: Т - срок службы капиталовложений. Пусть  Y</w:t>
      </w:r>
      <w:r>
        <w:rPr>
          <w:vertAlign w:val="subscript"/>
        </w:rPr>
        <w:t xml:space="preserve">t </w:t>
      </w:r>
      <w:r>
        <w:rPr>
          <w:rFonts w:eastAsia="Times New Roman Cyr" w:cs="Times New Roman Cyr" w:ascii="Times New Roman Cyr" w:hAnsi="Times New Roman Cyr"/>
        </w:rPr>
        <w:t xml:space="preserve">-  доход в году  t (его величина рассчитывается с учетом инфляции, то есть как реальная стоимость), К - размер капиталовложений. Тогда внутренняя норма эффективности определяется как неизвестная величина х из решения уравнения: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den>
        </m:f>
      </m:oMath>
      <w:r>
        <w:rPr>
          <w:rFonts w:eastAsia="Times New Roman Cyr" w:cs="Times New Roman Cyr" w:ascii="Times New Roman Cyr" w:hAnsi="Times New Roman Cyr"/>
        </w:rPr>
        <w:t>. Иначе говоря, предполагается, что капиталовложения имеют среднегодовую норму эффективности, равную некоторой величине х, и находится значение этой величины.</w:t>
      </w:r>
    </w:p>
    <w:p>
      <w:pPr>
        <w:pStyle w:val="Normal"/>
        <w:rPr/>
      </w:pPr>
      <w:r>
        <w:rPr>
          <w:rFonts w:eastAsia="Times New Roman Cyr" w:cs="Times New Roman Cyr" w:ascii="Times New Roman Cyr" w:hAnsi="Times New Roman Cyr"/>
          <w:i/>
          <w:iCs/>
        </w:rPr>
        <w:t>Пример</w:t>
      </w:r>
      <w:r>
        <w:rPr>
          <w:rFonts w:eastAsia="Times New Roman Cyr" w:cs="Times New Roman Cyr" w:ascii="Times New Roman Cyr" w:hAnsi="Times New Roman Cyr"/>
        </w:rPr>
        <w:t xml:space="preserve">. Пусть капиталовложения размером 1000 служат два года и дают доход в 1-ом году, равный 600; во 2-ом - 900. Требуется найти внутреннюю норму эффективности капиталовложений. </w:t>
      </w:r>
    </w:p>
    <w:p>
      <w:pPr>
        <w:pStyle w:val="Normal"/>
        <w:rPr/>
      </w:pPr>
      <w:r>
        <w:rPr>
          <w:rFonts w:eastAsia="Times New Roman Cyr" w:cs="Times New Roman Cyr" w:ascii="Times New Roman Cyr" w:hAnsi="Times New Roman Cyr"/>
        </w:rPr>
        <w:t>Она находится из решения уравнения: 1000 = 600/(1+х) + 900/(1+х)</w:t>
      </w:r>
      <w:r>
        <w:rPr>
          <w:vertAlign w:val="superscript"/>
        </w:rPr>
        <w:t>2</w:t>
      </w:r>
      <w:r>
        <w:rPr>
          <w:rFonts w:eastAsia="Times New Roman Cyr" w:cs="Times New Roman Cyr" w:ascii="Times New Roman Cyr" w:hAnsi="Times New Roman Cyr"/>
        </w:rPr>
        <w:t>. Положительное решение этого уравнения единственно и равно примерно 0,2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едположить, что в условиях данной задачи ставка процента составляет 15 % в год, то чистая норма окупаемости капиталовложений будет равна 0,295 - 0,15 = 0,145 или 14,5 %.</w:t>
      </w:r>
    </w:p>
    <w:p>
      <w:pPr>
        <w:pStyle w:val="Normal"/>
        <w:rPr/>
      </w:pPr>
      <w:r>
        <w:rPr>
          <w:rFonts w:eastAsia="Times New Roman Cyr" w:cs="Times New Roman Cyr" w:ascii="Times New Roman Cyr" w:hAnsi="Times New Roman Cyr"/>
        </w:rPr>
        <w:t xml:space="preserve">Дисконтирование используется для выбора наиболее эффективных вариантов капиталовложений. Оно приводит к одному времени разновременные капиталовложения или доходы. Дисконтированная сумма капиталовложений рассчитывается следующим образом: </w:t>
      </w: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eastAsia="Times New Roman Cyr" w:cs="Times New Roman Cyr" w:ascii="Times New Roman Cyr" w:hAnsi="Times New Roman Cyr"/>
        </w:rPr>
        <w:t>; где: К</w:t>
      </w:r>
      <w:r>
        <w:rPr>
          <w:vertAlign w:val="subscript"/>
        </w:rPr>
        <w:t>t</w:t>
      </w:r>
      <w:r>
        <w:rPr>
          <w:rFonts w:eastAsia="Times New Roman Cyr" w:cs="Times New Roman Cyr" w:ascii="Times New Roman Cyr" w:hAnsi="Times New Roman Cyr"/>
        </w:rPr>
        <w:t xml:space="preserve"> - размер капиталовложений в году t; 1+r - коэффициент дисконтирования. По этой формуле все капиталовложения приводятся к начальному моменту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определяется дисконтированная сумма доходов:</w:t>
      </w:r>
    </w:p>
    <w:p>
      <w:pPr>
        <w:pStyle w:val="Normal"/>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eastAsia="Times New Roman Cyr" w:cs="Times New Roman Cyr" w:ascii="Times New Roman Cyr" w:hAnsi="Times New Roman Cyr"/>
        </w:rPr>
        <w:t>; где: Y</w:t>
      </w:r>
      <w:r>
        <w:rPr>
          <w:vertAlign w:val="subscript"/>
        </w:rPr>
        <w:t xml:space="preserve">t </w:t>
      </w:r>
      <w:r>
        <w:rPr>
          <w:rFonts w:eastAsia="Times New Roman Cyr" w:cs="Times New Roman Cyr" w:ascii="Times New Roman Cyr" w:hAnsi="Times New Roman Cyr"/>
        </w:rPr>
        <w:t>- доход в году t. Здесь они также приводятся к начальному моменту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реализация разных проектов при одинаковом объеме капиталовложе</w:t>
        <w:softHyphen/>
        <w:t>ний дает разные во времени доходы, то наиболее эффективным является тот проект, который дает более высокую дисконтированную сумму до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капиталовложения на разные проекты осуществляются в течение ряда лет, то их размеры сравниваются как дисконтированные су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имеется несколько вариантов капиталовложений в реконструкцию предприятия, дающих одинаковую продукцию, но различных по объему ка</w:t>
        <w:softHyphen/>
        <w:t>питаловложений и уровню текущих затрат на производство продукции после осуществления капиталовложений, то наиболее эффективным вариантом яв</w:t>
        <w:softHyphen/>
        <w:t>ляется тот, который дает наименьшую величину приведенных затрат, то есть величины (К + rC); где: К - объем капиталовложений, С - уровень текущих за</w:t>
        <w:softHyphen/>
        <w:t>трат на производство продукции после реализации данного варианта капита</w:t>
        <w:softHyphen/>
        <w:t>ловложений, r - норма дисконтирования (норматив эффективности капитало</w:t>
        <w:softHyphen/>
        <w:t>вложений).</w:t>
      </w:r>
    </w:p>
    <w:p>
      <w:pPr>
        <w:pStyle w:val="Normal"/>
        <w:rPr/>
      </w:pPr>
      <w:r>
        <w:rPr>
          <w:rFonts w:eastAsia="Times New Roman Cyr" w:cs="Times New Roman Cyr" w:ascii="Times New Roman Cyr" w:hAnsi="Times New Roman Cyr"/>
        </w:rPr>
        <w:t>Пример. Имеются два варианта реконструкции производства, позволяю</w:t>
        <w:softHyphen/>
        <w:t>щие предприятию выйти на одинаковую производственную мощность. Они различаются объемами капиталовложений (К</w:t>
      </w:r>
      <w:r>
        <w:rPr>
          <w:vertAlign w:val="subscript"/>
        </w:rPr>
        <w:t>1</w:t>
      </w:r>
      <w:r>
        <w:rPr/>
        <w:t>=100</w:t>
      </w:r>
      <w:r>
        <w:rPr>
          <w:vertAlign w:val="subscript"/>
        </w:rPr>
        <w:t xml:space="preserve"> </w:t>
      </w:r>
      <w:r>
        <w:rPr>
          <w:rFonts w:eastAsia="Times New Roman Cyr" w:cs="Times New Roman Cyr" w:ascii="Times New Roman Cyr" w:hAnsi="Times New Roman Cyr"/>
        </w:rPr>
        <w:t>и К</w:t>
      </w:r>
      <w:r>
        <w:rPr>
          <w:vertAlign w:val="subscript"/>
        </w:rPr>
        <w:t>2</w:t>
      </w:r>
      <w:r>
        <w:rPr>
          <w:rFonts w:eastAsia="Times New Roman Cyr" w:cs="Times New Roman Cyr" w:ascii="Times New Roman Cyr" w:hAnsi="Times New Roman Cyr"/>
        </w:rPr>
        <w:t>=150) и уровнем текущих издержек на производство продукции после их реализации (С</w:t>
      </w:r>
      <w:r>
        <w:rPr>
          <w:vertAlign w:val="subscript"/>
        </w:rPr>
        <w:t>1</w:t>
      </w:r>
      <w:r>
        <w:rPr>
          <w:rFonts w:eastAsia="Times New Roman Cyr" w:cs="Times New Roman Cyr" w:ascii="Times New Roman Cyr" w:hAnsi="Times New Roman Cyr"/>
        </w:rPr>
        <w:t>=40 и С</w:t>
      </w:r>
      <w:r>
        <w:rPr>
          <w:vertAlign w:val="subscript"/>
        </w:rPr>
        <w:t>2</w:t>
      </w:r>
      <w:r>
        <w:rPr>
          <w:rFonts w:eastAsia="Times New Roman Cyr" w:cs="Times New Roman Cyr" w:ascii="Times New Roman Cyr" w:hAnsi="Times New Roman Cyr"/>
        </w:rPr>
        <w:t>=30). Норматив эффективности капиталовложений равен 12,5%. Определить наиболее эффективный вариант капиталовложений.</w:t>
      </w:r>
    </w:p>
    <w:p>
      <w:pPr>
        <w:pStyle w:val="Normal"/>
        <w:rPr/>
      </w:pPr>
      <w:r>
        <w:rPr>
          <w:rFonts w:eastAsia="Times New Roman Cyr" w:cs="Times New Roman Cyr" w:ascii="Times New Roman Cyr" w:hAnsi="Times New Roman Cyr"/>
        </w:rPr>
        <w:t>В данном случае мы видим, что 1-ый вариант требует меньшего объема капиталовложений, чем 2-ой, но зато 2-ой вариант дает снижение текущих затрат по сравнению с 1-ым. Чтобы установить, какой из вариантов лучше, нужно рассчитать приведенные затраты. При реализации 1-го варианта они составят 100</w:t>
      </w:r>
      <w:r>
        <w:rPr>
          <w:rFonts w:eastAsia="Symbol" w:cs="Symbol" w:ascii="Symbol" w:hAnsi="Symbol"/>
        </w:rPr>
        <w:t>×</w:t>
      </w:r>
      <w:r>
        <w:rPr>
          <w:rFonts w:eastAsia="Times New Roman Cyr" w:cs="Times New Roman Cyr" w:ascii="Times New Roman Cyr" w:hAnsi="Times New Roman Cyr"/>
        </w:rPr>
        <w:t>0,125 + 40 = 52,5; а при реализации 2-го:  150</w:t>
      </w:r>
      <w:r>
        <w:rPr>
          <w:rFonts w:eastAsia="Symbol" w:cs="Symbol" w:ascii="Symbol" w:hAnsi="Symbol"/>
        </w:rPr>
        <w:t>×</w:t>
      </w:r>
      <w:r>
        <w:rPr>
          <w:rFonts w:eastAsia="Times New Roman Cyr" w:cs="Times New Roman Cyr" w:ascii="Times New Roman Cyr" w:hAnsi="Times New Roman Cyr"/>
        </w:rPr>
        <w:t>0,125 + 30 = 48,75. Поскольку 2-ой вариант дает более низкое значение приведенных затрат, то он и  является более эффективным.</w:t>
      </w:r>
    </w:p>
    <w:p>
      <w:pPr>
        <w:pStyle w:val="Heading2"/>
        <w:rPr>
          <w:rFonts w:ascii="Arial Cyr" w:hAnsi="Arial Cyr" w:eastAsia="Arial Cyr" w:cs="Arial Cyr"/>
          <w:i w:val="false"/>
          <w:i w:val="false"/>
          <w:iCs w:val="false"/>
          <w:sz w:val="28"/>
          <w:szCs w:val="28"/>
        </w:rPr>
      </w:pPr>
      <w:bookmarkStart w:id="4" w:name="__RefHeading___Toc414072054"/>
      <w:bookmarkEnd w:id="4"/>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1</w:t>
      </w:r>
      <w:r>
        <w:rPr>
          <w:b/>
          <w:bCs/>
          <w:i/>
          <w:iCs/>
        </w:rPr>
        <w:t>.</w:t>
      </w:r>
      <w:r>
        <w:rPr>
          <w:rFonts w:eastAsia="Times New Roman Cyr" w:cs="Times New Roman Cyr" w:ascii="Times New Roman Cyr" w:hAnsi="Times New Roman Cyr"/>
          <w:i/>
          <w:iCs/>
        </w:rPr>
        <w:t>Согласно марксистской теории</w:t>
      </w:r>
      <w:r>
        <w:rPr/>
        <w:t>:</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Ссудный процент - это плата за капитал, уровень которой определяется эффективностью капиталовложений.</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Ссудный процент - это превращенная форма части прибавочной стоимости, выступающая в форме платы за капитал.</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Уровень ссудного процента определяется соотношением спроса и предложения на капитал.</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Уровень ссудного процента определяется предельной отдачей (предельным продуктом)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5. Уровень ссудного процента определяется приростом дохода, получаемым в результате использования ссуды.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1, 2                 Б: 2, 3                  В: 2                    Г: 3, 4                         Д: 2, 5  </w:t>
      </w:r>
    </w:p>
    <w:p>
      <w:pPr>
        <w:pStyle w:val="Normal"/>
        <w:ind w:hanging="0"/>
        <w:rPr/>
      </w:pPr>
      <w:r>
        <w:rPr>
          <w:b/>
          <w:bCs/>
        </w:rPr>
        <w:t>2.</w:t>
      </w:r>
      <w:r>
        <w:rPr/>
        <w:t xml:space="preserve"> </w:t>
      </w:r>
      <w:r>
        <w:rPr>
          <w:rFonts w:eastAsia="Times New Roman Cyr" w:cs="Times New Roman Cyr" w:ascii="Times New Roman Cyr" w:hAnsi="Times New Roman Cyr"/>
          <w:i/>
          <w:iCs/>
        </w:rPr>
        <w:t>Согласно теории предельной полезност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Ссудный процент - это превращенная форма части прибавочной стоимост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Ссудный процент - это плата за пользование капиталом, уровень которой определяется дополнительным доходом, полученным благодаря этому капиталу.</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Ссудный процент - это платеж, необходимый для удержания капитала в данном производственном процессе.</w:t>
      </w:r>
    </w:p>
    <w:p>
      <w:pPr>
        <w:pStyle w:val="Normal"/>
        <w:ind w:left="284" w:hanging="0"/>
        <w:rPr/>
      </w:pPr>
      <w:r>
        <w:rPr/>
        <w:t>4</w:t>
      </w:r>
      <w:r>
        <w:rPr>
          <w:rFonts w:eastAsia="Times New Roman Cyr" w:cs="Times New Roman Cyr" w:ascii="Times New Roman Cyr" w:hAnsi="Times New Roman Cyr"/>
        </w:rPr>
        <w:t>. Уровень ссудного процента определяется соотношением спроса и предложения ссудного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Уровень ссудного процента определяется предельным продуктом (отдачей) капита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 1, 2, 3, 5.           Б: 2, 3, 4, 5.           В: 3, 4, 5.            Г: 3, 5.           Д: 4. 5.</w:t>
      </w:r>
    </w:p>
    <w:p>
      <w:pPr>
        <w:pStyle w:val="Normal"/>
        <w:ind w:hanging="0"/>
        <w:rPr/>
      </w:pPr>
      <w:r>
        <w:rPr>
          <w:b/>
          <w:bCs/>
        </w:rPr>
        <w:t>3.</w:t>
      </w:r>
      <w:r>
        <w:rPr/>
        <w:t xml:space="preserve"> </w:t>
      </w:r>
      <w:r>
        <w:rPr>
          <w:rFonts w:eastAsia="Times New Roman Cyr" w:cs="Times New Roman Cyr" w:ascii="Times New Roman Cyr" w:hAnsi="Times New Roman Cyr"/>
          <w:i/>
          <w:iCs/>
        </w:rPr>
        <w:t>Согласно марксистской теори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Прирост дохода, полученный благодаря использованию инвестиций, - это вклад капитала в создание стоимости товар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Прирост дохода, полученный благодаря использованию инвестиций, - это избыточная прибавочная стоимость, созданная благодаря возросшей производительности труд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Прирост дохода, полученный благодаря использованию инвестиций, - это величина ссудного процент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Часть стоимости товара создается трудом, а часть - капиталом, поскольку объем производства зависит не только от количества труда, но и от размера используемого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Вся стоимость товара создается трудом, а капитал лишь влияет  на производительную силу тру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 1, 2, 3, 4.               Б: 2, 3, 5.             В: 2, 3, 4.               Г: 2.            Д: 2, 5.</w:t>
      </w:r>
    </w:p>
    <w:p>
      <w:pPr>
        <w:pStyle w:val="Normal"/>
        <w:ind w:hanging="0"/>
        <w:rPr/>
      </w:pPr>
      <w:r>
        <w:rPr>
          <w:b/>
          <w:bCs/>
        </w:rPr>
        <w:t>4.</w:t>
      </w:r>
      <w:r>
        <w:rPr>
          <w:rFonts w:eastAsia="Times New Roman Cyr" w:cs="Times New Roman Cyr" w:ascii="Times New Roman Cyr" w:hAnsi="Times New Roman Cyr"/>
        </w:rPr>
        <w:t xml:space="preserve"> Чем объясняет теория предельной полезности нисходящий вид кривой спроса на капитал и восходящий - предложения капитала?</w:t>
      </w:r>
    </w:p>
    <w:p>
      <w:pPr>
        <w:pStyle w:val="Normal"/>
        <w:ind w:hanging="0"/>
        <w:rPr/>
      </w:pPr>
      <w:r>
        <w:rPr>
          <w:b/>
          <w:bCs/>
        </w:rPr>
        <w:t xml:space="preserve">5. </w:t>
      </w:r>
      <w:r>
        <w:rPr>
          <w:rFonts w:eastAsia="Times New Roman Cyr" w:cs="Times New Roman Cyr" w:ascii="Times New Roman Cyr" w:hAnsi="Times New Roman Cyr"/>
        </w:rPr>
        <w:t>В чем различие между трудовой теорией стоимости и теорией предельной полезности в понимании источника и уровня ссудного процента?</w:t>
      </w:r>
    </w:p>
    <w:p>
      <w:pPr>
        <w:pStyle w:val="Normal"/>
        <w:rPr/>
      </w:pPr>
      <w:r>
        <w:rPr>
          <w:b/>
          <w:bCs/>
        </w:rPr>
        <w:t xml:space="preserve">6. </w:t>
      </w:r>
      <w:r>
        <w:rPr>
          <w:rFonts w:eastAsia="Times New Roman Cyr" w:cs="Times New Roman Cyr" w:ascii="Times New Roman Cyr" w:hAnsi="Times New Roman Cyr"/>
        </w:rPr>
        <w:t>В чем отличие</w:t>
      </w:r>
      <w:r>
        <w:rPr>
          <w:b/>
          <w:bCs/>
        </w:rPr>
        <w:t xml:space="preserve"> </w:t>
      </w:r>
      <w:r>
        <w:rPr>
          <w:rFonts w:eastAsia="Times New Roman Cyr" w:cs="Times New Roman Cyr" w:ascii="Times New Roman Cyr" w:hAnsi="Times New Roman Cyr"/>
        </w:rPr>
        <w:t>ссудного капитала от ростовщического?</w:t>
      </w:r>
    </w:p>
    <w:p>
      <w:pPr>
        <w:pStyle w:val="Normal"/>
        <w:ind w:hanging="0"/>
        <w:rPr>
          <w:b/>
          <w:b/>
          <w:bCs/>
        </w:rPr>
      </w:pPr>
      <w:r>
        <w:rPr>
          <w:b/>
          <w:bCs/>
        </w:rPr>
        <w:t>7.</w:t>
      </w:r>
      <w:r>
        <w:rPr>
          <w:rFonts w:eastAsia="Times New Roman Cyr" w:cs="Times New Roman Cyr" w:ascii="Times New Roman Cyr" w:hAnsi="Times New Roman Cyr"/>
        </w:rPr>
        <w:t xml:space="preserve"> Чем отличается капитал как товар от обычного товара?</w:t>
      </w:r>
    </w:p>
    <w:p>
      <w:pPr>
        <w:pStyle w:val="Normal"/>
        <w:ind w:hanging="0"/>
        <w:rPr/>
      </w:pPr>
      <w:r>
        <w:rPr>
          <w:b/>
          <w:bCs/>
        </w:rPr>
        <w:t xml:space="preserve">8. </w:t>
      </w:r>
      <w:r>
        <w:rPr>
          <w:rFonts w:eastAsia="Times New Roman Cyr" w:cs="Times New Roman Cyr" w:ascii="Times New Roman Cyr" w:hAnsi="Times New Roman Cyr"/>
        </w:rPr>
        <w:t>Какова связь между средней нормой прибыли и ставкой процента в марксистской теории?</w:t>
      </w:r>
    </w:p>
    <w:p>
      <w:pPr>
        <w:pStyle w:val="Normal"/>
        <w:ind w:hanging="0"/>
        <w:rPr/>
      </w:pPr>
      <w:r>
        <w:rPr>
          <w:b/>
          <w:bCs/>
        </w:rPr>
        <w:t>9.</w:t>
      </w:r>
      <w:r>
        <w:rPr>
          <w:rFonts w:eastAsia="Times New Roman Cyr" w:cs="Times New Roman Cyr" w:ascii="Times New Roman Cyr" w:hAnsi="Times New Roman Cyr"/>
        </w:rPr>
        <w:t xml:space="preserve"> Что понимается под дисконтированием и для чего оно используется?</w:t>
      </w:r>
    </w:p>
    <w:p>
      <w:pPr>
        <w:pStyle w:val="Normal"/>
        <w:ind w:hanging="0"/>
        <w:rPr/>
      </w:pPr>
      <w:r>
        <w:rPr>
          <w:b/>
          <w:bCs/>
        </w:rPr>
        <w:t>10.</w:t>
      </w:r>
      <w:r>
        <w:rPr>
          <w:rFonts w:eastAsia="Times New Roman Cyr" w:cs="Times New Roman Cyr" w:ascii="Times New Roman Cyr" w:hAnsi="Times New Roman Cyr"/>
        </w:rPr>
        <w:t xml:space="preserve"> По вкладу начислено 30 % годовых. Уровень инфляции за год составил 24%. Какова реальная годовая ставка процента по данному вкладу ? </w:t>
      </w:r>
    </w:p>
    <w:p>
      <w:pPr>
        <w:pStyle w:val="Normal"/>
        <w:ind w:hanging="0"/>
        <w:rPr>
          <w:i/>
          <w:i/>
          <w:iCs/>
          <w:sz w:val="22"/>
          <w:szCs w:val="22"/>
        </w:rPr>
      </w:pPr>
      <w:r>
        <w:rPr>
          <w:b/>
          <w:bCs/>
        </w:rPr>
        <w:t>11.</w:t>
      </w:r>
      <w:r>
        <w:rPr>
          <w:rFonts w:eastAsia="Times New Roman Cyr" w:cs="Times New Roman Cyr" w:ascii="Times New Roman Cyr" w:hAnsi="Times New Roman Cyr"/>
        </w:rPr>
        <w:t xml:space="preserve"> Объем инвестиций равен 2000. Полученный от их реализации доход составил: в 1-м году - 1500, во 2-м - 1250. Ставка ссудного процента - 12 %  в год. Какова чистая норма окупаемости инвестиций ?</w:t>
      </w:r>
    </w:p>
    <w:p>
      <w:pPr>
        <w:pStyle w:val="Normal"/>
        <w:ind w:hanging="0"/>
        <w:rPr/>
      </w:pPr>
      <w:r>
        <w:rPr>
          <w:b/>
          <w:bCs/>
        </w:rPr>
        <w:t>12.</w:t>
      </w:r>
      <w:r>
        <w:rPr>
          <w:b/>
          <w:bCs/>
          <w:sz w:val="22"/>
          <w:szCs w:val="22"/>
        </w:rPr>
        <w:t xml:space="preserve"> </w:t>
      </w:r>
      <w:r>
        <w:rPr>
          <w:rFonts w:eastAsia="Times New Roman Cyr" w:cs="Times New Roman Cyr" w:ascii="Times New Roman Cyr" w:hAnsi="Times New Roman Cyr"/>
        </w:rPr>
        <w:t>Подрядчик предлагает два варианта оплаты строящегося объекта. При 1 варианте: в 1 году нужно заплатить 50 % стоимости объекта, во 2-м - 30 %, в 3-м - 20%. При 2-м варианте соответственно: в 1-м году - 34 %, во 2-м - 33 % и в 3-м - 33 %. Однако общая сметная стоимость объекта при 2-м варианте будет на 4 % выше, чем в первом. Какой вариант выгоднее заказчику, если годовая норма окупаемости инвестиций у него равна 10 %?</w:t>
      </w:r>
      <w:r>
        <w:rPr>
          <w:i/>
          <w:iCs/>
          <w:sz w:val="22"/>
          <w:szCs w:val="22"/>
        </w:rPr>
        <w:t xml:space="preserve"> </w:t>
      </w:r>
    </w:p>
    <w:p>
      <w:pPr>
        <w:pStyle w:val="Normal"/>
        <w:ind w:hanging="0"/>
        <w:rPr/>
      </w:pPr>
      <w:r>
        <w:rPr>
          <w:b/>
          <w:bCs/>
        </w:rPr>
        <w:t xml:space="preserve">13. </w:t>
      </w:r>
      <w:r>
        <w:rPr>
          <w:rFonts w:eastAsia="Times New Roman Cyr" w:cs="Times New Roman Cyr" w:ascii="Times New Roman Cyr" w:hAnsi="Times New Roman Cyr"/>
        </w:rPr>
        <w:t xml:space="preserve">Имеются два варианта инвестиций. Они отличаются только размерами предполагаемых годовых доходов (в 1, 2 и 3 годах): </w:t>
      </w:r>
    </w:p>
    <w:p>
      <w:pPr>
        <w:pStyle w:val="Normal"/>
        <w:ind w:hanging="0"/>
        <w:rPr/>
      </w:pPr>
      <w:r>
        <w:rPr>
          <w:rFonts w:eastAsia="Times New Roman Cyr" w:cs="Times New Roman Cyr" w:ascii="Times New Roman Cyr" w:hAnsi="Times New Roman Cyr"/>
        </w:rPr>
        <w:t>Для 1 варианта: Y</w:t>
      </w:r>
      <w:r>
        <w:rPr>
          <w:vertAlign w:val="subscript"/>
        </w:rPr>
        <w:t>1</w:t>
      </w:r>
      <w:r>
        <w:rPr/>
        <w:t xml:space="preserve"> = 200,  Y</w:t>
      </w:r>
      <w:r>
        <w:rPr>
          <w:vertAlign w:val="subscript"/>
        </w:rPr>
        <w:t>2</w:t>
      </w:r>
      <w:r>
        <w:rPr/>
        <w:t xml:space="preserve"> = 120,  Y</w:t>
      </w:r>
      <w:r>
        <w:rPr>
          <w:vertAlign w:val="subscript"/>
        </w:rPr>
        <w:t xml:space="preserve">3 </w:t>
      </w:r>
      <w:r>
        <w:rPr/>
        <w:t>=  60.</w:t>
      </w:r>
    </w:p>
    <w:p>
      <w:pPr>
        <w:pStyle w:val="Normal"/>
        <w:ind w:hanging="0"/>
        <w:rPr/>
      </w:pPr>
      <w:r>
        <w:rPr>
          <w:rFonts w:eastAsia="Times New Roman Cyr" w:cs="Times New Roman Cyr" w:ascii="Times New Roman Cyr" w:hAnsi="Times New Roman Cyr"/>
        </w:rPr>
        <w:t>Для 2 варианта: Y</w:t>
      </w:r>
      <w:r>
        <w:rPr>
          <w:vertAlign w:val="subscript"/>
        </w:rPr>
        <w:t xml:space="preserve">1 </w:t>
      </w:r>
      <w:r>
        <w:rPr/>
        <w:t>= 160,   Y</w:t>
      </w:r>
      <w:r>
        <w:rPr>
          <w:vertAlign w:val="subscript"/>
        </w:rPr>
        <w:t xml:space="preserve">2 </w:t>
      </w:r>
      <w:r>
        <w:rPr/>
        <w:t>= 140,  Y</w:t>
      </w:r>
      <w:r>
        <w:rPr>
          <w:vertAlign w:val="subscript"/>
        </w:rPr>
        <w:t>3</w:t>
      </w:r>
      <w:r>
        <w:rPr/>
        <w:t xml:space="preserve"> = 1</w:t>
      </w:r>
      <w:r>
        <w:rPr>
          <w:rFonts w:eastAsia="Times New Roman Cyr" w:cs="Times New Roman Cyr" w:ascii="Times New Roman Cyr" w:hAnsi="Times New Roman Cyr"/>
        </w:rPr>
        <w:t>00. Какой из этих вариантов выгоднее, если норма окупаемости инвестиций равна 15 % ?</w:t>
      </w:r>
      <w:r>
        <w:rPr>
          <w:i/>
          <w:iCs/>
          <w:sz w:val="22"/>
          <w:szCs w:val="22"/>
        </w:rPr>
        <w:t xml:space="preserve"> </w:t>
      </w:r>
    </w:p>
    <w:p>
      <w:pPr>
        <w:pStyle w:val="Normal"/>
        <w:ind w:hanging="0"/>
        <w:rPr/>
      </w:pPr>
      <w:r>
        <w:rPr>
          <w:b/>
          <w:bCs/>
        </w:rPr>
        <w:t>14.</w:t>
      </w:r>
      <w:r>
        <w:rPr>
          <w:rFonts w:eastAsia="Times New Roman Cyr" w:cs="Times New Roman Cyr" w:ascii="Times New Roman Cyr" w:hAnsi="Times New Roman Cyr"/>
        </w:rPr>
        <w:t xml:space="preserve"> Имеются три варианта технической реконструкции предприятия. Для осуществления 1-го требуются капиталовложения, равные 2400, уровень текущих затрат на производство продукции после реализации 1-го проекта составит 600. Для 2-го варианта эти показатели равны соответственно 2600 и 570, а для 3-го - 2800 и 550. Норматив эффективности капиталовложений равен 12,5 %. Какой из трех вариантов наиболее экономичен ?</w:t>
      </w:r>
    </w:p>
    <w:p>
      <w:pPr>
        <w:pStyle w:val="Normal"/>
        <w:ind w:hanging="0"/>
        <w:rPr/>
      </w:pPr>
      <w:r>
        <w:rPr>
          <w:b/>
          <w:bCs/>
        </w:rPr>
        <w:t>15.</w:t>
      </w:r>
      <w:r>
        <w:rPr>
          <w:rFonts w:eastAsia="Times New Roman Cyr" w:cs="Times New Roman Cyr" w:ascii="Times New Roman Cyr" w:hAnsi="Times New Roman Cyr"/>
        </w:rPr>
        <w:t xml:space="preserve"> Какие факторы определяют уровень ссудного процент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spacing w:lineRule="auto" w:line="120"/>
        <w:rPr>
          <w:rFonts w:ascii="Arial Cyr" w:hAnsi="Arial Cyr" w:eastAsia="Arial Cyr" w:cs="Arial Cyr"/>
          <w:i/>
          <w:i/>
          <w:iCs/>
        </w:rPr>
      </w:pPr>
      <w:bookmarkStart w:id="5" w:name="__RefHeading___Toc414072055"/>
      <w:bookmarkEnd w:id="5"/>
      <w:r>
        <w:rPr>
          <w:rFonts w:eastAsia="Arial Cyr" w:cs="Arial Cyr" w:ascii="Arial Cyr" w:hAnsi="Arial Cyr"/>
          <w:i/>
          <w:iCs/>
        </w:rPr>
        <w:t>Тема 13. Кредит</w:t>
      </w:r>
    </w:p>
    <w:p>
      <w:pPr>
        <w:pStyle w:val="Heading2"/>
        <w:tabs>
          <w:tab w:val="clear" w:pos="708"/>
          <w:tab w:val="left" w:pos="2410" w:leader="none"/>
        </w:tabs>
        <w:spacing w:lineRule="auto" w:line="120"/>
        <w:rPr>
          <w:rFonts w:ascii="Arial Cyr" w:hAnsi="Arial Cyr" w:eastAsia="Arial Cyr" w:cs="Arial Cyr"/>
          <w:i w:val="false"/>
          <w:i w:val="false"/>
          <w:iCs w:val="false"/>
          <w:sz w:val="28"/>
          <w:szCs w:val="28"/>
        </w:rPr>
      </w:pPr>
      <w:bookmarkStart w:id="6" w:name="__RefHeading___Toc414072056"/>
      <w:bookmarkEnd w:id="6"/>
      <w:r>
        <w:rPr>
          <w:rFonts w:eastAsia="Arial Cyr" w:cs="Arial Cyr" w:ascii="Arial Cyr" w:hAnsi="Arial Cyr"/>
          <w:i w:val="false"/>
          <w:iCs w:val="false"/>
          <w:sz w:val="28"/>
          <w:szCs w:val="28"/>
        </w:rPr>
        <w:t>13.1. Сущность и функции кред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дит - неотъемлемый элемент современной экономики. Он обусловлен, с одной стороны, наличием у экономических субъектов временно неиспользуе</w:t>
        <w:softHyphen/>
        <w:t>мых денежных средств; с другой - образованием у них временной потребно</w:t>
        <w:softHyphen/>
        <w:t>сти в дополнительных денежных сред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 неиспользуемые денежные средства могут образовываться у населения, предприятий (амортизационные отчисления, средства на реконструкцию и расширение производства, средства фонда оплаты труда, сбережения и т. п.). Ими могут быть средства бюджетов разных уровней и внебюджетных фонд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енная нехватка денежных средств может возникнуть у предприятий (сезонность или длительный цикл производства, период между отгрузкой продукции и ее оплатой поставщиком и т. п.), у населения (строительство жилья, приобретение дорогостоящих вещей), у государства (недостаточный сбор налогов при необходимости финансирования государственных расходов и социальных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епрерывности процесса воспроизводства объективно необходимо перераспределение денежных средств при условии их возвращения через определенное время обратно их владельцам. Это и осуществляется с помощью кредита.</w:t>
      </w:r>
    </w:p>
    <w:p>
      <w:pPr>
        <w:pStyle w:val="Normal"/>
        <w:rPr/>
      </w:pPr>
      <w:r>
        <w:rPr>
          <w:rFonts w:eastAsia="Times New Roman Cyr" w:cs="Times New Roman Cyr" w:ascii="Times New Roman Cyr" w:hAnsi="Times New Roman Cyr"/>
          <w:i/>
          <w:iCs/>
        </w:rPr>
        <w:t>Кредит -</w:t>
      </w:r>
      <w:r>
        <w:rPr>
          <w:rFonts w:eastAsia="Times New Roman Cyr" w:cs="Times New Roman Cyr" w:ascii="Times New Roman Cyr" w:hAnsi="Times New Roman Cyr"/>
        </w:rPr>
        <w:t xml:space="preserve"> это отношения в процессе перераспределения и использования денежных средств на условиях срочности, возвратности и платности. Срочность означает предоставление временно свободных денег только на определенный срок. Возвратность - возвращение их после истечения срока владельцу. Платность - выплату процента за пользование кредитом. Сторонами кредитного отношения являются кредитор (тот, кто предоставляет ссуду) и заемщик (получатель креди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ой кредита является ссудный фонд. Это временно свободные денеж</w:t>
        <w:softHyphen/>
        <w:t>ные средства, аккумулированные для целей кредитования. Источники ссуд</w:t>
        <w:softHyphen/>
        <w:t>ного фонда - средства населения, предприятий, государства. Кредит осущест</w:t>
        <w:softHyphen/>
        <w:t>вляется в форме движения ссудного фо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ссудного фонда является более общим по сравнению со ссудным капиталом. В современном обществе ссудный капитал является частью ссудного фонда, поскольку заемные средства могут использоваться не только в качестве капитала, но и в качестве денег (населением, государством для оплаты их расходов), а также в качестве коллективных и общественных производственных фондов. При отсутствии капиталистической собственности ссудный фонд вообще не содержит ссудного капитала. </w:t>
      </w:r>
    </w:p>
    <w:p>
      <w:pPr>
        <w:pStyle w:val="Normal"/>
        <w:rPr/>
      </w:pPr>
      <w:r>
        <w:rPr>
          <w:rFonts w:eastAsia="Times New Roman Cyr" w:cs="Times New Roman Cyr" w:ascii="Times New Roman Cyr" w:hAnsi="Times New Roman Cyr"/>
          <w:i/>
          <w:iCs/>
        </w:rPr>
        <w:t>Функции кредита</w:t>
      </w:r>
      <w:r>
        <w:rPr>
          <w:rFonts w:eastAsia="Times New Roman Cyr" w:cs="Times New Roman Cyr" w:ascii="Times New Roman Cyr" w:hAnsi="Times New Roman Cyr"/>
        </w:rPr>
        <w:t xml:space="preserve">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обилизация, аккумулирование, концентрация и перераспределение денежных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бесперебойности процесса вос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Ускорение оборота производственных фон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мена действительных денег кредитными деньгами и кредитными опера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кономия издержек обращения, связанных с денежным хозяйством.</w:t>
      </w:r>
    </w:p>
    <w:p>
      <w:pPr>
        <w:pStyle w:val="Normal"/>
        <w:rPr>
          <w:i/>
          <w:i/>
          <w:iCs/>
        </w:rPr>
      </w:pPr>
      <w:r>
        <w:rPr>
          <w:rFonts w:eastAsia="Times New Roman Cyr" w:cs="Times New Roman Cyr" w:ascii="Times New Roman Cyr" w:hAnsi="Times New Roman Cyr"/>
        </w:rPr>
        <w:t>В современной экономике кредит не только повышает общую эффектив</w:t>
        <w:softHyphen/>
        <w:t>ность процесса воспроизводства, но и является его необходимым условием. Вместе с тем расширение кредита ослабляет связь между производителями и конечными потребителями продукции, что создает условия для отрыва производства от потребления, образования несоответствия между ними и возникновения экономических кризисов.</w:t>
      </w:r>
    </w:p>
    <w:p>
      <w:pPr>
        <w:pStyle w:val="Heading2"/>
        <w:rPr>
          <w:rFonts w:ascii="Arial Cyr" w:hAnsi="Arial Cyr" w:eastAsia="Arial Cyr" w:cs="Arial Cyr"/>
          <w:i w:val="false"/>
          <w:i w:val="false"/>
          <w:iCs w:val="false"/>
          <w:sz w:val="28"/>
          <w:szCs w:val="28"/>
        </w:rPr>
      </w:pPr>
      <w:bookmarkStart w:id="7" w:name="__RefHeading___Toc414072057"/>
      <w:bookmarkEnd w:id="7"/>
      <w:r>
        <w:rPr>
          <w:rFonts w:eastAsia="Arial Cyr" w:cs="Arial Cyr" w:ascii="Arial Cyr" w:hAnsi="Arial Cyr"/>
          <w:i w:val="false"/>
          <w:iCs w:val="false"/>
          <w:sz w:val="28"/>
          <w:szCs w:val="28"/>
        </w:rPr>
        <w:t>13.2. Формы кредита</w:t>
      </w:r>
    </w:p>
    <w:p>
      <w:pPr>
        <w:pStyle w:val="Normal"/>
        <w:rPr/>
      </w:pPr>
      <w:r>
        <w:rPr>
          <w:rFonts w:eastAsia="Times New Roman Cyr" w:cs="Times New Roman Cyr" w:ascii="Times New Roman Cyr" w:hAnsi="Times New Roman Cyr"/>
        </w:rPr>
        <w:t xml:space="preserve">Выделяют следующие </w:t>
      </w:r>
      <w:r>
        <w:rPr>
          <w:rFonts w:eastAsia="Times New Roman Cyr" w:cs="Times New Roman Cyr" w:ascii="Times New Roman Cyr" w:hAnsi="Times New Roman Cyr"/>
          <w:i/>
          <w:iCs/>
        </w:rPr>
        <w:t>основные формы кредит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 срокам: краткосрочный - до 6 месяцев, среднесрочный - до 1 года, долгосрочный - несколько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оммерческий кредит - кредит, предоставляемый одним предприятием другому. Он в основном связан с отсрочкой платежа за отгруженную (поставленную) продукцию. Средством коммерческого кредита является вексель предприятия - обязательство выплатить определенную сумму в определенный срок. Векселя бывают простые (без права перевода) и переводные (переводятся на других кредиторов с помощью передаточной надписи (индоссамента)). Переводные векселя могут использоваться в качестве средства платежа между предприятиями. Векселя могут покупаться банками со скидкой (дисконтом). Эта операция называется учетом векселей. В результате право получения долга переходит к банку. На векселях может быть банковское поручительство (аваль), которое выставляется банком предприятия, выдавшего вексель. Это повышает его надеж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кредит не обязательно оформляется в виде векселя. В нашей стране основной формой коммерческого кредита в настоящее время является задолженность предприятий друг другу по платежам (неплатежи). Их объем на середину 1997 г. превысил 600 триллионов ру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Банковский кредит - кредит, предоставляемый банками. При этом банки используют при кредитовании в основном, не собственные, а привлеченные средства (средства на счетах предприятий, организаций, учреждений; на вкладах населения), отчасти - заемные (межбанковские кредиты). Собствен</w:t>
        <w:softHyphen/>
        <w:t>ные же средства банков составляют незначительную долю их ссудного фонда. Банки выполняют роль посредников в кредите. По существу кредиторами яв</w:t>
        <w:softHyphen/>
        <w:t>ляются не они, а те экономические субъекты, чьи средства они использ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отребительский кредит - это кредит, предоставляемый населению (на покупку или строительство жилья, приобретение дорогостоящих товаров). В данном случае кредит используется в качестве денег, а не капитала или производственных фондов. Но поскольку эти же деньги могут быть предоставлены в ссуду и в качестве капитала, то за потребительский кредит также уплачивается процент, как и за другие формы сс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Залоговый кредит - кредит под залог имущества. Частный случай: ипотечный кредит - кредит под залог недвижимости (земли с постройками на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Лизинг - кредит в виде долгосрочной аренды основных производственных фондов. Отнесение лизинга к формам кредита объясняется тем, что пользователь оборудования получает его целиком, то есть всю его стоимость, а затем возвращает эту стоимость частями в виде арендных платежей, включающих также и ссудный проц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Государственные (муниципальные) займы и кредиты - отношения, в ко</w:t>
        <w:softHyphen/>
        <w:t>торых заемщиком или кредитором является государственный орган (орган местного самоуправления). Государство (органы местного самоуправления) прибегают к займам для финансирования своих расходов или социальных выплат. Они также предоставляют и кредиты тем предприятиям или бюд</w:t>
        <w:softHyphen/>
        <w:t>жетным организациям, в функционировании которых они заинтересов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8) Налоговый кредит - отсрочка платежа налогов. По истечении периода отсрочки заемщик вносит не только сумму налогов, но и начисленный на нее ссудный проц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9) Международный кредит - отношение, в котором кредитор и заемщик принадлежат к разным странам. Частный случай: межгосударственный кредит - кредит государственного органа одной страны государственному органу другой.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rPr>
          <w:rFonts w:ascii="Arial Cyr" w:hAnsi="Arial Cyr" w:eastAsia="Arial Cyr" w:cs="Arial Cyr"/>
          <w:i w:val="false"/>
          <w:i w:val="false"/>
          <w:iCs w:val="false"/>
          <w:sz w:val="28"/>
          <w:szCs w:val="28"/>
        </w:rPr>
      </w:pPr>
      <w:bookmarkStart w:id="8" w:name="__RefHeading___Toc414072058"/>
      <w:bookmarkEnd w:id="8"/>
      <w:r>
        <w:rPr>
          <w:rFonts w:eastAsia="Arial Cyr" w:cs="Arial Cyr" w:ascii="Arial Cyr" w:hAnsi="Arial Cyr"/>
          <w:i w:val="false"/>
          <w:iCs w:val="false"/>
          <w:sz w:val="28"/>
          <w:szCs w:val="28"/>
        </w:rPr>
        <w:t>13.3. Кредитная система. Банки</w:t>
      </w:r>
    </w:p>
    <w:p>
      <w:pPr>
        <w:pStyle w:val="Normal"/>
        <w:rPr/>
      </w:pPr>
      <w:r>
        <w:rPr>
          <w:rFonts w:eastAsia="Times New Roman Cyr" w:cs="Times New Roman Cyr" w:ascii="Times New Roman Cyr" w:hAnsi="Times New Roman Cyr"/>
          <w:i/>
          <w:iCs/>
        </w:rPr>
        <w:t>Кредитная система -</w:t>
      </w:r>
      <w:r>
        <w:rPr>
          <w:rFonts w:eastAsia="Times New Roman Cyr" w:cs="Times New Roman Cyr" w:ascii="Times New Roman Cyr" w:hAnsi="Times New Roman Cyr"/>
        </w:rPr>
        <w:t xml:space="preserve"> это совокупность кредитных отношений и институтов (учреждений), организующих эти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кредитным учреждениям относятся: банки и небанковские кредитно-фи</w:t>
        <w:softHyphen/>
        <w:t>нансовые учреждения. В число последних входят: кредитные товарищества и союзы, общества взаимного кредита, инвестиционные компании и фонды, пенсионные фонды, страховые компании, ломбарды, специализирован</w:t>
        <w:softHyphen/>
        <w:t>ные фирмы (факторинговые, лизинговые и т.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нки выполняют основную массу кредитных операций и образуют своего рода костяк кредитной системы. Первоначально они возникли как учреждения, в которых хранились временно неиспользуемые ценности. На этой основе они превратились в посредников в платежах и кредите. Затем круг выполняемых ими операций расширился. Происходили концентрация и централизация банковского капитала. Создавались межбанковские  объеди</w:t>
        <w:softHyphen/>
        <w:t xml:space="preserve">нения: картели, синдикаты, тресты, концер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19 - начале 20 века в развитых капиталистических странах произошло формирование банковских монополий - крупных банков или их объединений, доминирующих на рынке банковских услуг. Роль банков в экономике изменилась, они стали учрежде</w:t>
        <w:softHyphen/>
        <w:t>ниями, способными контролировать положение дел на промышленных пред</w:t>
        <w:softHyphen/>
        <w:t>приятиях и вершить их судьбу. Монополистический промышленный капитал стал сращиваться с монополистическим банковским капиталом в единый фи</w:t>
        <w:softHyphen/>
        <w:t>нансовый капитал. Сфера деятельности банковских монополий стала расши</w:t>
        <w:softHyphen/>
        <w:t>ряться за пределы страны, что привело к образованию банков, имеющих фи</w:t>
        <w:softHyphen/>
        <w:t>лиалы в разных странах, и деятельность которых носит международный ха</w:t>
        <w:softHyphen/>
        <w:t xml:space="preserve">ракте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огичные процессы характерны и для других звеньев кредитной системы (небанковских кредитных учреждений). Современный финансовый капитал включает в себя не только производственные предприятия и банки, но и сеть небанковских кредитных учреждений (страховых компаний, пенсионных фондов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 кредитной системе имела место и центра</w:t>
        <w:softHyphen/>
        <w:t>лизация, связанная с образованием центральных банков и повышением их роли в кредитной сис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азвитых капиталистических странах банковская сис</w:t>
        <w:softHyphen/>
        <w:t>тема является двухуровневой. В нее входят: центральный банк (верхний уровень); коммерческие и специализированные банки (нижний уров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банки - это банки, выполняющие широкий круг банковских операций. Их иногда называют универсальными. Специализированные банки - банки, выполняющие в основном определенный более или менее узкий круг банковских операций. Так, в число специализированных банков вход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нвестиционные банки, специализирующиеся на операциях с ценными бум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нновационные банки - кредитование инноваций, то есть нововведений, имеющих высокий уровень р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берегательные - обслуживание вкладов гражд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потечные - специализация на ипотечном кре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емельные - кредитование под залог земельных участков.</w:t>
      </w:r>
    </w:p>
    <w:p>
      <w:pPr>
        <w:pStyle w:val="Normal"/>
        <w:rPr/>
      </w:pPr>
      <w:r>
        <w:rPr>
          <w:rFonts w:eastAsia="Times New Roman Cyr" w:cs="Times New Roman Cyr" w:ascii="Times New Roman Cyr" w:hAnsi="Times New Roman Cyr"/>
          <w:i/>
          <w:iCs/>
        </w:rPr>
        <w:t>Центральный банк</w:t>
      </w:r>
      <w:r>
        <w:rPr>
          <w:rFonts w:eastAsia="Times New Roman Cyr" w:cs="Times New Roman Cyr" w:ascii="Times New Roman Cyr" w:hAnsi="Times New Roman Cyr"/>
        </w:rPr>
        <w:t xml:space="preserve"> выполняет следующие основные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енежная эмиссия, организация и регулирование денежного обра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асчетный и резервный центр банков, в том числе кассовое обслуживание банков (прием и выдача наличных ден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редитор последней инстанции (концентрация кредитных ресурсов, кредитование ба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азмещение и обслуживание государственного долга (депозитарий и фискальный агент государства). Операции с ценными бумагами, прежде всего - государствен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сполнение государственного бюджета (совместно с другими государственными орга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перации с драгоценными металлами, валютой. Управление золото-валютными резервами государства, определение официального курса валю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дача гаран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онтроль и регулирование всей кредитной системы (определение правил, ограничений, нормативов деятельности финансово-кредитных учреждений, выдача и отзыв лиценз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непосредственно не обслуживает предприятия и население, он имеет дело в основном с банками. Население и предприятия обслуживаются коммерческими и специализированными бан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операций, выполняемых коммерческими и специализированными бан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едение счетов юридических лиц, расчеты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служивание вкладов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ассовые (прием и выдача наличных ден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редитование (в разных фор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перации с ценными бумагами (выпуск, размещение, купля, прода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алютные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астовые (управление ценностями клиента по его довер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дача гарантий и поручитель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Лизингов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Факторинговые (покупка у поставщика права взыскания задолженности с получателя тов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ыль банков формируется как остаток полученных процентов (по кредитам, выданным банками) за вычетом уплаченных процентов (по привлеченным и заемным средствам) и банковских издержек (на оплату труда, амортизацию основного капитала, коммунальных и арендных платежей и т. 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ом банковской прибыли, согласно марксистской теории, является часть стоимости прибавочного продукта, созданного в сфере производства. Норма прибыли в банковской сфере в процессе межотраслевого перелива капитала устанавливается на уровне средней нормы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теории предельной полезности, источником банковской прибыли является предпринимательская способность банкиров.</w:t>
      </w:r>
    </w:p>
    <w:p>
      <w:pPr>
        <w:pStyle w:val="Heading2"/>
        <w:rPr>
          <w:rFonts w:ascii="Arial Cyr" w:hAnsi="Arial Cyr" w:eastAsia="Arial Cyr" w:cs="Arial Cyr"/>
          <w:i w:val="false"/>
          <w:i w:val="false"/>
          <w:iCs w:val="false"/>
          <w:sz w:val="28"/>
          <w:szCs w:val="28"/>
        </w:rPr>
      </w:pPr>
      <w:bookmarkStart w:id="9" w:name="__RefHeading___Toc414072059"/>
      <w:bookmarkEnd w:id="9"/>
      <w:r>
        <w:rPr>
          <w:rFonts w:eastAsia="Arial Cyr" w:cs="Arial Cyr" w:ascii="Arial Cyr" w:hAnsi="Arial Cyr"/>
          <w:i w:val="false"/>
          <w:iCs w:val="false"/>
          <w:sz w:val="28"/>
          <w:szCs w:val="28"/>
        </w:rPr>
        <w:t>13.4. Реформа кредитной системы в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ачалу 1990-х г. г. для кредитной системы СССР было характ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Монополия государства в кредитной сфере. Все финансово-кредитные учреждения были государственными. Коммерческий кредит был упразднен в начале 1930-х г. г. Основной формой кредита был банковский кредит. Он предоставлялся Государственным банком СССР или  кредитными учреждениями, подконтрольными ему. Государственный банк обслуживал предприятия, организации, учреждения, граждан. Через его систему проходили все расчеты и платежи в народном хозяйстве. Никаких других банков, кроме него и входящих в его систему учреждений, не было. Госстрах был монополистом в сфере страхования. Пенсионное обслуживание было только государственным. Операции с ценными бумагами и валютой осуществлялись только государственными учреждения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Государственное планирование кредита. Кредит рассматривался как средство выполнения заданий народнохозяйственного плана и входил составной частью в этот план. Кредитование шло в основном по плану и для выполнения плана. Получение внепланового кредита было затрудн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Основными формами кредита 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Банков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требитель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Государственные займы и кред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ежгосударств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суды из резервов министерств и ведомств (выдавались предприятиям, входящим в систему министерства (ведомства) в основном при возникновении непредвиденных неблагоприятных ситу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туральные ссуды (в сельском хозяйстве в виде семян на проведение сева с возвратом в том же виде после уборки урожая).</w:t>
      </w:r>
    </w:p>
    <w:p>
      <w:pPr>
        <w:pStyle w:val="Normal"/>
        <w:rPr/>
      </w:pPr>
      <w:r>
        <w:rPr>
          <w:rFonts w:eastAsia="Times New Roman Cyr" w:cs="Times New Roman Cyr" w:ascii="Times New Roman Cyr" w:hAnsi="Times New Roman Cyr"/>
        </w:rPr>
        <w:t xml:space="preserve">4) Низкий уровень процента. Так, в 1989 г. </w:t>
      </w:r>
      <w:r>
        <w:rPr>
          <w:rFonts w:eastAsia="Times New Roman Cyr" w:cs="Times New Roman Cyr" w:ascii="Times New Roman Cyr" w:hAnsi="Times New Roman Cyr"/>
          <w:i/>
          <w:iCs/>
        </w:rPr>
        <w:t>годовая</w:t>
      </w:r>
      <w:r>
        <w:rPr>
          <w:rFonts w:eastAsia="Times New Roman Cyr" w:cs="Times New Roman Cyr" w:ascii="Times New Roman Cyr" w:hAnsi="Times New Roman Cyr"/>
        </w:rPr>
        <w:t xml:space="preserve"> ставка процента составля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краткосрочному кредиту - 2,8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долгосрочному - 0,8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государственным займам - 2-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вкладам населения -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депозитам колхозов и кооперации - 0,5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Госбанк СССР в целях стимулирования рационального ведения хозяйства использовал три режима кредит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льготный (для предприятий, обеспечивающих высокую эффективность использования кредит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для нормально работающих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обый (для предприятий, нерационально использующих выделенные средства и допускающих нарушение платежной дисципл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Высокие скорость прохождения платежей и уровень платежной дисциплины, в том числе за продукцию и услуги, в бюджет и т. п., поскольку все расчеты и платежи в народном хозяйстве осуществлялись одним банком и были полностью ему подконтроль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1990-х г. г. была проведена коренная реформа кредитной системы. Государство перестало быть монополистом в сфере кредита. Государственный банк был преобразован в Центральный банк России, который стал его преемником. Однако в отличие от Государственного банка СССР его роль в экономике значительно сократилась. Центральный банк непосредственно не обслуживает предприятия и население. Он ограничен выполнением функций, свойственных центральным банкам в капиталистической экономике, о которых говорилось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а создана целая система негосударственных финансово-кредитных учреждений, которых до этого не было: банков, страховых компаний, инвестиционных компаний и фондов, пенсионных фондов и т. п., непосредственно обслуживающих население и предприятия. В результате число занятых в финансово-кредитной сфере резко возро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ко сократилось государственное кредитование народного хозяйства. Государственные кредиты перестают быть целевыми и все больше приобретают рыночный характер, размещаются на рыночных условиях. Упразднено государственное планирование кредита. Оно было заменено рынком кредитных ресурсов. Государство сейчас может лишь оказывать регулирующее воздействие на кредитную систему, но не может прямо управлять ею. Были вновь возрождены упраздненные в 1930-е г. г. формы кредита: коммерческий, залоговый, ипотечный, налоговый, лизинг. Значительно расширился набор операций, выполняемых банками, в связи с развитием рынка ценных бумаг и отменой государственной монополии на валютные операции. В целом, кредитная система приобрела черты, свойственные капиталистическ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орма кредитной системы сопровождалась нарастанием негативных тенденций в финансово-кредитной 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начительным сокращением кредитования производства. Банковские ресурсы направляются, главным образом, на операции с государственными ценными бумагами и валютой, на кредитование коммерческих посреднических структур, а не на финансирование развития производства. Долгосрочный кредит (а он предназначается, как правило, для финансирования капиталовложений) практически прекратил свое существование. Все это означает, что кредит в значительной мере перестал выполнять свои важнейшие функции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вышается роль государственных займов в финансировании расходов государства. В результате растут внутренний и внешний государственный долг и расходы на их обслуживание и одновременно происходит откачивание денег из реального (производственного) сектора экономики в посредническо-спекулятивную сф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расчетов и платежей значительно усложнилась, упал уровень платежной дисциплины. Кредитная система оказалась в определенной мере под контролем криминальной и теневой экономики. Огромные суммы наличных денег расхищены из банков по поддельным документам, пропали в безвозвратном кредите, распределены между работниками банков “на законном основании”. По данным министра внутренних дел России А. Куликова, оглашенным в начале 1997 г., благодаря деятельности коммерческих банков государство оказалось ограбленным на 67 триллионов рублей.</w:t>
      </w:r>
    </w:p>
    <w:p>
      <w:pPr>
        <w:pStyle w:val="Normal"/>
        <w:rPr>
          <w:b/>
          <w:b/>
          <w:bCs/>
        </w:rPr>
      </w:pPr>
      <w:r>
        <w:rPr>
          <w:rFonts w:eastAsia="Times New Roman Cyr" w:cs="Times New Roman Cyr" w:ascii="Times New Roman Cyr" w:hAnsi="Times New Roman Cyr"/>
        </w:rPr>
        <w:t>- Поскольку негосударственные кредитные учреждения преследуют цель повышения собственной прибыли, кредитная реформа привела к значительному повышению ставки процента. Реальная ставка процента (с учетом инфляции) в настоящее время примерно в 10 раз выше предреформенной. Кредит для производственных предприятий стал более дорогим и менее доступным, что затрудняет выход экономики из кризи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кредитная система стала менее эффективной, несмотря на многократное увеличение численности работников этой сферы и оснащение ее передовой компьютерной техникой. В определенной мере она даже затрудняет развитие производства, паразитирует на нем. Отсюда следует, что необходимы кардинальные меры по исправлению данного положения. </w:t>
      </w:r>
    </w:p>
    <w:p>
      <w:pPr>
        <w:pStyle w:val="Heading2"/>
        <w:rPr>
          <w:rFonts w:ascii="Arial Cyr" w:hAnsi="Arial Cyr" w:eastAsia="Arial Cyr" w:cs="Arial Cyr"/>
          <w:i w:val="false"/>
          <w:i w:val="false"/>
          <w:iCs w:val="false"/>
          <w:sz w:val="28"/>
          <w:szCs w:val="28"/>
        </w:rPr>
      </w:pPr>
      <w:bookmarkStart w:id="10" w:name="__RefHeading___Toc414072060"/>
      <w:bookmarkEnd w:id="10"/>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1.</w:t>
      </w:r>
      <w:r>
        <w:rPr/>
        <w:t xml:space="preserve"> </w:t>
      </w:r>
      <w:r>
        <w:rPr>
          <w:rFonts w:eastAsia="Times New Roman Cyr" w:cs="Times New Roman Cyr" w:ascii="Times New Roman Cyr" w:hAnsi="Times New Roman Cyr"/>
          <w:i/>
          <w:iCs/>
        </w:rPr>
        <w:t>Кредит объективно обусловлен:</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Ограниченностью денег.</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Способностью капиталовложений давать дополнительный доход.</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Наличием временно свободных денежных средств у одних экономических субъектов и их временной нехватки у других.</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Аккумуляцией денежных средств в банках.</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Необходимостью перелива капитала из отраслей с низкой рентабельностью в высокорентабельные отрасли.</w:t>
      </w:r>
    </w:p>
    <w:p>
      <w:pPr>
        <w:pStyle w:val="Normal"/>
        <w:ind w:hanging="0"/>
        <w:rPr/>
      </w:pPr>
      <w:r>
        <w:rPr>
          <w:b/>
          <w:bCs/>
        </w:rPr>
        <w:t>2.</w:t>
      </w:r>
      <w:r>
        <w:rPr>
          <w:rFonts w:eastAsia="Times New Roman Cyr" w:cs="Times New Roman Cyr" w:ascii="Times New Roman Cyr" w:hAnsi="Times New Roman Cyr"/>
        </w:rPr>
        <w:t xml:space="preserve"> Из каких основных источников формируется ссудный фонд?</w:t>
      </w:r>
    </w:p>
    <w:p>
      <w:pPr>
        <w:pStyle w:val="Normal"/>
        <w:ind w:hanging="0"/>
        <w:rPr/>
      </w:pPr>
      <w:r>
        <w:rPr>
          <w:b/>
          <w:bCs/>
        </w:rPr>
        <w:t xml:space="preserve">3. </w:t>
      </w:r>
      <w:r>
        <w:rPr>
          <w:rFonts w:eastAsia="Times New Roman Cyr" w:cs="Times New Roman Cyr" w:ascii="Times New Roman Cyr" w:hAnsi="Times New Roman Cyr"/>
        </w:rPr>
        <w:t>В чем различие между понятиями ссудного капитала и ссудного фонда?</w:t>
      </w:r>
    </w:p>
    <w:p>
      <w:pPr>
        <w:pStyle w:val="Normal"/>
        <w:ind w:hanging="0"/>
        <w:rPr/>
      </w:pPr>
      <w:r>
        <w:rPr>
          <w:b/>
          <w:bCs/>
        </w:rPr>
        <w:t>4.</w:t>
      </w:r>
      <w:r>
        <w:rPr>
          <w:rFonts w:eastAsia="Times New Roman Cyr" w:cs="Times New Roman Cyr" w:ascii="Times New Roman Cyr" w:hAnsi="Times New Roman Cyr"/>
        </w:rPr>
        <w:t xml:space="preserve"> Каковы функции кредита в экономике?</w:t>
      </w:r>
    </w:p>
    <w:p>
      <w:pPr>
        <w:pStyle w:val="Normal"/>
        <w:ind w:hanging="0"/>
        <w:rPr/>
      </w:pPr>
      <w:r>
        <w:rPr>
          <w:b/>
          <w:bCs/>
        </w:rPr>
        <w:t>5.</w:t>
      </w:r>
      <w:r>
        <w:rPr/>
        <w:t xml:space="preserve"> </w:t>
      </w:r>
      <w:r>
        <w:rPr>
          <w:rFonts w:eastAsia="Times New Roman Cyr" w:cs="Times New Roman Cyr" w:ascii="Times New Roman Cyr" w:hAnsi="Times New Roman Cyr"/>
          <w:i/>
          <w:iCs/>
        </w:rPr>
        <w:t>Коммерческий кредит - это кредит, предоставляемый:</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а коммерческих услов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дним предприятием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коммерческими бан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о договоренности между кредитором и заемщико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в целях получения максимального ссудного процента.</w:t>
      </w:r>
      <w:r>
        <w:rPr>
          <w:sz w:val="24"/>
          <w:szCs w:val="24"/>
        </w:rPr>
        <w:t xml:space="preserve"> </w:t>
      </w:r>
    </w:p>
    <w:p>
      <w:pPr>
        <w:pStyle w:val="Normal"/>
        <w:ind w:hanging="0"/>
        <w:rPr/>
      </w:pPr>
      <w:r>
        <w:rPr>
          <w:b/>
          <w:bCs/>
        </w:rPr>
        <w:t>6.</w:t>
      </w:r>
      <w:r>
        <w:rPr/>
        <w:t xml:space="preserve"> </w:t>
      </w:r>
      <w:r>
        <w:rPr>
          <w:rFonts w:eastAsia="Times New Roman Cyr" w:cs="Times New Roman Cyr" w:ascii="Times New Roman Cyr" w:hAnsi="Times New Roman Cyr"/>
          <w:i/>
          <w:iCs/>
        </w:rPr>
        <w:t>Какие организации относятся к учреждениям кредитно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Ба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траховые комп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енсионные фо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Торговые комп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Фондовые бир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1              Б: 1, 2               В: 1, 2, 3                Г: 1, 2, 3, 4               Д: 1, 2, 3, 4, 5</w:t>
      </w:r>
    </w:p>
    <w:p>
      <w:pPr>
        <w:pStyle w:val="Normal"/>
        <w:ind w:hanging="0"/>
        <w:rPr/>
      </w:pPr>
      <w:r>
        <w:rPr>
          <w:b/>
          <w:bCs/>
        </w:rPr>
        <w:t>7.</w:t>
      </w:r>
      <w:r>
        <w:rPr/>
        <w:t xml:space="preserve"> </w:t>
      </w:r>
      <w:r>
        <w:rPr>
          <w:rFonts w:eastAsia="Times New Roman Cyr" w:cs="Times New Roman Cyr" w:ascii="Times New Roman Cyr" w:hAnsi="Times New Roman Cyr"/>
          <w:i/>
          <w:iCs/>
        </w:rPr>
        <w:t>Какие операции выполняются коммерческими бан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Эмиссия ден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Торговля товарами и услу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трахование им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Эмиссия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Купля-продажа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Распоряжение вкладами и ценными бумагами по доверенности кл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Учет векселей.</w:t>
      </w:r>
    </w:p>
    <w:p>
      <w:pPr>
        <w:pStyle w:val="Normal"/>
        <w:ind w:left="284" w:hanging="284"/>
        <w:rPr>
          <w:rFonts w:ascii="Times New Roman Cyr" w:hAnsi="Times New Roman Cyr" w:eastAsia="Times New Roman Cyr" w:cs="Times New Roman Cyr"/>
        </w:rPr>
      </w:pPr>
      <w:r>
        <w:rPr>
          <w:rFonts w:eastAsia="Times New Roman Cyr" w:cs="Times New Roman Cyr" w:ascii="Times New Roman Cyr" w:hAnsi="Times New Roman Cyr"/>
        </w:rPr>
        <w:t>А: 1, 3, 4, 6           Б: 2, 4, 5, 7          В: 3, 4, 5, 6            Г: 4, 5, 6, 7            Д:  5, 6</w:t>
      </w:r>
    </w:p>
    <w:p>
      <w:pPr>
        <w:pStyle w:val="Normal"/>
        <w:ind w:hanging="0"/>
        <w:rPr/>
      </w:pPr>
      <w:r>
        <w:rPr>
          <w:b/>
          <w:bCs/>
        </w:rPr>
        <w:t>8.</w:t>
      </w:r>
      <w:r>
        <w:rPr/>
        <w:t xml:space="preserve"> </w:t>
      </w:r>
      <w:r>
        <w:rPr>
          <w:rFonts w:eastAsia="Times New Roman Cyr" w:cs="Times New Roman Cyr" w:ascii="Times New Roman Cyr" w:hAnsi="Times New Roman Cyr"/>
          <w:i/>
          <w:iCs/>
        </w:rPr>
        <w:t>Какие операции выполняет Центральный бан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Кредитование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Лизинговые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Купля-продажа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Кредитование коммерческих ба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Расчеты между предприя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3, 4.            Б: 1, 2, 3, 4, 5.            В: 1, 2, 3, 4.           Г: 1, 3, 4, 5.            Д: 4, 5.</w:t>
      </w:r>
    </w:p>
    <w:p>
      <w:pPr>
        <w:pStyle w:val="Normal"/>
        <w:ind w:hanging="0"/>
        <w:rPr/>
      </w:pPr>
      <w:r>
        <w:rPr>
          <w:b/>
          <w:bCs/>
        </w:rPr>
        <w:t>9.</w:t>
      </w:r>
      <w:r>
        <w:rPr>
          <w:rFonts w:eastAsia="Times New Roman Cyr" w:cs="Times New Roman Cyr" w:ascii="Times New Roman Cyr" w:hAnsi="Times New Roman Cyr"/>
        </w:rPr>
        <w:t xml:space="preserve">  Какую роль в экономике играют: Центральный банк? коммерческие банки?</w:t>
      </w:r>
    </w:p>
    <w:p>
      <w:pPr>
        <w:pStyle w:val="Normal"/>
        <w:ind w:hanging="0"/>
        <w:rPr/>
      </w:pPr>
      <w:r>
        <w:rPr>
          <w:b/>
          <w:bCs/>
        </w:rPr>
        <w:t>10.</w:t>
      </w:r>
      <w:r>
        <w:rPr>
          <w:rFonts w:eastAsia="Times New Roman Cyr" w:cs="Times New Roman Cyr" w:ascii="Times New Roman Cyr" w:hAnsi="Times New Roman Cyr"/>
        </w:rPr>
        <w:t xml:space="preserve"> Какие субъекты экономики относятся к кредитным учреждениям?</w:t>
      </w:r>
    </w:p>
    <w:p>
      <w:pPr>
        <w:pStyle w:val="Normal"/>
        <w:ind w:hanging="0"/>
        <w:rPr/>
      </w:pPr>
      <w:r>
        <w:rPr>
          <w:b/>
          <w:bCs/>
        </w:rPr>
        <w:t>11.</w:t>
      </w:r>
      <w:r>
        <w:rPr>
          <w:rFonts w:eastAsia="Times New Roman Cyr" w:cs="Times New Roman Cyr" w:ascii="Times New Roman Cyr" w:hAnsi="Times New Roman Cyr"/>
        </w:rPr>
        <w:t xml:space="preserve"> Банк использует для кредитования собственные средства в сумме 80, заемные - 100, привлеченные - 1220. Проценты по привлеченным средствам - 30 % годовых, по заемным - 44 % годовых. Издержки банка составляют 50. а) Какой должна быть средняя ставка по кредитам банка, чтобы его прибыль была равна 100?  б) На сколько ее нужно повысить, чтобы прибыль банка стала равной 200?</w:t>
      </w:r>
    </w:p>
    <w:p>
      <w:pPr>
        <w:pStyle w:val="Normal"/>
        <w:ind w:hanging="0"/>
        <w:rPr/>
      </w:pPr>
      <w:r>
        <w:rPr>
          <w:b/>
          <w:bCs/>
        </w:rPr>
        <w:t>12.</w:t>
      </w:r>
      <w:r>
        <w:rPr>
          <w:rFonts w:eastAsia="Times New Roman Cyr" w:cs="Times New Roman Cyr" w:ascii="Times New Roman Cyr" w:hAnsi="Times New Roman Cyr"/>
        </w:rPr>
        <w:t xml:space="preserve"> Банк учитывает вексель на сумму 1000 за два месяца до его погашения. Каким должен быть дисконт, чтобы ставка месячного процента, получаемого банком, была равна 2 %?</w:t>
      </w:r>
    </w:p>
    <w:p>
      <w:pPr>
        <w:pStyle w:val="Normal"/>
        <w:ind w:hanging="0"/>
        <w:rPr/>
      </w:pPr>
      <w:r>
        <w:rPr>
          <w:b/>
          <w:bCs/>
        </w:rPr>
        <w:t xml:space="preserve">13. </w:t>
      </w:r>
      <w:r>
        <w:rPr>
          <w:rFonts w:eastAsia="Times New Roman Cyr" w:cs="Times New Roman Cyr" w:ascii="Times New Roman Cyr" w:hAnsi="Times New Roman Cyr"/>
        </w:rPr>
        <w:t>Какие изменения претерпела кредитно-банковская система России в 1990-е годы?</w:t>
      </w:r>
    </w:p>
    <w:p>
      <w:pPr>
        <w:pStyle w:val="Normal"/>
        <w:ind w:hanging="0"/>
        <w:rPr/>
      </w:pPr>
      <w:r>
        <w:rPr>
          <w:b/>
          <w:bCs/>
        </w:rPr>
        <w:t xml:space="preserve">14. </w:t>
      </w:r>
      <w:r>
        <w:rPr>
          <w:rFonts w:eastAsia="Times New Roman Cyr" w:cs="Times New Roman Cyr" w:ascii="Times New Roman Cyr" w:hAnsi="Times New Roman Cyr"/>
        </w:rPr>
        <w:t>Почему в ходе реформы кредитной системы России значительно вырос уровень ссудного процента?</w:t>
      </w:r>
    </w:p>
    <w:p>
      <w:pPr>
        <w:pStyle w:val="Normal"/>
        <w:ind w:hanging="0"/>
        <w:rPr/>
      </w:pPr>
      <w:r>
        <w:rPr>
          <w:b/>
          <w:bCs/>
        </w:rPr>
        <w:t xml:space="preserve">15. </w:t>
      </w:r>
      <w:r>
        <w:rPr>
          <w:rFonts w:eastAsia="Times New Roman Cyr" w:cs="Times New Roman Cyr" w:ascii="Times New Roman Cyr" w:hAnsi="Times New Roman Cyr"/>
        </w:rPr>
        <w:t>Охарактеризуйте состояние  современной кредитной системы России с точки зрения выполнения ею своих экономических функций.</w:t>
      </w:r>
    </w:p>
    <w:p>
      <w:pPr>
        <w:pStyle w:val="Heading1"/>
        <w:jc w:val="center"/>
        <w:rPr>
          <w:b w:val="false"/>
          <w:b w:val="false"/>
          <w:bCs w:val="false"/>
        </w:rPr>
      </w:pPr>
      <w:bookmarkStart w:id="11" w:name="__RefHeading___Toc414072061"/>
      <w:bookmarkEnd w:id="11"/>
      <w:r>
        <w:rPr>
          <w:rFonts w:eastAsia="Arial Cyr" w:cs="Arial Cyr" w:ascii="Arial Cyr" w:hAnsi="Arial Cyr"/>
          <w:i/>
          <w:iCs/>
        </w:rPr>
        <w:t>Тема 14. Рынок ценных бумаг. Акционерный капитал</w:t>
      </w:r>
    </w:p>
    <w:p>
      <w:pPr>
        <w:pStyle w:val="Heading2"/>
        <w:rPr>
          <w:rFonts w:ascii="Arial Cyr" w:hAnsi="Arial Cyr" w:eastAsia="Arial Cyr" w:cs="Arial Cyr"/>
          <w:i w:val="false"/>
          <w:i w:val="false"/>
          <w:iCs w:val="false"/>
          <w:sz w:val="28"/>
          <w:szCs w:val="28"/>
        </w:rPr>
      </w:pPr>
      <w:bookmarkStart w:id="12" w:name="__RefHeading___Toc414072062"/>
      <w:r>
        <w:rPr>
          <w:rFonts w:eastAsia="Arial Cyr" w:cs="Arial Cyr" w:ascii="Arial Cyr" w:hAnsi="Arial Cyr"/>
          <w:i w:val="false"/>
          <w:iCs w:val="false"/>
          <w:sz w:val="28"/>
          <w:szCs w:val="28"/>
        </w:rPr>
        <w:t>14.1. Виды ценных бумаг</w:t>
      </w:r>
      <w:bookmarkEnd w:id="12"/>
      <w:r>
        <w:rPr>
          <w:rFonts w:eastAsia="Arial Cyr" w:cs="Arial Cyr" w:ascii="Arial Cyr" w:hAnsi="Arial Cyr"/>
          <w:i w:val="false"/>
          <w:iCs w:val="false"/>
          <w:sz w:val="28"/>
          <w:szCs w:val="28"/>
        </w:rPr>
        <w:t xml:space="preserve"> </w:t>
      </w:r>
    </w:p>
    <w:p>
      <w:pPr>
        <w:pStyle w:val="Normal"/>
        <w:rPr/>
      </w:pPr>
      <w:r>
        <w:rPr>
          <w:rFonts w:eastAsia="Times New Roman Cyr" w:cs="Times New Roman Cyr" w:ascii="Times New Roman Cyr" w:hAnsi="Times New Roman Cyr"/>
          <w:i/>
          <w:iCs/>
        </w:rPr>
        <w:t xml:space="preserve">Ценные бумаги </w:t>
      </w:r>
      <w:r>
        <w:rPr>
          <w:rFonts w:eastAsia="Times New Roman Cyr" w:cs="Times New Roman Cyr" w:ascii="Times New Roman Cyr" w:hAnsi="Times New Roman Cyr"/>
        </w:rPr>
        <w:t>- различного рода документы, удостоверяющие право на долю в имуществе или на получение ценностей, в том числе денежных сумм. Ценные бумаги, с точки зрения особенностей обслуживаемых ими отношений,  делятся на следующие ви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а о доле в имуществе (акции, сертификаты акций и др.); документы, дающие право на получение денег, или денежные бумаги (облигации, векселя, чеки) и товарные бумаги, закрепляющие право собственности или залога на товары (коносаменты, складские свидетельств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менные (оформлены только на определенное лицо); предъявительские (собственник бумаги тот, кто ею обладает); ордерные (могут переоформляться на другое лицо с помощью передаточной надписи -индосса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Государственные и частные (негосударственные) бумаги. Государственные ценные бумаги обычно выпускаются для покрытия дефицита государственного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Фондовые (предназначены для увеличения капитала эмитента - акции, облигации) и коммерческие (обслуживающие конкретные сделки по кредитам и платежам - векселя, чеки, залоговые свиде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Рыночные (объекты свободной купли-продажи), нерыночные (не перепродаются), с ограниченным обращ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Высоколиквидные (легко обратимые в деньги), низколиквидные (обмен на деньги возможен, но затруднен), неликвидные (необратимые в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формы ценных бум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кции. О них речь шла в теме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лигации - долговые обязательства, дающие право на получение денежной суммы по истечении срока, на который они выпущены. По долгосрочным облигациям, как правило, регулярно выплачивается доход в виде процента от их стоимости. Облигации могут выпускаться органами государственной власти и местного самоуправления, а также предприятиями и другими юридическими лицами. В нашей стране в настоящее время преобладают государственные облигации: краткосрочные (выпускаются на 3 и 6 месяцев),  долгосрочные, валютные, сберегательного займа, областных и муниципальных займов, жилищные облигации и др. Осуществлен выпуск государственных облигаций, продаваемых на мировом рынке, для привлечения иностранных зай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екселя. Кроме векселей предприятий, о которых уже говорилось, к ним относятся банковские и казначейские векселя. Они представляют собой обязательства выплатить определенную сумму в определенный срок и выпускаются при недостатке у банков или государства “живых” денег. Векселя могут использоваться в качестве средств платежа, по истечении указанного срока погашаются. Казначейские векселя могут обмениваться на налоговые освобождения (то есть принимаются в качестве уплаты н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еки (см. тему 3).</w:t>
      </w:r>
    </w:p>
    <w:p>
      <w:pPr>
        <w:pStyle w:val="Normal"/>
        <w:rPr/>
      </w:pPr>
      <w:r>
        <w:rPr>
          <w:rFonts w:eastAsia="Times New Roman Cyr" w:cs="Times New Roman Cyr" w:ascii="Times New Roman Cyr" w:hAnsi="Times New Roman Cyr"/>
        </w:rPr>
        <w:t>- Сертификаты - различные виды свидетельств. Сертификат акций - свидетельство о собственности на определенное количество акций соответствующего акционерного общества. Депозитный сертификат - свидетельство о депозитном вкладе юридического лица в банке (разновидность срочного вклада). Сберегательный сертификат - свидетельство о сберегательном вкладе физического лица в банке.  Золотой сертификат - государственная ценная бумага, которая по истечении установленного срока погашалась денежной суммой, соответствующей стоимости определенного количества золота. Жилищный сертификат - муниципальная ценная бумага, которая погашалась денежной суммой, соответствующей стоимости 1 м</w:t>
      </w:r>
      <w:r>
        <w:rPr>
          <w:vertAlign w:val="superscript"/>
        </w:rPr>
        <w:t>2</w:t>
      </w:r>
      <w:r>
        <w:rPr>
          <w:rFonts w:eastAsia="Times New Roman Cyr" w:cs="Times New Roman Cyr" w:ascii="Times New Roman Cyr" w:hAnsi="Times New Roman Cyr"/>
        </w:rPr>
        <w:t xml:space="preserve"> жил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пционы - обязательства купить или продать определенное количество ценных бумаг (или товаров) по определенной цене и в определенный момент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Фьючерсные контракты - соглашения о будущих сделках по купле-продаже товаров или валюты в определенном количестве и по определенной це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арранты - ценные бумаги, дающие дополнительные льготы владельцам акций или свидетельства о приеме товара на хра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речаются и другие разновидности ценных бумаг. Например, в России применялся единственный в своем роде вид ценных бумаг, который не употреблялся ни в одной другой стране, - приватизационные чеки (“ваучеры”). Они представляли собой обязательства государства обменять на них имущество государственных предприятий в соответствии с рыночными условиями (по рыночному курсу обмена).</w:t>
      </w:r>
    </w:p>
    <w:p>
      <w:pPr>
        <w:pStyle w:val="Heading2"/>
        <w:rPr>
          <w:rFonts w:ascii="Arial Cyr" w:hAnsi="Arial Cyr" w:eastAsia="Arial Cyr" w:cs="Arial Cyr"/>
          <w:i w:val="false"/>
          <w:i w:val="false"/>
          <w:iCs w:val="false"/>
          <w:sz w:val="28"/>
          <w:szCs w:val="28"/>
        </w:rPr>
      </w:pPr>
      <w:bookmarkStart w:id="13" w:name="__RefHeading___Toc414072063"/>
      <w:bookmarkEnd w:id="13"/>
      <w:r>
        <w:rPr>
          <w:rFonts w:eastAsia="Arial Cyr" w:cs="Arial Cyr" w:ascii="Arial Cyr" w:hAnsi="Arial Cyr"/>
          <w:i w:val="false"/>
          <w:iCs w:val="false"/>
          <w:sz w:val="28"/>
          <w:szCs w:val="28"/>
        </w:rPr>
        <w:t>14.2. Рынок ценных бумаг и его роль в экономике</w:t>
      </w:r>
    </w:p>
    <w:p>
      <w:pPr>
        <w:pStyle w:val="Normal"/>
        <w:rPr/>
      </w:pPr>
      <w:r>
        <w:rPr>
          <w:rFonts w:eastAsia="Times New Roman Cyr" w:cs="Times New Roman Cyr" w:ascii="Times New Roman Cyr" w:hAnsi="Times New Roman Cyr"/>
          <w:i/>
          <w:iCs/>
        </w:rPr>
        <w:t>Рынок ценных бумаг</w:t>
      </w:r>
      <w:r>
        <w:rPr>
          <w:rFonts w:eastAsia="Times New Roman Cyr" w:cs="Times New Roman Cyr" w:ascii="Times New Roman Cyr" w:hAnsi="Times New Roman Cyr"/>
        </w:rPr>
        <w:t xml:space="preserve"> - это совокупность отношений в процессе выпуска, размещения и купли-продажи ценных бумаг. Выделяют: первичный рынок ценных бумаг - выпуск и первичное их размещение; вторичный рынок - последующая перепродажа ценных бумаг. Субъекты рынка ценных бумаг: эмитенты, инвесторы, инвестиционные институты. Эмитенты - те, кто выпускает ценные бумаги. Инвесторы - те, кто за свой счет и от своего имени приобретает ценные бумаги. Инвестиционные институты - юридические лица, исключительной деятельностью которых являются операции с ценными бум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иды деятельности инвестиционных институ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брокерская (не совершают сами покупки-продажи, а только способствуют заключению сдело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дилерская (покупка для дальнейшей продаж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едение и хранение реестра ценных бума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депозитарная (хранение и учет прав на ценные бумаг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четно-клирингов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торговли ценными бум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ы инвестиционных институтов: брокерские фирмы, дилерские, консалтинговые (консультируют), инвестиционные компании и фонды, депозитарии и д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новидностью инвестиционных институтов являются фондовые биржи - места, где регулярно проводятся торги по ценным бумагам. Фондовые биржи являются некоммерческими организациями, их целью является не получение прибыли, а организация торговли ценными бумагами. Они имеют форму акционерных обществ. Члены бирж уплачивают взносы. К доходам бирж относятся также отчисления от совершенных сделок. Все доходы бирж идут на покрытие их расходов, связанных с организацией торговли. Биржевая торговля ценными бумагами является лишь частью рынка ценных бумаг. На биржах продаются и покупаются ценные бумаги государства и относительно незначительного числа корпораций, наиболее известных и стабильно работающих. Так, в США из общего числа корпораций, равного 3,5 миллионов, на биржах котируются акции лишь 1700 корпораций (менее 0,2 %). Внебиржевой оборот ценных бумаг значительно превосходит их оборот на биржах. Однако динамика курсов акций и других ценных бумаг на бирже является одним из основных показателей, характеризующих состояние экономики. Если в целом идет их повышение, то это свидетельствует об экономическом подъеме, а понижение говорит о спаде.</w:t>
      </w:r>
    </w:p>
    <w:p>
      <w:pPr>
        <w:pStyle w:val="Normal"/>
        <w:rPr/>
      </w:pPr>
      <w:r>
        <w:rPr>
          <w:rFonts w:eastAsia="Times New Roman Cyr" w:cs="Times New Roman Cyr" w:ascii="Times New Roman Cyr" w:hAnsi="Times New Roman Cyr"/>
        </w:rPr>
        <w:t xml:space="preserve">Ценные бумаги, как правило, имеют номинальную (или нарицательную) и рыночную стоимость. Номинальная стоимость указана на самой бумаге, а рыночная - это та, по которой бумага продается на рынке. Курсом ценной бумаги является отношение ее рыночной стоимости к номинальной (иногда - выраженное в процентах). Рыночная стоимость (РС) ценной бумаги зависит прежде всего от дохода (Д), который по ней можно получить, и от уровня ссудного процента (i) (за тот же период времени): </w:t>
      </w:r>
      <w:r>
        <w:rPr>
          <w:sz w:val="20"/>
          <w:szCs w:val="20"/>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m:t>
        </m:r>
      </m:oMath>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если акция номиналом в 1000 дает годовой дивиденд, равный 400, а годовая ставка ссудного процента = 20 %, то рыночная стоимость акции будет равна: РС = Д : i = 400 : 0,2 = 2000. Курс же акции будет равен 2000:1000 = 2 или 200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альной практике имеются самые разнообразные варианты определения доходности ценных бумаг и их рыночных курсов. Для их расчета применяются различные методики, подчас достаточно сложные. Но суть их состоит именно в сравнении доходности ценной бумаги с уровнем ссудного проц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годаря рынку ценных бумаг в капиталистической экономике осуществляется  перелив капитала между отраслями и предприятиями. Капитал уходит из низкорентабельных отраслей, производств, сфер деятельности и вливается туда, где его доходность наиболее высока. Рынок ценных бумаг также способствует мобилизации, аккумуляции и централизации денежных средств в экономике. Посредством рынка ценных бумаг в значительной мере осуществляется функционирование кредитной системы и системы государственных финансов. Операции на рынке ценных бумаг используются государством в качестве одного из основных методов регулирования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ль рынка ценных бумаг в современной капиталистической экономике обусловл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еобладанием акционерной формы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начительной ролью государства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азвитием кредитной системы.</w:t>
      </w:r>
    </w:p>
    <w:p>
      <w:pPr>
        <w:pStyle w:val="Normal"/>
        <w:rPr/>
      </w:pPr>
      <w:r>
        <w:rPr>
          <w:rFonts w:eastAsia="Times New Roman Cyr" w:cs="Times New Roman Cyr" w:ascii="Times New Roman Cyr" w:hAnsi="Times New Roman Cyr"/>
        </w:rPr>
        <w:t xml:space="preserve">Существование рынка ценных бумаг служит основой </w:t>
      </w:r>
      <w:r>
        <w:rPr>
          <w:rFonts w:eastAsia="Times New Roman Cyr" w:cs="Times New Roman Cyr" w:ascii="Times New Roman Cyr" w:hAnsi="Times New Roman Cyr"/>
          <w:i/>
          <w:iCs/>
        </w:rPr>
        <w:t>фиктивного капитала.</w:t>
      </w:r>
      <w:r>
        <w:rPr>
          <w:rFonts w:eastAsia="Times New Roman Cyr" w:cs="Times New Roman Cyr" w:ascii="Times New Roman Cyr" w:hAnsi="Times New Roman Cyr"/>
        </w:rPr>
        <w:t xml:space="preserve"> Фиктивный капитал - это капитал, выраженный ценными бумагами, дающими доход. Если размеры фиктивного капитала значительны, то доход с него позволяет его собственнику избавиться от всякой созидательной деятельности. В этом случае собственники фиктивного капитала, как и собственники ссудного капитала, образуют слой рантье. С рынком ценных бумаг связано и существование слоя лиц, получающих доход от спекулятивных сделок с ценными бумагами, также не создающих никаких це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циалистической экономике рынок ценных бумаг отсутствует, поскольку здесь нет капитала как экономического отношения. Однако и здесь государство может выпускать ценные бумаги (главным образом облигации) с целью заимствования средств населения, негосударственных предприятий и организаций для финансирования своих расходов.</w:t>
      </w:r>
    </w:p>
    <w:p>
      <w:pPr>
        <w:pStyle w:val="Heading2"/>
        <w:rPr>
          <w:rFonts w:ascii="Arial Cyr" w:hAnsi="Arial Cyr" w:eastAsia="Arial Cyr" w:cs="Arial Cyr"/>
          <w:i w:val="false"/>
          <w:i w:val="false"/>
          <w:iCs w:val="false"/>
          <w:sz w:val="28"/>
          <w:szCs w:val="28"/>
        </w:rPr>
      </w:pPr>
      <w:bookmarkStart w:id="14" w:name="__RefHeading___Toc414072064"/>
      <w:bookmarkEnd w:id="14"/>
      <w:r>
        <w:rPr>
          <w:rFonts w:eastAsia="Arial Cyr" w:cs="Arial Cyr" w:ascii="Arial Cyr" w:hAnsi="Arial Cyr"/>
          <w:i w:val="false"/>
          <w:iCs w:val="false"/>
          <w:sz w:val="28"/>
          <w:szCs w:val="28"/>
        </w:rPr>
        <w:t>14.3. Развитие акционерного капитала и изменение отношений                собственности. Финансовая олигарх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е акционерные общества появились еще в 18 веке. Значительная часть первых акционерных обществ оказалась впоследствии нежизнеспособной. Во второй половине 19 века начался настоящий бум в образовании акционерных обществ. В настоящее время практически все крупные и средние негосударственные предприятия в капиталистических странах являются акционерными. Акционерный капитал стал преобладающей формой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зование и развитие акционерных обществ позволяло в сжатые сроки централизовать огромные денежные суммы, используемые в качестве капитала, в новых, прогрессивных отраслях экономики. Без акционерных обществ невозможно, например, было развитие железных дорог, которое требовало значительных денежных средств. Благодаря акционерной форме капитала был создан механизм быстрого его перелива между отраслями и предприятиями, что позволило ускорить структурные сдвиги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развития акционерного капитала произошли определенные изменения и в отношениях собственности. По форме акционерная собственность - это собственность всех акционеров, общая собственность. Число акционеров крупных компаний может исчисляться десятками и сотнями тысяч, даже миллионами. Причем благодаря купле-продаже акций собственники капитала постоянно меняются. И на реальном процессе воспроизводства на предприятиях акционерного общества это никак не сказывается. Для него не имеет значения - кто сегодня купил акции и стал новым совладельцем капитала. На него влияет лишь объем реальных капиталовложений, который осуществляется акционерным обществом, и то, как ведется управление хозяйственной деятельностью. Управление же (если не считать принятия наиболее важных решений, относимых к компетенции общего собрания акционеров, правления общества или совета директоров) осуществляется наемными специалистами - управляющими (менеджерами). Большинство мелких акционеров не участвует даже в принятии наиболее важных решений компании. Для них собственность сводится только к получению дивиденд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говорит о том, что частная собственность отделяется от реальной организации и управления производством и все больше перестает быть необходимым условием воспроизводства. Более того, постоянная выплата дивидендов собственникам, ничего не дающим для реального производственного процесса, сокращает возможности расширения производства за счет прибыли и в этом смысле ограничивает его. Частная собственность становится ненужной для непосредственного производства и мешающей его развитию. Акционерная форма собственности вплотную подводит к переходу средств производства в собственность самих работников или общества, благодаря чему производство избавилось бы от дополнительной и ненужной ему нагрузки в виде потери части прибыли на выплату дивидендов. А общество избавилось бы от ничего не создающего слоя ранть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ход предприятий в коллективную собственность уже начался во всех развитых капиталистических странах в форме выкупа предприятий их работниками. В ряде стран это осуществляется даже с помощью государства (программы ESOP). В США, например, насчитывается около 10 тысяч предприятий, выкупленных работниками. Существует целое научное направление, которое доказывает, что выкупленные коллективами предприятия работают более эффективно, чем остальные, поскольку на них выше заинтересованность работников в экономии ресурсов, преумножении собственности и повышении результатов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следует помнить и то, что реальным хозяином акционерного общества является тот, кто владеет контрольным пакетом акций. В капиталистическом обществе, несмотря на существование предприятий, находящихся в коллективной и общественной собственности, все же господствующей остается частная собственность. Контрольные пакеты подавляющего числа акционерных обществ принадлежат относительно узкому кругу частных собственников. Множество мелких акционеров является совладельцами капитала лишь формально. Большинство же населения вообще не имеет в собственности никаких акций. Формально общая собственность, таким образом, сохраняет свой част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кционерная форма собственности позволяет одной компании устанавливать контроль за деятельностью другой путем покупки контрольного пакета ее акций. В результате последняя, будучи формально самостоятельной, на деле становится зависимой. Компания, владеющая контрольным пакетом другой компании, называется “материнским” обществом. А компания, контрольным пакетом которой она владеет, “дочерним”. Одно и то же общество-“мать” может иметь множество “дочерних” и “внучатых” компаний. Как уже говорилось, контрольный пакет акций нередко составляет 5-10 % акций. Поэтому общество “мать” может контролировать капитал, который в десятки раз превосходит ее собственный. Кроме того, и само общество “мать” может контролироваться гораздо меньшим капиталом, чем весь его капитал, если ему принадлежит контрольный пакет данного общества. </w:t>
      </w:r>
    </w:p>
    <w:p>
      <w:pPr>
        <w:pStyle w:val="Normal"/>
        <w:rPr/>
      </w:pPr>
      <w:r>
        <w:rPr>
          <w:rFonts w:eastAsia="Times New Roman Cyr" w:cs="Times New Roman Cyr" w:ascii="Times New Roman Cyr" w:hAnsi="Times New Roman Cyr"/>
        </w:rPr>
        <w:t xml:space="preserve">Развитие акционерной формы капитала значительно облегчило слияние различных капиталов, в том числе функционирующих в разных отраслях экономики. Не случайно период массового создания акционерных обществ по времени совпал с образованием промышленных и банковских монополий и их сращиванием в финансовый капитал. На основе же развития финансового капитала произошло образование </w:t>
      </w:r>
      <w:r>
        <w:rPr>
          <w:rFonts w:eastAsia="Times New Roman Cyr" w:cs="Times New Roman Cyr" w:ascii="Times New Roman Cyr" w:hAnsi="Times New Roman Cyr"/>
          <w:i/>
          <w:iCs/>
        </w:rPr>
        <w:t>финансовой</w:t>
      </w:r>
      <w:r>
        <w:rPr/>
        <w:t xml:space="preserve"> </w:t>
      </w:r>
      <w:r>
        <w:rPr>
          <w:rFonts w:eastAsia="Times New Roman Cyr" w:cs="Times New Roman Cyr" w:ascii="Times New Roman Cyr" w:hAnsi="Times New Roman Cyr"/>
          <w:i/>
          <w:iCs/>
        </w:rPr>
        <w:t>олигархии</w:t>
      </w:r>
      <w:r>
        <w:rPr>
          <w:rFonts w:eastAsia="Times New Roman Cyr" w:cs="Times New Roman Cyr" w:ascii="Times New Roman Cyr" w:hAnsi="Times New Roman Cyr"/>
        </w:rPr>
        <w:t>. В нее входят наиболее крупные финансовые группировки, господствующие в экономике и контролирующие значительную часть капитала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ША, например, насчитывается 22 финансовые империи, образующие финансовую олигархию и контролирующие более 90 % капитала страны. В странах Западной Европы насчитывается по 5-10 финансовых групп, относимых к финансовой олигархии. В современной России образовалось около 30 финансово-промышленных групп, контролирующих экономику страны, которых можно отнести к финансовой олигархии. Однако число этих групп сокращается путем их с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ая олигархия господствует во всех сферах жизни капиталистического общества - не только в экономике, но и в политике, средствах массовой информации, идеологии, культуре. Современную капиталистическую экономику нельзя рассматривать как свободную рыночную, не регулируемую. Она регулируется финансовой олигархией и государством, служащим интересам той же финансовой олигархии.</w:t>
      </w:r>
    </w:p>
    <w:p>
      <w:pPr>
        <w:pStyle w:val="Heading2"/>
        <w:rPr>
          <w:rFonts w:ascii="Arial Cyr" w:hAnsi="Arial Cyr" w:eastAsia="Arial Cyr" w:cs="Arial Cyr"/>
          <w:i w:val="false"/>
          <w:i w:val="false"/>
          <w:iCs w:val="false"/>
          <w:sz w:val="28"/>
          <w:szCs w:val="28"/>
        </w:rPr>
      </w:pPr>
      <w:bookmarkStart w:id="15" w:name="__RefHeading___Toc414072065"/>
      <w:bookmarkEnd w:id="15"/>
      <w:r>
        <w:rPr>
          <w:rFonts w:eastAsia="Arial Cyr" w:cs="Arial Cyr" w:ascii="Arial Cyr" w:hAnsi="Arial Cyr"/>
          <w:i w:val="false"/>
          <w:iCs w:val="false"/>
          <w:sz w:val="28"/>
          <w:szCs w:val="28"/>
        </w:rPr>
        <w:t>14.4. Особенности рынка ценных бумаг в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оциалистической плановой экономике нет необходимости в существовании рынка ценных бумаг, поскольку здесь отсутствует частнокапиталистическая собственность на средства производства и рынок капитала, а кредит не является объектом рыночных отношений. Поэтому  в процессе построения социалистического общества в нашей стране рынок ценных бумаг был упразднен. Это произошло в начале 1930-х г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всех видов ценных бумаг в то время остались только облигации государственного займа, которые распространялись среди населения. В такой форме государство брало деньги в долг у граждан на определенный срок. Указанные облигации не были объектом рыночных отношений. Процент по ним был строго фиксирован и не подвержен колебаниям рыночной конъюнк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продолжалось до конца 1980-х гг., пока не начались рыночные реформы. В рыночной экономике, как уж говорилось, рынок ценных бумаг является одним из неотъемлемых элементов, выполняющих важные экономические функции. Поэтому создание рынка ценных бумаг стало одним из главных направлений рыночных преобраз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сылками его возникновения и развития яв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ватизация государственных предприятий, которая шла главным образом в форме их акционирования. В результате было выпущено огромное количество акций, ставших объектом рыночных отношений. Кроме того, непродолжительное время существовал рынок приватизационных чеков (“ваучеров”), которые использовались в качестве одного из основных инструментов приват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еформа кредитной системы, включая образование и развитие негосударственных финансово-кредитных учреждений, прежде всего коммерческих банков и рыночных форм кредитных отношений (прежде всего - коммерческого кред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ход к финансированию дефицита государственного бюджета в основном за счет государственных займов, размещаемых на рыночных условиях. Отсюда - быстрый рост рынка государственных ценных бумаг, прежде всего - Г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тановление инфраструктуры рынка ценных бумаг в лице всевозможных инвестиционных институтов (инвестиционные компании и фонды, брокерские, консалтинговые и прочие фирмы, фондовые биржи). Число специализированных инвестиционных институтов, обладающих лицензией,  в настоящее время превышает 3000. Более трети их сосредоточены в 4 регионах: Москве, Санкт-Петербурге, Свердловске и Новосибирске. Число фондовых бирж - около 60. (В 1993 г. их было 119, но затем пошел процесс их сокра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ынка ценных бумаг в России в настоящее время характерны следующие особ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Неразвитость инфраструктур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числу фондовых бирж Россия превосходит любую страну мира. Для сравнения: в США насчитывается 7 фондовых бирж. в Германии - 8, Великобритании - 6, Франции - 7, Японии - 8, Италии - 10, Индии - 19. Однако по количеству совершаемых сделок и их стоимости российские фондовые биржи намного уступают не только биржам развитых, но и большинства развивающихся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нвестиционных институтов России имеют сравнительно незначительных уставной капитал и по мировым критериям неконкурентоспособ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изкая ликвидность большинства выпущенных ценных бумаг, прежде всего акций и облигаций предприятий. На биржах котируются акции незначительного числа предприятий, причем подавляющее большинство из них котируется только на 1-2 биржах. Более или менее высокой ликвидностью обладают только ГКО и акции нескольких компаний ( РАО “ЕЭС”, Газпром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реобладание государственных ценных бумаг, прежде всего Г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Низкая доходность абсолютного большинства акций при высокой доходности ГКО. В то время как по большинству акций дивиденд низок или вообще отсутствует, доходность ГКО в 1996-97 гг. составляла 40-80 % в расчете на год. (Рентабельность в реальном секторе экономики в 1997 г. была на уровне 6-7 %). В январе 1998 г. доходность ГКО поднималась до 45 %. (Правда, в феврале 1998 г. она снизилась до 25 %). Для сравнения отметим, что доходность (годовая) государственных облигаций в США составила в 1996-97 гг. около 5 %, в Германии - 3,2-3,5%, в Великобритании - 5,5-6,6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рынок ценных бумаг создает негативные явления в экономике. Происходит отток средств из реального сектора экономики в финансово-спекулятивный. Коммерческие банки в основном вкладывают средства в операции с государственными ценными бумагами и валютой, получая огромные прибыли. Источником этой прибыли в значительной мере является рост государственного долга - внутреннего и внешне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нутренний долг российского правительства по ГКО возрос в 1997 г. по сравнению с 1994 г. с 11 трл. до 500 трл. руб. За тот же период капиталовложения в народном хозяйстве  сократились с 501 до 409 трл. руб. (в текущих ценах, без учета обесценения денег), а денежная масса в обращении увеличилась с 97,8 до примерно 500 трл. рублей (то есть задолженность правительства по ГКО сравнялась с размерами денежной массы). В 1997 г. среднемесячные налоговые поступления составили 18 трл. руб., а среднемесячные расходы на обслуживание ГКО (выплата государственного долга) - 34 трл. руб., то есть почти в 2 раза больше [31, с.4, 8].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о покрывает задолженность по ГКО за счет все новых и новых займов, в том числе внешних. При этом усиливается финансовая зависимость правительства от иностранного капитала. А деятельность правительства напоминает практику печально известных АО “МММ”, “Хопер-Инвест” и т.п. “пирамид”, которая, как известно, закончилась полным финансовым крахом последних. Государство, естественно, имеет больше возможностей для отсрочки своего банкротства, но рано или поздно оно наступит, если не произойдет кардинального изменения финансовой политики прав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урсы акций российских компаний мало связаны с результатами их финансово-хозяйственной деятельности, а определяются продолжающейся борьбой между финансовыми группами за передел собственности. Происходит скупка иностранным капиталом по дешевке акций важнейших российских предприятий, вследствие чего они переходят под его контроль. Это касается, например, предприятий металлургии, лесного комплекса, машиностро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рынок ценных бумаг в России в настоящее время не выполняет своих экономических функций, прежде всего не осуществляется инвестирование производственной сферы. Напротив, благодаря ему происходит отток средств из этой важнейшей сферы жизни общества. Не осуществляется перелива капитала от низкоэффективных предприятий и производств к высокоэффекти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азование рынка ценных бумаг создало в обществе финансовые группировки, извлекающие колоссальные доходы от операций с ценными бумагами и по существу эксплуатирующие отечественное производство и присваивающие все более значительную часть доходов государственного бюджета.</w:t>
      </w:r>
    </w:p>
    <w:p>
      <w:pPr>
        <w:pStyle w:val="Heading2"/>
        <w:rPr>
          <w:rFonts w:ascii="Arial Cyr" w:hAnsi="Arial Cyr" w:eastAsia="Arial Cyr" w:cs="Arial Cyr"/>
          <w:i w:val="false"/>
          <w:i w:val="false"/>
          <w:iCs w:val="false"/>
          <w:sz w:val="28"/>
          <w:szCs w:val="28"/>
        </w:rPr>
      </w:pPr>
      <w:bookmarkStart w:id="16" w:name="__RefHeading___Toc414072066"/>
      <w:bookmarkEnd w:id="16"/>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 xml:space="preserve">1. </w:t>
      </w:r>
      <w:r>
        <w:rPr>
          <w:rFonts w:eastAsia="Times New Roman Cyr" w:cs="Times New Roman Cyr" w:ascii="Times New Roman Cyr" w:hAnsi="Times New Roman Cyr"/>
        </w:rPr>
        <w:t>В чем различие между деньгами и ценными бумагами ?</w:t>
      </w:r>
    </w:p>
    <w:p>
      <w:pPr>
        <w:pStyle w:val="Normal"/>
        <w:ind w:hanging="0"/>
        <w:rPr/>
      </w:pPr>
      <w:r>
        <w:rPr>
          <w:b/>
          <w:bCs/>
        </w:rPr>
        <w:t xml:space="preserve">2. </w:t>
      </w:r>
      <w:r>
        <w:rPr>
          <w:rFonts w:eastAsia="Times New Roman Cyr" w:cs="Times New Roman Cyr" w:ascii="Times New Roman Cyr" w:hAnsi="Times New Roman Cyr"/>
        </w:rPr>
        <w:t>В чем различие между акциями и облигациями?</w:t>
      </w:r>
    </w:p>
    <w:p>
      <w:pPr>
        <w:pStyle w:val="Normal"/>
        <w:ind w:hanging="0"/>
        <w:rPr/>
      </w:pPr>
      <w:r>
        <w:rPr>
          <w:b/>
          <w:bCs/>
        </w:rPr>
        <w:t xml:space="preserve">3. </w:t>
      </w:r>
      <w:r>
        <w:rPr>
          <w:rFonts w:eastAsia="Times New Roman Cyr" w:cs="Times New Roman Cyr" w:ascii="Times New Roman Cyr" w:hAnsi="Times New Roman Cyr"/>
        </w:rPr>
        <w:t>С какими целями производится выпуск и покупка ценных бумаг?</w:t>
      </w:r>
    </w:p>
    <w:p>
      <w:pPr>
        <w:pStyle w:val="Normal"/>
        <w:ind w:hanging="0"/>
        <w:rPr/>
      </w:pPr>
      <w:r>
        <w:rPr>
          <w:b/>
          <w:bCs/>
        </w:rPr>
        <w:t xml:space="preserve">4. </w:t>
      </w:r>
      <w:r>
        <w:rPr>
          <w:rFonts w:eastAsia="Times New Roman Cyr" w:cs="Times New Roman Cyr" w:ascii="Times New Roman Cyr" w:hAnsi="Times New Roman Cyr"/>
          <w:i/>
          <w:iCs/>
        </w:rPr>
        <w:t>Рынок ценных бумаг - это:</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1. Место, где происходит купля- продажа ценных бумаг.</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2. Фондовая биржа.</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3. Совокупность сделок по купле-продаже ценных бумаг.</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4. Совокупность отношений в процессе эмиссии и купли-продажи ценных бумаг.</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5. Совокупность фондовых бирж и фондовых отделов товарно-сырьевых бирж.</w:t>
      </w:r>
    </w:p>
    <w:p>
      <w:pPr>
        <w:pStyle w:val="Normal"/>
        <w:ind w:left="284" w:hanging="284"/>
        <w:rPr/>
      </w:pPr>
      <w:r>
        <w:rPr>
          <w:b/>
          <w:bCs/>
        </w:rPr>
        <w:t xml:space="preserve">5. </w:t>
      </w:r>
      <w:r>
        <w:rPr/>
        <w:t xml:space="preserve"> </w:t>
      </w:r>
      <w:r>
        <w:rPr>
          <w:rFonts w:eastAsia="Times New Roman Cyr" w:cs="Times New Roman Cyr" w:ascii="Times New Roman Cyr" w:hAnsi="Times New Roman Cyr"/>
          <w:i/>
          <w:iCs/>
        </w:rPr>
        <w:t>Инвестиционные институты - это:</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1. Экономические субъекты, делающие инвестиции.</w:t>
      </w:r>
    </w:p>
    <w:p>
      <w:pPr>
        <w:pStyle w:val="Normal"/>
        <w:tabs>
          <w:tab w:val="clear" w:pos="708"/>
          <w:tab w:val="left" w:pos="567" w:leader="none"/>
        </w:tabs>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2. Те субъекты, которые от своего имени и за свой счет приобретают ценные бумаги.</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3. Компании, которые покупают или продают ценные бумаги.</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4. Компании, которые выполняют различные операции с ценными бумагами.</w:t>
      </w:r>
    </w:p>
    <w:p>
      <w:pPr>
        <w:pStyle w:val="Normal"/>
        <w:ind w:left="567" w:firstLine="1"/>
        <w:rPr/>
      </w:pPr>
      <w:r>
        <w:rPr>
          <w:rFonts w:eastAsia="Times New Roman Cyr" w:cs="Times New Roman Cyr" w:ascii="Times New Roman Cyr" w:hAnsi="Times New Roman Cyr"/>
        </w:rPr>
        <w:t>5. Юридические лица, исключительной деятельностью которых являются операции с ценными бумагами.</w:t>
      </w:r>
      <w:r>
        <w:rPr>
          <w:i/>
          <w:iCs/>
        </w:rPr>
        <w:t xml:space="preserve"> </w:t>
      </w:r>
    </w:p>
    <w:p>
      <w:pPr>
        <w:pStyle w:val="Normal"/>
        <w:ind w:hanging="0"/>
        <w:rPr>
          <w:b/>
          <w:b/>
          <w:bCs/>
        </w:rPr>
      </w:pPr>
      <w:r>
        <w:rPr>
          <w:b/>
          <w:bCs/>
        </w:rPr>
        <w:t>6.</w:t>
      </w:r>
      <w:r>
        <w:rPr>
          <w:rFonts w:eastAsia="Times New Roman Cyr" w:cs="Times New Roman Cyr" w:ascii="Times New Roman Cyr" w:hAnsi="Times New Roman Cyr"/>
        </w:rPr>
        <w:t xml:space="preserve"> Всегда ли покупателем ценных бумаг является инвестор, а продавцом - эмитент? Ответ поясните.</w:t>
      </w:r>
    </w:p>
    <w:p>
      <w:pPr>
        <w:pStyle w:val="Normal"/>
        <w:ind w:hanging="0"/>
        <w:rPr/>
      </w:pPr>
      <w:r>
        <w:rPr>
          <w:b/>
          <w:bCs/>
        </w:rPr>
        <w:t xml:space="preserve">7. </w:t>
      </w:r>
      <w:r>
        <w:rPr>
          <w:rFonts w:eastAsia="Times New Roman Cyr" w:cs="Times New Roman Cyr" w:ascii="Times New Roman Cyr" w:hAnsi="Times New Roman Cyr"/>
          <w:i/>
          <w:iCs/>
        </w:rPr>
        <w:t>Финансовый капитал - это:</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1. Капитал, образованный путем слияния промышленного и банковского капитала.</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2. Капитал, выступающий в денежной форме.</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3. Капитал, образованный в результате слияния монополистического промышленного и монополистического банковского капитала.</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4. Капитал, функционирующий в финансово-кредитной сфере.</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5. Капитал финансово-кредитных учреждений.</w:t>
      </w:r>
    </w:p>
    <w:p>
      <w:pPr>
        <w:pStyle w:val="Normal"/>
        <w:ind w:hanging="0"/>
        <w:rPr>
          <w:b/>
          <w:b/>
          <w:bCs/>
        </w:rPr>
      </w:pPr>
      <w:r>
        <w:rPr>
          <w:b/>
          <w:bCs/>
        </w:rPr>
        <w:t>8.</w:t>
      </w:r>
      <w:r>
        <w:rPr>
          <w:rFonts w:eastAsia="Times New Roman Cyr" w:cs="Times New Roman Cyr" w:ascii="Times New Roman Cyr" w:hAnsi="Times New Roman Cyr"/>
        </w:rPr>
        <w:t xml:space="preserve"> Что понимается под финансовой олигархией ?</w:t>
      </w:r>
      <w:r>
        <w:rPr>
          <w:b/>
          <w:bCs/>
        </w:rPr>
        <w:t xml:space="preserve"> </w:t>
      </w:r>
      <w:r>
        <w:rPr>
          <w:rFonts w:eastAsia="Times New Roman Cyr" w:cs="Times New Roman Cyr" w:ascii="Times New Roman Cyr" w:hAnsi="Times New Roman Cyr"/>
        </w:rPr>
        <w:t>За счет чего она господствует в капиталистической экономике?</w:t>
      </w:r>
    </w:p>
    <w:p>
      <w:pPr>
        <w:pStyle w:val="Normal"/>
        <w:ind w:hanging="0"/>
        <w:rPr/>
      </w:pPr>
      <w:r>
        <w:rPr>
          <w:b/>
          <w:bCs/>
        </w:rPr>
        <w:t xml:space="preserve">9. </w:t>
      </w:r>
      <w:r>
        <w:rPr>
          <w:rFonts w:eastAsia="Times New Roman Cyr" w:cs="Times New Roman Cyr" w:ascii="Times New Roman Cyr" w:hAnsi="Times New Roman Cyr"/>
        </w:rPr>
        <w:t>Годовой дивиденд на акции номиналом 1000 составляет 140. Годовая ставка банковского процента равна 10 %. При каком курсе акций их покупка выгодна и при каком - не выгодна ? (Считается, что покупка акций осуществляется в начале года).</w:t>
      </w:r>
    </w:p>
    <w:p>
      <w:pPr>
        <w:pStyle w:val="Normal"/>
        <w:ind w:hanging="0"/>
        <w:rPr>
          <w:i/>
          <w:i/>
          <w:iCs/>
        </w:rPr>
      </w:pPr>
      <w:r>
        <w:rPr>
          <w:b/>
          <w:bCs/>
        </w:rPr>
        <w:t xml:space="preserve">10. </w:t>
      </w:r>
      <w:r>
        <w:rPr>
          <w:rFonts w:eastAsia="Times New Roman Cyr" w:cs="Times New Roman Cyr" w:ascii="Times New Roman Cyr" w:hAnsi="Times New Roman Cyr"/>
        </w:rPr>
        <w:t>Поставщик получил за отгруженную продукцию вексель на сумму 20 млн. руб. со сроком погашения 4 месяца. Ставка банковского процента - 2% в месяц. За какую цену он сможет продать вексель в данный момент ?</w:t>
      </w:r>
    </w:p>
    <w:p>
      <w:pPr>
        <w:pStyle w:val="Normal"/>
        <w:ind w:hanging="0"/>
        <w:rPr/>
      </w:pPr>
      <w:r>
        <w:rPr>
          <w:b/>
          <w:bCs/>
        </w:rPr>
        <w:t xml:space="preserve">11. </w:t>
      </w:r>
      <w:r>
        <w:rPr>
          <w:rFonts w:eastAsia="Times New Roman Cyr" w:cs="Times New Roman Cyr" w:ascii="Times New Roman Cyr" w:hAnsi="Times New Roman Cyr"/>
        </w:rPr>
        <w:t>Вексель на сумму 5000 продается за два месяца до погашения. Ставка процента - 5 % в месяц. При каком дисконте покупка векселя выгодна ?  (Сложные проценты).</w:t>
      </w:r>
    </w:p>
    <w:p>
      <w:pPr>
        <w:pStyle w:val="Normal"/>
        <w:ind w:hanging="0"/>
        <w:rPr/>
      </w:pPr>
      <w:r>
        <w:rPr>
          <w:b/>
          <w:bCs/>
        </w:rPr>
        <w:t xml:space="preserve">12. </w:t>
      </w:r>
      <w:r>
        <w:rPr>
          <w:rFonts w:eastAsia="Times New Roman Cyr" w:cs="Times New Roman Cyr" w:ascii="Times New Roman Cyr" w:hAnsi="Times New Roman Cyr"/>
        </w:rPr>
        <w:t>Курс ГКО за два месяца до погашения равен 0.9. Выгодна ли их покупка, если ставка процента равна 5 % в месяц ?</w:t>
      </w:r>
    </w:p>
    <w:p>
      <w:pPr>
        <w:pStyle w:val="Normal"/>
        <w:ind w:hanging="0"/>
        <w:rPr/>
      </w:pPr>
      <w:r>
        <w:rPr>
          <w:b/>
          <w:bCs/>
        </w:rPr>
        <w:t xml:space="preserve">13. </w:t>
      </w:r>
      <w:r>
        <w:rPr>
          <w:rFonts w:eastAsia="Times New Roman Cyr" w:cs="Times New Roman Cyr" w:ascii="Times New Roman Cyr" w:hAnsi="Times New Roman Cyr"/>
        </w:rPr>
        <w:t>Акция номиналом 1000, дающая годовой дивиденд в 150, продается по курсу 0.75. При какой годовой ставке процента покупка акции выгодна ?</w:t>
      </w:r>
    </w:p>
    <w:p>
      <w:pPr>
        <w:pStyle w:val="Normal"/>
        <w:ind w:hanging="0"/>
        <w:rPr/>
      </w:pPr>
      <w:r>
        <w:rPr>
          <w:b/>
          <w:bCs/>
        </w:rPr>
        <w:t xml:space="preserve">14. </w:t>
      </w:r>
      <w:r>
        <w:rPr>
          <w:rFonts w:eastAsia="Times New Roman Cyr" w:cs="Times New Roman Cyr" w:ascii="Times New Roman Cyr" w:hAnsi="Times New Roman Cyr"/>
        </w:rPr>
        <w:t>Вексель на сумму 8000 за два месяца до погашения продается с дисконтом, равным 1000. При какой месячной ставке процента покупка векселя выгодна? (Сложные проценты).</w:t>
      </w:r>
    </w:p>
    <w:p>
      <w:pPr>
        <w:pStyle w:val="Normal"/>
        <w:ind w:hanging="0"/>
        <w:rPr/>
      </w:pPr>
      <w:r>
        <w:rPr>
          <w:b/>
          <w:bCs/>
        </w:rPr>
        <w:t xml:space="preserve">15. </w:t>
      </w:r>
      <w:r>
        <w:rPr>
          <w:rFonts w:eastAsia="Times New Roman Cyr" w:cs="Times New Roman Cyr" w:ascii="Times New Roman Cyr" w:hAnsi="Times New Roman Cyr"/>
        </w:rPr>
        <w:t>Курс ГКО за 2 месяца до их погашения равен 0,8.  При какой ставке банковского процента покупка ГКО выгодна ?</w:t>
      </w:r>
    </w:p>
    <w:p>
      <w:pPr>
        <w:pStyle w:val="Normal"/>
        <w:ind w:hanging="0"/>
        <w:rPr/>
      </w:pPr>
      <w:r>
        <w:rPr>
          <w:b/>
          <w:bCs/>
        </w:rPr>
        <w:t xml:space="preserve">16. </w:t>
      </w:r>
      <w:r>
        <w:rPr>
          <w:rFonts w:eastAsia="Times New Roman Cyr" w:cs="Times New Roman Cyr" w:ascii="Times New Roman Cyr" w:hAnsi="Times New Roman Cyr"/>
        </w:rPr>
        <w:t xml:space="preserve">Курс акций компании А равен 0,8. Известно, что через 5 месяцев он вероятнее всего станет 0,9. При какой месячной ставке банковского процента выгодно купить акции в данный момент, чтобы по истечении 5 месяцев продать? </w:t>
      </w:r>
    </w:p>
    <w:p>
      <w:pPr>
        <w:pStyle w:val="Normal"/>
        <w:ind w:hanging="0"/>
        <w:rPr/>
      </w:pPr>
      <w:r>
        <w:rPr>
          <w:b/>
          <w:bCs/>
        </w:rPr>
        <w:t>17.</w:t>
      </w:r>
      <w:r>
        <w:rPr>
          <w:rFonts w:eastAsia="Times New Roman Cyr" w:cs="Times New Roman Cyr" w:ascii="Times New Roman Cyr" w:hAnsi="Times New Roman Cyr"/>
        </w:rPr>
        <w:t xml:space="preserve"> Что характерно для рынка ценных бумаг в России в настоящее время? Выполняет ли он свои экономические функции?</w:t>
      </w:r>
    </w:p>
    <w:p>
      <w:pPr>
        <w:pStyle w:val="Normal"/>
        <w:ind w:hanging="0"/>
        <w:rPr/>
      </w:pPr>
      <w:r>
        <w:rPr>
          <w:b/>
          <w:bCs/>
        </w:rPr>
        <w:t>18.</w:t>
      </w:r>
      <w:r>
        <w:rPr>
          <w:rFonts w:eastAsia="Times New Roman Cyr" w:cs="Times New Roman Cyr" w:ascii="Times New Roman Cyr" w:hAnsi="Times New Roman Cyr"/>
        </w:rPr>
        <w:t xml:space="preserve"> Каким образом и куда происходит отток денег из реального сектора экономики в современной России?</w:t>
      </w:r>
    </w:p>
    <w:p>
      <w:pPr>
        <w:pStyle w:val="Heading1"/>
        <w:spacing w:lineRule="auto" w:line="1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spacing w:lineRule="auto" w:line="120"/>
        <w:jc w:val="center"/>
        <w:rPr>
          <w:rFonts w:ascii="Arial Cyr" w:hAnsi="Arial Cyr" w:eastAsia="Arial Cyr" w:cs="Arial Cyr"/>
          <w:i/>
          <w:i/>
          <w:iCs/>
        </w:rPr>
      </w:pPr>
      <w:bookmarkStart w:id="17" w:name="__RefHeading___Toc414072067"/>
      <w:bookmarkEnd w:id="17"/>
      <w:r>
        <w:rPr>
          <w:rFonts w:eastAsia="Arial Cyr" w:cs="Arial Cyr" w:ascii="Arial Cyr" w:hAnsi="Arial Cyr"/>
          <w:i/>
          <w:iCs/>
        </w:rPr>
        <w:t>Тема 15. Финансы</w:t>
      </w:r>
    </w:p>
    <w:p>
      <w:pPr>
        <w:pStyle w:val="Heading2"/>
        <w:spacing w:lineRule="auto" w:line="120"/>
        <w:rPr>
          <w:rFonts w:ascii="Arial Cyr" w:hAnsi="Arial Cyr" w:eastAsia="Arial Cyr" w:cs="Arial Cyr"/>
          <w:i w:val="false"/>
          <w:i w:val="false"/>
          <w:iCs w:val="false"/>
          <w:sz w:val="28"/>
          <w:szCs w:val="28"/>
        </w:rPr>
      </w:pPr>
      <w:bookmarkStart w:id="18" w:name="__RefHeading___Toc414072068"/>
      <w:r>
        <w:rPr>
          <w:rFonts w:eastAsia="Arial Cyr" w:cs="Arial Cyr" w:ascii="Arial Cyr" w:hAnsi="Arial Cyr"/>
          <w:i w:val="false"/>
          <w:iCs w:val="false"/>
          <w:sz w:val="28"/>
          <w:szCs w:val="28"/>
        </w:rPr>
        <w:t>15.1. Финансы, их структура и функции. Финансовый рынок</w:t>
      </w:r>
      <w:bookmarkEnd w:id="18"/>
      <w:r>
        <w:rPr>
          <w:rFonts w:eastAsia="Arial Cyr" w:cs="Arial Cyr" w:ascii="Arial Cyr" w:hAnsi="Arial Cyr"/>
          <w:i w:val="false"/>
          <w:iCs w:val="false"/>
          <w:sz w:val="28"/>
          <w:szCs w:val="28"/>
        </w:rPr>
        <w:t xml:space="preserve">  </w:t>
      </w:r>
    </w:p>
    <w:p>
      <w:pPr>
        <w:pStyle w:val="Normal"/>
        <w:rPr/>
      </w:pPr>
      <w:r>
        <w:rPr>
          <w:rFonts w:eastAsia="Times New Roman Cyr" w:cs="Times New Roman Cyr" w:ascii="Times New Roman Cyr" w:hAnsi="Times New Roman Cyr"/>
          <w:i/>
          <w:iCs/>
        </w:rPr>
        <w:t>Финансы -</w:t>
      </w:r>
      <w:r>
        <w:rPr>
          <w:rFonts w:eastAsia="Times New Roman Cyr" w:cs="Times New Roman Cyr" w:ascii="Times New Roman Cyr" w:hAnsi="Times New Roman Cyr"/>
        </w:rPr>
        <w:t xml:space="preserve"> это отношения в процессе образования, распределения и использования денежных фондов в народном хозяйстве. В обыденной практике под финансами понимают сами денежные фо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ют финан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едприятий, занимающихся коммерческой деятель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ганизаций и учреждений, занимающихся некоммерческой деятель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ественных объединений (профсоюзов, движений, пар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государственные финан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населения обычно не относят к финансам, хотя они служат одним из источников формирования финансов и одним из результатов их распределения и использования.</w:t>
      </w:r>
    </w:p>
    <w:p>
      <w:pPr>
        <w:pStyle w:val="Normal"/>
        <w:rPr/>
      </w:pPr>
      <w:r>
        <w:rPr>
          <w:rFonts w:eastAsia="Times New Roman Cyr" w:cs="Times New Roman Cyr" w:ascii="Times New Roman Cyr" w:hAnsi="Times New Roman Cyr"/>
        </w:rPr>
        <w:t xml:space="preserve">Формы поступления финансовых ресурсов самые разнообразные: средства от продажи продукции и услуг; паевые и членские взносы; продажа акций и других ценных бумаг; пожертвования; кредит; налоги и платежи во внебюджетные фонды; средства бюджета и внебюджетных фондов; денежная эмиссия и др. Столь же разнообразны и направления расходования финансовых ресурсов. При этом то, что для одних субъектов экономики является расходом финансов, - для других выступает как их поступления. </w:t>
      </w:r>
      <w:r>
        <w:rPr/>
        <w:t xml:space="preserve"> </w:t>
      </w:r>
    </w:p>
    <w:p>
      <w:pPr>
        <w:pStyle w:val="Normal"/>
        <w:rPr/>
      </w:pPr>
      <w:r>
        <w:rPr>
          <w:rFonts w:eastAsia="Times New Roman Cyr" w:cs="Times New Roman Cyr" w:ascii="Times New Roman Cyr" w:hAnsi="Times New Roman Cyr"/>
          <w:i/>
          <w:iCs/>
        </w:rPr>
        <w:t>Функции финансов</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бслуживание процесса воспроизводства. Бесперебойное поступление денежных средств является необходимым условием непрерывности процесса вос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аспределительная. Посредством финансовых потоков происходит распределение и перераспределение совокупного общественного проду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Контрольная. Финансовые показатели в концентрированной форме выражают соотношение затрат и результатов хозяйственной деятельности. Контролируя финансы, можно контролировать всю хозяйственную деятельность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тимулирующая. Финансовый механизм стимулирует экономических субъектов к тем или иным действиям. Важно, чтобы он направлял их на повышение эффективности общественного производства.</w:t>
      </w:r>
    </w:p>
    <w:p>
      <w:pPr>
        <w:pStyle w:val="Normal"/>
        <w:rPr/>
      </w:pPr>
      <w:r>
        <w:rPr>
          <w:rFonts w:eastAsia="Times New Roman Cyr" w:cs="Times New Roman Cyr" w:ascii="Times New Roman Cyr" w:hAnsi="Times New Roman Cyr"/>
          <w:i/>
          <w:iCs/>
        </w:rPr>
        <w:t>Финансовый рынок -</w:t>
      </w:r>
      <w:r>
        <w:rPr>
          <w:rFonts w:eastAsia="Times New Roman Cyr" w:cs="Times New Roman Cyr" w:ascii="Times New Roman Cyr" w:hAnsi="Times New Roman Cyr"/>
        </w:rPr>
        <w:t xml:space="preserve"> это рынок ценных бумаг и ссудного капитала. Посредством его осуществляется  функционирование кредитной системы и в значительной мере - движение финансовых потоков в капиталистической экономике. В социалистической экономике финансовый рынок отсутствует, поскольку в ней нет рынка капитала.</w:t>
      </w:r>
    </w:p>
    <w:p>
      <w:pPr>
        <w:pStyle w:val="Heading2"/>
        <w:rPr>
          <w:b w:val="false"/>
          <w:b w:val="false"/>
          <w:bCs w:val="false"/>
          <w:i w:val="false"/>
          <w:i w:val="false"/>
          <w:iCs w:val="false"/>
          <w:sz w:val="28"/>
          <w:szCs w:val="28"/>
        </w:rPr>
      </w:pPr>
      <w:bookmarkStart w:id="19" w:name="__RefHeading___Toc414072069"/>
      <w:bookmarkEnd w:id="19"/>
      <w:r>
        <w:rPr>
          <w:rFonts w:eastAsia="Arial Cyr" w:cs="Arial Cyr" w:ascii="Arial Cyr" w:hAnsi="Arial Cyr"/>
          <w:i w:val="false"/>
          <w:iCs w:val="false"/>
          <w:sz w:val="28"/>
          <w:szCs w:val="28"/>
        </w:rPr>
        <w:t>15.2. Государственные финан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финансы включают в себя централизованные финансы и финансы государственных (муниципальных) предприятий. Централизованные финансы формируются и распределяются органами государственной власти и местного самоуправления. Они складываются из общегосударственных финансов, финансов регионов и территорий. В нашей стране это - федеральные финансы, финансы субъектов федерации и местные финансы (городов, район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 элементом централизованных финансов является бюджет. Бюджет включает в себя бюджеты разных уровней (государства в целом, регионов, территорий), которые имеют определенную независимость друг от друга. Совокупность бюджетов всех уровней называется консолидированным бюджетом. Кроме того, к централизованным финансам относятся внебюджетные фонды (имеющие целевое назначение) и государственный (муниципальный) кредит (зай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е государственные финансы предназначены для перераспределения денежных средств в целях удовлетворения ряда общественных потребностей (финансирование обороны, правоохранительных органов, бюджетных организаций, социального обеспечения, различных государственных и муниципальных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формируются за счет доходов государства и других поступ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доходам государства относятся: налоги, платежи в бюджет и во внебюджетные фонды, средства от приватизации имущества, доходы от государственных кредитов, от взимания штрафных санкций, конфискации имущества. Доходами государства не являются средства от размещения государственных займов и денежная эмиссия, хотя они также могут использоваться для финансирования его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ходы государства делятся на две основные части: трансферты (денежные выплаты - пособия, пенсии, дотации) и расходы на покупку товаров и услуг. Употребление термина “трансферт” означает, что эти денежные суммы государство только перераспределяет между разными членами общества, а не приобретает на них какие-либо товары или услуги на ры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редством системы государственных финансов в развитых капиталистических странах в настоящее время перераспределяется от 35 (США) до 61 (Швеция) процента валового национального проду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вышение расходов государства над его доходами называется дефицитом государственных финансов. Поскольку недостаток денег во внебюджетных фондах или у государственных предприятий финансируется из бюджета, то дефицит государственных финансов выступает в форме дефицита бюджета (общегосударственного или регионального, террито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фицит бюджета финансируется двумя основными способами: 1) за счет увеличения государственного (муниципального) долга (внутреннего или внешнего); 2) за счет денежной эмиссии. В настоящее время дефицит бюджета имеет место во всех развитых странах. Его уровень обычно не превышает 5 % валового внутреннего продукта, хотя при определенных условиях он может быть и выше.</w:t>
      </w:r>
    </w:p>
    <w:p>
      <w:pPr>
        <w:pStyle w:val="Heading2"/>
        <w:rPr>
          <w:rFonts w:ascii="Arial Cyr" w:hAnsi="Arial Cyr" w:eastAsia="Arial Cyr" w:cs="Arial Cyr"/>
          <w:i w:val="false"/>
          <w:i w:val="false"/>
          <w:iCs w:val="false"/>
          <w:sz w:val="28"/>
          <w:szCs w:val="28"/>
        </w:rPr>
      </w:pPr>
      <w:bookmarkStart w:id="20" w:name="__RefHeading___Toc414072070"/>
      <w:bookmarkEnd w:id="20"/>
      <w:r>
        <w:rPr>
          <w:rFonts w:eastAsia="Arial Cyr" w:cs="Arial Cyr" w:ascii="Arial Cyr" w:hAnsi="Arial Cyr"/>
          <w:i w:val="false"/>
          <w:iCs w:val="false"/>
          <w:sz w:val="28"/>
          <w:szCs w:val="28"/>
        </w:rPr>
        <w:t>15.3. Налогов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источником доходов государства являются налоги, в число которых обычно включаются и платежи во внебюджетные фонды, поскольку они, как и налоги, носят обязатель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и выполняют две основные функ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Фискальную, то есть обеспечивают поступление средств для финансирования государственных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егулирующую. С помощью налогов государство оказывает воздействие на экономические процессы: способствует расширению одних видов деятельности и затрудняет другие, влияет на уровень цен и объемы продаж товаров и услуг, на эффективность использования ресурсов, регулирует соотношение в уровнях конечных доходов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C налогами связаны следующие пон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логовая база - объект налогообложения. Ею могут быть: доходы (прибыль предприятий, доходы граждан, от операций с ценными бумагами и т. п.); стоимость определенных товаров; определенные виды деятельности; используемые ресурсы; имущество и его передач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логовая ставка - уровень налогообложения определенного объекта. Она имеет форму денежной величины или процента от стоимости налоговой б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логовые льготы: - необлагаемый минимум; - изъятие элементов налоговой базы; освобождение от налога; - понижение ставки; - налоговый кредит т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н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бщие (предназначены для финансирования расходов бюджета независимо от конкретного направления этих расходов) и специальные (платежи во внебюджетные фонды или в бюджет, имеющие специальное целевое на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ямые (взимаются прямо из доходов юридических или физических лиц) и косвенные (включаются в цену товаров в виде надбавки к издержкам и прибыли; фактически оплачиваются покупателями, но не прямо, а посредством покупки тов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 юридических лиц и с физически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бщегосударственные,  региональные и местные. В России: федеральные;  субъектов федерации; местные. Отнесение налогов к тому или другому уровню определяется не тем, в бюджет какого уровня они поступают; а тем, какой уровень определяет размеры налогооб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й уровень налогов определяется в конечном счете размерами государственных расходов, потребностями в финансировании бюджетной сферы и измеряется отношением суммы налогов к валовому национальному продукту. Его величина на начало 1990-х г. г. в развитых странах колебалась в пределах: США, Япония, Швейцария - 30-35 %; Италия, Великобритания, Германия, Канада, Финляндия - 36-40 %;  Австрия, Франция, Бельгия - 41-45 %; Норвегия, Голландия - 46-50%; Дания, Швеция - 51-56 %. В среднем по развитым капиталистическим странам - 38,4 %; по странам ЕЭС - 40,8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логовых систем развитых капиталистических стран характерно, что налоги на прибыль предприятий в сумме в 2-3 раза ниже суммы подоходных налогов с населения, а сумма последних, как правило, не превосходит суммы косвенных налогов. Отчисления на социальное страхование в сумме также превышают сумму налогов на прибыль предприятий (в 1-4 раза). Они выплачиваются как предприятиями, так и самими работниками. В целом объем налогов с физических лиц выше, чем с юридиче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теории экономики предложения (А. Лаффер), объем налоговых поступлений зависит от общего уровня налоговой ставки (отношения налогов к добавленной стоимости). При ее повышении, начиная с нуля и до 100 %, объем налоговых поступлений вначале растет, достигает максимально возможной величины, а затем при дальнейшем увеличении налоговой ставки он падает до нуля. Иначе говоря, при стопроцентном (или близком к нему) изъятии добавленной стоимости у предприятий полностью исчезают всякие мотивы хозяйственной деятельности. Оптимальной ставкой налогов в соответствии с этой концепцией является та, при которой достигается максимум налоговых сборов. Она составляет 30-40 % добавленной стоимости. При увеличении уровня налогообложения выше этой ставки происходит уменьшение деловой активности и сокращение суммы налоговых поступлений. Данная концепция в настоящее время взята на вооружение во многих капиталистических стр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направления государственных расходов - финансирование оборонных программ, социальных (социальные выплаты, образование, здравоохранение), научно-исследовательских и природоохранных, дотации сельскому хозяйству и другим отраслям, содержание государственного аппарата.</w:t>
      </w:r>
    </w:p>
    <w:p>
      <w:pPr>
        <w:pStyle w:val="Heading2"/>
        <w:rPr>
          <w:rFonts w:ascii="Arial Cyr" w:hAnsi="Arial Cyr" w:eastAsia="Arial Cyr" w:cs="Arial Cyr"/>
          <w:i w:val="false"/>
          <w:i w:val="false"/>
          <w:iCs w:val="false"/>
          <w:sz w:val="28"/>
          <w:szCs w:val="28"/>
        </w:rPr>
      </w:pPr>
      <w:bookmarkStart w:id="21" w:name="__RefHeading___Toc414072071"/>
      <w:bookmarkEnd w:id="21"/>
      <w:r>
        <w:rPr>
          <w:rFonts w:eastAsia="Arial Cyr" w:cs="Arial Cyr" w:ascii="Arial Cyr" w:hAnsi="Arial Cyr"/>
          <w:i w:val="false"/>
          <w:iCs w:val="false"/>
          <w:sz w:val="28"/>
          <w:szCs w:val="28"/>
        </w:rPr>
        <w:t>15.4. Реформа финансовой системы России в 1990-х г.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ая систем СССР перед началом рыночной реформы обладала следующими чер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еобладание государственных финансов, поскольку основная масса предприятий были государствен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Централизованное планирование финансов. Сводный финансовый план был составной частью единого народнохозяйственного плана и включал в себя финансовые планы предприятий, организаций, учреждений, министерств и ведомств, бюджеты республик, областей и местных Советов, общегосударственный бюджет. Все его части были взаимоувязаны с показателями производственной деятельности, движением ресурсов и продуктов. Основные показатели финансовых планов предприятий утверждались вышестоящими органами государственного управления. Задачей финансового планирования было обеспечение всесторонней сбалансированности материальных и финансовых потоков в народном хозяйстве, необходимой для бесперебойности общественного воспроизводства и достижения конечных целей государственн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Наряду с финансовым планированием, финансовые отношения регулировались государством с помощью установления правил финансовых расчетов; финансовых нормативов, определявших образование и распределение денежных фондов на предприятиях; нормативов отчислений в бюджет и т. 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Госбанк СССР и контрольно-ревизионные органы осуществляли жесткий контроль за соблюдением финансовой дисциплины. Монопольное положение Госбанка позволяло ему не проводить платежи предприятий, нарушавшие финансовую дисциплину, и в принудительном порядке осуществлять обязательные плате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се доходы государства шли в государственный бюджет СССР. Верховный Совет СССР выделял средства, идущие на финансирование общесоюзных программ, и средства в бюджеты союзных республик. Республиканские Советы распределяли выделенные им средства между областями, областные Советы - между городами и районами. Распределение бюджетных средств происходило на основе единого народнохозяйственного плана, который включал в себя задания по развитию страны в целом, ее регионов и территорий и разрабатывался с учетом реальных потребностей этого развития. Через государственный бюджет перераспределялось около 45-50 % валового национального проду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доходах бюджета доля прямых налогов с населения была незначительной (около 7 %). Основная масса доходов поступала в форме отчислений из прибыли предприятий и косвенных налогов. Отчисления из прибыли предприятий зависели от объема и качества  используемых ими ресурсов. Поэтому их уровень был индивидуальным для каждого предприятия. Основной формой косвенных налогов был налог с оборота. Он включался в цены только определенных видов товаров, по разным ставкам. Налог с оборота использовался для регулирования цен и служил источником дотаций по тем видам продукции, где государственные цены были ниже сто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 недостатке доходов государства для финансирования плановых расходов бюджета применялись внутренние государственные зай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ние в середине 1960-х г. г. в советской экономике затратного хозяйственного механизма привело к развитию негативных тенденций, в том числе и в финансовой сфере. Появился и стал расти дефицит государственного бюджета, в силу углубления диспропорции между товарной и денежной массами усиливалась необеспеченность финансов материальными ресурсами и продуктами. Нарастали несбалансированность и сбои в процессе общественного воспроизводства, разрушавшие его планомерность. Стала развиваться теневая эконом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рыночной реформы финансовая система России подверглась коренному изме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Резко сократилась доля государственных финансов в экономике за счет приватизации значительной части государственных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Произошла реорганизация государственных финансов. Вместо единого государственного бюджета была создана целая система централизованных финансов, разделенная по уровням (федерация - субъект федерации - город, район). Каждый из уровней получил автономные источники денежных поступлений, которые за ним закреплены, и перешел на своего рода самофинансирование. В качестве таких источников выступают соответствующие налоги или определенные доли налогов, платежи за ресурсы и др. Правда, сохраняется и ограниченная финансовая помощь со стороны федерации ряду ее субъектов, а субъектов федерации - некоторым районам и город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Значительно повысилась доля негосударственных финансов. Создана целая сеть негосударственных финансово-кредитных институтов. Государственное планирование финансов упразднено, вместо него образован финансовый рынок (рынок ценных бумаг и ссудного капитала). Роль государства в финансовой системе в принципе стала такой же, как в капиталистической экономике. Это - перераспределение части валового национального продукта через систему государственных финансов и регулирование финансовой системы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 Осуществлена реформа налоговой системы. Системы индивидуальных платежей в бюджет, зависящих от ресурсов предприятий, заменена одинаковым порядком налогообложения всех предприятий. Отменен и налог с оборота. Появилось множество новых налогов, в результате число налогов многократно возросло. К новым налогам относятся: налог на прибыль, налог на добавленную стоимость, на имущество предприятий и физических лиц, акцизы, таможенные пошлины, на операции с ценными бумагами, платежи в различные внебюджетные фонды и многие другие. Расширился и круг объектов налогообложения. Все налоги разделены на три уровня: федеральные налоги, субъектов федерации, мест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основными налогами с предприятий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Налог на прибыль. Объект налогообложения - облагаемая прибыль. В целях стимулирования соответствующих видов деятельности в облагаемую прибыль не включается часть прибыли, расходуемая на техническое перевооружение предприятия, научные исследования и опытно-конструкторские разработки, содержание социальной сферы, помощь сельскому хозяйству, благотворительную деятельность и д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 Объект налогообложения - добавленная стоимость (разность между денежной выручкой предприятия и материальными затратами). Для производителей и переработчиков сельскохозяйственной продукции установлена ставка НДС, которая в два раза меньше основной став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кцизы. Установлены только по определенным видам продукции (винно-водочные,  табачные, ювелирные изделия, предметы роскоши, автомобили и запчасти к ним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аможенные (импортные и экспортные) пошл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Отчисления на социальные нужды, в дорожные фон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лог на имущество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емельный нал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латежи за природные ресур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й налог с физических лиц - подоходный налог. Введен дифференцированный подход к его исчислению (необлагаемый минимум и возрастание налоговых ставок с возрастанием величины дохода). Кроме него,  население уплачивает налог с транспортных средств; земельный налог; налог с имущества; налог с имущества, передаваемого в порядке дарения и на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реформы налоговой системы были созданы новые налоговые службы - налоговая инспекция и налоговая полиция. Штат аппарата, контролирующего сбор налогов, резко увеличился. Однако в налоговой системе имеется немало нерешенны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российская налоговая система в настоящее время отличается от налоговых систем развитых капиталистических стран более низкой долей налогов с физических лиц в общей сумме налогов и более высокой долей налогов с предприятий. Если российское предприятие не пользуется налоговыми льготами, не несет штрафных санкций за просрочку налоговых платежей и полностью выплачивает все установленные налоги, то в среднем оно отдает государству 56-57% созданной добавленной стоимости. Это выше, чем налоговое бремя, возложенное на предприятия в большинстве развитых стран. Такой уровень налогообложения, особенно в условиях экономического кризиса,  затрудняет осуществление производственных капиталовложений и весь процесс воспроизводства в целом. Не случайно, что все предприятия легальной экономики находятся сейчас в тяжелом финансовом положении, а теневики, не платящие налогов, процвет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итика правительства направлена на снижение налогового бремени предприятий и повышение уровня налогообложения населения, но ее реализация наталкивается на крайне низкий уровень доходов большинства россиян. Поэтому оно пытается провести ее в скрытой форме (жилищно-коммунальная реформа, пенсионная реформа означают сокращение социальных выплат населению, что равносильно увеличению налогов), а также идет на сокращение расходов бюджета. Взят курс также на снижение ставок налогов с предприятий при одновременном сокращении налоговых льгот им и расширении объектов налогооб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стью налоговой системы России является и высокий уровень теневой экономики (около 40 %), уходящей от выплаты налогов. Собираемость налогов из года в год снижается, несмотря на все усилия налоговых служб. Причина кроется прежде всего в углублении экономического кризиса, а также в неотлаженности работы государственного аппарата, который должен был в сжатые сроки перейти от прежних методов государственного управления плановым хозяйством к принципиально иным методам регулирования рыночной эконом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я собранных налогов в валовом национальном продукте снизилась с 45-50% в советское время до менее 25 % в настоящее время и продолжает снижаться. Это меньше, чем в большинстве развитых стран. Отсюда и снижение доли государства в перераспределении валового национального продукта. Она также в настоящее время ниже, чем в большинстве эти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и в настоящее время не выполняют ни фискальной, ни регулирующей функции, поскольку они не обеспечивают ни покрытие плановых расходов бюджета, ни рост капиталовложений, ни развитие производства, в том числе приоритетных отраслей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ом рыночной реформы, включающей и реформу финансовой системы, стало значительное сокращение реального финансирования всех основных направлений государственных расходов: обороны, народного хозяйства, образования, науки, здравоохранения, культуры, жилищного строительства, социального обеспечения и д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пример, за последние 10 лет бюджетное финансирование российской науки сократилось в 17 раз. В 1970 г. расходы государства на образование составляли 7 % ВНП, в 1994 г. - 3,4 %, а в 1997 г. - уже 0,6 %. В результате страну покинули десятки тысяч молодых, талантливых специалис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формы вызвали разрушение обороноспособности страны, науки, социальной сферы. Характерно, что реальное финансирование возросло только по одному направлению - расходы на содержание государственного аппарата и правоохранительных орган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финансы сейчас фактически не выполняют своей экономической роли, о которой говорилось выше. Правительство говорит о “бюджетном кризисе” и не выплачивает заработную плату бюджетникам, выполненные заказы предприятиям оборонного комплекса, установленные дотации сельхозпредприятиям и т. д. В 1997 г. без согласия законодательных органов власти государственный бюджет был секвестирован правительством по некоторым важнейшим статьям более чем на половину, хотя и намеченные ранее суммы финансирования были явно недостаточны для удовлетворения соответствующих общественных потребностей. Поскольку нехватка финансовых ресурсов имеет место не только в центре, но и “на местах”, то усиливается борьба субъектов федерации с центром за распределение в свою пользу собираемых налогов. Это ведет к нарастанию центробежных сил и создает почву для разрушения единого российского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все усилия правительства сохраняется относительно высокий уровень дефицита бюджета и инфляции. Переход к финансированию дефицита бюджета за счет государственных займов резко увеличил государственный долг. Внешний долг правительства России превысил 170 миллиардов долларов, внутренний - 500 триллионов рублей. К этому следует еще добавить задолженность бюджетов субъектов федерации и местных бюджетов, которые составляют тоже немалую величину. Затраты бюджета на обслуживание правительственного долга стремительно растут и в прошлом году примерно в два раза превысили суммы налоговых поступлений. Для погашения растущей задолженности правительство берет все новые и новые займы, добивается отсрочки платежей по внешнему долгу. В результате сумма долга увеличивается, усиливается зависимость внутренней политики правительства от иностранного капитала, который уже буквально диктует, что должно делать российское правитель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ост внутреннего долга ведет, как уже говорилось, к откачке денег из реального производственного сектора экономики в спекулятивно-финансовую сферу. Кроме того, оно не может происходить до бесконечности. Рано или поздно оно обернется неспособностью правительства вести расходы по его обслуживанию и возобновлением гиперинфляции, но в еще более тяжелом для экономики варианте, чем это было в 1992-95 г. 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ом охвачены не только государственные финансы, а вся финансовая система. Объем неплатежей превысил 600 триллионов рублей. Число убыточных предприятий быстро растет. Финансовые показатели большинства предприятий ухудшаются. Финансовая система не выполняет ни одну из экономических функций, которую призвана обеспечивать. Финансовые ресурсы перекачиваются в теневую экономику. Утечка капитала за границу составила сотни миллиардов долл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еформа финансовой система не улучшила ее состояние, а загнала в глубокий кризис. Для выхода из этого кризиса требуются меры по коренному изменению всей экономической политики правительства, и не только ее, а и всей системы экономических отнош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sz w:val="28"/>
          <w:szCs w:val="28"/>
        </w:rPr>
      </w:pPr>
      <w:bookmarkStart w:id="22" w:name="__RefHeading___Toc414072072"/>
      <w:bookmarkEnd w:id="22"/>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1.</w:t>
      </w:r>
      <w:r>
        <w:rPr>
          <w:rFonts w:eastAsia="Times New Roman Cyr" w:cs="Times New Roman Cyr" w:ascii="Times New Roman Cyr" w:hAnsi="Times New Roman Cyr"/>
        </w:rPr>
        <w:t xml:space="preserve"> В чем различие между понятиями: деньги и финансы?</w:t>
      </w:r>
    </w:p>
    <w:p>
      <w:pPr>
        <w:pStyle w:val="Normal"/>
        <w:ind w:hanging="0"/>
        <w:rPr>
          <w:b/>
          <w:b/>
          <w:bCs/>
        </w:rPr>
      </w:pPr>
      <w:r>
        <w:rPr>
          <w:b/>
          <w:bCs/>
        </w:rPr>
        <w:t xml:space="preserve">2. </w:t>
      </w:r>
      <w:r>
        <w:rPr>
          <w:rFonts w:eastAsia="Times New Roman Cyr" w:cs="Times New Roman Cyr" w:ascii="Times New Roman Cyr" w:hAnsi="Times New Roman Cyr"/>
        </w:rPr>
        <w:t>В чем различие между рынком капитала и финансовым рынком?</w:t>
      </w:r>
    </w:p>
    <w:p>
      <w:pPr>
        <w:pStyle w:val="Normal"/>
        <w:ind w:hanging="0"/>
        <w:rPr/>
      </w:pPr>
      <w:r>
        <w:rPr>
          <w:b/>
          <w:bCs/>
        </w:rPr>
        <w:t>3.</w:t>
      </w:r>
      <w:r>
        <w:rPr>
          <w:rFonts w:eastAsia="Times New Roman Cyr" w:cs="Times New Roman Cyr" w:ascii="Times New Roman Cyr" w:hAnsi="Times New Roman Cyr"/>
        </w:rPr>
        <w:t xml:space="preserve"> Каковы основные функции финансов в экономике?</w:t>
      </w:r>
    </w:p>
    <w:p>
      <w:pPr>
        <w:pStyle w:val="Normal"/>
        <w:ind w:hanging="0"/>
        <w:rPr/>
      </w:pPr>
      <w:r>
        <w:rPr>
          <w:b/>
          <w:bCs/>
        </w:rPr>
        <w:t xml:space="preserve">4. </w:t>
      </w:r>
      <w:r>
        <w:rPr>
          <w:rFonts w:eastAsia="Times New Roman Cyr" w:cs="Times New Roman Cyr" w:ascii="Times New Roman Cyr" w:hAnsi="Times New Roman Cyr"/>
        </w:rPr>
        <w:t>В чем различие между понятиями: государственные финансы и государст</w:t>
        <w:softHyphen/>
        <w:t>венный бюджет?</w:t>
      </w:r>
    </w:p>
    <w:p>
      <w:pPr>
        <w:pStyle w:val="Normal"/>
        <w:ind w:hanging="0"/>
        <w:rPr/>
      </w:pPr>
      <w:r>
        <w:rPr>
          <w:b/>
          <w:bCs/>
        </w:rPr>
        <w:t xml:space="preserve">5. </w:t>
      </w:r>
      <w:r>
        <w:rPr>
          <w:rFonts w:eastAsia="Times New Roman Cyr" w:cs="Times New Roman Cyr" w:ascii="Times New Roman Cyr" w:hAnsi="Times New Roman Cyr"/>
        </w:rPr>
        <w:t>Каковы основные элементы структуры государственных финансов?</w:t>
      </w:r>
    </w:p>
    <w:p>
      <w:pPr>
        <w:pStyle w:val="Normal"/>
        <w:ind w:hanging="0"/>
        <w:rPr/>
      </w:pPr>
      <w:r>
        <w:rPr>
          <w:b/>
          <w:bCs/>
        </w:rPr>
        <w:t xml:space="preserve">6. </w:t>
      </w:r>
      <w:r>
        <w:rPr>
          <w:rFonts w:eastAsia="Times New Roman Cyr" w:cs="Times New Roman Cyr" w:ascii="Times New Roman Cyr" w:hAnsi="Times New Roman Cyr"/>
        </w:rPr>
        <w:t>В чем различие между прямыми и косвенными налогами?</w:t>
      </w:r>
    </w:p>
    <w:p>
      <w:pPr>
        <w:pStyle w:val="Normal"/>
        <w:ind w:hanging="0"/>
        <w:rPr/>
      </w:pPr>
      <w:r>
        <w:rPr>
          <w:b/>
          <w:bCs/>
        </w:rPr>
        <w:t>7.</w:t>
      </w:r>
      <w:r>
        <w:rPr>
          <w:rFonts w:eastAsia="Times New Roman Cyr" w:cs="Times New Roman Cyr" w:ascii="Times New Roman Cyr" w:hAnsi="Times New Roman Cyr"/>
        </w:rPr>
        <w:t xml:space="preserve"> Чем отличаются общегосударственные и местные налоги? общегосударст</w:t>
        <w:softHyphen/>
        <w:t>венные и региональные налоги?</w:t>
      </w:r>
    </w:p>
    <w:p>
      <w:pPr>
        <w:pStyle w:val="Normal"/>
        <w:ind w:hanging="0"/>
        <w:rPr/>
      </w:pPr>
      <w:r>
        <w:rPr>
          <w:b/>
          <w:bCs/>
        </w:rPr>
        <w:t>8.</w:t>
      </w:r>
      <w:r>
        <w:rPr>
          <w:rFonts w:eastAsia="Times New Roman Cyr" w:cs="Times New Roman Cyr" w:ascii="Times New Roman Cyr" w:hAnsi="Times New Roman Cyr"/>
        </w:rPr>
        <w:t xml:space="preserve"> Какую роль в экономике играют налоги?</w:t>
      </w:r>
    </w:p>
    <w:p>
      <w:pPr>
        <w:pStyle w:val="Normal"/>
        <w:ind w:hanging="0"/>
        <w:rPr/>
      </w:pPr>
      <w:r>
        <w:rPr>
          <w:b/>
          <w:bCs/>
        </w:rPr>
        <w:t xml:space="preserve">9. </w:t>
      </w:r>
      <w:r>
        <w:rPr/>
        <w:t xml:space="preserve"> </w:t>
      </w:r>
      <w:r>
        <w:rPr>
          <w:rFonts w:eastAsia="Times New Roman Cyr" w:cs="Times New Roman Cyr" w:ascii="Times New Roman Cyr" w:hAnsi="Times New Roman Cyr"/>
          <w:i/>
          <w:iCs/>
        </w:rPr>
        <w:t>Дефицит государственного бюджета - это:</w:t>
      </w:r>
    </w:p>
    <w:p>
      <w:pPr>
        <w:pStyle w:val="Normal"/>
        <w:tabs>
          <w:tab w:val="clear" w:pos="708"/>
          <w:tab w:val="left" w:pos="567" w:leader="none"/>
        </w:tabs>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1. Нехватка денег в бюджете для финансирования государственных расходов.</w:t>
      </w:r>
    </w:p>
    <w:p>
      <w:pPr>
        <w:pStyle w:val="Normal"/>
        <w:tabs>
          <w:tab w:val="clear" w:pos="708"/>
          <w:tab w:val="left" w:pos="567" w:leader="none"/>
        </w:tabs>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2. Превышение расходов бюджета над поступлениями средств в бюджет.</w:t>
      </w:r>
    </w:p>
    <w:p>
      <w:pPr>
        <w:pStyle w:val="Normal"/>
        <w:tabs>
          <w:tab w:val="clear" w:pos="708"/>
          <w:tab w:val="left" w:pos="567" w:leader="none"/>
        </w:tabs>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3. Превышение расходов централизованных финансов государства над налоговыми поступлениями.</w:t>
      </w:r>
    </w:p>
    <w:p>
      <w:pPr>
        <w:pStyle w:val="Normal"/>
        <w:tabs>
          <w:tab w:val="clear" w:pos="708"/>
          <w:tab w:val="left" w:pos="567" w:leader="none"/>
        </w:tabs>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4. Превышение расходов бюджета над его доходами.</w:t>
      </w:r>
    </w:p>
    <w:p>
      <w:pPr>
        <w:pStyle w:val="Normal"/>
        <w:numPr>
          <w:ilvl w:val="0"/>
          <w:numId w:val="2"/>
        </w:numPr>
        <w:tabs>
          <w:tab w:val="clear" w:pos="708"/>
          <w:tab w:val="left" w:pos="0" w:leader="none"/>
          <w:tab w:val="left" w:pos="284" w:leader="none"/>
        </w:tabs>
        <w:ind w:left="850" w:hanging="282"/>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денежной эмиссии для финансирования расходов государства.</w:t>
      </w:r>
    </w:p>
    <w:p>
      <w:pPr>
        <w:pStyle w:val="Normal"/>
        <w:ind w:hanging="0"/>
        <w:rPr/>
      </w:pPr>
      <w:r>
        <w:rPr>
          <w:b/>
          <w:bCs/>
        </w:rPr>
        <w:t xml:space="preserve">10. </w:t>
      </w:r>
      <w:r>
        <w:rPr>
          <w:rFonts w:eastAsia="Times New Roman Cyr" w:cs="Times New Roman Cyr" w:ascii="Times New Roman Cyr" w:hAnsi="Times New Roman Cyr"/>
          <w:i/>
          <w:iCs/>
        </w:rPr>
        <w:t>Что относится к прямым (П) и что к косвенным (К) налогам:</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1. Налог на прибыль.</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 Отчисления на социальные нужд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3. Налог на добавленную стоимость.</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4. Таможенные пошлин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5. Налог на имущество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 1, 5;  к: 2, 3, 4.             Б) п: 1, 3, 5;  к: 2, 4.             В) п: 1, 4, 5;  к: 2,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п: 1;  к: 2, 3, 4, 5.               Д) п: 1, 2, 5;  к: 3, 4.</w:t>
      </w:r>
    </w:p>
    <w:p>
      <w:pPr>
        <w:pStyle w:val="Normal"/>
        <w:ind w:hanging="0"/>
        <w:rPr/>
      </w:pPr>
      <w:r>
        <w:rPr>
          <w:b/>
          <w:bCs/>
        </w:rPr>
        <w:t>11.</w:t>
      </w:r>
      <w:r>
        <w:rPr/>
        <w:t xml:space="preserve"> </w:t>
      </w:r>
      <w:r>
        <w:rPr>
          <w:rFonts w:eastAsia="Times New Roman Cyr" w:cs="Times New Roman Cyr" w:ascii="Times New Roman Cyr" w:hAnsi="Times New Roman Cyr"/>
          <w:i/>
          <w:iCs/>
        </w:rPr>
        <w:t>К доходам бюджета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а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тчисления во внебюджетные фо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редства, полученные от размещения государственных зай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редства от приватизации государственного им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центы, полученные по кредитам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1, 2, 3, 4, 5.             Б: 1, 3, 4, 5.               В: 1, 4, 5.              Г: 1.            Д: 1, 4.</w:t>
      </w:r>
    </w:p>
    <w:p>
      <w:pPr>
        <w:pStyle w:val="Normal"/>
        <w:ind w:hanging="0"/>
        <w:rPr>
          <w:i/>
          <w:i/>
          <w:iCs/>
        </w:rPr>
      </w:pPr>
      <w:r>
        <w:rPr>
          <w:b/>
          <w:bCs/>
        </w:rPr>
        <w:t xml:space="preserve">12. </w:t>
      </w:r>
      <w:r>
        <w:rPr>
          <w:rFonts w:eastAsia="Times New Roman Cyr" w:cs="Times New Roman Cyr" w:ascii="Times New Roman Cyr" w:hAnsi="Times New Roman Cyr"/>
        </w:rPr>
        <w:t xml:space="preserve">Расходы бюджета профинансированы: за счет сбора налогов - на 600, за счет государственных займов на внутреннем рынке - на 240, на внешнем рынке - на 120, за счет денежной эмиссии - на 80. Определить величину дефицита бюджета. </w:t>
      </w:r>
    </w:p>
    <w:p>
      <w:pPr>
        <w:pStyle w:val="Normal"/>
        <w:ind w:hanging="0"/>
        <w:rPr/>
      </w:pPr>
      <w:r>
        <w:rPr>
          <w:b/>
          <w:bCs/>
        </w:rPr>
        <w:t xml:space="preserve">13. </w:t>
      </w:r>
      <w:r>
        <w:rPr>
          <w:rFonts w:eastAsia="Times New Roman Cyr" w:cs="Times New Roman Cyr" w:ascii="Times New Roman Cyr" w:hAnsi="Times New Roman Cyr"/>
        </w:rPr>
        <w:t>Расходы бюджета составили 800. Налоговые поступления в бюджет - 570. Доходы от приватизации государственного имущества - 10,  проценты, полученные по кредитам, предоставленным государством, - 20. Денежная эмиссия - 70. На сколько увеличился государственный долг.</w:t>
      </w:r>
    </w:p>
    <w:p>
      <w:pPr>
        <w:pStyle w:val="Normal"/>
        <w:ind w:hanging="0"/>
        <w:rPr/>
      </w:pPr>
      <w:r>
        <w:rPr>
          <w:b/>
          <w:bCs/>
        </w:rPr>
        <w:t>14.</w:t>
      </w:r>
      <w:r>
        <w:rPr>
          <w:rFonts w:eastAsia="Times New Roman Cyr" w:cs="Times New Roman Cyr" w:ascii="Times New Roman Cyr" w:hAnsi="Times New Roman Cyr"/>
        </w:rPr>
        <w:t xml:space="preserve"> Что понимается под оптимальной налоговой ставкой согласно концепции А. Лаффера?</w:t>
      </w:r>
    </w:p>
    <w:p>
      <w:pPr>
        <w:pStyle w:val="Normal"/>
        <w:ind w:hanging="0"/>
        <w:rPr/>
      </w:pPr>
      <w:r>
        <w:rPr>
          <w:b/>
          <w:bCs/>
        </w:rPr>
        <w:t xml:space="preserve">15. </w:t>
      </w:r>
      <w:r>
        <w:rPr>
          <w:rFonts w:eastAsia="Times New Roman Cyr" w:cs="Times New Roman Cyr" w:ascii="Times New Roman Cyr" w:hAnsi="Times New Roman Cyr"/>
        </w:rPr>
        <w:t>В чем сущность и каковы основные направления реформы финансовой системы России в 1990-е гг.?</w:t>
      </w:r>
    </w:p>
    <w:p>
      <w:pPr>
        <w:pStyle w:val="Normal"/>
        <w:ind w:hanging="0"/>
        <w:rPr/>
      </w:pPr>
      <w:r>
        <w:rPr>
          <w:b/>
          <w:bCs/>
        </w:rPr>
        <w:t>16.</w:t>
      </w:r>
      <w:r>
        <w:rPr>
          <w:rFonts w:eastAsia="Times New Roman Cyr" w:cs="Times New Roman Cyr" w:ascii="Times New Roman Cyr" w:hAnsi="Times New Roman Cyr"/>
        </w:rPr>
        <w:t xml:space="preserve"> Перечислите основные прямые и основные косвенные налоги в современ</w:t>
        <w:softHyphen/>
        <w:t>ной налоговой системе России.</w:t>
      </w:r>
    </w:p>
    <w:p>
      <w:pPr>
        <w:pStyle w:val="Normal"/>
        <w:ind w:hanging="0"/>
        <w:rPr/>
      </w:pPr>
      <w:r>
        <w:rPr>
          <w:b/>
          <w:bCs/>
        </w:rPr>
        <w:t xml:space="preserve">17. </w:t>
      </w:r>
      <w:r>
        <w:rPr>
          <w:rFonts w:eastAsia="Times New Roman Cyr" w:cs="Times New Roman Cyr" w:ascii="Times New Roman Cyr" w:hAnsi="Times New Roman Cyr"/>
        </w:rPr>
        <w:t>Приведите примеры использования регулирующей роли налогов в современной налоговой системе России.</w:t>
      </w:r>
    </w:p>
    <w:p>
      <w:pPr>
        <w:pStyle w:val="Normal"/>
        <w:ind w:hanging="0"/>
        <w:rPr/>
      </w:pPr>
      <w:r>
        <w:rPr>
          <w:b/>
          <w:bCs/>
        </w:rPr>
        <w:t xml:space="preserve">18. </w:t>
      </w:r>
      <w:r>
        <w:rPr>
          <w:rFonts w:eastAsia="Times New Roman Cyr" w:cs="Times New Roman Cyr" w:ascii="Times New Roman Cyr" w:hAnsi="Times New Roman Cyr"/>
        </w:rPr>
        <w:t>Охарактеризуйте состояние финансовой системы России с точки зрения выполнения ею основных экономических функций.</w:t>
      </w:r>
    </w:p>
    <w:p>
      <w:pPr>
        <w:pStyle w:val="Heading1"/>
        <w:spacing w:before="0" w:after="6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spacing w:before="60" w:after="60"/>
        <w:jc w:val="center"/>
        <w:rPr>
          <w:b w:val="false"/>
          <w:b w:val="false"/>
          <w:bCs w:val="false"/>
        </w:rPr>
      </w:pPr>
      <w:bookmarkStart w:id="23" w:name="__RefHeading___Toc414072073"/>
      <w:bookmarkEnd w:id="23"/>
      <w:r>
        <w:rPr>
          <w:rFonts w:eastAsia="Arial Cyr" w:cs="Arial Cyr" w:ascii="Arial Cyr" w:hAnsi="Arial Cyr"/>
          <w:i/>
          <w:iCs/>
        </w:rPr>
        <w:t>Тема 16. Инфляция и антиинфляционная политика</w:t>
      </w:r>
    </w:p>
    <w:p>
      <w:pPr>
        <w:pStyle w:val="Heading2"/>
        <w:spacing w:before="0" w:after="60"/>
        <w:rPr>
          <w:rFonts w:ascii="Arial Cyr" w:hAnsi="Arial Cyr" w:eastAsia="Arial Cyr" w:cs="Arial Cyr"/>
          <w:i w:val="false"/>
          <w:i w:val="false"/>
          <w:iCs w:val="false"/>
          <w:sz w:val="28"/>
          <w:szCs w:val="28"/>
        </w:rPr>
      </w:pPr>
      <w:bookmarkStart w:id="24" w:name="__RefHeading___Toc414072074"/>
      <w:bookmarkEnd w:id="24"/>
      <w:r>
        <w:rPr>
          <w:rFonts w:eastAsia="Arial Cyr" w:cs="Arial Cyr" w:ascii="Arial Cyr" w:hAnsi="Arial Cyr"/>
          <w:i w:val="false"/>
          <w:iCs w:val="false"/>
          <w:sz w:val="28"/>
          <w:szCs w:val="28"/>
        </w:rPr>
        <w:t>16.1. Механизм инфляции</w:t>
      </w:r>
    </w:p>
    <w:p>
      <w:pPr>
        <w:pStyle w:val="Normal"/>
        <w:rPr/>
      </w:pPr>
      <w:r>
        <w:rPr>
          <w:rFonts w:eastAsia="Times New Roman Cyr" w:cs="Times New Roman Cyr" w:ascii="Times New Roman Cyr" w:hAnsi="Times New Roman Cyr"/>
        </w:rPr>
        <w:t xml:space="preserve">В последние десятилетия, начиная с 1970-х гг. инфляция в развитых капиталистических странах приняла хронический характер. Ее уровень в 1970-90 гг. колебался в среднем в пределах от 5 до 8,5 % в год </w:t>
      </w:r>
      <w:r>
        <w:rPr>
          <w:rFonts w:eastAsia="Symbol" w:cs="Symbol" w:ascii="Symbol" w:hAnsi="Symbol"/>
        </w:rPr>
        <w:t>[</w:t>
      </w:r>
      <w:r>
        <w:rPr>
          <w:rFonts w:eastAsia="Times New Roman Cyr" w:cs="Times New Roman Cyr" w:ascii="Times New Roman Cyr" w:hAnsi="Times New Roman Cyr"/>
        </w:rPr>
        <w:t>26, с.545</w:t>
      </w:r>
      <w:r>
        <w:rPr>
          <w:rFonts w:eastAsia="Symbol" w:cs="Symbol" w:ascii="Symbol" w:hAnsi="Symbol"/>
        </w:rPr>
        <w:t>]</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е основные трактовки механизма современной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исходит из того, что главным источником инфляции является де</w:t>
        <w:softHyphen/>
        <w:t>фицит государственного бюджета, вследствие которого образуется избыток денег в обращении. Обесценение денег, таким образом, сводится в основном к инфляции с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трактовка объясняет инфляцию наличием монополизма в эконо</w:t>
        <w:softHyphen/>
        <w:t>мике, который  приводит к искусственному росту цен, прежде всего на про</w:t>
        <w:softHyphen/>
        <w:t>изводственные ресурсы, а затем и на продукты. Инфляция, таким образом, рассматривается преимущественно как инфляция издерж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первую из этих трактовок. Если считать ее верной, то необходимо согласиться с тем, что при бездефицитности государственного бюджета инфляция невозможна. Попытки достичь бездефицитности бюджета предпринимались неоднократно во всех развитых капиталистических стра</w:t>
        <w:softHyphen/>
        <w:t>нах. В США в конце 1980-х годов был даже принят закон в переходе к бездефи</w:t>
        <w:softHyphen/>
        <w:t xml:space="preserve">цитному бюджету. Однако, несмотря на все усилия, достичь бездефицитности бюджета не уда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огичная картина наблюдается и в России с 1992 г., когда правительство Е.Гайдара объявило о намерении свести государственный бюджет без дефицита. Результат оказался прямо противоположным. В 1993 г. ситуация повторилась. Позднее правительство уже не пыталось сбалансировать бюджет полностью, а лишь сократить уровень его дефици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тбросить явно ошибочное мнение, будто государство сознательно создает дефицит бюджета, то следует согласиться с тем, что сбалансировать государственные финансы не позволяют какие-то объективные факторы, сила которых выше, чем желание государственных органов не допустить бюджетного дефици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дефицит бюд</w:t>
        <w:softHyphen/>
        <w:t>жета появляется в связи с тем, что расходы бюджета растут быстрее, чем его доходы. Увеличение же расходов бюджета, как правило, вызывается именно повышением уровня цен, а не простым желанием законодателей выделить больше денег на государственные программы. Рост цен приводит к необхо</w:t>
        <w:softHyphen/>
        <w:t xml:space="preserve">димости увеличить финансирование этих программ, чтобы сохранить реальную покупательную способность выделенных на них средст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упление же средств в бюджет при росте цен, хотя и увеличивается, но медленнее его. В реальной практике, таким образом, не инфляция является следствием бюджетного дефицита, а бюджетный дефицит - следствием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второй трактовке, как уже говорилось, инфляция обусловлива</w:t>
        <w:softHyphen/>
        <w:t>ется наличием монополизма в экономике. В соответствии с ней, виновником инфляции обычно считаются профсоюзы, которые добиваются роста заработной платы, что вызывает рост издержек производства, а значит, и ведет к повышению цен. Возрастание цен, в свою очередь, вызывает борьбу профсоюзов за новое увеличение заработной платы и ведет к новому витку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фсоюзы действительно борются за повышение заработной платы. Однако данные статистики по большинству развитых стран говорят о том, что, как правило, рост цен обгоняет повышение заработной платы, и увеличение  заработной платы идет после роста цен, зачастую не догоняя его. Особенно наглядно это имело место в России в 1990-е гг. Отсюда следует, что в действительности не наемный труд добивается перераспределения в свою пользу национального дохода, а капита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реалистична поэтому следующая картина: монополии, стремясь перераспределить национальный доход в свою пользу, искусственно завышают цены и извлекают монопольно высокую прибыль. Потребители, в числе которых и государственные учреждения, и наемные работники, вынуждаются ими покупать продукцию по более высоким ценам, а государство - увеличивать финансирование своих программ. Рост стоимости жизни ведет к тому, что профсоюзы добиваются повышения заработной платы. Это поднимает уровень издержек производства. Деньги обесцениваются. Реальная покупательная способность прибыли также снижается. Поэтому монополии вновь поднимают цены. Начинается очередной виток инфляционной спи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механизм современной инфляции - это перераспределение национального дохода в пользу монополистического капитала (за счет наемного труда и немонополизированных товаропроизводителей) с помощью государственно-монополистического регулирования эконом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слишком высокие темпы инфляции (галопирующая инфляция, гиперинфляция) ведут к сбоям в общественном воспроизводстве и спаду в экономике, то государство и монополистический капитал совместными усилиями удерживают инфляцию в допустимых пределах. Если она все же выходит за эти пределы, то принимаются самые жесткие меры по ее обузданию, вплоть до замораживания цен и заработной платы, как это было в США в начале 1970-х гг. или во Франции в 1980-е гг. В России борьба с гиперинфляцией в 1990-е гг. велась в том числе и такими жесткими (точнее - жестокими) методами, как невыплаты заработной платы работникам бюджетных организаций, отказ государства от оплаты выполненных государственных заказов, предоставления запланированных дотаций сельхозпроизводителям и угольной промышленности и т. 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 инфляции в социалистической экономике существует также несколько точек зр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ники рыночной реформы считают, что инфляция при социализме является необходимым атрибутом экономики. Их аргументация строится на том, что в социалистической экономике предприятия работают не на потребителей, а на выполнение плана, который составлен центральными органами управления и может не совпадать с рыночным спросом. При несоответствии плана и спроса часть продукции не реализуется. У предприятий возникают убытки, которые покрываются за счет государственного бюджета. В результате в обороте появляются необеспеченные товарной массой деньги, то есть возникает инфляция. </w:t>
      </w:r>
    </w:p>
    <w:p>
      <w:pPr>
        <w:pStyle w:val="Normal"/>
        <w:rPr/>
      </w:pPr>
      <w:r>
        <w:rPr>
          <w:rFonts w:eastAsia="Times New Roman Cyr" w:cs="Times New Roman Cyr" w:ascii="Times New Roman Cyr" w:hAnsi="Times New Roman Cyr"/>
        </w:rPr>
        <w:t xml:space="preserve">Венгерский экономист Я. Корнаи </w:t>
      </w:r>
      <w:r>
        <w:rPr>
          <w:rFonts w:eastAsia="Symbol" w:cs="Symbol" w:ascii="Symbol" w:hAnsi="Symbol"/>
        </w:rPr>
        <w:t>[</w:t>
      </w:r>
      <w:r>
        <w:rPr/>
        <w:t>27</w:t>
      </w:r>
      <w:r>
        <w:rPr>
          <w:rFonts w:eastAsia="Symbol" w:cs="Symbol" w:ascii="Symbol" w:hAnsi="Symbol"/>
        </w:rPr>
        <w:t>]</w:t>
      </w:r>
      <w:r>
        <w:rPr>
          <w:rFonts w:eastAsia="Times New Roman Cyr" w:cs="Times New Roman Cyr" w:ascii="Times New Roman Cyr" w:hAnsi="Times New Roman Cyr"/>
        </w:rPr>
        <w:t xml:space="preserve"> видит неизбежность инфляции в со</w:t>
        <w:softHyphen/>
        <w:t>циалистической экономике в мягкости бюджетных ограничений, то есть удовлетворении государством чрезмерных финансовых запросов государ</w:t>
        <w:softHyphen/>
        <w:t>ст</w:t>
        <w:softHyphen/>
        <w:t>венных предприятий. Чрезмерный характер финансовых запросов социалистических предприятий, по его мнению, обусловлен стремлением их к расшир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реальная хозяйственная практика показывает, что в социалистической экономике инфляция не всегда имела место. Так, в период с 1947 по 1954 гг. в нашей стране проводилась политика планового снижения цен. Ее основой было планирование снижения всех видов затрат и себестоимости продукции. План по производству продукции составлялся на основе заявок торговых организаций, несших ответственность за удовлетворение потребительского спроса населения. За период 1947-54 гг. уровень розничных цен понизился в 2-3 раза. При этом имела место сбалансированность спроса и предложения товаров на розничном рынке, а доходы бюджета систематически превышали его рас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ередине 1950-х гг. от политики планового снижения цен перешли к политике стабильности цен при росте заработной платы. Это привело к неравномерному росту себестоимости продукции, быстрее - в трудоемких отраслях и медленнее - в наиболее технически оснащенных, а значит, к различиям в их рентабельности и даже убыточности ряда отраслей (прежде всего - сельского хозяйства и угледобывающей промышленности). В результате стали расти бюджетные дотации предприятия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в тот период вся экономика была нацелена на рост валовых натуральных показателей (объема производства в штуках, метрах, тоннах и т.п.). Такой подход привел к расхождению между спросом и предложением и затовариванию части производимой продукции. У предприятий, выполнявших плановые задания по росту производства, стали расти убытки из-за трудностей со сбытом продукции. Это также требовало бюджетных дотаций. В итоге через бюджет в экономику стали поступать деньги, не обеспеченные товарной массой, и стала развиваться скрытая инфля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хозяйственной реформы 1965-66 гг. намечалось устранить описанные выше негативные тенденции. Для этого была кардинально изменена вся система планирования и стимулирования. Экономика была нацелена на рост валовых стоимостных показателей. Планирование снижения затрат было упразднено. Иначе говоря, был создан затратный хозяйственный механизм, который делал выгодным удорожание, а не удешевление продукции, и противоречил принципам научной организации планового хозяй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х отраслях, для которых была характерна быстрая обновляемость продукции, прежде всего - в машиностроении и легкой промышленности, в конце 1960-х годов начался рост цен. В других же отраслях, там, где рост цен был невозможен из-за стабильности ассортимента продукции (сельское хозяйство, добывающие отрасли, металлургия и др.), повышение заработной платы и удорожание оборудования вызвали снижение рентабельности и рост убытков. Появились и стали нарастать такие явления, как дефицит государственного бюджета, избыток денежной массы в обращении, дефицит товаров, избыток рабочих мест. В этот период инфляция развивалась в основном в скрытой форме, как избыток денег в обращении, и ее рост значительно ускор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сказанного следует, что инфляция в социалистической экономике имеет место не всегда, а лишь при нарушении научно-обоснованных принципов организации плановой экономики. При правильной, научно обоснованной организации социалистического производства имеет место не инфляция и рост дефицита бюджета, а повышение покупательной способности денег и бездефицитность бюджета.</w:t>
      </w:r>
    </w:p>
    <w:p>
      <w:pPr>
        <w:pStyle w:val="Heading2"/>
        <w:rPr>
          <w:rFonts w:ascii="Arial Cyr" w:hAnsi="Arial Cyr" w:eastAsia="Arial Cyr" w:cs="Arial Cyr"/>
          <w:i w:val="false"/>
          <w:i w:val="false"/>
          <w:iCs w:val="false"/>
          <w:sz w:val="28"/>
          <w:szCs w:val="28"/>
        </w:rPr>
      </w:pPr>
      <w:bookmarkStart w:id="25" w:name="__RefHeading___Toc414072075"/>
      <w:bookmarkEnd w:id="25"/>
      <w:r>
        <w:rPr>
          <w:rFonts w:eastAsia="Arial Cyr" w:cs="Arial Cyr" w:ascii="Arial Cyr" w:hAnsi="Arial Cyr"/>
          <w:i w:val="false"/>
          <w:iCs w:val="false"/>
          <w:sz w:val="28"/>
          <w:szCs w:val="28"/>
        </w:rPr>
        <w:t>16.2. Финансовая поли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финансовой политикой понимается совокупность мер по организации формирования, распределения и использования государственных финансов. Финансовая политика включает в себя  налоговую и бюджетную политику, а также политику в отношении государственного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ой экономической науке существуют разные концепции финансовой политики. Остановимся на основных из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ейнсианской теории финансовая (или фискальная) политика считается наиболее важным инструментом государственного регулирования экономики, с помощью которого поддерживается занятость и сбалансированность в экономике. Главная задача финансовой политики по Кейнсу - обеспечение эффективного совокупного спроса на рынке. Это значит, что при недостатке спроса государство должно принимать меры по его увеличению, а при избытке - по его сокращ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еспечении эффективного спроса в кейнсианской теории главную роль играет финансовая политика государства. При недостатке спроса государство повышает свои расходы и социальные выплаты и снижает налоги, а при избытке совокупного спроса - уменьшает расходы и социальные выплаты и увеличивает на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ейнсианцы выделяют два вида финансовой политики: дискреционную политику и “встроенные стабилиза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креционная финансовая политика состоит в изменении налоговой системы,  расходов бюджета и системы социальных выплат. Такие изменения могут вноситься только законодательными органами власти и не могут быть слишком частыми, иначе в экономику будет вноситься хаос и неразбериха. Отсюда и название этих мер - “дискреционная политика”, то есть политика, предполагающая не непрерывные изменения, а дискретные, совершаемые один раз за более или менее продолжительные отрезки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троенные стабилизаторы” означают установление такой зависимости доходов и расходов государства, системы социальных выплат от величины национального дохода, при которой они автоматически расширяют совокупный спрос при экономическом спаде и сдерживают его рост при развитии инфля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строенных стабилизаторов” объясняется тем, что для применения мер дискреционной политики необходимо вначале точно установить, что происходит в экономике: спад или “перегрев”. Это требует определенного времени, создает лаг запаздывания между наступлением явления и реакцией на него со стороны государственных органов. Далее необходимо разработать проект мер, обсудить и утвердить их в законодательных органах, что еще больше увеличивает указанный лаг. После утверждения мер требуются конкретные инструкции по их практической реализа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лаг запаздывания может стать настолько длительным, что за это время характер явлений в экономике изменится: спад сменится подъемом, или подъем - спадом. И принятые меры вместо того, чтобы препятствовать спаду, будут усугублять инфляционный “перегрев”, или наоборот, усиливать спад вместо “охлаждения”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кейнсианской теории, для поддержания занятости и экономического роста необходим хронический дефицит государственного бюджета. Он вызывает некоторый уровень инфляции и рост государственного долга. Все это является платой за обеспечение занятости и экономический рост. Один из представителей кейнсианского направления, английский экономист А.Филлипс, изучая зависимость между уровнем безработицы и уровнем инфляции, сделал вывод о том, что она носит обратный характер, и выразил ее с помощью кривой, которая получила его имя (кривая Филлипса). </w:t>
      </w:r>
    </w:p>
    <w:p>
      <w:pPr>
        <w:pStyle w:val="Normal"/>
        <w:rPr/>
      </w:pPr>
      <w:r>
        <w:rPr>
          <w:rFonts w:eastAsia="Times New Roman Cyr" w:cs="Times New Roman Cyr" w:ascii="Times New Roman Cyr" w:hAnsi="Times New Roman Cyr"/>
        </w:rPr>
        <w:t>В реальной практике развитых капиталистических стран действительно имеет место хроническая инфляция и рост государственного долга. Так, долг правительства США увеличился с  256,9 млрд. долл. в 1950 г. до 2600,8 млрд. долл. в 1988г., и сегодня превышает 3 триллиона долларов, то есть составляет порядка 11000 долл. на каждого жителя этой страны.</w:t>
      </w:r>
      <w:r>
        <w:rPr>
          <w:rFonts w:eastAsia="Symbol" w:cs="Symbol" w:ascii="Symbol" w:hAnsi="Symbol"/>
        </w:rPr>
        <w:t>[</w:t>
      </w:r>
      <w:r>
        <w:rPr>
          <w:rFonts w:eastAsia="Times New Roman Cyr" w:cs="Times New Roman Cyr" w:ascii="Times New Roman Cyr" w:hAnsi="Times New Roman Cyr"/>
        </w:rPr>
        <w:t>9, т.1,с.367-370</w:t>
      </w:r>
      <w:r>
        <w:rPr>
          <w:rFonts w:eastAsia="Symbol" w:cs="Symbol" w:ascii="Symbol" w:hAnsi="Symbol"/>
        </w:rPr>
        <w:t>]</w:t>
      </w:r>
      <w:r>
        <w:rPr/>
        <w:t xml:space="preserve">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главные оппоненты кейнсианцев - монетаристы подвергают сомнению наличие обратной зависимости между уровнем инфляции и уровнем безработицы, ссылаясь на те факты, когда эти параметры росли и падали параллельно. Они отрицают возможность сокращения безработицы и повышения темпов роста экономики при помощи финансовой политики государства, считая, что в экономике имеют место “естественный” уровень занятости и “естественный” рост,  которые государство не в состоянии увеличить, а может лишь уменьшить благодаря своей непродуманной финансовой поли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нетаристы в своих рассуждениях исходят из следующей основной формулы:</w:t>
      </w:r>
    </w:p>
    <w:p>
      <w:pPr>
        <w:pStyle w:val="Normal"/>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v</m:t>
            </m:r>
          </m:den>
        </m:f>
      </m:oMath>
      <w:r>
        <w:rPr>
          <w:rFonts w:eastAsia="Times New Roman Cyr" w:cs="Times New Roman Cyr" w:ascii="Times New Roman Cyr" w:hAnsi="Times New Roman Cyr"/>
        </w:rPr>
        <w:t>;   где: М – спрос на деньги, Т – число сделок, р – средняя цена одной сделки, v – средняя скорость обращения сделок (число сделок, обслуживаемое денежной едини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считают, что параметр Т, выражающий объем реального валового национального продукта, растет естественным темпом в 2-5 % в год. Скорость обращения денег стабильна. Поэтому для обеспечения стабильности цен, отсутствия инфляции в экономике необходимо поддерживать стабильность денежной массы в обращении. Отсюда монетаристы делают вывод о том, что главная задача финансовой политики государства - обеспечение стабильности денежной массы в обращении (ее рост на 2-5% в год). А одним из условий этого является бездефицитность государственного бюджета, или, по крайней мере, сведение дефицита бюджета к миниму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поненты монетаристов возражают на это ссылками на тот факт, что скорость обращения денег в действительности не обладает стабильностью. Противниками монетаристов приводятся и такие аргументы:</w:t>
      </w:r>
    </w:p>
    <w:p>
      <w:pPr>
        <w:pStyle w:val="Header"/>
        <w:numPr>
          <w:ilvl w:val="0"/>
          <w:numId w:val="3"/>
        </w:numPr>
        <w:tabs>
          <w:tab w:val="clear" w:pos="4536"/>
          <w:tab w:val="clear" w:pos="9072"/>
          <w:tab w:val="left" w:pos="0"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Рост цен возможен и при стабильной денежной массе – за счет, например, уменьшения объемов продаж, расширения коммерческого кредита, увеличения скорости обращения денег.</w:t>
      </w:r>
    </w:p>
    <w:p>
      <w:pPr>
        <w:pStyle w:val="Normal"/>
        <w:numPr>
          <w:ilvl w:val="0"/>
          <w:numId w:val="3"/>
        </w:numPr>
        <w:tabs>
          <w:tab w:val="clear" w:pos="708"/>
          <w:tab w:val="left" w:pos="0" w:leader="none"/>
        </w:tabs>
        <w:ind w:left="1288" w:hanging="1004"/>
        <w:rPr>
          <w:rFonts w:ascii="Times New Roman Cyr" w:hAnsi="Times New Roman Cyr" w:eastAsia="Times New Roman Cyr" w:cs="Times New Roman Cyr"/>
        </w:rPr>
      </w:pPr>
      <w:r>
        <w:rPr>
          <w:rFonts w:eastAsia="Times New Roman Cyr" w:cs="Times New Roman Cyr" w:ascii="Times New Roman Cyr" w:hAnsi="Times New Roman Cyr"/>
        </w:rPr>
        <w:t>Невозможно точно определить, сколько денег находится в обращении.</w:t>
      </w:r>
    </w:p>
    <w:p>
      <w:pPr>
        <w:pStyle w:val="Header"/>
        <w:numPr>
          <w:ilvl w:val="0"/>
          <w:numId w:val="3"/>
        </w:numPr>
        <w:tabs>
          <w:tab w:val="clear" w:pos="4536"/>
          <w:tab w:val="clear" w:pos="9072"/>
          <w:tab w:val="left" w:pos="0"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Невозможно обеспечить требуемое количество денег в обращении ввиду того, что на него влияет множество не полностью контролируемых государством факторов: банковская активность, валютный обмен, спрос на деньги и др.</w:t>
      </w:r>
    </w:p>
    <w:p>
      <w:pPr>
        <w:pStyle w:val="Normal"/>
        <w:rPr/>
      </w:pPr>
      <w:r>
        <w:rPr>
          <w:rFonts w:eastAsia="Times New Roman Cyr" w:cs="Times New Roman Cyr" w:ascii="Times New Roman Cyr" w:hAnsi="Times New Roman Cyr"/>
        </w:rPr>
        <w:t>Представители теории экономики предложения главную задачу финансовой политики государства видят в стимулировании совокупного предложения. Основным средством этого, по их мнению, является налоговая система.  Для оценки уровня налогов ими используется показатель средней (эффективной) налоговой ставки, равной отношению суммы налогов к полному доходу (то есть доходу без вычетов налогов). Один из теоретиков указанного направления А.Лаффер сделал вывод, что с повышением средней налоговой ставки происходит вначале рост суммы налогов, а затем ее снижение. Это является следствием того, что, начиная с некоторого уровня, рост налоговой ставки вызывает все большее сокращение объемов производства, а при налоговой ставке в 100 % производство вообще прекратится. А.Лаффер выразил зависимость между средней налоговой ставкой и суммой налоговых сборов с помощью кривой, которая получила его имя (кривая Лаффера). Она изображена на рис. 2. Оптимальной налоговой ставкой, по мнению  сторонников теории экономики предложения, является та, при которой достигаются наибольший объем производства и максимальная сумма налоговых сборов. Она находится в интервале 30-40 % полного дохода (на графике обозначена точкой Е). При меньшей ставке будут недостаточными доходы государства, а при большей – занижен уровень производства. Кроме того, сторонники теории экономики предложения считают, что необходимо сокращать финансирование государственных расходов за счет роста государственного долга, чтобы не было оттока инвестиций из производственной сферы. Это предполагает политику сбалансированного бюджета и сокращение государственных расходов. В социалистической экономике финансовая политика рассматривается как одно из средств планомерной организации народного хозяйства. Она строится на финансовом планировании. Финансовые планы составляются на каждом предприятии, в каждой организации, учреждении. Они согласуются между собой и объединяются  в единый финансовый план, утверждаемый государством. Основная задача финансового планирования – обеспечение бесперебойности, пропорциональности и эффективности общественного воспроизводства и достижение плановых целей в намеченные сроки. Для социалистической экономики характерна бездефицитность государственного бюджета. Даже в годы Великой Отечественной войны, начиная с 1943 г., государственный бюджет СССР сводился без дефицита. Превышение расходов бюджета над его доходами в нашей стране появилось и стало хроническим с конца 1960-х гг., то есть с момента создания затратного хозяйственного механизма, о котором говорилось выше</w:t>
      </w:r>
      <w:r>
        <w:rPr/>
        <w:t>.</w:t>
      </w:r>
    </w:p>
    <w:p>
      <w:pPr>
        <w:pStyle w:val="Heading2"/>
        <w:rPr>
          <w:rFonts w:ascii="Arial Cyr" w:hAnsi="Arial Cyr" w:eastAsia="Arial Cyr" w:cs="Arial Cyr"/>
          <w:i w:val="false"/>
          <w:i w:val="false"/>
          <w:iCs w:val="false"/>
          <w:sz w:val="28"/>
          <w:szCs w:val="28"/>
        </w:rPr>
      </w:pPr>
      <w:bookmarkStart w:id="26" w:name="__RefHeading___Toc414072076"/>
      <w:bookmarkEnd w:id="26"/>
      <w:r>
        <w:rPr>
          <w:rFonts w:eastAsia="Arial Cyr" w:cs="Arial Cyr" w:ascii="Arial Cyr" w:hAnsi="Arial Cyr"/>
          <w:i w:val="false"/>
          <w:iCs w:val="false"/>
          <w:sz w:val="28"/>
          <w:szCs w:val="28"/>
        </w:rPr>
        <w:t>16.3. Кредитно-денежная поли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кредитно-денежной политикой понимается регулирование государством объема и структуры денежной массы и кредитных операций. Цели кредитно-денежной политики определяются общей политикой государства по регулированию экономики. Обычно ими являются: обеспечение устойчивости денежной системы, сбалансированности экономики, преодоление кризисных явлений, стабилизация экономического роста, повышение уровня занятости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ают прямые и косвенные методы кредитно-денежной политики.</w:t>
      </w:r>
    </w:p>
    <w:p>
      <w:pPr>
        <w:pStyle w:val="Normal"/>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прямым методам</w:t>
      </w:r>
      <w:r>
        <w:rPr>
          <w:rFonts w:eastAsia="Times New Roman Cyr" w:cs="Times New Roman Cyr" w:ascii="Times New Roman Cyr" w:hAnsi="Times New Roman Cyr"/>
        </w:rPr>
        <w:t xml:space="preserve"> относятся:</w:t>
      </w:r>
    </w:p>
    <w:p>
      <w:pPr>
        <w:pStyle w:val="Header"/>
        <w:numPr>
          <w:ilvl w:val="0"/>
          <w:numId w:val="4"/>
        </w:numPr>
        <w:tabs>
          <w:tab w:val="clear" w:pos="4536"/>
          <w:tab w:val="clear" w:pos="9072"/>
          <w:tab w:val="left" w:pos="0"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денежного обращения и кредита. Этот метод является основным  в социалистической экономике. Его применение означает планирование денежных потоков в народном хозяйстве, в том числе: межотраслевых, межрегиональных, доходов и расходов населения, кассовых операций отделений государственного банка и т.д., а также планирование кредита, который выступает в основном в форме банковского кредита. Планирование денежного обращения и кредита образуют составную часть единого народнохозяйственного планирования. Оно осуществляется для обеспечения материально-финансовой сбалансированности экономики и выполнения в срок основных плановых заданий.</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капиталистической экономике государство планирует лишь некоторые показатели, касающиеся денежного обращения и кредита. Это прежде всего: размер денежной эмиссии, объем централизованных кредитов народному хозяйству, государственные займы и ряд других.</w:t>
      </w:r>
    </w:p>
    <w:p>
      <w:pPr>
        <w:pStyle w:val="Header"/>
        <w:numPr>
          <w:ilvl w:val="0"/>
          <w:numId w:val="4"/>
        </w:numPr>
        <w:tabs>
          <w:tab w:val="clear" w:pos="4536"/>
          <w:tab w:val="clear" w:pos="9072"/>
          <w:tab w:val="left" w:pos="0"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ие правил деятельности финансово-кредитных институтов, порядка осуществления финансово-кредитных операций, контроль за их соблюдением, санкции за их нарушение. </w:t>
      </w:r>
    </w:p>
    <w:p>
      <w:pPr>
        <w:pStyle w:val="Normal"/>
        <w:numPr>
          <w:ilvl w:val="0"/>
          <w:numId w:val="4"/>
        </w:numPr>
        <w:tabs>
          <w:tab w:val="clear" w:pos="708"/>
          <w:tab w:val="left" w:pos="0"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Наложение ограничений на деятельность финансово-кредитных институтов, определение обязательных требований к ней, выдача лицензий (разрешений) на тот или иной вид деятельности.</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Методы, перечисленные в пунктах 2) и 3), применяются во всех странах, хотя и в разных формах.</w:t>
      </w:r>
    </w:p>
    <w:p>
      <w:pPr>
        <w:pStyle w:val="Header"/>
        <w:tabs>
          <w:tab w:val="clear" w:pos="4536"/>
          <w:tab w:val="clear" w:pos="9072"/>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Косвенные методы:</w:t>
      </w:r>
    </w:p>
    <w:p>
      <w:pPr>
        <w:pStyle w:val="Header"/>
        <w:numPr>
          <w:ilvl w:val="0"/>
          <w:numId w:val="5"/>
        </w:numPr>
        <w:tabs>
          <w:tab w:val="clear" w:pos="4536"/>
          <w:tab w:val="clear" w:pos="9072"/>
          <w:tab w:val="left" w:pos="0" w:leader="none"/>
        </w:tabs>
        <w:ind w:left="1288" w:hanging="1004"/>
        <w:rPr>
          <w:rFonts w:ascii="Times New Roman Cyr" w:hAnsi="Times New Roman Cyr" w:eastAsia="Times New Roman Cyr" w:cs="Times New Roman Cyr"/>
        </w:rPr>
      </w:pPr>
      <w:r>
        <w:rPr>
          <w:rFonts w:eastAsia="Times New Roman Cyr" w:cs="Times New Roman Cyr" w:ascii="Times New Roman Cyr" w:hAnsi="Times New Roman Cyr"/>
        </w:rPr>
        <w:t>Изменения в налогообложении финансово-кредитных операций.</w:t>
      </w:r>
    </w:p>
    <w:p>
      <w:pPr>
        <w:pStyle w:val="Header"/>
        <w:numPr>
          <w:ilvl w:val="0"/>
          <w:numId w:val="5"/>
        </w:numPr>
        <w:tabs>
          <w:tab w:val="clear" w:pos="4536"/>
          <w:tab w:val="clear" w:pos="9072"/>
          <w:tab w:val="left" w:pos="0"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Операции Центрального банка на финансовом рынке: с государственными ценными бумагами, по учету векселей и т.п.</w:t>
      </w:r>
    </w:p>
    <w:p>
      <w:pPr>
        <w:pStyle w:val="Header"/>
        <w:numPr>
          <w:ilvl w:val="0"/>
          <w:numId w:val="5"/>
        </w:numPr>
        <w:tabs>
          <w:tab w:val="clear" w:pos="4536"/>
          <w:tab w:val="clear" w:pos="9072"/>
          <w:tab w:val="left" w:pos="0"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Изменение учетной ставки процента по кредитам Центрального банка (ставки рефинансирования).</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В капиталистической экономике основными инструментами кредитно-денежной политики являются: обязательная резервная норма, устанавливаемая для коммерческих банков; ставка рефинансирования; объемы выпуска (погашения) государственных долговых обязательств (обычно – в форме облигаций).</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Для сжатия денежной массы в целях сокращения совокупного платежеспособного спроса и снижения темпов инфляции используется политика “дорогих денег”. Она означает:</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а) повышение обязательной резервной нормы;</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б) повышение учетной ставки по кредитам Центрального банка (ставки рефинансирования);</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в) превышение выпуска государственных облигаций над их погашением.</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Применение этой политики сужает возможности коммерческих банков в расширении денежной базы, снижает спрос на ссуды, откачивает деньги из обращения в обмен на облигации.</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противоположной цели – увеличения денежной массы и совокупного платежеспособного спроса на рынке – используется политика “дешевых денег”. Она предполагает:</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а) снижение обязательной резервной нормы;</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б) снижение учетной ставки по кредитам Центрального банка;</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в) сокращение выпуска государственных облигаций по сравнению с их погашением.</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расширяются возможности коммерческих банков по созданию денег; увеличивается спрос на ссуды; в обращение накачиваются дополнительные деньги.</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Финансовая и кредитно-денежная политика рассматриваются современными немарксистскими теориями как две главные формы государственного регулирования экономики, в том числе – в борьбе с инфляцией.</w:t>
      </w:r>
    </w:p>
    <w:p>
      <w:pPr>
        <w:pStyle w:val="Heading2"/>
        <w:rPr>
          <w:rFonts w:ascii="Arial Cyr" w:hAnsi="Arial Cyr" w:eastAsia="Arial Cyr" w:cs="Arial Cyr"/>
          <w:i w:val="false"/>
          <w:i w:val="false"/>
          <w:iCs w:val="false"/>
          <w:sz w:val="28"/>
          <w:szCs w:val="28"/>
        </w:rPr>
      </w:pPr>
      <w:bookmarkStart w:id="27" w:name="__RefHeading___Toc414072077"/>
      <w:bookmarkEnd w:id="27"/>
      <w:r>
        <w:rPr>
          <w:rFonts w:eastAsia="Arial Cyr" w:cs="Arial Cyr" w:ascii="Arial Cyr" w:hAnsi="Arial Cyr"/>
          <w:i w:val="false"/>
          <w:iCs w:val="false"/>
          <w:sz w:val="28"/>
          <w:szCs w:val="28"/>
        </w:rPr>
        <w:t>16.4. Антиинфляционная политика в России в 1990-е 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1980-х гг. инфляция в СССР, которая была порождением затратного хозяйственного механизма, приняла весьма ощутимые размеры. Она выступала тогда в скрытой форме – как избыток денег в обращении при стабильности государственных цен и вела к нарастанию дефицита товаров. Это привело к введению карточного распределения ряда важнейших потребительских  товаров  массового спроса  (колбаса, масло, м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о СССР в 1991 г. попыталось изъять избыток денег из обращения и сбалансировать бюджет путем повышения государственных розничных цен, более значительного, чем рост денежных доходов населения. Был осуществлен также обмен денежных знаков наиболее высокого достоинства (в 50 руб.) в целях нанесения удара по теневой экономике. В случае успеха эти меры позволили бы временно восстановить сбалансированность товарной и денежной массы. Однако при сохранении затратного хозяйственного механизма через некоторое время ситуация вновь стала бы прежней, то есть снова бы появился и стал расти товарный дефицит.</w:t>
      </w:r>
    </w:p>
    <w:p>
      <w:pPr>
        <w:pStyle w:val="Normal"/>
        <w:rPr/>
      </w:pPr>
      <w:r>
        <w:rPr>
          <w:rFonts w:eastAsia="Times New Roman Cyr" w:cs="Times New Roman Cyr" w:ascii="Times New Roman Cyr" w:hAnsi="Times New Roman Cyr"/>
        </w:rPr>
        <w:t>Поэтому для кардинального решения проблемы инфляции в рамках социалистического производства в тот период было необходимо заменить затратный хозяйственный механизм системой планирования и стимулирования экономии общественного труда и повышения эффективности производства, что предлагалось многими советскими экономистами. Были подготовлены и апробированы конкретные разработки, которые дали при их применении на практике ощутимый экономический эффект. (См., напр.,</w:t>
      </w:r>
      <w:r>
        <w:rPr>
          <w:rFonts w:eastAsia="Symbol" w:cs="Symbol" w:ascii="Symbol" w:hAnsi="Symbol"/>
        </w:rPr>
        <w:t>[</w:t>
      </w:r>
      <w:r>
        <w:rPr/>
        <w:t>28</w:t>
      </w:r>
      <w:r>
        <w:rPr>
          <w:rFonts w:eastAsia="Symbol" w:cs="Symbol" w:ascii="Symbol" w:hAnsi="Symbol"/>
        </w:rPr>
        <w:t>]</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руководство страны не воспринимало такие рекомендации и не собиралось их внедрять, поскольку видело выход из сложившейся ситуации в постепенном переходе к “планово-рыночной” экономике. Вместе с тем и упомянутые выше меры правительства СССР не дали никакого результата по той причине, что тогдашнее руководство РСФСР в ответ на решение союзного центра повысить государственные розничные цены прекратило перечисление средств в союзный бюджет и пошло на увеличение пенсий и заработной платы на территории РСФСР. В результате расходы союзного бюджета (оборона, Академия наук, высшее образование и другие статьи) стали финансироваться в основном за счет эмиссии. Несмотря на повышение цен, избыток денег в обращении резко увеличился. Дефицит товаров приобрел характер товарного “голода”. Борьба между союзным руководством и руководством России закончилась ликвидацией Советского Сою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етики перехода к рыночной экономике полагали, что скрытая инфляция и товарный дефицит – неотъемлемые черты плановой экономики, хотя история давала убедительные примеры, опровергавшие такие взгляды. Они видели единственный путь решения проблемы инфляции в отмене государственного ценообразования, то есть “либерализации” цен, и скачкообразной приватизации государственных предприят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либерализация и приватизация были не чисто российскими изобретениями. Их проведения требовал Международный валютный фонд в обмен за предоставление кредитов России. Именно его требования были положены в основу государственной политики России, которая началась с 1992 г. и получила название “шоковой терапии”. До этого аналогичная политика по настоянию МВФ проводилась в ряде стран Латинской Америки и Польше. Она строилась на монетаристской концепции, суть которой, как уже говорилось, заключается в поддержании стабильного количества денег в обращении при резком сужении государственного регулирования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итики либерализации и приватизации скрытая инфляция перешла в открытую. В 1992 г. цены выросли в 26,1 раза, в 1993 – в 9,4; в 1994 – в 3,2;  в 1995 – в 2,3; в 1996 г. – в 1,24 раза. За 9 месяцев 1997 г. цены выросли еще на 12%. Таким образом, в 1992-96 гг. в России имела место, хотя и затухающая, гиперинфляция, которая перешла в галопирующую инфляцию в 1997 г. Такой масштаб роста цен вызвал значительное сокращение, более чем в 2 раза, объема производства в стране, вверг экономику в глубочайший экономический кризи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я политику либерализации и приватизации, правительство России в борьбе с инфляцией делало ставку на жесткую финансовую политику и политику “дорогих денег”. Она включала в себя:</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е дефицита бюджета путем сокращения государственных расходов и социальных выплат, в том числе: неоплата выполненных предприятиями государственных заказов, невыделение запланированных дотаций селу и угольной промышленности, сокращение финансирования науки, образования и медицины и т.п.</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 дефицита бюджета преимущественно за счет увеличения государственного долга. Выпуск и продажа для этой цели постоянно растущего объема государственных облигаций, в том числе – иностранным инвесторам. Рост внешнего долга.</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кращение централизованных кредитов экономике. Размещение их на конкурсной основе, в виде ломбардных кредитов.</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становление высокой резервной нормы (15-18 %).</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держание высокой учетной ставки по кредитам Центрального банка (доходила до 210 % годовых).</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е денежной эмиссии.</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Результатами такой политики стали:</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никновение и углубление кризиса платежей в экономике. Неплатежи на осень 1997 г. превысили 600 триллионов руб.</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месячные задержки с выплатой заработной платы. Задолженность по заработной плате на осень 1997 г. составила 55 триллионов руб.</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т расходов бюджета на обслуживание государственного долга и нажива спекулятивных финансово-кредитных структур за счет государственных облигаций.</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ельное сокращение реального финансирования социальной сферы и нарастание разрушительных тенденций в ней. То же в отношении армии, оборонной промышленности, аграрного комплекса страны.</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течка капитала за границу и в теневую экономику.</w:t>
      </w:r>
    </w:p>
    <w:p>
      <w:pPr>
        <w:pStyle w:val="Header"/>
        <w:tabs>
          <w:tab w:val="clear" w:pos="4536"/>
          <w:tab w:val="clear" w:pos="9072"/>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качка денег из реального сектора в сферу валютно-финансовых операций, сокращение производственных инвестиций.</w:t>
      </w:r>
    </w:p>
    <w:p>
      <w:pPr>
        <w:pStyle w:val="Header"/>
        <w:tabs>
          <w:tab w:val="clear" w:pos="4536"/>
          <w:tab w:val="clear" w:pos="9072"/>
        </w:tabs>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бить темпы инфляции удалось за счет огромных экономических потерь. Причем инфляция все еще сохраняется достаточно высокой – на уровне галопирующей, а подъем производства после 6 лет спада все еще не начался. Все это не позволяет оценить политику правительства как отвечающую национальным интересам России.</w:t>
      </w:r>
    </w:p>
    <w:p>
      <w:pPr>
        <w:pStyle w:val="Heading2"/>
        <w:rPr>
          <w:rFonts w:ascii="Arial Cyr" w:hAnsi="Arial Cyr" w:eastAsia="Arial Cyr" w:cs="Arial Cyr"/>
          <w:i w:val="false"/>
          <w:i w:val="false"/>
          <w:iCs w:val="false"/>
          <w:sz w:val="28"/>
          <w:szCs w:val="28"/>
        </w:rPr>
      </w:pPr>
      <w:bookmarkStart w:id="28" w:name="__RefHeading___Toc414072078"/>
      <w:bookmarkEnd w:id="28"/>
      <w:r>
        <w:rPr>
          <w:rFonts w:eastAsia="Arial Cyr" w:cs="Arial Cyr" w:ascii="Arial Cyr" w:hAnsi="Arial Cyr"/>
          <w:i w:val="false"/>
          <w:iCs w:val="false"/>
          <w:sz w:val="28"/>
          <w:szCs w:val="28"/>
        </w:rPr>
        <w:t>Контрольные вопросы, тесты, задачи</w:t>
      </w:r>
    </w:p>
    <w:p>
      <w:pPr>
        <w:pStyle w:val="Header"/>
        <w:tabs>
          <w:tab w:val="clear" w:pos="4536"/>
          <w:tab w:val="clear" w:pos="9072"/>
        </w:tabs>
        <w:ind w:hanging="0"/>
        <w:rPr/>
      </w:pPr>
      <w:r>
        <w:rPr/>
      </w:r>
    </w:p>
    <w:p>
      <w:pPr>
        <w:pStyle w:val="Normal"/>
        <w:ind w:hanging="0"/>
        <w:rPr/>
      </w:pPr>
      <w:r>
        <w:rPr>
          <w:b/>
          <w:bCs/>
        </w:rPr>
        <w:t>1.</w:t>
      </w:r>
      <w:r>
        <w:rPr/>
        <w:t xml:space="preserve"> </w:t>
      </w:r>
      <w:r>
        <w:rPr>
          <w:rFonts w:eastAsia="Times New Roman Cyr" w:cs="Times New Roman Cyr" w:ascii="Times New Roman Cyr" w:hAnsi="Times New Roman Cyr"/>
          <w:i/>
          <w:iCs/>
        </w:rPr>
        <w:t>Инфляция - это:</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1. Снижение покупательной способности денег.</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2. Необеспеченность бумажных денег золотовалютными резервами государства.</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3. Увеличение количества денег в обращении.</w:t>
      </w:r>
    </w:p>
    <w:p>
      <w:pPr>
        <w:pStyle w:val="Normal"/>
        <w:ind w:left="28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Снижение валютного курса национальной денежной единицы. </w:t>
      </w:r>
    </w:p>
    <w:p>
      <w:pPr>
        <w:pStyle w:val="Normal"/>
        <w:numPr>
          <w:ilvl w:val="0"/>
          <w:numId w:val="6"/>
        </w:numPr>
        <w:tabs>
          <w:tab w:val="clear" w:pos="708"/>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Избыток денег в обращении.</w:t>
      </w:r>
    </w:p>
    <w:p>
      <w:pPr>
        <w:pStyle w:val="Normal"/>
        <w:ind w:hanging="0"/>
        <w:rPr/>
      </w:pPr>
      <w:r>
        <w:rPr>
          <w:b/>
          <w:bCs/>
        </w:rPr>
        <w:t xml:space="preserve">2. </w:t>
      </w:r>
      <w:r>
        <w:rPr>
          <w:rFonts w:eastAsia="Times New Roman Cyr" w:cs="Times New Roman Cyr" w:ascii="Times New Roman Cyr" w:hAnsi="Times New Roman Cyr"/>
        </w:rPr>
        <w:t>Каковы основные трактовки механизма современной инфляции?</w:t>
      </w:r>
    </w:p>
    <w:p>
      <w:pPr>
        <w:pStyle w:val="Normal"/>
        <w:ind w:hanging="0"/>
        <w:rPr/>
      </w:pPr>
      <w:r>
        <w:rPr>
          <w:b/>
          <w:bCs/>
        </w:rPr>
        <w:t>3.</w:t>
      </w:r>
      <w:r>
        <w:rPr/>
        <w:t xml:space="preserve"> </w:t>
      </w:r>
      <w:r>
        <w:rPr>
          <w:rFonts w:eastAsia="Times New Roman Cyr" w:cs="Times New Roman Cyr" w:ascii="Times New Roman Cyr" w:hAnsi="Times New Roman Cyr"/>
          <w:i/>
          <w:iCs/>
        </w:rPr>
        <w:t>Согласно марксистской теории:</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1. Инфляция - это механизм перераспределения доходов в пользу капитала за счет наемного труда.</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2. Инфляция вызвана государственно-монополистическим механизмом регулирования экономики.</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3. Инфляция вызвана мягкой финансовой политикой государства.</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 xml:space="preserve">4. Инфляция - следствие “перегрева” экономики, то есть выхода экономики на предел производственных возможностей. </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5. Инфляция в определенных границах необходима для обеспечения стабильности и роста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1, 2, 3, 4, 5.            Б: 1, 2, 3, 4.             В: 1, 2, 3.                Г: 1, 2.              Д: 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b/>
          <w:bCs/>
        </w:rPr>
        <w:t>4.</w:t>
      </w:r>
      <w:r>
        <w:rPr/>
        <w:t xml:space="preserve"> </w:t>
      </w:r>
      <w:r>
        <w:rPr>
          <w:rFonts w:eastAsia="Times New Roman Cyr" w:cs="Times New Roman Cyr" w:ascii="Times New Roman Cyr" w:hAnsi="Times New Roman Cyr"/>
          <w:i/>
          <w:iCs/>
        </w:rPr>
        <w:t>Согласно неокейнсианской концепции, умеренная инфляция -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еизбежная плата за стабильность и рост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ледствие наличия монополизма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ледствие чрезмерных правительственных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видетельство “перегрева”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роявление несовершенства свободной конкуренции.</w:t>
      </w:r>
    </w:p>
    <w:p>
      <w:pPr>
        <w:pStyle w:val="Normal"/>
        <w:ind w:hanging="0"/>
        <w:rPr/>
      </w:pPr>
      <w:r>
        <w:rPr>
          <w:b/>
          <w:bCs/>
        </w:rPr>
        <w:t>5.</w:t>
      </w:r>
      <w:r>
        <w:rPr/>
        <w:t xml:space="preserve"> </w:t>
      </w:r>
      <w:r>
        <w:rPr>
          <w:rFonts w:eastAsia="Times New Roman Cyr" w:cs="Times New Roman Cyr" w:ascii="Times New Roman Cyr" w:hAnsi="Times New Roman Cyr"/>
          <w:i/>
          <w:iCs/>
        </w:rPr>
        <w:t>Согласно монетаристской концепции:</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1. Необходимо добиваться сбалансированности государственного бюджета, поскольку дефицит бюджета - главная причина инфляции.</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2. Дефицит государственного бюджета - неизбежная плата за стабильность и рост экономики.</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3. Инфляция - следствие неправильной политики Центрального банка и вызывает хаос в экономике.</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4. Инфляция на уровне 3-5 % в год допустима и неизбежна для обеспечения рыночного равновесия.</w:t>
      </w:r>
    </w:p>
    <w:p>
      <w:pPr>
        <w:pStyle w:val="Normal"/>
        <w:ind w:left="567" w:firstLine="1"/>
        <w:rPr>
          <w:rFonts w:ascii="Times New Roman Cyr" w:hAnsi="Times New Roman Cyr" w:eastAsia="Times New Roman Cyr" w:cs="Times New Roman Cyr"/>
        </w:rPr>
      </w:pPr>
      <w:r>
        <w:rPr>
          <w:rFonts w:eastAsia="Times New Roman Cyr" w:cs="Times New Roman Cyr" w:ascii="Times New Roman Cyr" w:hAnsi="Times New Roman Cyr"/>
        </w:rPr>
        <w:t>5. Для преодоления инфляции необходимо ограничить рост денежной 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1, 3, 5.                Б: 2, 4.                В: 2, 4, 5.                Г: 5.                Д: 2, 5.</w:t>
      </w:r>
    </w:p>
    <w:p>
      <w:pPr>
        <w:pStyle w:val="Normal"/>
        <w:ind w:hanging="0"/>
        <w:rPr/>
      </w:pPr>
      <w:r>
        <w:rPr>
          <w:b/>
          <w:bCs/>
        </w:rPr>
        <w:t xml:space="preserve">6. </w:t>
      </w:r>
      <w:r>
        <w:rPr>
          <w:rFonts w:eastAsia="Times New Roman Cyr" w:cs="Times New Roman Cyr" w:ascii="Times New Roman Cyr" w:hAnsi="Times New Roman Cyr"/>
        </w:rPr>
        <w:t xml:space="preserve">За январь цены выросли на 1.5 %, за февраль - на 2.7 %, за март - на 2.2 %. Каков рост цен за 1 квартал ? </w:t>
      </w:r>
    </w:p>
    <w:p>
      <w:pPr>
        <w:pStyle w:val="Normal"/>
        <w:ind w:hanging="0"/>
        <w:rPr/>
      </w:pPr>
      <w:r>
        <w:rPr>
          <w:b/>
          <w:bCs/>
        </w:rPr>
        <w:t xml:space="preserve">7. </w:t>
      </w:r>
      <w:r>
        <w:rPr>
          <w:rFonts w:eastAsia="Times New Roman Cyr" w:cs="Times New Roman Cyr" w:ascii="Times New Roman Cyr" w:hAnsi="Times New Roman Cyr"/>
        </w:rPr>
        <w:t>За 1-й квартал цены выросли на 6 %, за 2-й - на 15 %, за 3-й - на 20 %, за  4-й - на 30 %. Каков среднемесячный темп роста цен ?</w:t>
      </w:r>
    </w:p>
    <w:p>
      <w:pPr>
        <w:pStyle w:val="Normal"/>
        <w:ind w:hanging="0"/>
        <w:rPr/>
      </w:pPr>
      <w:r>
        <w:rPr>
          <w:b/>
          <w:bCs/>
        </w:rPr>
        <w:t xml:space="preserve">8. </w:t>
      </w:r>
      <w:r>
        <w:rPr>
          <w:rFonts w:eastAsia="Times New Roman Cyr" w:cs="Times New Roman Cyr" w:ascii="Times New Roman Cyr" w:hAnsi="Times New Roman Cyr"/>
        </w:rPr>
        <w:t>В чем различие между кейнсианцами, монетаристами и сторонниками теории экономики предложения в понимании сути финансовой политики?</w:t>
      </w:r>
    </w:p>
    <w:p>
      <w:pPr>
        <w:pStyle w:val="Normal"/>
        <w:ind w:hanging="0"/>
        <w:rPr/>
      </w:pPr>
      <w:r>
        <w:rPr>
          <w:b/>
          <w:bCs/>
        </w:rPr>
        <w:t xml:space="preserve">9. </w:t>
      </w:r>
      <w:r>
        <w:rPr>
          <w:rFonts w:eastAsia="Times New Roman Cyr" w:cs="Times New Roman Cyr" w:ascii="Times New Roman Cyr" w:hAnsi="Times New Roman Cyr"/>
        </w:rPr>
        <w:t>Что понимается под “затратным хозяйственным механизмом”, который образовался в советской экономике с середины 1960-х гг.?</w:t>
      </w:r>
    </w:p>
    <w:p>
      <w:pPr>
        <w:pStyle w:val="Normal"/>
        <w:ind w:hanging="0"/>
        <w:rPr/>
      </w:pPr>
      <w:r>
        <w:rPr>
          <w:b/>
          <w:bCs/>
        </w:rPr>
        <w:t xml:space="preserve">10. </w:t>
      </w:r>
      <w:r>
        <w:rPr>
          <w:rFonts w:eastAsia="Times New Roman Cyr" w:cs="Times New Roman Cyr" w:ascii="Times New Roman Cyr" w:hAnsi="Times New Roman Cyr"/>
        </w:rPr>
        <w:t>Что характерно для финансовой политики государства в социалистическом обществе?</w:t>
      </w:r>
    </w:p>
    <w:p>
      <w:pPr>
        <w:pStyle w:val="Normal"/>
        <w:ind w:hanging="0"/>
        <w:rPr/>
      </w:pPr>
      <w:r>
        <w:rPr>
          <w:b/>
          <w:bCs/>
        </w:rPr>
        <w:t xml:space="preserve">11. </w:t>
      </w:r>
      <w:r>
        <w:rPr>
          <w:rFonts w:eastAsia="Times New Roman Cyr" w:cs="Times New Roman Cyr" w:ascii="Times New Roman Cyr" w:hAnsi="Times New Roman Cyr"/>
          <w:i/>
          <w:iCs/>
        </w:rPr>
        <w:t>Жесткая финансовая политика озна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Фиксацию ссудного процента на относительно низко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Жесткий контроль за уплатой н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инансирование всех правительственных расходов строго по пл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Жесткое ограничение эмиссии денег и дефицит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Жесткий контроль за расходованием государственных финансов.</w:t>
      </w:r>
    </w:p>
    <w:p>
      <w:pPr>
        <w:pStyle w:val="Normal"/>
        <w:ind w:hanging="0"/>
        <w:rPr/>
      </w:pPr>
      <w:r>
        <w:rPr>
          <w:b/>
          <w:bCs/>
        </w:rPr>
        <w:t>12.</w:t>
      </w:r>
      <w:r>
        <w:rPr>
          <w:rFonts w:eastAsia="Times New Roman Cyr" w:cs="Times New Roman Cyr" w:ascii="Times New Roman Cyr" w:hAnsi="Times New Roman Cyr"/>
        </w:rPr>
        <w:t xml:space="preserve">  В чем различие между дискреционной политикой и “встроенными стабилизаторами”?</w:t>
      </w:r>
    </w:p>
    <w:p>
      <w:pPr>
        <w:pStyle w:val="Normal"/>
        <w:ind w:hanging="0"/>
        <w:rPr/>
      </w:pPr>
      <w:r>
        <w:rPr>
          <w:b/>
          <w:bCs/>
        </w:rPr>
        <w:t>13.</w:t>
      </w:r>
      <w:r>
        <w:rPr>
          <w:rFonts w:eastAsia="Times New Roman Cyr" w:cs="Times New Roman Cyr" w:ascii="Times New Roman Cyr" w:hAnsi="Times New Roman Cyr"/>
        </w:rPr>
        <w:t xml:space="preserve">  С какой целью применяется политика “дорогих денег”? “дешевых денег”?</w:t>
      </w:r>
    </w:p>
    <w:p>
      <w:pPr>
        <w:pStyle w:val="Normal"/>
        <w:ind w:hanging="0"/>
        <w:rPr/>
      </w:pPr>
      <w:r>
        <w:rPr>
          <w:b/>
          <w:bCs/>
        </w:rPr>
        <w:t xml:space="preserve">14. </w:t>
      </w:r>
      <w:r>
        <w:rPr>
          <w:rFonts w:eastAsia="Times New Roman Cyr" w:cs="Times New Roman Cyr" w:ascii="Times New Roman Cyr" w:hAnsi="Times New Roman Cyr"/>
          <w:i/>
          <w:iCs/>
        </w:rPr>
        <w:t>Что относится к политике “дорогих” (+) и что - к политике “дешевых”(- ) денег:</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Повышение учетной ставки Центрального банк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Повышение нормы обязательных резервов коммерческих банков.</w:t>
      </w:r>
    </w:p>
    <w:p>
      <w:pPr>
        <w:pStyle w:val="BodyTextIndent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Повышение покупки Центральным банком государственных облигаций по сравнению с их продажей.</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Повышение размеров денежной эмисси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Повышение уровня налог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 1, 2, 3, 4, 5.             Б: (+): 1, 2, 3; (-): 4, 5.            В: (+): 1, 2, 5;  (-): 3, 4.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1, 2; (-): 3, 4.                Д: (+): 1, 2, 5; (-): 3, 4.</w:t>
      </w:r>
    </w:p>
    <w:p>
      <w:pPr>
        <w:pStyle w:val="Normal"/>
        <w:ind w:hanging="0"/>
        <w:rPr/>
      </w:pPr>
      <w:r>
        <w:rPr>
          <w:b/>
          <w:bCs/>
        </w:rPr>
        <w:t xml:space="preserve">15. </w:t>
      </w:r>
      <w:r>
        <w:rPr>
          <w:rFonts w:eastAsia="Times New Roman Cyr" w:cs="Times New Roman Cyr" w:ascii="Times New Roman Cyr" w:hAnsi="Times New Roman Cyr"/>
        </w:rPr>
        <w:t>Каков вид кривой А.Лаффера и что понимается под оптимальной средней налоговой ставкой в теории экономики предложения?</w:t>
      </w:r>
    </w:p>
    <w:p>
      <w:pPr>
        <w:pStyle w:val="Normal"/>
        <w:ind w:hanging="0"/>
        <w:rPr/>
      </w:pPr>
      <w:r>
        <w:rPr>
          <w:b/>
          <w:bCs/>
        </w:rPr>
        <w:t xml:space="preserve">16. </w:t>
      </w:r>
      <w:r>
        <w:rPr>
          <w:rFonts w:eastAsia="Times New Roman Cyr" w:cs="Times New Roman Cyr" w:ascii="Times New Roman Cyr" w:hAnsi="Times New Roman Cyr"/>
        </w:rPr>
        <w:t>Каковы основные трактовки причин скрытой инфляции в экономике СССР в 1970-80-е гг.?</w:t>
      </w:r>
    </w:p>
    <w:p>
      <w:pPr>
        <w:pStyle w:val="Normal"/>
        <w:ind w:hanging="0"/>
        <w:rPr/>
      </w:pPr>
      <w:r>
        <w:rPr>
          <w:b/>
          <w:bCs/>
        </w:rPr>
        <w:t xml:space="preserve">17. </w:t>
      </w:r>
      <w:r>
        <w:rPr>
          <w:rFonts w:eastAsia="Times New Roman Cyr" w:cs="Times New Roman Cyr" w:ascii="Times New Roman Cyr" w:hAnsi="Times New Roman Cyr"/>
        </w:rPr>
        <w:t>Какими методами велась борьба с инфляцией в России в 1992-97 гг.? Каковы ее результаты?</w:t>
      </w:r>
    </w:p>
    <w:p>
      <w:pPr>
        <w:pStyle w:val="Normal"/>
        <w:ind w:hanging="0"/>
        <w:rPr/>
      </w:pPr>
      <w:r>
        <w:rPr>
          <w:b/>
          <w:bCs/>
        </w:rPr>
        <w:t>18.</w:t>
      </w:r>
      <w:r>
        <w:rPr/>
        <w:t xml:space="preserve"> </w:t>
      </w:r>
      <w:r>
        <w:rPr>
          <w:rFonts w:eastAsia="Times New Roman Cyr" w:cs="Times New Roman Cyr" w:ascii="Times New Roman Cyr" w:hAnsi="Times New Roman Cyr"/>
        </w:rPr>
        <w:t>Каковы основные инструменты кредитно-денежной политики в капиталистической экономике?</w:t>
      </w:r>
    </w:p>
    <w:p>
      <w:pPr>
        <w:pStyle w:val="Normal"/>
        <w:ind w:hanging="0"/>
        <w:rPr/>
      </w:pPr>
      <w:r>
        <w:rPr>
          <w:b/>
          <w:bCs/>
        </w:rPr>
        <w:t xml:space="preserve">19. </w:t>
      </w:r>
      <w:r>
        <w:rPr>
          <w:rFonts w:eastAsia="Times New Roman Cyr" w:cs="Times New Roman Cyr" w:ascii="Times New Roman Cyr" w:hAnsi="Times New Roman Cyr"/>
        </w:rPr>
        <w:t>Возможен ли рост цен при неизменной денежной массе в обращении? Ответ обосновать.</w:t>
      </w:r>
    </w:p>
    <w:p>
      <w:pPr>
        <w:pStyle w:val="Normal"/>
        <w:ind w:hanging="0"/>
        <w:rPr/>
      </w:pPr>
      <w:r>
        <w:rPr>
          <w:b/>
          <w:bCs/>
        </w:rPr>
        <w:t>20.</w:t>
      </w:r>
      <w:r>
        <w:rPr>
          <w:rFonts w:eastAsia="Times New Roman Cyr" w:cs="Times New Roman Cyr" w:ascii="Times New Roman Cyr" w:hAnsi="Times New Roman Cyr"/>
        </w:rPr>
        <w:t xml:space="preserve"> Каковы основные аргументы, выдвигаемые против кейнсианской политики в отношении инфляции? Монетаристской политик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jc w:val="center"/>
        <w:rPr>
          <w:rFonts w:ascii="Arial Cyr" w:hAnsi="Arial Cyr" w:eastAsia="Arial Cyr" w:cs="Arial Cyr"/>
          <w:i/>
          <w:i/>
          <w:iCs/>
        </w:rPr>
      </w:pPr>
      <w:bookmarkStart w:id="29" w:name="__RefHeading___Toc414072079"/>
      <w:bookmarkEnd w:id="29"/>
      <w:r>
        <w:rPr>
          <w:rFonts w:eastAsia="Arial Cyr" w:cs="Arial Cyr" w:ascii="Arial Cyr" w:hAnsi="Arial Cyr"/>
          <w:i/>
          <w:iCs/>
        </w:rPr>
        <w:t>Тема 17. Общественное воспроизводство</w:t>
      </w:r>
    </w:p>
    <w:p>
      <w:pPr>
        <w:pStyle w:val="Heading2"/>
        <w:rPr>
          <w:rFonts w:ascii="Arial Cyr" w:hAnsi="Arial Cyr" w:eastAsia="Arial Cyr" w:cs="Arial Cyr"/>
          <w:i w:val="false"/>
          <w:i w:val="false"/>
          <w:iCs w:val="false"/>
          <w:sz w:val="28"/>
          <w:szCs w:val="28"/>
        </w:rPr>
      </w:pPr>
      <w:bookmarkStart w:id="30" w:name="__RefHeading___Toc414072080"/>
      <w:bookmarkEnd w:id="30"/>
      <w:r>
        <w:rPr>
          <w:rFonts w:eastAsia="Arial Cyr" w:cs="Arial Cyr" w:ascii="Arial Cyr" w:hAnsi="Arial Cyr"/>
          <w:i w:val="false"/>
          <w:iCs w:val="false"/>
          <w:sz w:val="28"/>
          <w:szCs w:val="28"/>
        </w:rPr>
        <w:t>17.1. Сущность и типы общественного воспроизводства. Структура совокупного общественного продукта</w:t>
      </w:r>
    </w:p>
    <w:p>
      <w:pPr>
        <w:pStyle w:val="Normal"/>
        <w:rPr/>
      </w:pPr>
      <w:r>
        <w:rPr>
          <w:rFonts w:eastAsia="Times New Roman Cyr" w:cs="Times New Roman Cyr" w:ascii="Times New Roman Cyr" w:hAnsi="Times New Roman Cyr"/>
          <w:i/>
          <w:iCs/>
        </w:rPr>
        <w:t>Общественное воспроизводство -</w:t>
      </w:r>
      <w:r>
        <w:rPr>
          <w:rFonts w:eastAsia="Times New Roman Cyr" w:cs="Times New Roman Cyr" w:ascii="Times New Roman Cyr" w:hAnsi="Times New Roman Cyr"/>
        </w:rPr>
        <w:t xml:space="preserve"> это совокупность экономических процессов, обеспечивающих жизнедеятельность и развитие общества. Общественное воспроизводство - многогранный процесс. Оно включает в себя: - воспроизводство самих людей; - воспроизводство условий жизни людей; - воспроизводство производительных сил общества; - воспроизводство экономически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ьной основой общественного воспроизводства является воспроизводство совокупного общественного продукта. Совокупный общественный продукт (СОП) - это весь продукт, произведенный в материальном производстве за определенный период, обычно - за год. На основе постоянного возобновления производства СОП происходит его обмен, распределение и потребление. В результате этого удовлетворяются общественные потребности и обеспечиваются условия продолжения производства.</w:t>
      </w:r>
    </w:p>
    <w:p>
      <w:pPr>
        <w:pStyle w:val="Normal"/>
        <w:rPr/>
      </w:pPr>
      <w:r>
        <w:rPr>
          <w:rFonts w:eastAsia="Times New Roman Cyr" w:cs="Times New Roman Cyr" w:ascii="Times New Roman Cyr" w:hAnsi="Times New Roman Cyr"/>
          <w:i/>
          <w:iCs/>
        </w:rPr>
        <w:t xml:space="preserve">Простое воспроизводство - </w:t>
      </w:r>
      <w:r>
        <w:rPr>
          <w:rFonts w:eastAsia="Times New Roman Cyr" w:cs="Times New Roman Cyr" w:ascii="Times New Roman Cyr" w:hAnsi="Times New Roman Cyr"/>
        </w:rPr>
        <w:t>возобновление производства в неизменном масштабе. При этом объем СОП не увеличивается.</w:t>
      </w:r>
    </w:p>
    <w:p>
      <w:pPr>
        <w:pStyle w:val="Normal"/>
        <w:rPr/>
      </w:pPr>
      <w:r>
        <w:rPr>
          <w:rFonts w:eastAsia="Times New Roman Cyr" w:cs="Times New Roman Cyr" w:ascii="Times New Roman Cyr" w:hAnsi="Times New Roman Cyr"/>
          <w:i/>
          <w:iCs/>
        </w:rPr>
        <w:t>Расширенное воспроизводство -</w:t>
      </w:r>
      <w:r>
        <w:rPr>
          <w:rFonts w:eastAsia="Times New Roman Cyr" w:cs="Times New Roman Cyr" w:ascii="Times New Roman Cyr" w:hAnsi="Times New Roman Cyr"/>
        </w:rPr>
        <w:t xml:space="preserve"> возобновление производства в увеличивающемся масштабе. Это выражается в возрастании объема СОП. Расширенное воспроизводство является необходимым условием развития общества. При простом воспроизводстве общество как бы застывает на одном и том же уровне. При сужении же масштаба производства начинаются процессы деградаци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окупный общественный продукт имеет две стороны: натурально-вещественную и стоимостную. С точки зрения натурально-вещественного состава, совокупный общественный продукт состоит из средств производства (средств и предметов труда) и предметов потребления. По стоимости он складывается из перенесенной стоимости (стоимость израсходованных средств производства) и новой стоимости (созданной живым тру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различного экономического назначения, выделяются следующие основные части С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Фонд возмещения. Он предназначен для возмещения изношенных средств производства (средств и предметов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Фонд жизненных средств работников материального производства, или необходимый продукт. Он предназначен для удовлетворения потребностей, восстановления и развития способностей работников материального произво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Прибавочный продукт. Он направляется 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ширение производства и непроизводственной сферы (накопл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содержание непроизводственной сферы и нетрудоспособных членов общества; </w:t>
      </w:r>
    </w:p>
    <w:p>
      <w:pPr>
        <w:pStyle w:val="Header"/>
        <w:tabs>
          <w:tab w:val="clear" w:pos="4536"/>
          <w:tab w:val="clear" w:pos="9072"/>
        </w:tabs>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 возмещение чистых издержек (армия, правоохранительные органы, реклама и т. 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разование нетрудовых доходов от частной собственности (процент на капитал, земельная рента и д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Кроме сферы материального производства, как говорилось в теме 1 (часть 1 данного пособия), в общественном производстве участвует также и непроизводственная сфера, назначение которой заключается в оказании услуг и создании духовных ценностей. К ней относятся: наука, искусство, образование, здравоохранение, культура и д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если говорить о результатах общественного воспроизводства в целом, то наряду с совокупным общественным  продуктом, необходимо учитывать и результаты деятельности непроизводственной сферы. Они оцениваются обычно объемом оказанных услуг.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бъем услуг характеризуется составом услуг и их стоимостью. О стоимости услуг можно говорить лишь в том случае, когда услуги принимают форму товаров, то есть являются платными. Если же услуги предоставляются их потребителям бесплатно, то учесть их “стоимость” можно лишь по издержкам на их оказание. Например, при бесплатном обучении в школе государство расходует средства на оплату труда учителей, покупку учебников и наглядных пособий, ремонт зданий и т.п., но раз обучение бесплатное, то данные услуги  не имеют стоимости. Их “стоимость” в данном случае сводится к издержкам, связанным с их оказание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бъем совокупного общественного продукта и объем услуг рассматриваются в настоящее время в качестве единого показателя: объем продуктов и услуг.</w:t>
      </w:r>
    </w:p>
    <w:p>
      <w:pPr>
        <w:pStyle w:val="Normal"/>
        <w:ind w:firstLine="426"/>
        <w:rPr/>
      </w:pPr>
      <w:r>
        <w:rPr>
          <w:rFonts w:eastAsia="Times New Roman Cyr" w:cs="Times New Roman Cyr" w:ascii="Times New Roman Cyr" w:hAnsi="Times New Roman Cyr"/>
        </w:rPr>
        <w:t xml:space="preserve">Однако при этом необходимо помнить, что ряд видов непроизводственной деятельности относится к  </w:t>
      </w:r>
      <w:r>
        <w:rPr>
          <w:rFonts w:eastAsia="Times New Roman Cyr" w:cs="Times New Roman Cyr" w:ascii="Times New Roman Cyr" w:hAnsi="Times New Roman Cyr"/>
          <w:i/>
          <w:iCs/>
        </w:rPr>
        <w:t>чистым издержкам общества.</w:t>
      </w:r>
      <w:r>
        <w:rPr>
          <w:rFonts w:eastAsia="Times New Roman Cyr" w:cs="Times New Roman Cyr" w:ascii="Times New Roman Cyr" w:hAnsi="Times New Roman Cyr"/>
        </w:rPr>
        <w:t xml:space="preserve"> Это, например, охрана общественного порядка, служба в вооруженных силах, реклама товаров и т. п. Их существование обусловлено только определенными историческими условиями. Если, например, предположить, что отомрут условия, порождающие войны, то отпадет и необходимость в армии. Если сократится преступность, то уменьшится потребность и в правоохранительной деятельности. Объем услуг, относящихся к чистым издержкам общества, в силу этого, было бы неправомерно относить к результатам общественного воспроизводства. Это скорее – вынужденные издержки, а не результ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i w:val="false"/>
          <w:i w:val="false"/>
          <w:iCs w:val="false"/>
          <w:sz w:val="28"/>
          <w:szCs w:val="28"/>
        </w:rPr>
      </w:pPr>
      <w:bookmarkStart w:id="31" w:name="__RefHeading___Toc414072081"/>
      <w:bookmarkEnd w:id="31"/>
      <w:r>
        <w:rPr>
          <w:rFonts w:eastAsia="Arial Cyr" w:cs="Arial Cyr" w:ascii="Arial Cyr" w:hAnsi="Arial Cyr"/>
          <w:i w:val="false"/>
          <w:iCs w:val="false"/>
          <w:sz w:val="28"/>
          <w:szCs w:val="28"/>
        </w:rPr>
        <w:t>17.2. Показатели общественного вос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оказателями, характеризующими объем производства продуктов и услуг,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аловой общественный проду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онечный общественный проду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чистый продукт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валовой национальный и валовой внутренний проду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чистый национальный продукт и национальный д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е из этих трех показателей используются для оценки результатов общественного произво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ель валового общественного продукта (ВОП) представляет собой сумму цен всей продукции материального производства за определенный период, обычно – за год (месяц, квартал). Он определяется в текущих и в условно-постоянных ценах. Поскольку текущие цены изменчивы, то они не дают достаточно точного представления об изменении результатов производства с течением времени. Поэтому используется измерение валового общественного продукта в условно-постоянных ценах (то есть в ценах определенного периода). Такое измерение позволяет оценивать рост (или падение) физического объема СОП. Для перехода от текущих цен к условно-постоянным денежное выражение ВОП делится на средний индекс роста цен (дефлятор) в данном периоде по сравнению с базовым (исходным). Или применяются более сложные метод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ель валового общественного продукта используется для анализа не только роста результатов общественного производства, но и его структуры и межотраслевых связей. Однако данный показатель обладает тем недостатком, что содержит в себе повторный счет одних и тех же стоимостных вели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жем смысл повторного счета на условном прим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тим, имеется технологическая связь между четырьмя предприятиями: рудником, металлургическим, металлообрабатывающим и машиностроительным заводами. Рудник поставляет руду на металлургический завод стоимостью 50. Тот, в свою очередь, выплавляет из нее металл и поставляет его на металлообрабатывающий завод. Пусть стоимость металла  состоит из перенесенной стоимости руды (50) и новой стоимости (50) и равна 100. Металлообрабатывающий завод расходует металл и производит детали для машиностроительного предприятия. Допустим, что в стоимость этих деталей входит перенесенная стоимость металла (100) и новая стоимость (50). Тогда общая стоимость деталей составит 150. Машиностроительный завод изготовляет машины. В процессе производства на нем происходит перенос стоимости деталей (150) и создается новая стоимость в 50. В результате  стоимость машин будет равна 2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этих условиях подсчитать общий валовой продукт четырех предприятий, то он составит: 50 + 100 + 150 + 200 = 500. Однако в эту величину стоимость руды (50) вошла четыре раза (как стоимость продукции рудника, как составная часть стоимости металлургического, металлообрабатывающего и машиностроительного предприятий). Стоимость металла (100) вошла в величину валового продукта три раза (как стоимость продукции металлургического завода, а также как составная часть стоимости продукции металлообрабатывающего и машиностроительного заводов). А стоимость деталей (150) – два р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если все четыре предприятия, рассмотренные в нашем примере, объединятся в одно, то есть станут одним товаропроизводителем, то валовая продукция этого объединенного предприятия будет равна всего 200, то есть стоимости машин. Иначе говоря, объединение предприятий-смежников вызывает сокращение показателя валового продукта, хотя при этом реальные результаты производства не меняются. И наоборот, при разделении одного предприятия на более мелкие смежные предприятия будет иметь место увеличение показателя валового продукта при том же реальном объеме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еличина ВОП зависит не только от объема производства, но и от деления его на первичные звенья. Поэтому использование данного показателя предполагает, наряду с определением дефлятора, учет и структурных изменений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исключить повторный счет результатов производства, используется показатель конечного общественного продукта (КОП). Он включает в себя все созданные средства труда и предметы потребления, а также прирост запасов предметов труда. Иначе говоря, он состоит из тех продуктов, которые были произведены в данном периоде (год, месяц, квартал) и не были израсходованы в качестве средств производства, то есть пошли на: обновление и расширение основных производственных и непроизводственных фондов; увеличение запасов оборотных производственных фондов и готовой продукции; потребление (в качестве предметов потреб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ый общественный продукт отличается от валового общественного продукта на величину промежуточного продукта, то есть предметов труда, затраченных в процессе производства в данном периоде: КОП = ВОП – ПП, где: ПП – промежуточный продук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ение из КОП промежуточного продукта и позволяет “отсечь” повторный счет стоимости. По стоимости КОП равен сумме вновь созданной в производстве стоимости и амортизации основных производственных фон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истый продукт общества включает в себя необходимый и прибавочный продукты. По натурально-вещественному составу чистый продукт общества состоит из предметов потребления, средств труда, идущих на расширение производства и непроизводственной сферы, прироста запасов предметов труда. Иначе говоря, он отличается от конечного общественного продукта на величину фонда возмещения средств труд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о стоимости он равен вновь созданной стоимости в сфере материального производства или стоимости КОП за вычетом амортизации основных фондов. По своему экономическому назначению чистый продукт общества является источником чистого накопления и потребления в обществе. Поэтому иногда под ним понимают сумму фондов чистого накопления и потреб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истое накопление - это прирост объемов используемых ресурсов, прежде всего - средств производства, а также средств труда в непроизводственной сфере общества. Наряду с ним, используется термин “валовое накопление”, под которым понимается сумма чистого накопления и фонда возмещения средств труда (амортизации основных фонд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ценки объема не только результатов производства, но и сферы услуг используется показатель валового национального продукта (ВНП). Он включает в себя конечный общественный продукт и услуги населению. Причем речь идет как об услугах отдельным членам общества или их группам, так и населению (населенного пункта, региона, страны) в целом. К услугам отдельным членам общества или их группам относятся, например, услуги парикмахеров, врачей, артистов, учителей и т.п. К услугам населению в целом – охрана общественного порядка, радиовещание и телевидение и т.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ВНП рассчитывается как вновь созданная стоимость и амортизация основных фондов в материальном производстве и непроизводственной сфере, или как сумма добавленной стоимости. В частности, если речь идет об услугах, то добавленная стоимость определяется как разность между стоимостью услуг и стоимостью затраченных при оказании услуг предметов тру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овой национальный продукт служит источником потребления и валового накопления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тистика выделяет два показателя валового национального продукта: 1) собственно валовой национальный продукт (ВНП) - это ВНП, созданный на национальных предприятиях, в том числе - их зарубежных филиалах; 2) валовой внутренний продукт (ВВП) - ВНП, созданный на предприятиях, находящихся на территории страны (включая филиалы зарубежных фирм, но без зарубежных филиалов национальных предприя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ают также номинальный ВНП, то есть денежное выражение ВНП в текущих ценах; и реальный ВНП - выражение его в условно-постоянных ценах. Реальный ВНП используется для сравнения объемов ВНП в разные периоды време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аловой национальный продукт за вычетом фонда возмещения средств труда образует чистый национальный продукт (ЧНП). С точки зрения состава, чистый национальный продукт включает в себя все созданные предметы потребления, услуги, а также средства и предметы труда, предназначенные для чистого накопления. В этом состоит его экономическое назначение.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чистого национального продукта равна всей вновь созданной в обществе стоимости за определенный период времени. Кроме новой стоимости, созданной в производственной сфере, в нее входит также и стоимость, созданная в непроизводственной сфере, то есть стоимость услуг за вычетом стоимости израсходованных при их оказании средств и предметов труд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денежном выражении величина ЧНП определяется как сумма денежной выручки от реализации продукции и услуг, уменьшенной на величину материальных затрат и амортизации (то есть на величину перенесенной стоим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чки зрения трудовой теории стоимости, чистый национальный продукт есть то же самое, что и национальный доход, то есть суммарный доход всех членов обще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согласно теории предельной полезности, национальный доход отличается от чистого национального продукта. Статистика капиталистических стран, построенная на теории предельной полезности, использует два варианта расчета национального доход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ервом варианте он рассчитывается как сумма заработной платы, процента, ренты и прибыли. При втором - как разность между ЧНП и косвенными налогами. В любом случае объем косвенных налогов в стоимость национального дохода не включается (хотя и включается в ЧНП). Это объясняется тем, что косвенные налоги, по теории предельной полезности, не являются платой за экономические ресурсы, а, значит, не выражают созданной ими ценности (полезност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учается, что часть стоимости чистого национального продукта (в размере косвенных налогов) никем не создается. Более того, величина стоимости национального дохода при таком подходе зависит от налоговой системы страны. При увеличении доли в ней косвенных налогов снижаются “платежи за экономические ресурсы” и размер национального дохода. Наоборот, при превращении части косвенных налогов в прямые оказывается, что объем национального дохода “растет”. При этом в реальном производстве может не произойти никаких изменений. Несостоятельность такого подхода к определению национального дохода очевидна. Однако он является простым следствием теории предельной полезн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трудовой теории стоимости, стоимость, представленная косвенными налогами, есть лишь часть стоимости прибавочного продукта, и от изменений доли косвенных налогов объем национального дохода не завис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анным американского журнала “Statistical abstract”, в 1986 г. национальный доход СССР составлял 1 триллион 50 миллиардов долларов США (в ценах 1980 г.) и был равен 64 % от национального дохода США. Однако в 1990-е г. г. национальный доход России резко сократился. Сейчас он находится на уровне 7-8 %  от национального дохода СШ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данным того же журнала, в 1985 г. ВНП в СССР был равен 2,2 триллиона долларов; в США - 4,01 триллиона; в Японии - 1,36; в Германии - 0,83. В настоящее время ВНП России составляет менее 10 % от уровня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ОП, результаты материального производства характеризует также показатель национального богатства. Национальное богатство - это совокупность созданных трудом ценностей, накопленных обществом к данному моменту времени. В национальное богатство включаются: - основные производственные и непроизводственные фонды; - материальные элементы оборотных средств (запасы предметов труда и готовой продукции, незавершенное производство); - личное имущество насе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циональное богатство характеризует результаты общественного производства за длительный период времени. Вместе с тем оно является предпосылкой дальнейшего воспроизводства. Чем выше национальное богатство, тем больше возможностей для дальнейшего развития общества. Некоторые экономисты предлагают включать в национальное богатство разведанные природные ресурсы, трудовые ресурсы общества, духовные ценности. Однако для этого требуется их стоимостное измерение, а его методика в настоящее время не разрабо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окупный общественный продукт, национальный доход, национальное богатство являются объемными, валовыми показателями. Они не характеризуют эффективность общественного вос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эффективности общественного воспроизводства делятся на две группы: 1) показатели социальной эффективности и 2) показатели экономической эффектив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группа показателей характеризует общественное воспроизводство с точки зрения его конечного и главного результата - процесса воспроизводства самих людей. Вторая группа показателей характеризует воспроизводство как производство продуктов, что является основой и средством достижения конечного результата - воспроизводства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ая эффективность общественного воспроизводства выражается такими показателями, как продолжительность жизни людей, показатели их здоровья, условия труда, экология, обеспеченность жильем, другими материальными благами, услугами и д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ЮНЕСКО и Всемирная организация здравоохранения (ВОЗ) для оценки уровня жизни людей используют агрегированный показатель, который называется коэффициентом жизнеспособности нации. Он измеряется по пятибалльной шкале и характеризует возможность сохранения генофонда, физиологического и интеллектуального уровня развития н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исследованиям ЮНЕСКО-ВОЗ 1992-93 гг., 5 баллов не имеет ни одна страна в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балла получили Швеция, Голландия, Бельгия, Дания, Ислан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балла у США, Японии, Германии и других развитых стран, а также у “новых индустриальных драконов” (Тайвань, Ю. Корея, Сингапур и др.), Израиля, Коста-Рики, Югослав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балла означает, что жизнеспособность нации может снижаться, если государство не будет увеличивать ассигнований на здравоохранение, науку, образование, улучшение окружающей среды, жилищное строительство. Такую оценку получили: Китай, Сев. Корея, Ирак, Бразилия, Аргентина, Монголия, Албания, Турция, государства В. Европы, Куба, Вьетнам, ряд развивающихся стран и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страны попадают в интервал от 1,5 до 1,9: Украина, Казахстан, Беларусь, Молдова, Сомали, Гаити, Бирм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м низшим был определен интервал от 1 до 1,4. Он означает, что вследствие социально-экономической политики правительства и ухудшения экологической ситуации население этих стран обречено на деградацию и постепенное вымирание. России в 1992-93 г. г. был выставлен балл 1,4 (уровень Чада, Эфиопии, Ю. Судана). Такое положение возникло в 1990-е гг. в ходе рыночных реформ, когда резко сократилось финансирование государством социальной сферы, упал уровень жизни россиян, смертность стала расти быстрее рождаемости и намного обогнала ее. Средняя продолжительность жизни в России с 1990 по 1996 г. г. упала на 6 лет, у мужчин - с 69 до 56 лет. Сейчас по продолжительности жизни мужчин Россия занимает 134-е место в мире, женщин - 100-е. А в начале 1970-х гг. СССР занимал одно из первых мест в мире по продолжительности жизни (70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ное свидетельствует о том, что уровень социальной эффективности отечественного воспроизводства недопустимо низок. Однако он продолжает падать, что требует кардинального изменения сложившихся тенде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ая эффективность измеряется двумя видами показателей: одни характеризуют результаты производства на душу населения, другие - соотношение результатов и затра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ейшими показателями первого вида являются: валовой национальный продукт на душу населения и национальный доход на душу населения. В начале 1980-х г. г. СССР по производству ВНП на душу населения вплотную приблизился к уровню развитых капиталистических стран. Так, по данным американского журнала “Statistical abstract”, в 1984 г. этот показатель составил в США - 16240 долл.,  Франции  - 8932; Англии - 7882; СССР - 7635; Испании - 4089; Ю. Корее - 2110. То же имело место и в отношении производства национального дохода. В 1986 г., в долларах США 1980 г. данный показатель был равен: в США - 6675; в среднем по развитым капиталистическим странам - 5550; по странам Западной Европы - 4650, в СССР - 3750.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ходе рыночной реформы произошло резкое сокращение ВНП и национального дохода России более чем в 2 раза. В результате Россия оказалась отброшенной назад на несколько десятилетий. По производству ВНП на душу населения ее обошли многие государства: большинство стран Латинской Америки, Юго-Восточной Азии, Средней Азии, даже Африки, в том числе такие государства, как: Египет, Сирия, Иран, Тунис и многие другие. Из государства, занимавшего положение между наиболее развитыми странами и странами со средним уровнем развития, каким был СССР, Россия стремительно упала в разряд слаборазвиты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ями эффективности, сопоставляющими результаты производства с его затратами, являются: </w:t>
      </w:r>
    </w:p>
    <w:p>
      <w:pPr>
        <w:pStyle w:val="Normal"/>
        <w:rPr/>
      </w:pPr>
      <w:r>
        <w:rPr>
          <w:rFonts w:eastAsia="Times New Roman Cyr" w:cs="Times New Roman Cyr" w:ascii="Times New Roman Cyr" w:hAnsi="Times New Roman Cyr"/>
        </w:rPr>
        <w:t>1) Производительность общественного труда - отношение национального дохода к численности работников материального производства или к рабочему времени, затраченному в материальном производстве. Этот показатель выражает объем национального дохода, который создается в среднем одним работником материального производства; или в среднем за единицу рабочего времени в материальном производстве. Кроме производительности общественного труда, рассчитываются показатели производительности труда в основных отраслях экономики: промышленности, сельском хозяйстве, в строительстве, на транспорте</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атериалоемкость национального дохода - отношение материальных затрат к национальному доходу. Иногда рассчитываются более частные показатели: металлоемкость, энергоемкость и другие. Материалоемкость может считаться также по валовому национальному продукту (вместо национального дохода). Она характеризует уровень затрат предметов труда на единицу конечной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ондоотдача - отношение национального дохода (или ВНП) к стоимости производственных фондов. Она показывает выход конечной продукции с единицы производственных фондов. Иногда вместо фондоотдачи может использоваться показатель фондоемкости, являющийся обратной величиной фондоот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ередине 1980-х гг. уровень общественной производительности труда в СССР был равен примерно 40 % от уровня США, занимавших первое место в мире по этому показателю. В промышленности СССР - 53-55 % от уровня США, сельском хозяйстве - 15-16 %. В настоящее время отставание России от США и других развитых стран по показателям эффективности резко возросл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2"/>
        <w:spacing w:lineRule="auto" w:line="120"/>
        <w:rPr>
          <w:rFonts w:ascii="Arial Cyr" w:hAnsi="Arial Cyr" w:eastAsia="Arial Cyr" w:cs="Arial Cyr"/>
          <w:i w:val="false"/>
          <w:i w:val="false"/>
          <w:iCs w:val="false"/>
          <w:sz w:val="28"/>
          <w:szCs w:val="28"/>
        </w:rPr>
      </w:pPr>
      <w:bookmarkStart w:id="32" w:name="__RefHeading___Toc414072082"/>
      <w:r>
        <w:rPr>
          <w:rFonts w:eastAsia="Arial Cyr" w:cs="Arial Cyr" w:ascii="Arial Cyr" w:hAnsi="Arial Cyr"/>
          <w:i w:val="false"/>
          <w:iCs w:val="false"/>
          <w:sz w:val="28"/>
          <w:szCs w:val="28"/>
        </w:rPr>
        <w:t>17.3. Реализация совокупного общественного продукта</w:t>
      </w:r>
      <w:bookmarkEnd w:id="32"/>
      <w:r>
        <w:rPr>
          <w:rFonts w:eastAsia="Arial Cyr" w:cs="Arial Cyr" w:ascii="Arial Cyr" w:hAnsi="Arial Cyr"/>
          <w:i w:val="false"/>
          <w:iCs w:val="false"/>
          <w:sz w:val="28"/>
          <w:szCs w:val="28"/>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изация совокупного общественного продукта является необходимым условием общественного воспроизводства. В процессе ее происходит образование доходов производителей и поступление им необходимых ресурсов, приобретение работниками жизненных средств и восстановление их способности к труду. Если часть СОП не реализуется, то в процессе воспроизводства начинаются сбои: затоваривание продукции, неплатежи, недостаток денежных средств, сокращение производства и занятости и т. п. Для бесперебойности воспроизводства необходима бесперебойность реализации СО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изация СОП имеет свои внутренние закономерности и взаимосвязи. В наиболее общем виде они были впервые сформулированы К. Марксом. Для анализа реализации СОП К. Маркс разделил все общественное производство на два подразделения: I - производство средств производства и II - производство предметов потребления. Он изучал реализацию СОП “в чистом виде”, то есть абстрагируясь от множества конкретных частностей, в том числе от денежного обращения, внешней торговли, отклонения цен от стоимости т др. Это позволило ему выразить сущность объективных взаимосвязей в наиболее общем ви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жем ее на условном приме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 что стоимость продукции I подразделения складывается из следующих частей: WI =  8000 c + 2000 v + 2000 m = 1200;  а II подразделения: WII = 3000c + 1500 v + 1500 m = 6000. Здесь предполагается, что органическое строение капитала в I подразделении равно 4:1, а во 2-м - 2:1; норма прибавочной стоимости в обоих подразделениях одинакова (100 %). </w:t>
      </w:r>
    </w:p>
    <w:p>
      <w:pPr>
        <w:pStyle w:val="Normal"/>
        <w:rPr/>
      </w:pPr>
      <w:r>
        <w:rPr>
          <w:rFonts w:eastAsia="Times New Roman Cyr" w:cs="Times New Roman Cyr" w:ascii="Times New Roman Cyr" w:hAnsi="Times New Roman Cyr"/>
        </w:rPr>
        <w:t>Предположим, что в I подразделении прибавочная стоимость делится на накопление и потребление в пропорции 1:1, то есть накопление (Н) = 1000 и потребление (П) = 1000. Учитывая, что органическое строение капитала в I подразделении (c : v) = 4:1, получаем, что из 1000 накопления в I подразделении на прирост постоянного капитала (</w:t>
      </w:r>
      <w:r>
        <w:rPr>
          <w:rFonts w:eastAsia="Symbol" w:cs="Symbol" w:ascii="Symbol" w:hAnsi="Symbol"/>
        </w:rPr>
        <w:t>D</w:t>
      </w:r>
      <w:r>
        <w:rPr>
          <w:rFonts w:eastAsia="Times New Roman Cyr" w:cs="Times New Roman Cyr" w:ascii="Times New Roman Cyr" w:hAnsi="Times New Roman Cyr"/>
        </w:rPr>
        <w:t>с) идет 800, а на прирост переменного (</w:t>
      </w:r>
      <w:r>
        <w:rPr>
          <w:rFonts w:eastAsia="Symbol" w:cs="Symbol" w:ascii="Symbol" w:hAnsi="Symbol"/>
        </w:rPr>
        <w:t>D</w:t>
      </w:r>
      <w:r>
        <w:rPr>
          <w:rFonts w:eastAsia="Times New Roman Cyr" w:cs="Times New Roman Cyr" w:ascii="Times New Roman Cyr" w:hAnsi="Times New Roman Cyr"/>
        </w:rPr>
        <w:t>v) - 200; то есть Н = 800</w:t>
      </w:r>
      <w:r>
        <w:rPr>
          <w:rFonts w:eastAsia="Symbol" w:cs="Symbol" w:ascii="Symbol" w:hAnsi="Symbol"/>
        </w:rPr>
        <w:t>D</w:t>
      </w:r>
      <w:r>
        <w:rPr>
          <w:rFonts w:eastAsia="Times New Roman Cyr" w:cs="Times New Roman Cyr" w:ascii="Times New Roman Cyr" w:hAnsi="Times New Roman Cyr"/>
        </w:rPr>
        <w:t>с + 200</w:t>
      </w:r>
      <w:r>
        <w:rPr>
          <w:rFonts w:eastAsia="Symbol" w:cs="Symbol" w:ascii="Symbol" w:hAnsi="Symbol"/>
        </w:rPr>
        <w:t>D</w:t>
      </w:r>
      <w:r>
        <w:rPr/>
        <w:t>v.</w:t>
      </w:r>
    </w:p>
    <w:p>
      <w:pPr>
        <w:pStyle w:val="Normal"/>
        <w:rPr/>
      </w:pPr>
      <w:r>
        <w:rPr>
          <w:rFonts w:eastAsia="Times New Roman Cyr" w:cs="Times New Roman Cyr" w:ascii="Times New Roman Cyr" w:hAnsi="Times New Roman Cyr"/>
        </w:rPr>
        <w:t xml:space="preserve">В I подразделении создаются средства производства. Потребность самого I подразделения в средствах производства равна I(с + </w:t>
      </w:r>
      <w:r>
        <w:rPr>
          <w:rFonts w:eastAsia="Symbol" w:cs="Symbol" w:ascii="Symbol" w:hAnsi="Symbol"/>
        </w:rPr>
        <w:t>D</w:t>
      </w:r>
      <w:r>
        <w:rPr>
          <w:rFonts w:eastAsia="Times New Roman Cyr" w:cs="Times New Roman Cyr" w:ascii="Times New Roman Cyr" w:hAnsi="Times New Roman Cyr"/>
        </w:rPr>
        <w:t>с) (возмещение износа и накопление постоянного капитала), то есть = 8800. Следовательно, эта часть стоимости продукции I подразделения должна быть реализована внутри самого I подразделения.</w:t>
      </w:r>
    </w:p>
    <w:p>
      <w:pPr>
        <w:pStyle w:val="Normal"/>
        <w:rPr/>
      </w:pPr>
      <w:r>
        <w:rPr>
          <w:rFonts w:eastAsia="Times New Roman Cyr" w:cs="Times New Roman Cyr" w:ascii="Times New Roman Cyr" w:hAnsi="Times New Roman Cyr"/>
        </w:rPr>
        <w:t xml:space="preserve">Оставшаяся часть стоимости продукции I подразделения, равная I(v + </w:t>
      </w:r>
      <w:r>
        <w:rPr>
          <w:rFonts w:eastAsia="Symbol" w:cs="Symbol" w:ascii="Symbol" w:hAnsi="Symbol"/>
        </w:rPr>
        <w:t>D</w:t>
      </w:r>
      <w:r>
        <w:rPr>
          <w:rFonts w:eastAsia="Times New Roman Cyr" w:cs="Times New Roman Cyr" w:ascii="Times New Roman Cyr" w:hAnsi="Times New Roman Cyr"/>
        </w:rPr>
        <w:t>v + П) = 3200, должна быть получена в нем в виде предметов потребления (фонд жизненных средств работников, потребление за счет прибавочной стоимости). Следовательно, эта часть стоимости должна быть обменена на равную стоимость предметов потребления, то есть реализована во II подразделении в обмен на его продукцию.</w:t>
      </w:r>
    </w:p>
    <w:p>
      <w:pPr>
        <w:pStyle w:val="Normal"/>
        <w:rPr/>
      </w:pPr>
      <w:r>
        <w:rPr>
          <w:rFonts w:eastAsia="Times New Roman Cyr" w:cs="Times New Roman Cyr" w:ascii="Times New Roman Cyr" w:hAnsi="Times New Roman Cyr"/>
        </w:rPr>
        <w:t>Допустим, что во II подразделении прибавочная стоимость распределяется на следующие части: прирост постоянного капитала II(</w:t>
      </w:r>
      <w:r>
        <w:rPr>
          <w:rFonts w:eastAsia="Symbol" w:cs="Symbol" w:ascii="Symbol" w:hAnsi="Symbol"/>
        </w:rPr>
        <w:t>D</w:t>
      </w:r>
      <w:r>
        <w:rPr>
          <w:rFonts w:eastAsia="Times New Roman Cyr" w:cs="Times New Roman Cyr" w:ascii="Times New Roman Cyr" w:hAnsi="Times New Roman Cyr"/>
        </w:rPr>
        <w:t>с) = 200, прирост переменного II(</w:t>
      </w:r>
      <w:r>
        <w:rPr>
          <w:rFonts w:eastAsia="Symbol" w:cs="Symbol" w:ascii="Symbol" w:hAnsi="Symbol"/>
        </w:rPr>
        <w:t>D</w:t>
      </w:r>
      <w:r>
        <w:rPr>
          <w:rFonts w:eastAsia="Times New Roman Cyr" w:cs="Times New Roman Cyr" w:ascii="Times New Roman Cyr" w:hAnsi="Times New Roman Cyr"/>
        </w:rPr>
        <w:t>v) = 100, потребление = 1200. Здесь производятся предметы потребления. Самому II подразделению требуется предметов потребления в объеме: 1500v + 100</w:t>
      </w:r>
      <w:r>
        <w:rPr>
          <w:rFonts w:eastAsia="Symbol" w:cs="Symbol" w:ascii="Symbol" w:hAnsi="Symbol"/>
        </w:rPr>
        <w:t>D</w:t>
      </w:r>
      <w:r>
        <w:rPr>
          <w:rFonts w:eastAsia="Times New Roman Cyr" w:cs="Times New Roman Cyr" w:ascii="Times New Roman Cyr" w:hAnsi="Times New Roman Cyr"/>
        </w:rPr>
        <w:t xml:space="preserve">v + 1200П = 2800. Следовательно, эта часть продукта II подразделения должна быть реализована в самом этом подразделении. А на величину II(с + </w:t>
      </w:r>
      <w:r>
        <w:rPr>
          <w:rFonts w:eastAsia="Symbol" w:cs="Symbol" w:ascii="Symbol" w:hAnsi="Symbol"/>
        </w:rPr>
        <w:t>D</w:t>
      </w:r>
      <w:r>
        <w:rPr>
          <w:rFonts w:eastAsia="Times New Roman Cyr" w:cs="Times New Roman Cyr" w:ascii="Times New Roman Cyr" w:hAnsi="Times New Roman Cyr"/>
        </w:rPr>
        <w:t>с) = 3200 ему необходимы средства производства (возмещение износа и накопление основного капитала). Поэтому данная часть его продукта должна быть обменена на средства производства, то есть в I подразделении.</w:t>
      </w:r>
    </w:p>
    <w:p>
      <w:pPr>
        <w:pStyle w:val="Normal"/>
        <w:rPr/>
      </w:pPr>
      <w:r>
        <w:rPr>
          <w:rFonts w:eastAsia="Times New Roman Cyr" w:cs="Times New Roman Cyr" w:ascii="Times New Roman Cyr" w:hAnsi="Times New Roman Cyr"/>
        </w:rPr>
        <w:t xml:space="preserve">Таким образом, из I подразделения во II идет стоимость I(v + </w:t>
      </w:r>
      <w:r>
        <w:rPr>
          <w:rFonts w:eastAsia="Symbol" w:cs="Symbol" w:ascii="Symbol" w:hAnsi="Symbol"/>
        </w:rPr>
        <w:t>D</w:t>
      </w:r>
      <w:r>
        <w:rPr>
          <w:rFonts w:eastAsia="Times New Roman Cyr" w:cs="Times New Roman Cyr" w:ascii="Times New Roman Cyr" w:hAnsi="Times New Roman Cyr"/>
        </w:rPr>
        <w:t xml:space="preserve">v + П), а из II в I стоимость II(с + </w:t>
      </w:r>
      <w:r>
        <w:rPr>
          <w:rFonts w:eastAsia="Symbol" w:cs="Symbol" w:ascii="Symbol" w:hAnsi="Symbol"/>
        </w:rPr>
        <w:t>D</w:t>
      </w:r>
      <w:r>
        <w:rPr>
          <w:rFonts w:eastAsia="Times New Roman Cyr" w:cs="Times New Roman Cyr" w:ascii="Times New Roman Cyr" w:hAnsi="Times New Roman Cyr"/>
        </w:rPr>
        <w:t>с). (“I” и “II” перед скобками служат для обозначения номера подразделения.) Для сбалансированности экономики эти две величины должны быть равны. В нашем примере они совпадают (3200 и 3200). В случае же их несовпадения часть СОП не реализуется, возникает диспропорция между спросом и предложением, нарушаются условия воспроизводства.</w:t>
      </w:r>
    </w:p>
    <w:p>
      <w:pPr>
        <w:pStyle w:val="Normal"/>
        <w:rPr/>
      </w:pPr>
      <w:r>
        <w:rPr>
          <w:rFonts w:eastAsia="Times New Roman Cyr" w:cs="Times New Roman Cyr" w:ascii="Times New Roman Cyr" w:hAnsi="Times New Roman Cyr"/>
        </w:rPr>
        <w:t>Условие сбалансированности между I и II подразделениями можно привести к следующему виду: I</w:t>
      </w:r>
      <w:r>
        <w:rPr>
          <w:rFonts w:eastAsia="Symbol" w:cs="Symbol" w:ascii="Symbol" w:hAnsi="Symbol"/>
        </w:rPr>
        <w:t>D</w:t>
      </w:r>
      <w:r>
        <w:rPr>
          <w:rFonts w:eastAsia="Times New Roman Cyr" w:cs="Times New Roman Cyr" w:ascii="Times New Roman Cyr" w:hAnsi="Times New Roman Cyr"/>
        </w:rPr>
        <w:t>с + II</w:t>
      </w:r>
      <w:r>
        <w:rPr>
          <w:rFonts w:eastAsia="Symbol" w:cs="Symbol" w:ascii="Symbol" w:hAnsi="Symbol"/>
        </w:rPr>
        <w:t>D</w:t>
      </w:r>
      <w:r>
        <w:rPr>
          <w:rFonts w:eastAsia="Times New Roman Cyr" w:cs="Times New Roman Cyr" w:ascii="Times New Roman Cyr" w:hAnsi="Times New Roman Cyr"/>
        </w:rPr>
        <w:t>с = I(v + m) - IIc. Иначе говоря, накопление постоянного капитала в обоих подразделениях общественного производства задано разностью между вновь созданной стоимостью в I подразделении и постоянным капиталом во II подразделении. Если сумма накопления постоянного капитала будет отклоняться от данной величины, то это приведет к диспропорции между подразделениями общественного производства.</w:t>
      </w:r>
    </w:p>
    <w:p>
      <w:pPr>
        <w:pStyle w:val="Normal"/>
        <w:rPr/>
      </w:pPr>
      <w:r>
        <w:rPr>
          <w:rFonts w:eastAsia="Times New Roman Cyr" w:cs="Times New Roman Cyr" w:ascii="Times New Roman Cyr" w:hAnsi="Times New Roman Cyr"/>
        </w:rPr>
        <w:t xml:space="preserve">Дальнейшее изучение открытых К. Марксом взаимосвязей между подразделениями общественного производства привело к установлению закона преимущественного роста производства средств производства. Он состоит в том, что </w:t>
      </w:r>
      <w:r>
        <w:rPr>
          <w:rFonts w:eastAsia="Times New Roman Cyr" w:cs="Times New Roman Cyr" w:ascii="Times New Roman Cyr" w:hAnsi="Times New Roman Cyr"/>
          <w:i/>
          <w:iCs/>
        </w:rPr>
        <w:t>стоимость</w:t>
      </w:r>
      <w:r>
        <w:rPr>
          <w:rFonts w:eastAsia="Times New Roman Cyr" w:cs="Times New Roman Cyr" w:ascii="Times New Roman Cyr" w:hAnsi="Times New Roman Cyr"/>
        </w:rPr>
        <w:t xml:space="preserve"> продукции I подразделения растет быстрее </w:t>
      </w:r>
      <w:r>
        <w:rPr>
          <w:rFonts w:eastAsia="Times New Roman Cyr" w:cs="Times New Roman Cyr" w:ascii="Times New Roman Cyr" w:hAnsi="Times New Roman Cyr"/>
          <w:i/>
          <w:iCs/>
        </w:rPr>
        <w:t>стоимости</w:t>
      </w:r>
      <w:r>
        <w:rPr>
          <w:rFonts w:eastAsia="Times New Roman Cyr" w:cs="Times New Roman Cyr" w:ascii="Times New Roman Cyr" w:hAnsi="Times New Roman Cyr"/>
        </w:rPr>
        <w:t xml:space="preserve"> продукции II подразделения; или, что одно и то же, - в том, что доля </w:t>
      </w:r>
      <w:r>
        <w:rPr>
          <w:rFonts w:eastAsia="Times New Roman Cyr" w:cs="Times New Roman Cyr" w:ascii="Times New Roman Cyr" w:hAnsi="Times New Roman Cyr"/>
          <w:i/>
          <w:iCs/>
        </w:rPr>
        <w:t>стоимости</w:t>
      </w:r>
      <w:r>
        <w:rPr>
          <w:rFonts w:eastAsia="Times New Roman Cyr" w:cs="Times New Roman Cyr" w:ascii="Times New Roman Cyr" w:hAnsi="Times New Roman Cyr"/>
        </w:rPr>
        <w:t xml:space="preserve"> продукции I подразделения в общей </w:t>
      </w:r>
      <w:r>
        <w:rPr>
          <w:rFonts w:eastAsia="Times New Roman Cyr" w:cs="Times New Roman Cyr" w:ascii="Times New Roman Cyr" w:hAnsi="Times New Roman Cyr"/>
          <w:i/>
          <w:iCs/>
        </w:rPr>
        <w:t>стоимости</w:t>
      </w:r>
      <w:r>
        <w:rPr>
          <w:rFonts w:eastAsia="Times New Roman Cyr" w:cs="Times New Roman Cyr" w:ascii="Times New Roman Cyr" w:hAnsi="Times New Roman Cyr"/>
        </w:rPr>
        <w:t xml:space="preserve"> продукции увеличивается. Основными причинами действия этого закона являются: повышение органического строения капитала и углубление общественного разделения тру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раясь на открытые К. Марксом взаимосвязи общественного воспроизводства, учеными были установлены и более детальные межотраслевые пропорции - с помощью математической модели межотраслевого баланса. Приоритет в ее создании принадлежит российским экономистам. Межотраслевой баланс отличается от схемы воспроизводства, разработанной К. Марксом, тем, что в нем рассматриваются не два подразделения, а множество отраслей экономики. В настоящее время межотраслевой баланс является основой анализа, прогнозирования и программирования экономики во всех развитых странах. В СССР он лежал в основе государственного планирования экономики.</w:t>
      </w:r>
    </w:p>
    <w:p>
      <w:pPr>
        <w:pStyle w:val="Heading2"/>
        <w:spacing w:lineRule="auto" w:line="120"/>
        <w:ind w:hanging="0"/>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spacing w:lineRule="auto" w:line="120"/>
        <w:ind w:hanging="0"/>
        <w:rPr>
          <w:rFonts w:ascii="Arial Cyr" w:hAnsi="Arial Cyr" w:eastAsia="Arial Cyr" w:cs="Arial Cyr"/>
          <w:i w:val="false"/>
          <w:i w:val="false"/>
          <w:iCs w:val="false"/>
          <w:sz w:val="28"/>
          <w:szCs w:val="28"/>
        </w:rPr>
      </w:pPr>
      <w:bookmarkStart w:id="33" w:name="__RefHeading___Toc414072083"/>
      <w:bookmarkEnd w:id="33"/>
      <w:r>
        <w:rPr>
          <w:rFonts w:eastAsia="Arial Cyr" w:cs="Arial Cyr" w:ascii="Arial Cyr" w:hAnsi="Arial Cyr"/>
          <w:i w:val="false"/>
          <w:iCs w:val="false"/>
          <w:sz w:val="28"/>
          <w:szCs w:val="28"/>
        </w:rPr>
        <w:t>17.4. Пропорции общественного воспроизводства</w:t>
      </w:r>
    </w:p>
    <w:p>
      <w:pPr>
        <w:pStyle w:val="Normal"/>
        <w:rPr/>
      </w:pPr>
      <w:r>
        <w:rPr>
          <w:rFonts w:eastAsia="Times New Roman Cyr" w:cs="Times New Roman Cyr" w:ascii="Times New Roman Cyr" w:hAnsi="Times New Roman Cyr"/>
        </w:rPr>
        <w:t xml:space="preserve">Пропорции между I и II подразделениями общественного производства, между отраслями экономики не исчерпывают всех объективных пропорций общественного воспроизводства, которые должны реализоваться в хозяйственной практике. Выделяют следующие основные виды </w:t>
      </w:r>
      <w:r>
        <w:rPr>
          <w:rFonts w:eastAsia="Times New Roman Cyr" w:cs="Times New Roman Cyr" w:ascii="Times New Roman Cyr" w:hAnsi="Times New Roman Cyr"/>
          <w:i/>
          <w:iCs/>
        </w:rPr>
        <w:t>пропорций общественного воспроизводства:</w:t>
      </w:r>
    </w:p>
    <w:p>
      <w:pPr>
        <w:pStyle w:val="Normal"/>
        <w:rPr/>
      </w:pPr>
      <w:r>
        <w:rPr/>
        <w:t xml:space="preserve">- </w:t>
      </w:r>
      <w:r>
        <w:rPr>
          <w:rFonts w:eastAsia="Times New Roman Cyr" w:cs="Times New Roman Cyr" w:ascii="Times New Roman Cyr" w:hAnsi="Times New Roman Cyr"/>
          <w:i/>
          <w:iCs/>
        </w:rPr>
        <w:t>Между общественным производством и природой</w:t>
      </w:r>
      <w:r>
        <w:rPr>
          <w:rFonts w:eastAsia="Times New Roman Cyr" w:cs="Times New Roman Cyr" w:ascii="Times New Roman Cyr" w:hAnsi="Times New Roman Cyr"/>
        </w:rPr>
        <w:t>. Природа предоставляет обществу предметы, которые служат как средствами производства, так и непосредственными предметами потребления (воздух, вода, лес). Пропорциональность между общественным производством и природой заключается в том, что производство обеспечивается необходимыми средствами производства и в то же время происходит улучшение среды обитания людей. Она поддерживается за счет внедрения ресурсосберегающих, безотходных технологий, очистки и утилизации отходов, охраны окружающей среды,  воспроизводства ранее невоспроизводимых ресурсов и п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эта пропорция в настоящее время нарушена, что выражается в ухудшении экологической обстановки, хищнической вырубке лесов, загрязнении воды и воздуха и т. п., что наносит огромный вред здоровью людей и общественному воспроизводству в целом.</w:t>
      </w:r>
    </w:p>
    <w:p>
      <w:pPr>
        <w:pStyle w:val="Normal"/>
        <w:rPr/>
      </w:pPr>
      <w:r>
        <w:rPr/>
        <w:t xml:space="preserve"> </w:t>
      </w:r>
      <w:r>
        <w:rPr/>
        <w:t xml:space="preserve">- </w:t>
      </w:r>
      <w:r>
        <w:rPr>
          <w:rFonts w:eastAsia="Times New Roman Cyr" w:cs="Times New Roman Cyr" w:ascii="Times New Roman Cyr" w:hAnsi="Times New Roman Cyr"/>
          <w:i/>
          <w:iCs/>
        </w:rPr>
        <w:t>Общеэкономические пропор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между производством и общественными потребностями (она выступает в форме пропорции между спросом и предложением, но не тождественна ей, поскольку равенство спроса и предложения может достигаться при недогрузке производственных мощностей и неполном удовлетворении действительных потребностей обще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ежду трудовыми ресурсами общества и рабочими местами (при нарушении этой пропорции возникает безработица и неполное использование производственных мощ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ежду производством и непроизводственной сферой (непроизводственная сфера не создает материальных продуктов, но является важным условием общественного воспроизводства, поскольку обеспечивает удовлетворение потребностей и развитие способностей людей, развитие научно-технического прогресса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ежду потреблением и накоплением (рост накопления увеличивает потребление в будущем, но сокращает его в настоящем, поэтому необходимо рациональное их сочетание, при котором потребление растет стабильно высокими темпами).</w:t>
      </w:r>
    </w:p>
    <w:p>
      <w:pPr>
        <w:pStyle w:val="Normal"/>
        <w:rPr/>
      </w:pPr>
      <w:r>
        <w:rPr/>
        <w:t xml:space="preserve">- </w:t>
      </w:r>
      <w:r>
        <w:rPr>
          <w:rFonts w:eastAsia="Times New Roman Cyr" w:cs="Times New Roman Cyr" w:ascii="Times New Roman Cyr" w:hAnsi="Times New Roman Cyr"/>
          <w:i/>
          <w:iCs/>
        </w:rPr>
        <w:t xml:space="preserve">Межотраслевые пропорции </w:t>
      </w:r>
      <w:r>
        <w:rPr>
          <w:rFonts w:eastAsia="Times New Roman Cyr" w:cs="Times New Roman Cyr" w:ascii="Times New Roman Cyr" w:hAnsi="Times New Roman Cyr"/>
        </w:rPr>
        <w:t>(о них говорилось выше).</w:t>
      </w:r>
    </w:p>
    <w:p>
      <w:pPr>
        <w:pStyle w:val="Normal"/>
        <w:rPr/>
      </w:pPr>
      <w:r>
        <w:rPr>
          <w:rFonts w:eastAsia="Times New Roman Cyr" w:cs="Times New Roman Cyr" w:ascii="Times New Roman Cyr" w:hAnsi="Times New Roman Cyr"/>
          <w:i/>
          <w:iCs/>
        </w:rPr>
        <w:t xml:space="preserve">- Межрегиональные </w:t>
      </w:r>
      <w:r>
        <w:rPr>
          <w:rFonts w:eastAsia="Times New Roman Cyr" w:cs="Times New Roman Cyr" w:ascii="Times New Roman Cyr" w:hAnsi="Times New Roman Cyr"/>
        </w:rPr>
        <w:t>(отражают объективные взаимосвязи в развитии регионов страны).</w:t>
      </w:r>
    </w:p>
    <w:p>
      <w:pPr>
        <w:pStyle w:val="Normal"/>
        <w:rPr/>
      </w:pPr>
      <w:r>
        <w:rPr>
          <w:rFonts w:eastAsia="Times New Roman Cyr" w:cs="Times New Roman Cyr" w:ascii="Times New Roman Cyr" w:hAnsi="Times New Roman Cyr"/>
          <w:i/>
          <w:iCs/>
        </w:rPr>
        <w:t xml:space="preserve">- Территориальные </w:t>
      </w:r>
      <w:r>
        <w:rPr>
          <w:rFonts w:eastAsia="Times New Roman Cyr" w:cs="Times New Roman Cyr" w:ascii="Times New Roman Cyr" w:hAnsi="Times New Roman Cyr"/>
        </w:rPr>
        <w:t>(внутренние пропорции в развитии экономики региона, или города, района).</w:t>
      </w:r>
    </w:p>
    <w:p>
      <w:pPr>
        <w:pStyle w:val="Normal"/>
        <w:rPr/>
      </w:pPr>
      <w:r>
        <w:rPr>
          <w:rFonts w:eastAsia="Times New Roman Cyr" w:cs="Times New Roman Cyr" w:ascii="Times New Roman Cyr" w:hAnsi="Times New Roman Cyr"/>
          <w:i/>
          <w:iCs/>
        </w:rPr>
        <w:t xml:space="preserve">- Отраслевые </w:t>
      </w:r>
      <w:r>
        <w:rPr>
          <w:rFonts w:eastAsia="Times New Roman Cyr" w:cs="Times New Roman Cyr" w:ascii="Times New Roman Cyr" w:hAnsi="Times New Roman Cyr"/>
        </w:rPr>
        <w:t xml:space="preserve">(между предприятиями одной отрасли). </w:t>
      </w:r>
    </w:p>
    <w:p>
      <w:pPr>
        <w:pStyle w:val="Normal"/>
        <w:rPr/>
      </w:pPr>
      <w:r>
        <w:rPr>
          <w:i/>
          <w:iCs/>
        </w:rPr>
        <w:t>-</w:t>
      </w:r>
      <w:r>
        <w:rPr/>
        <w:t xml:space="preserve"> </w:t>
      </w:r>
      <w:r>
        <w:rPr>
          <w:rFonts w:eastAsia="Times New Roman Cyr" w:cs="Times New Roman Cyr" w:ascii="Times New Roman Cyr" w:hAnsi="Times New Roman Cyr"/>
          <w:i/>
          <w:iCs/>
        </w:rPr>
        <w:t xml:space="preserve">Международные </w:t>
      </w:r>
      <w:r>
        <w:rPr>
          <w:rFonts w:eastAsia="Times New Roman Cyr" w:cs="Times New Roman Cyr" w:ascii="Times New Roman Cyr" w:hAnsi="Times New Roman Cyr"/>
        </w:rPr>
        <w:t>(выражают международное разделение труда, специализацию и кооперирование производства между предприятиями разных стран).</w:t>
      </w:r>
    </w:p>
    <w:p>
      <w:pPr>
        <w:pStyle w:val="Normal"/>
        <w:rPr/>
      </w:pPr>
      <w:r>
        <w:rPr/>
        <w:t>-</w:t>
      </w:r>
      <w:r>
        <w:rPr>
          <w:rFonts w:eastAsia="Times New Roman Cyr" w:cs="Times New Roman Cyr" w:ascii="Times New Roman Cyr" w:hAnsi="Times New Roman Cyr"/>
          <w:i/>
          <w:iCs/>
        </w:rPr>
        <w:t xml:space="preserve">Внутрипроизводственные </w:t>
      </w:r>
      <w:r>
        <w:rPr>
          <w:rFonts w:eastAsia="Times New Roman Cyr" w:cs="Times New Roman Cyr" w:ascii="Times New Roman Cyr" w:hAnsi="Times New Roman Cyr"/>
        </w:rPr>
        <w:t>(пропорции между подразделениям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алансированность общественного воспроизводства означает поддержание его пропорций. Она является объективно необходимым условием самого общественного воспроизводства, без которого невозможно его нормальное протек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варно-капиталистическом хозяйстве объективные экономические пропорции поддерживаются посредством стихийных колебаний рыночной конъюнктуры, здесь регулярно повторяются экономические кризисы, свидетельствующие о нарушении важнейших пропорций общественного воспроизво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истическая же система хозяйства позволяет развивать экономику планомерно и сознательно поддерживать объективные пропорции общественного воспроизводства. На этой основе она в состоянии обеспечить более быстрое развитие общества, о чем говорит исторический опыт социализма в СССР и других странах.</w:t>
      </w:r>
    </w:p>
    <w:p>
      <w:pPr>
        <w:pStyle w:val="Heading2"/>
        <w:rPr>
          <w:rFonts w:ascii="Arial Cyr" w:hAnsi="Arial Cyr" w:eastAsia="Arial Cyr" w:cs="Arial Cyr"/>
          <w:i w:val="false"/>
          <w:i w:val="false"/>
          <w:iCs w:val="false"/>
          <w:sz w:val="28"/>
          <w:szCs w:val="28"/>
        </w:rPr>
      </w:pPr>
      <w:bookmarkStart w:id="34" w:name="__RefHeading___Toc414072084"/>
      <w:bookmarkEnd w:id="34"/>
      <w:r>
        <w:rPr>
          <w:rFonts w:eastAsia="Arial Cyr" w:cs="Arial Cyr" w:ascii="Arial Cyr" w:hAnsi="Arial Cyr"/>
          <w:i w:val="false"/>
          <w:iCs w:val="false"/>
          <w:sz w:val="28"/>
          <w:szCs w:val="28"/>
        </w:rPr>
        <w:t>Контрольные вопросы, тесты, задачи</w:t>
      </w:r>
    </w:p>
    <w:p>
      <w:pPr>
        <w:pStyle w:val="Index1"/>
        <w:ind w:left="0" w:hanging="0"/>
        <w:rPr/>
      </w:pPr>
      <w:r>
        <w:rPr>
          <w:b/>
          <w:bCs/>
        </w:rPr>
        <w:t xml:space="preserve">1. </w:t>
      </w:r>
      <w:r>
        <w:rPr>
          <w:rFonts w:eastAsia="Times New Roman Cyr" w:cs="Times New Roman Cyr" w:ascii="Times New Roman Cyr" w:hAnsi="Times New Roman Cyr"/>
        </w:rPr>
        <w:t>В чем различие и взаимосвязь понятий: общественное воспроизводство и воспроизводство совокупного общественного продукта?</w:t>
      </w:r>
    </w:p>
    <w:p>
      <w:pPr>
        <w:pStyle w:val="Normal"/>
        <w:ind w:hanging="0"/>
        <w:rPr/>
      </w:pPr>
      <w:r>
        <w:rPr>
          <w:b/>
          <w:bCs/>
        </w:rPr>
        <w:t xml:space="preserve">2. </w:t>
      </w:r>
      <w:r>
        <w:rPr>
          <w:rFonts w:eastAsia="Times New Roman Cyr" w:cs="Times New Roman Cyr" w:ascii="Times New Roman Cyr" w:hAnsi="Times New Roman Cyr"/>
        </w:rPr>
        <w:t>Каковы основные структурные элементы совокупного общественного продукта, различные по своему экономическому назначению?</w:t>
      </w:r>
    </w:p>
    <w:p>
      <w:pPr>
        <w:pStyle w:val="Normal"/>
        <w:ind w:hanging="0"/>
        <w:rPr/>
      </w:pPr>
      <w:r>
        <w:rPr>
          <w:b/>
          <w:bCs/>
        </w:rPr>
        <w:t xml:space="preserve">3. </w:t>
      </w:r>
      <w:r>
        <w:rPr>
          <w:rFonts w:eastAsia="Times New Roman Cyr" w:cs="Times New Roman Cyr" w:ascii="Times New Roman Cyr" w:hAnsi="Times New Roman Cyr"/>
        </w:rPr>
        <w:t>В чем различие и взаимосвязь между понятиями: совокупный общественный продукт и валовой общественный продукт?</w:t>
      </w:r>
    </w:p>
    <w:p>
      <w:pPr>
        <w:pStyle w:val="Normal"/>
        <w:ind w:hanging="0"/>
        <w:rPr/>
      </w:pPr>
      <w:r>
        <w:rPr>
          <w:b/>
          <w:bCs/>
        </w:rPr>
        <w:t xml:space="preserve">4. </w:t>
      </w:r>
      <w:r>
        <w:rPr>
          <w:rFonts w:eastAsia="Times New Roman Cyr" w:cs="Times New Roman Cyr" w:ascii="Times New Roman Cyr" w:hAnsi="Times New Roman Cyr"/>
        </w:rPr>
        <w:t>В чем заключается повторный счет при расчете валового общественного продукта?</w:t>
      </w:r>
    </w:p>
    <w:p>
      <w:pPr>
        <w:pStyle w:val="Normal"/>
        <w:ind w:hanging="0"/>
        <w:rPr/>
      </w:pPr>
      <w:r>
        <w:rPr>
          <w:b/>
          <w:bCs/>
        </w:rPr>
        <w:t xml:space="preserve">5. </w:t>
      </w:r>
      <w:r>
        <w:rPr>
          <w:rFonts w:eastAsia="Times New Roman Cyr" w:cs="Times New Roman Cyr" w:ascii="Times New Roman Cyr" w:hAnsi="Times New Roman Cyr"/>
        </w:rPr>
        <w:t>В чем различие между показателями валового общественного продукта, конечного общественного продукта и чистого продукта общества?</w:t>
      </w:r>
    </w:p>
    <w:p>
      <w:pPr>
        <w:pStyle w:val="Normal"/>
        <w:ind w:hanging="0"/>
        <w:rPr/>
      </w:pPr>
      <w:r>
        <w:rPr>
          <w:b/>
          <w:bCs/>
        </w:rPr>
        <w:t xml:space="preserve">6. </w:t>
      </w:r>
      <w:r>
        <w:rPr>
          <w:rFonts w:eastAsia="Times New Roman Cyr" w:cs="Times New Roman Cyr" w:ascii="Times New Roman Cyr" w:hAnsi="Times New Roman Cyr"/>
        </w:rPr>
        <w:t>В чем различие между показателями: валового общественного продукта и валового национального продукта? валового национального продукта и валового внутреннего продукта? валового национального продукта и чистого национального продукта?</w:t>
      </w:r>
    </w:p>
    <w:p>
      <w:pPr>
        <w:pStyle w:val="Normal"/>
        <w:ind w:hanging="0"/>
        <w:rPr/>
      </w:pPr>
      <w:r>
        <w:rPr>
          <w:b/>
          <w:bCs/>
        </w:rPr>
        <w:t xml:space="preserve">7. </w:t>
      </w:r>
      <w:r>
        <w:rPr>
          <w:rFonts w:eastAsia="Times New Roman Cyr" w:cs="Times New Roman Cyr" w:ascii="Times New Roman Cyr" w:hAnsi="Times New Roman Cyr"/>
        </w:rPr>
        <w:t>В чем различие между трудовой теорией стоимости и теорией предельной полезности в понимании национального дохода?</w:t>
      </w:r>
    </w:p>
    <w:p>
      <w:pPr>
        <w:pStyle w:val="Normal"/>
        <w:ind w:hanging="0"/>
        <w:rPr/>
      </w:pPr>
      <w:r>
        <w:rPr>
          <w:b/>
          <w:bCs/>
        </w:rPr>
        <w:t>8.</w:t>
      </w:r>
      <w:r>
        <w:rPr>
          <w:rFonts w:eastAsia="Times New Roman Cyr" w:cs="Times New Roman Cyr" w:ascii="Times New Roman Cyr" w:hAnsi="Times New Roman Cyr"/>
        </w:rPr>
        <w:t xml:space="preserve"> В чем различие между валовым накоплением и чистым накоплением?</w:t>
      </w:r>
    </w:p>
    <w:p>
      <w:pPr>
        <w:pStyle w:val="Normal"/>
        <w:ind w:hanging="0"/>
        <w:rPr/>
      </w:pPr>
      <w:r>
        <w:rPr>
          <w:b/>
          <w:bCs/>
        </w:rPr>
        <w:t xml:space="preserve">9. </w:t>
      </w:r>
      <w:r>
        <w:rPr>
          <w:rFonts w:eastAsia="Times New Roman Cyr" w:cs="Times New Roman Cyr" w:ascii="Times New Roman Cyr" w:hAnsi="Times New Roman Cyr"/>
        </w:rPr>
        <w:t>Как рассчитывается величина валового национального продукта? национального дохода?</w:t>
      </w:r>
    </w:p>
    <w:p>
      <w:pPr>
        <w:pStyle w:val="Normal"/>
        <w:ind w:hanging="0"/>
        <w:rPr/>
      </w:pPr>
      <w:r>
        <w:rPr>
          <w:b/>
          <w:bCs/>
        </w:rPr>
        <w:t>10.</w:t>
      </w:r>
      <w:r>
        <w:rPr>
          <w:rFonts w:eastAsia="Times New Roman Cyr" w:cs="Times New Roman Cyr" w:ascii="Times New Roman Cyr" w:hAnsi="Times New Roman Cyr"/>
        </w:rPr>
        <w:t xml:space="preserve"> Что выражают показатели социальной эффективности в отличие от показателей экономической эффективности?</w:t>
      </w:r>
    </w:p>
    <w:p>
      <w:pPr>
        <w:pStyle w:val="Normal"/>
        <w:ind w:hanging="0"/>
        <w:rPr/>
      </w:pPr>
      <w:r>
        <w:rPr>
          <w:b/>
          <w:bCs/>
        </w:rPr>
        <w:t>11.</w:t>
      </w:r>
      <w:r>
        <w:rPr>
          <w:rFonts w:eastAsia="Times New Roman Cyr" w:cs="Times New Roman Cyr" w:ascii="Times New Roman Cyr" w:hAnsi="Times New Roman Cyr"/>
        </w:rPr>
        <w:t xml:space="preserve"> Перечислите основные показатели социальной эффективности общественного воспроизводства и показатели его экономической эффективности.</w:t>
      </w:r>
    </w:p>
    <w:p>
      <w:pPr>
        <w:pStyle w:val="Normal"/>
        <w:ind w:hanging="0"/>
        <w:rPr/>
      </w:pPr>
      <w:r>
        <w:rPr>
          <w:b/>
          <w:bCs/>
        </w:rPr>
        <w:t>12.</w:t>
      </w:r>
      <w:r>
        <w:rPr>
          <w:rFonts w:eastAsia="Times New Roman Cyr" w:cs="Times New Roman Cyr" w:ascii="Times New Roman Cyr" w:hAnsi="Times New Roman Cyr"/>
        </w:rPr>
        <w:t xml:space="preserve"> Укажите условия реализации совокупного общественного продукта (сбалансированности I и II подразделений общественного производства). Что происходит при нарушении этих условий?</w:t>
      </w:r>
    </w:p>
    <w:p>
      <w:pPr>
        <w:pStyle w:val="Normal"/>
        <w:ind w:hanging="0"/>
        <w:rPr/>
      </w:pPr>
      <w:r>
        <w:rPr>
          <w:b/>
          <w:bCs/>
        </w:rPr>
        <w:t>13.</w:t>
      </w:r>
      <w:r>
        <w:rPr>
          <w:rFonts w:eastAsia="Times New Roman Cyr" w:cs="Times New Roman Cyr" w:ascii="Times New Roman Cyr" w:hAnsi="Times New Roman Cyr"/>
        </w:rPr>
        <w:t xml:space="preserve"> Назовите основные виды пропорций общественного воспроизводства. Что выражают пропорции общественного воспроизводства?</w:t>
      </w:r>
    </w:p>
    <w:p>
      <w:pPr>
        <w:pStyle w:val="Normal"/>
        <w:ind w:firstLine="28"/>
        <w:rPr/>
      </w:pPr>
      <w:r>
        <w:rPr>
          <w:b/>
          <w:bCs/>
        </w:rPr>
        <w:t>14</w:t>
      </w:r>
      <w:r>
        <w:rPr/>
        <w:t xml:space="preserve">. </w:t>
      </w:r>
      <w:r>
        <w:rPr>
          <w:rFonts w:eastAsia="Times New Roman Cyr" w:cs="Times New Roman Cyr" w:ascii="Times New Roman Cyr" w:hAnsi="Times New Roman Cyr"/>
          <w:i/>
          <w:iCs/>
        </w:rPr>
        <w:t>Закон преимущественного роста производства средств производства состоит в том, что:</w:t>
      </w:r>
    </w:p>
    <w:p>
      <w:pPr>
        <w:pStyle w:val="List2"/>
        <w:ind w:left="567" w:hanging="283"/>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 Объем производства средств производства растет быстрее, чем объем производства предметов потребления.</w:t>
      </w:r>
    </w:p>
    <w:p>
      <w:pPr>
        <w:pStyle w:val="List2"/>
        <w:ind w:left="567" w:hanging="283"/>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 Материальное производство растет быстрее непроизводственной сферы.</w:t>
      </w:r>
    </w:p>
    <w:p>
      <w:pPr>
        <w:pStyle w:val="List2"/>
        <w:ind w:left="567" w:hanging="283"/>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3) Темпы роста 1 подразделения общественного производства выше темпов роста 2 подразделения.</w:t>
      </w:r>
    </w:p>
    <w:p>
      <w:pPr>
        <w:pStyle w:val="List2"/>
        <w:ind w:left="567" w:hanging="283"/>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4) Доля стоимости продукции 1 подразделения в общей стоимости продукции 1 и 2 подразделений возрастает.</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5) Стоимость продукции 1 подразделения растет медленнее, чем стоимость продукции 2 подразделения.</w:t>
      </w:r>
    </w:p>
    <w:p>
      <w:pPr>
        <w:pStyle w:val="Normal"/>
        <w:ind w:hanging="0"/>
        <w:rPr/>
      </w:pPr>
      <w:r>
        <w:rPr>
          <w:b/>
          <w:bCs/>
        </w:rPr>
        <w:t xml:space="preserve">15. </w:t>
      </w:r>
      <w:r>
        <w:rPr>
          <w:rFonts w:eastAsia="Times New Roman Cyr" w:cs="Times New Roman Cyr" w:ascii="Times New Roman Cyr" w:hAnsi="Times New Roman Cyr"/>
          <w:i/>
          <w:iCs/>
        </w:rPr>
        <w:t>Закон преимущественного роста производства средств производства обусловлен:</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1) Углублением общественного разделения труда.</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2) Ростом органического строения капитала. </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3) Необходимостью увеличения производства средств производства для обеспечения роста производства предметов потребления.</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4) Ростом норм расхода средств производства на единицу производимых предметов потребления.</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5) Тем, что объем производства предметов потребления зависит прежде всего от объема и качества средств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1.                 Б:  1, 2.             В:  2, 5.             Г:  3, 4, 5.              Д:  2.</w:t>
      </w:r>
    </w:p>
    <w:p>
      <w:pPr>
        <w:pStyle w:val="BodyTextIndent3"/>
        <w:ind w:left="28" w:hanging="0"/>
        <w:rPr/>
      </w:pPr>
      <w:r>
        <w:rPr>
          <w:b/>
          <w:bCs/>
        </w:rPr>
        <w:t xml:space="preserve">16. </w:t>
      </w:r>
      <w:r>
        <w:rPr>
          <w:rFonts w:eastAsia="Times New Roman Cyr" w:cs="Times New Roman Cyr" w:ascii="Times New Roman Cyr" w:hAnsi="Times New Roman Cyr"/>
        </w:rPr>
        <w:t>Объем производства средств труда составил - 200, предметов труда - 1200, предметов потребления - 900,  запасы предметов труда увеличились на 40, нереализованных предметов потребления - на 80. На расширение средств труда было направлено 100. Найти величины: а) валового национального продукта, б) национального дохода, в) валового накопления и г) чистого накопления.</w:t>
      </w:r>
    </w:p>
    <w:p>
      <w:pPr>
        <w:pStyle w:val="BodyTextIndent3"/>
        <w:rPr/>
      </w:pPr>
      <w:r>
        <w:rPr>
          <w:b/>
          <w:bCs/>
        </w:rPr>
        <w:t xml:space="preserve">17. </w:t>
      </w:r>
      <w:r>
        <w:rPr>
          <w:rFonts w:eastAsia="Times New Roman Cyr" w:cs="Times New Roman Cyr" w:ascii="Times New Roman Cyr" w:hAnsi="Times New Roman Cyr"/>
        </w:rPr>
        <w:t>Объем валового национального продукта составил - 4000, валовое накопление - 1000, чистое накопление - 700, увеличение запасов предметов труда - 10, нереализованных предметов потребления - 20. Найти: а) объем производства средств труда; б) объем производства предметов потребления.</w:t>
      </w:r>
    </w:p>
    <w:p>
      <w:pPr>
        <w:pStyle w:val="BodyTextIndent3"/>
        <w:rPr/>
      </w:pPr>
      <w:r>
        <w:rPr>
          <w:b/>
          <w:bCs/>
        </w:rPr>
        <w:t xml:space="preserve">18. </w:t>
      </w:r>
      <w:r>
        <w:rPr>
          <w:rFonts w:eastAsia="Times New Roman Cyr" w:cs="Times New Roman Cyr" w:ascii="Times New Roman Cyr" w:hAnsi="Times New Roman Cyr"/>
        </w:rPr>
        <w:t>Размер постоянного капитала в I подразделении общественного производства равен 6000, органическое строение капитала - 4:1. Размер постоянного капитала во II подразделении равен 2000, органическое строение капитала - 2:1. Норма прибавочной стоимости в обоих подразделениях - 100 %. В I подразделении чистое накопление составляет 900. Определить размеры: а) чистого накопления средств производства во II подразделении, б) прироста переменного капитала во II подразделении. в) Рассчитать, какой будет к концу второго года стоимость продукции II подразделения при сбалансированности общественного производства.</w:t>
      </w:r>
    </w:p>
    <w:p>
      <w:pPr>
        <w:pStyle w:val="BodyTextIndent3"/>
        <w:rPr/>
      </w:pPr>
      <w:r>
        <w:rPr>
          <w:b/>
          <w:bCs/>
        </w:rPr>
        <w:t xml:space="preserve">19. </w:t>
      </w:r>
      <w:r>
        <w:rPr>
          <w:rFonts w:eastAsia="Times New Roman Cyr" w:cs="Times New Roman Cyr" w:ascii="Times New Roman Cyr" w:hAnsi="Times New Roman Cyr"/>
        </w:rPr>
        <w:t>Размер переменного капитала в I подразделении общественного производства равен 1600, органическое строение капитала - 4:1. Размер переменного капитала во II подразделении равен 1300, органическое строение капитала - 2:1. Норма прибавочной стоимости в обоих подразделениях -  100 %.  Во II подразделении чистое накопление составляет 150. Определить размеры: а) чистого накопления в I подразделении, б) прироста переменного капитала в I подразделении. в) Рассчитать, какой будет к концу второго года стоимость продукции I подразделения при сбалансированности воспроизводства .</w:t>
      </w:r>
    </w:p>
    <w:p>
      <w:pPr>
        <w:pStyle w:val="Normal"/>
        <w:ind w:hanging="0"/>
        <w:rPr/>
      </w:pPr>
      <w:r>
        <w:rPr>
          <w:b/>
          <w:bCs/>
        </w:rPr>
        <w:t xml:space="preserve">20. </w:t>
      </w:r>
      <w:r>
        <w:rPr>
          <w:rFonts w:eastAsia="Times New Roman Cyr" w:cs="Times New Roman Cyr" w:ascii="Times New Roman Cyr" w:hAnsi="Times New Roman Cyr"/>
        </w:rPr>
        <w:t>Национальный доход увеличился на 5 %, численность работников материального производства - на 1,5 %, промежуточный продукт - на 4 %, производственные фонды - на 4,5 %. Как изменились: а) производительность общественного труда, б) материалоемкость национального дохода, в) капиталоемкость национального дохода?</w:t>
      </w:r>
    </w:p>
    <w:p>
      <w:pPr>
        <w:pStyle w:val="Normal"/>
        <w:ind w:hanging="0"/>
        <w:rPr/>
      </w:pPr>
      <w:r>
        <w:rPr>
          <w:b/>
          <w:bCs/>
        </w:rPr>
        <w:t xml:space="preserve">21. </w:t>
      </w:r>
      <w:r>
        <w:rPr>
          <w:rFonts w:eastAsia="Times New Roman Cyr" w:cs="Times New Roman Cyr" w:ascii="Times New Roman Cyr" w:hAnsi="Times New Roman Cyr"/>
        </w:rPr>
        <w:t>Численность работников материального производства сократилась на 1 %,  производительность общественного труда увеличилась на  2,5 %, материалоемкость национального дохода уменьшилась на 1 %,  капиталоемкость - возросла на 1 %. Как изменились величины: а) национального дохода, б) промежуточного продукта, в) производственных фондов?</w:t>
      </w:r>
    </w:p>
    <w:p>
      <w:pPr>
        <w:pStyle w:val="Normal"/>
        <w:ind w:hanging="0"/>
        <w:rPr>
          <w:b/>
          <w:b/>
          <w:bCs/>
        </w:rPr>
      </w:pPr>
      <w:r>
        <w:rPr>
          <w:b/>
          <w:bCs/>
        </w:rPr>
        <w:t xml:space="preserve"> </w:t>
      </w:r>
    </w:p>
    <w:p>
      <w:pPr>
        <w:pStyle w:val="Normal"/>
        <w:rPr/>
      </w:pPr>
      <w:r>
        <w:rPr/>
      </w:r>
    </w:p>
    <w:p>
      <w:pPr>
        <w:pStyle w:val="Heading1"/>
        <w:jc w:val="center"/>
        <w:rPr>
          <w:rFonts w:ascii="Arial Cyr" w:hAnsi="Arial Cyr" w:eastAsia="Arial Cyr" w:cs="Arial Cyr"/>
          <w:i/>
          <w:i/>
          <w:iCs/>
        </w:rPr>
      </w:pPr>
      <w:bookmarkStart w:id="35" w:name="__RefHeading___Toc414072085"/>
      <w:r>
        <w:rPr>
          <w:rFonts w:eastAsia="Arial Cyr" w:cs="Arial Cyr" w:ascii="Arial Cyr" w:hAnsi="Arial Cyr"/>
          <w:i/>
          <w:iCs/>
        </w:rPr>
        <w:t>Тема 18. Теория экономического равновесия Дж. Кейнса</w:t>
      </w:r>
      <w:bookmarkEnd w:id="35"/>
      <w:r>
        <w:rPr>
          <w:rFonts w:eastAsia="Arial Cyr" w:cs="Arial Cyr" w:ascii="Arial Cyr" w:hAnsi="Arial Cyr"/>
          <w:i/>
          <w:iCs/>
        </w:rPr>
        <w:tab/>
      </w:r>
    </w:p>
    <w:p>
      <w:pPr>
        <w:pStyle w:val="Heading2"/>
        <w:rPr>
          <w:rFonts w:ascii="Arial Cyr" w:hAnsi="Arial Cyr" w:eastAsia="Arial Cyr" w:cs="Arial Cyr"/>
          <w:i w:val="false"/>
          <w:i w:val="false"/>
          <w:iCs w:val="false"/>
          <w:sz w:val="28"/>
          <w:szCs w:val="28"/>
        </w:rPr>
      </w:pPr>
      <w:bookmarkStart w:id="36" w:name="__RefHeading___Toc414072086"/>
      <w:r>
        <w:rPr>
          <w:rFonts w:eastAsia="Arial Cyr" w:cs="Arial Cyr" w:ascii="Arial Cyr" w:hAnsi="Arial Cyr"/>
          <w:i w:val="false"/>
          <w:iCs w:val="false"/>
          <w:sz w:val="28"/>
          <w:szCs w:val="28"/>
        </w:rPr>
        <w:t>18.1. Модель мультипликатора</w:t>
      </w:r>
      <w:bookmarkEnd w:id="36"/>
      <w:r>
        <w:rPr>
          <w:rFonts w:eastAsia="Arial Cyr" w:cs="Arial Cyr" w:ascii="Arial Cyr" w:hAnsi="Arial Cyr"/>
          <w:i w:val="false"/>
          <w:iCs w:val="false"/>
          <w:sz w:val="28"/>
          <w:szCs w:val="28"/>
        </w:rPr>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глийский экономист Дж.М.Кейнс (1883-1946 гг.) [17] создал учение, ставшее основой современной немарксистской макроэкономики. Кейнс разделял теорию предельной полезности и пытался с ее помощью понять взаимосвязи между показателями, характеризующими экономику в целом. К таким показателям он относил: совокупный спрос и совокупное предложение, уровень занятости, темп инфляции (уровень цен), спрос на деньги и их предложение, потребление и сбережение, инвестиции (накопление), налоги и государственные расходы, чистый экспорт (разность между экспортом и импортом)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Кейнса, совокупный (национальный) доход (Y) формируется от продажи товаров, и его величина зависит от размеров совокупного спроса. Доход распределяется на потребление (С) и сбережения (S): Y = C + S. Если потребление вновь образует спрос на продукты и услуги, то сбережения непосредственно не создают его. Поэтому если бы, кроме потребления, отсутствовали другие факторы формирования спроса, то он был бы ниже, чем полученный доход, то есть был бы недостаточен для поддержания прежней занятости и объема производства.</w:t>
      </w:r>
    </w:p>
    <w:p>
      <w:pPr>
        <w:pStyle w:val="Normal"/>
        <w:rPr/>
      </w:pPr>
      <w:r>
        <w:rPr>
          <w:rFonts w:eastAsia="Times New Roman Cyr" w:cs="Times New Roman Cyr" w:ascii="Times New Roman Cyr" w:hAnsi="Times New Roman Cyr"/>
        </w:rPr>
        <w:t xml:space="preserve">Однако в обществе имеются инвестиции, то есть средства. идущие на  увеличение капитала. Инвестиции (I), как и потребление, образуют спрос на продукты и услуги. Их источником являются сбережения, но они необязательно равны последним. В общем случае инвестиции не превосходят сбережений: I </w:t>
      </w:r>
      <w:r>
        <w:rPr>
          <w:rFonts w:eastAsia="Symbol" w:cs="Symbol" w:ascii="Symbol" w:hAnsi="Symbol"/>
        </w:rPr>
        <w:t>£</w:t>
      </w:r>
      <w:r>
        <w:rPr/>
        <w:t xml:space="preserve"> S.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размер инвестиций меньше величины сбережений, совокупный спрос становится недостаточным для поддержания прежней занятости. Он будет способен поддерживать занятость только в том случае, когда объем инвестиций совпадает с величиной сбережений, то есть когда выполняется: I = 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змеры сбережений и инвестиций действуют разные факторы. </w:t>
      </w:r>
    </w:p>
    <w:p>
      <w:pPr>
        <w:pStyle w:val="Normal"/>
        <w:rPr/>
      </w:pPr>
      <w:r>
        <w:rPr>
          <w:rFonts w:eastAsia="Times New Roman Cyr" w:cs="Times New Roman Cyr" w:ascii="Times New Roman Cyr" w:hAnsi="Times New Roman Cyr"/>
        </w:rPr>
        <w:t xml:space="preserve">С точки зрения Кейнса, величина сбережений зависит прежде всего от размеров дохода и склонности к сбережению. Склонность  к сбережению - это отношение части дохода, направляемой на сбережения, к общей величине дохода: s = </w:t>
      </w:r>
      <w:r>
        <w:rPr>
          <w:sz w:val="20"/>
          <w:szCs w:val="20"/>
        </w:rPr>
      </w:r>
      <m:oMath xmlns:m="http://schemas.openxmlformats.org/officeDocument/2006/math">
        <m:f>
          <m:num>
            <m:r>
              <w:rPr>
                <w:rFonts w:ascii="Cambria Math" w:hAnsi="Cambria Math"/>
              </w:rPr>
              <m:t xml:space="preserve">S</m:t>
            </m:r>
          </m:num>
          <m:den>
            <m:r>
              <w:rPr>
                <w:rFonts w:ascii="Cambria Math" w:hAnsi="Cambria Math"/>
              </w:rPr>
              <m:t xml:space="preserve">Y</m:t>
            </m:r>
          </m:den>
        </m:f>
      </m:oMath>
      <w:r>
        <w:rPr>
          <w:rFonts w:eastAsia="Times New Roman Cyr" w:cs="Times New Roman Cyr" w:ascii="Times New Roman Cyr" w:hAnsi="Times New Roman Cyr"/>
        </w:rPr>
        <w:t>. Предельная склонность к сбережению - отношение прироста сбережения к приросту дохода:  s</w:t>
      </w:r>
      <w:r>
        <w:rPr>
          <w:rFonts w:eastAsia="Symbol" w:cs="Symbol" w:ascii="Symbol" w:hAnsi="Symbol"/>
        </w:rPr>
        <w:t>¢</w:t>
      </w:r>
      <w:r>
        <w:rPr/>
        <w:t xml:space="preserve"> = </w:t>
      </w:r>
      <w:r>
        <w:rPr>
          <w:sz w:val="20"/>
          <w:szCs w:val="20"/>
        </w:rPr>
      </w:r>
      <m:oMath xmlns:m="http://schemas.openxmlformats.org/officeDocument/2006/math">
        <m:f>
          <m:num>
            <m:r>
              <w:rPr>
                <w:rFonts w:ascii="Cambria Math" w:hAnsi="Cambria Math"/>
              </w:rPr>
              <m:t xml:space="preserve">ΔS</m:t>
            </m:r>
          </m:num>
          <m:den>
            <m:r>
              <w:rPr>
                <w:rFonts w:ascii="Cambria Math" w:hAnsi="Cambria Math"/>
              </w:rPr>
              <m:t xml:space="preserve">ΔY</m:t>
            </m:r>
          </m:den>
        </m:f>
      </m:oMath>
      <w:r>
        <w:rPr>
          <w:rFonts w:eastAsia="Times New Roman Cyr" w:cs="Times New Roman Cyr" w:ascii="Times New Roman Cyr" w:hAnsi="Times New Roman Cyr"/>
        </w:rPr>
        <w:t>. Соответственно склонность к потреблению - это отношение части дохода, используемой на потребление, к общей величине дохода: с =</w:t>
      </w:r>
      <w:r>
        <w:rPr>
          <w:sz w:val="20"/>
          <w:szCs w:val="20"/>
        </w:rPr>
      </w:r>
      <m:oMath xmlns:m="http://schemas.openxmlformats.org/officeDocument/2006/math">
        <m:f>
          <m:num>
            <m:r>
              <w:rPr>
                <w:rFonts w:ascii="Cambria Math" w:hAnsi="Cambria Math"/>
              </w:rPr>
              <m:t xml:space="preserve">С</m:t>
            </m:r>
          </m:num>
          <m:den>
            <m:r>
              <w:rPr>
                <w:rFonts w:ascii="Cambria Math" w:hAnsi="Cambria Math"/>
              </w:rPr>
              <m:t xml:space="preserve">Y</m:t>
            </m:r>
          </m:den>
        </m:f>
      </m:oMath>
      <w:r>
        <w:rPr>
          <w:rFonts w:eastAsia="Times New Roman Cyr" w:cs="Times New Roman Cyr" w:ascii="Times New Roman Cyr" w:hAnsi="Times New Roman Cyr"/>
        </w:rPr>
        <w:t xml:space="preserve"> , а предельная склонность к потреблению - отношение прироста потребления к приросту дохода: с</w:t>
      </w:r>
      <w:r>
        <w:rPr>
          <w:rFonts w:eastAsia="Symbol" w:cs="Symbol" w:ascii="Symbol" w:hAnsi="Symbol"/>
        </w:rPr>
        <w:t>¢</w:t>
      </w:r>
      <w:r>
        <w:rPr/>
        <w:t xml:space="preserve"> =</w:t>
      </w:r>
      <w:r>
        <w:rPr>
          <w:sz w:val="20"/>
          <w:szCs w:val="20"/>
        </w:rPr>
      </w:r>
      <m:oMath xmlns:m="http://schemas.openxmlformats.org/officeDocument/2006/math">
        <m:f>
          <m:num>
            <m:r>
              <w:rPr>
                <w:rFonts w:ascii="Cambria Math" w:hAnsi="Cambria Math"/>
              </w:rPr>
              <m:t xml:space="preserve">ΔС</m:t>
            </m:r>
          </m:num>
          <m:den>
            <m:r>
              <w:rPr>
                <w:rFonts w:ascii="Cambria Math" w:hAnsi="Cambria Math"/>
              </w:rPr>
              <m:t xml:space="preserve">ΔY</m:t>
            </m:r>
          </m:den>
        </m:f>
      </m:oMath>
      <w:r>
        <w:rPr/>
        <w:t xml:space="preserve">. </w:t>
      </w:r>
    </w:p>
    <w:p>
      <w:pPr>
        <w:pStyle w:val="Normal"/>
        <w:rPr/>
      </w:pPr>
      <w:r>
        <w:rPr>
          <w:rFonts w:eastAsia="Times New Roman Cyr" w:cs="Times New Roman Cyr" w:ascii="Times New Roman Cyr" w:hAnsi="Times New Roman Cyr"/>
        </w:rPr>
        <w:t>Сумма склонностей к потреблению и сбережению, как и сумма предельных склонностей к потреблению и сбережению, очевидно равняется единице: с + s = 1; с</w:t>
      </w:r>
      <w:r>
        <w:rPr>
          <w:rFonts w:eastAsia="Symbol" w:cs="Symbol" w:ascii="Symbol" w:hAnsi="Symbol"/>
        </w:rPr>
        <w:t>¢</w:t>
      </w:r>
      <w:r>
        <w:rPr/>
        <w:t xml:space="preserve">  + s</w:t>
      </w:r>
      <w:r>
        <w:rPr>
          <w:rFonts w:eastAsia="Symbol" w:cs="Symbol" w:ascii="Symbol" w:hAnsi="Symbol"/>
        </w:rPr>
        <w:t>¢</w:t>
      </w:r>
      <w:r>
        <w:rPr/>
        <w:t xml:space="preserve"> = 1.</w:t>
      </w:r>
    </w:p>
    <w:p>
      <w:pPr>
        <w:pStyle w:val="Normal"/>
        <w:rPr/>
      </w:pPr>
      <w:r>
        <w:rPr>
          <w:rFonts w:eastAsia="Times New Roman Cyr" w:cs="Times New Roman Cyr" w:ascii="Times New Roman Cyr" w:hAnsi="Times New Roman Cyr"/>
        </w:rPr>
        <w:t xml:space="preserve">Размер сбережений выражается как S = sY , а прирост сбережений - как  </w:t>
      </w:r>
      <w:r>
        <w:rPr>
          <w:rFonts w:eastAsia="Symbol" w:cs="Symbol" w:ascii="Symbol" w:hAnsi="Symbol"/>
        </w:rPr>
        <w:t>D</w:t>
      </w:r>
      <w:r>
        <w:rPr/>
        <w:t>S = s</w:t>
      </w:r>
      <w:r>
        <w:rPr>
          <w:rFonts w:eastAsia="Symbol" w:cs="Symbol" w:ascii="Symbol" w:hAnsi="Symbol"/>
        </w:rPr>
        <w:t>¢D</w:t>
      </w:r>
      <w:r>
        <w:rPr>
          <w:rFonts w:eastAsia="Times New Roman Cyr" w:cs="Times New Roman Cyr" w:ascii="Times New Roman Cyr" w:hAnsi="Times New Roman Cyr"/>
        </w:rPr>
        <w:t xml:space="preserve">Y. Объем потребления - как С = сY,  а его прирост - как  </w:t>
      </w:r>
      <w:r>
        <w:rPr>
          <w:rFonts w:eastAsia="Symbol" w:cs="Symbol" w:ascii="Symbol" w:hAnsi="Symbol"/>
        </w:rPr>
        <w:t>D</w:t>
      </w:r>
      <w:r>
        <w:rPr>
          <w:rFonts w:eastAsia="Times New Roman Cyr" w:cs="Times New Roman Cyr" w:ascii="Times New Roman Cyr" w:hAnsi="Times New Roman Cyr"/>
        </w:rPr>
        <w:t>С = с</w:t>
      </w:r>
      <w:r>
        <w:rPr>
          <w:rFonts w:eastAsia="Symbol" w:cs="Symbol" w:ascii="Symbol" w:hAnsi="Symbol"/>
        </w:rPr>
        <w:t>¢D</w:t>
      </w:r>
      <w:r>
        <w:rPr/>
        <w:t>Y.</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кейнсианской теории, склонность к потреблению (сбережению) определяется психологией людей. Люди по своей природе таковы, что с ростом дохода склонны все большую его часть направлять на сбережения, а меньшую - на потребление. Иначе говоря, склонность к потреблению при увеличении дохода уменьшается, а склонность к сбережению - увеличивается; то есть сбережения растут быстрее, чем д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мер же инвестиций, по теории предельной полезности (которую Кейнс разделял), зависит прежде всего от предельной отдачи капиталовложений и уровня процента (плата за капитал). При повышении (снижении) предельной отдачи капиталовложений спрос на них (то есть инвестиции) увеличивается (уменьшается). И наоборот, при росте (падении) уровня процента спрос на инвестиции снижается (рас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размеры инвестиций и сбережений определяются разными экономическими факторами, то их совпадение может произойти чисто случайно. Поэтому для поддержания равенства инвестиций и сбережений требуется государственное воздействие на экономику. Суть этого воздействия - поддержание определенной величины совокупного спроса на рынке. В противном случае будет иметь место недостаток спроса, и как следствие - сокращение занятости, кризисные явления в экономике.</w:t>
      </w:r>
    </w:p>
    <w:p>
      <w:pPr>
        <w:pStyle w:val="Normal"/>
        <w:rPr/>
      </w:pPr>
      <w:r>
        <w:rPr>
          <w:rFonts w:eastAsia="Times New Roman Cyr" w:cs="Times New Roman Cyr" w:ascii="Times New Roman Cyr" w:hAnsi="Times New Roman Cyr"/>
        </w:rPr>
        <w:t xml:space="preserve">Кроме того, воздействие инвестиций на размер совокупного дохода усиливается мультипликатором. Мультипликатор - это коэффициент, перемножение которого на прирост инвестиций показывает величину прироста совокупного дохода. Иначе говоря, если прирост инвестиций равен </w:t>
      </w:r>
      <w:r>
        <w:rPr>
          <w:rFonts w:eastAsia="Symbol" w:cs="Symbol" w:ascii="Symbol" w:hAnsi="Symbol"/>
        </w:rPr>
        <w:t>D</w:t>
      </w:r>
      <w:r>
        <w:rPr>
          <w:rFonts w:eastAsia="Times New Roman Cyr" w:cs="Times New Roman Cyr" w:ascii="Times New Roman Cyr" w:hAnsi="Times New Roman Cyr"/>
        </w:rPr>
        <w:t xml:space="preserve">I, а мультипликатор - m, то прирост дохода выражается формулой: </w:t>
      </w:r>
      <w:r>
        <w:rPr>
          <w:rFonts w:eastAsia="Symbol" w:cs="Symbol" w:ascii="Symbol" w:hAnsi="Symbol"/>
        </w:rPr>
        <w:t>D</w:t>
      </w:r>
      <w:r>
        <w:rPr/>
        <w:t>Y = m</w:t>
      </w:r>
      <w:r>
        <w:rPr>
          <w:rFonts w:eastAsia="Symbol" w:cs="Symbol" w:ascii="Symbol" w:hAnsi="Symbol"/>
        </w:rPr>
        <w:t>D</w:t>
      </w:r>
      <w:r>
        <w:rPr/>
        <w:t xml:space="preserve">I.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онять, как определяется величина мультипликатора, рассмотрим условный пример. </w:t>
      </w:r>
    </w:p>
    <w:p>
      <w:pPr>
        <w:pStyle w:val="Normal"/>
        <w:rPr/>
      </w:pPr>
      <w:r>
        <w:rPr>
          <w:rFonts w:eastAsia="Times New Roman Cyr" w:cs="Times New Roman Cyr" w:ascii="Times New Roman Cyr" w:hAnsi="Times New Roman Cyr"/>
        </w:rPr>
        <w:t>Допустим, что предельная склонность к потреблению (с</w:t>
      </w:r>
      <w:r>
        <w:rPr>
          <w:rFonts w:eastAsia="Symbol" w:cs="Symbol" w:ascii="Symbol" w:hAnsi="Symbol"/>
        </w:rPr>
        <w:t>¢</w:t>
      </w:r>
      <w:r>
        <w:rPr>
          <w:rFonts w:eastAsia="Times New Roman Cyr" w:cs="Times New Roman Cyr" w:ascii="Times New Roman Cyr" w:hAnsi="Times New Roman Cyr"/>
        </w:rPr>
        <w:t>) равна 0,8; а предельная склонность к сбережению (s</w:t>
      </w:r>
      <w:r>
        <w:rPr>
          <w:rFonts w:eastAsia="Symbol" w:cs="Symbol" w:ascii="Symbol" w:hAnsi="Symbol"/>
        </w:rPr>
        <w:t>¢</w:t>
      </w:r>
      <w:r>
        <w:rPr>
          <w:rFonts w:eastAsia="Times New Roman Cyr" w:cs="Times New Roman Cyr" w:ascii="Times New Roman Cyr" w:hAnsi="Times New Roman Cyr"/>
        </w:rPr>
        <w:t xml:space="preserve">), соответственно, - 0,2. При этом потребление означает покупку товаров национального производства. </w:t>
      </w:r>
    </w:p>
    <w:p>
      <w:pPr>
        <w:pStyle w:val="Normal"/>
        <w:rPr/>
      </w:pPr>
      <w:r>
        <w:rPr>
          <w:rFonts w:eastAsia="Times New Roman Cyr" w:cs="Times New Roman Cyr" w:ascii="Times New Roman Cyr" w:hAnsi="Times New Roman Cyr"/>
        </w:rPr>
        <w:t xml:space="preserve">Пусть при данных предположениях происходит прирост инвестиций, равный 1. Тогда это вызовет увеличение спроса на рынке на 1 и увеличит доходы тех фирм, которые обеспечивают этот прирост спроса товарами, также на 1. Обозначим образовавшийся прирост доходов через </w:t>
      </w:r>
      <w:r>
        <w:rPr>
          <w:rFonts w:eastAsia="Symbol" w:cs="Symbol" w:ascii="Symbol" w:hAnsi="Symbol"/>
        </w:rPr>
        <w:t>D</w:t>
      </w:r>
      <w:r>
        <w:rPr/>
        <w:t>Y</w:t>
      </w:r>
      <w:r>
        <w:rPr>
          <w:vertAlign w:val="subscript"/>
        </w:rPr>
        <w:t xml:space="preserve">1 </w:t>
      </w:r>
      <w:r>
        <w:rPr>
          <w:rFonts w:eastAsia="Times New Roman Cyr" w:cs="Times New Roman Cyr" w:ascii="Times New Roman Cyr" w:hAnsi="Times New Roman Cyr"/>
        </w:rPr>
        <w:t xml:space="preserve">= 1. Он распределяется на потребление </w:t>
      </w:r>
      <w:r>
        <w:rPr>
          <w:rFonts w:eastAsia="Symbol" w:cs="Symbol" w:ascii="Symbol" w:hAnsi="Symbol"/>
        </w:rPr>
        <w:t>D</w:t>
      </w:r>
      <w:r>
        <w:rPr>
          <w:rFonts w:eastAsia="Times New Roman Cyr" w:cs="Times New Roman Cyr" w:ascii="Times New Roman Cyr" w:hAnsi="Times New Roman Cyr"/>
        </w:rPr>
        <w:t>С</w:t>
      </w:r>
      <w:r>
        <w:rPr>
          <w:vertAlign w:val="subscript"/>
        </w:rPr>
        <w:t>1</w:t>
      </w:r>
      <w:r>
        <w:rPr>
          <w:rFonts w:eastAsia="Times New Roman Cyr" w:cs="Times New Roman Cyr" w:ascii="Times New Roman Cyr" w:hAnsi="Times New Roman Cyr"/>
        </w:rPr>
        <w:t>= 0,8 и на сбережение: 0,2.</w:t>
      </w:r>
    </w:p>
    <w:p>
      <w:pPr>
        <w:pStyle w:val="Normal"/>
        <w:rPr/>
      </w:pPr>
      <w:r>
        <w:rPr>
          <w:rFonts w:eastAsia="Times New Roman Cyr" w:cs="Times New Roman Cyr" w:ascii="Times New Roman Cyr" w:hAnsi="Times New Roman Cyr"/>
        </w:rPr>
        <w:t xml:space="preserve">Однако увеличение потребления на 0,8 вызовет новый прирост доходов в экономике, равный увеличению потребления, то есть 0,8. Доходы возрастут у тех фирм, на продукцию которых увеличивается спрос в результате прироста потребительских расходов. Обозначим этот новый прирост доходов через </w:t>
      </w:r>
      <w:r>
        <w:rPr>
          <w:rFonts w:eastAsia="Symbol" w:cs="Symbol" w:ascii="Symbol" w:hAnsi="Symbol"/>
        </w:rPr>
        <w:t>D</w:t>
      </w:r>
      <w:r>
        <w:rPr/>
        <w:t>Y</w:t>
      </w:r>
      <w:r>
        <w:rPr>
          <w:vertAlign w:val="subscript"/>
        </w:rPr>
        <w:t>2</w:t>
      </w:r>
      <w:r>
        <w:rPr>
          <w:rFonts w:eastAsia="Times New Roman Cyr" w:cs="Times New Roman Cyr" w:ascii="Times New Roman Cyr" w:hAnsi="Times New Roman Cyr"/>
        </w:rPr>
        <w:t>. Он, в свою очередь, также распределяется на потребление (</w:t>
      </w:r>
      <w:r>
        <w:rPr>
          <w:rFonts w:eastAsia="Symbol" w:cs="Symbol" w:ascii="Symbol" w:hAnsi="Symbol"/>
        </w:rPr>
        <w:t>D</w:t>
      </w:r>
      <w:r>
        <w:rPr>
          <w:rFonts w:eastAsia="Times New Roman Cyr" w:cs="Times New Roman Cyr" w:ascii="Times New Roman Cyr" w:hAnsi="Times New Roman Cyr"/>
        </w:rPr>
        <w:t>С</w:t>
      </w:r>
      <w:r>
        <w:rPr>
          <w:vertAlign w:val="subscript"/>
        </w:rPr>
        <w:t xml:space="preserve">2 </w:t>
      </w:r>
      <w:r>
        <w:rPr/>
        <w:t>= 0,8</w:t>
      </w:r>
      <w:r>
        <w:rPr>
          <w:rFonts w:eastAsia="Symbol" w:cs="Symbol" w:ascii="Symbol" w:hAnsi="Symbol"/>
        </w:rPr>
        <w:t>×</w:t>
      </w:r>
      <w:r>
        <w:rPr>
          <w:rFonts w:eastAsia="Times New Roman Cyr" w:cs="Times New Roman Cyr" w:ascii="Times New Roman Cyr" w:hAnsi="Times New Roman Cyr"/>
        </w:rPr>
        <w:t>0,8) и сбережения (</w:t>
      </w:r>
      <w:r>
        <w:rPr>
          <w:rFonts w:eastAsia="Symbol" w:cs="Symbol" w:ascii="Symbol" w:hAnsi="Symbol"/>
        </w:rPr>
        <w:t>D</w:t>
      </w:r>
      <w:r>
        <w:rPr/>
        <w:t>S</w:t>
      </w:r>
      <w:r>
        <w:rPr>
          <w:vertAlign w:val="subscript"/>
        </w:rPr>
        <w:t>2</w:t>
      </w:r>
      <w:r>
        <w:rPr/>
        <w:t xml:space="preserve"> = 0,2</w:t>
      </w:r>
      <w:r>
        <w:rPr>
          <w:rFonts w:eastAsia="Symbol" w:cs="Symbol" w:ascii="Symbol" w:hAnsi="Symbol"/>
        </w:rPr>
        <w:t>×</w:t>
      </w:r>
      <w:r>
        <w:rPr/>
        <w:t>0,8).</w:t>
      </w:r>
    </w:p>
    <w:p>
      <w:pPr>
        <w:pStyle w:val="Normal"/>
        <w:rPr/>
      </w:pPr>
      <w:r>
        <w:rPr>
          <w:rFonts w:eastAsia="Times New Roman Cyr" w:cs="Times New Roman Cyr" w:ascii="Times New Roman Cyr" w:hAnsi="Times New Roman Cyr"/>
        </w:rPr>
        <w:t xml:space="preserve">Образовавшийся новый прирост потребления, в свою очередь, порождает дальнейший прирост доходов, равный приросту потребления: </w:t>
      </w:r>
      <w:r>
        <w:rPr>
          <w:rFonts w:eastAsia="Symbol" w:cs="Symbol" w:ascii="Symbol" w:hAnsi="Symbol"/>
        </w:rPr>
        <w:t>D</w:t>
      </w:r>
      <w:r>
        <w:rPr/>
        <w:t>Y</w:t>
      </w:r>
      <w:r>
        <w:rPr>
          <w:vertAlign w:val="subscript"/>
        </w:rPr>
        <w:t>3</w:t>
      </w:r>
      <w:r>
        <w:rPr/>
        <w:t>= 0,8</w:t>
      </w:r>
      <w:r>
        <w:rPr>
          <w:rFonts w:eastAsia="Symbol" w:cs="Symbol" w:ascii="Symbol" w:hAnsi="Symbol"/>
        </w:rPr>
        <w:t>×</w:t>
      </w:r>
      <w:r>
        <w:rPr>
          <w:rFonts w:eastAsia="Times New Roman Cyr" w:cs="Times New Roman Cyr" w:ascii="Times New Roman Cyr" w:hAnsi="Times New Roman Cyr"/>
        </w:rPr>
        <w:t>0,8; который опять распадается на прирост потребления (</w:t>
      </w:r>
      <w:r>
        <w:rPr>
          <w:rFonts w:eastAsia="Symbol" w:cs="Symbol" w:ascii="Symbol" w:hAnsi="Symbol"/>
        </w:rPr>
        <w:t>D</w:t>
      </w:r>
      <w:r>
        <w:rPr>
          <w:rFonts w:eastAsia="Times New Roman Cyr" w:cs="Times New Roman Cyr" w:ascii="Times New Roman Cyr" w:hAnsi="Times New Roman Cyr"/>
        </w:rPr>
        <w:t>С</w:t>
      </w:r>
      <w:r>
        <w:rPr>
          <w:vertAlign w:val="subscript"/>
        </w:rPr>
        <w:t xml:space="preserve">3 </w:t>
      </w:r>
      <w:r>
        <w:rPr/>
        <w:t>= 0,8</w:t>
      </w:r>
      <w:r>
        <w:rPr>
          <w:rFonts w:eastAsia="Symbol" w:cs="Symbol" w:ascii="Symbol" w:hAnsi="Symbol"/>
        </w:rPr>
        <w:t>×</w:t>
      </w:r>
      <w:r>
        <w:rPr/>
        <w:t>0,8</w:t>
      </w:r>
      <w:r>
        <w:rPr>
          <w:rFonts w:eastAsia="Symbol" w:cs="Symbol" w:ascii="Symbol" w:hAnsi="Symbol"/>
        </w:rPr>
        <w:t>×</w:t>
      </w:r>
      <w:r>
        <w:rPr>
          <w:rFonts w:eastAsia="Times New Roman Cyr" w:cs="Times New Roman Cyr" w:ascii="Times New Roman Cyr" w:hAnsi="Times New Roman Cyr"/>
        </w:rPr>
        <w:t>0,8) и прирост сбережений (</w:t>
      </w:r>
      <w:r>
        <w:rPr>
          <w:rFonts w:eastAsia="Symbol" w:cs="Symbol" w:ascii="Symbol" w:hAnsi="Symbol"/>
        </w:rPr>
        <w:t>D</w:t>
      </w:r>
      <w:r>
        <w:rPr/>
        <w:t>S</w:t>
      </w:r>
      <w:r>
        <w:rPr>
          <w:vertAlign w:val="subscript"/>
        </w:rPr>
        <w:t>3</w:t>
      </w:r>
      <w:r>
        <w:rPr/>
        <w:t xml:space="preserve"> = 0,2</w:t>
      </w:r>
      <w:r>
        <w:rPr>
          <w:rFonts w:eastAsia="Symbol" w:cs="Symbol" w:ascii="Symbol" w:hAnsi="Symbol"/>
        </w:rPr>
        <w:t>×</w:t>
      </w:r>
      <w:r>
        <w:rPr/>
        <w:t>0,8</w:t>
      </w:r>
      <w:r>
        <w:rPr>
          <w:rFonts w:eastAsia="Symbol" w:cs="Symbol" w:ascii="Symbol" w:hAnsi="Symbol"/>
        </w:rPr>
        <w:t>×</w:t>
      </w:r>
      <w:r>
        <w:rPr>
          <w:rFonts w:eastAsia="Times New Roman Cyr" w:cs="Times New Roman Cyr" w:ascii="Times New Roman Cyr" w:hAnsi="Times New Roman Cyr"/>
        </w:rPr>
        <w:t>0,8). Очередной прирост потребления (</w:t>
      </w:r>
      <w:r>
        <w:rPr>
          <w:rFonts w:eastAsia="Symbol" w:cs="Symbol" w:ascii="Symbol" w:hAnsi="Symbol"/>
        </w:rPr>
        <w:t>D</w:t>
      </w:r>
      <w:r>
        <w:rPr>
          <w:rFonts w:eastAsia="Times New Roman Cyr" w:cs="Times New Roman Cyr" w:ascii="Times New Roman Cyr" w:hAnsi="Times New Roman Cyr"/>
        </w:rPr>
        <w:t>С</w:t>
      </w:r>
      <w:r>
        <w:rPr>
          <w:vertAlign w:val="subscript"/>
        </w:rPr>
        <w:t xml:space="preserve">3 </w:t>
      </w:r>
      <w:r>
        <w:rPr/>
        <w:t>= 0,8</w:t>
      </w:r>
      <w:r>
        <w:rPr>
          <w:rFonts w:eastAsia="Symbol" w:cs="Symbol" w:ascii="Symbol" w:hAnsi="Symbol"/>
        </w:rPr>
        <w:t>×</w:t>
      </w:r>
      <w:r>
        <w:rPr/>
        <w:t>0,8</w:t>
      </w:r>
      <w:r>
        <w:rPr>
          <w:rFonts w:eastAsia="Symbol" w:cs="Symbol" w:ascii="Symbol" w:hAnsi="Symbol"/>
        </w:rPr>
        <w:t>×</w:t>
      </w:r>
      <w:r>
        <w:rPr>
          <w:rFonts w:eastAsia="Times New Roman Cyr" w:cs="Times New Roman Cyr" w:ascii="Times New Roman Cyr" w:hAnsi="Times New Roman Cyr"/>
        </w:rPr>
        <w:t>0,8) вызывает образование нового прироста доходов на ту же величину. И т.д.</w:t>
      </w:r>
    </w:p>
    <w:p>
      <w:pPr>
        <w:pStyle w:val="Normal"/>
        <w:rPr/>
      </w:pPr>
      <w:r>
        <w:rPr>
          <w:rFonts w:eastAsia="Times New Roman Cyr" w:cs="Times New Roman Cyr" w:ascii="Times New Roman Cyr" w:hAnsi="Times New Roman Cyr"/>
        </w:rPr>
        <w:t xml:space="preserve">Таким образом, согласно концепции мультипликатора, инвестиции в экономике порождают бесконечный ряд приростов доходов, распадающихся на приросты потребления и приросты сбережений. Прирост дохода с номером n можно выразить как </w:t>
      </w:r>
      <w:r>
        <w:rPr>
          <w:rFonts w:eastAsia="Symbol" w:cs="Symbol" w:ascii="Symbol" w:hAnsi="Symbol"/>
        </w:rPr>
        <w:t>D</w:t>
      </w:r>
      <w:r>
        <w:rPr/>
        <w:t>Y</w:t>
      </w:r>
      <w:r>
        <w:rPr>
          <w:vertAlign w:val="subscript"/>
        </w:rPr>
        <w:t xml:space="preserve">n </w:t>
      </w:r>
      <w:r>
        <w:rPr/>
        <w:t>= 0,8</w:t>
      </w:r>
      <w:r>
        <w:rPr>
          <w:vertAlign w:val="superscript"/>
        </w:rPr>
        <w:t>n-1</w:t>
      </w:r>
      <w:r>
        <w:rPr>
          <w:rFonts w:eastAsia="Times New Roman Cyr" w:cs="Times New Roman Cyr" w:ascii="Times New Roman Cyr" w:hAnsi="Times New Roman Cyr"/>
        </w:rPr>
        <w:t xml:space="preserve">; соответственно потребления как </w:t>
      </w:r>
      <w:r>
        <w:rPr>
          <w:rFonts w:eastAsia="Symbol" w:cs="Symbol" w:ascii="Symbol" w:hAnsi="Symbol"/>
        </w:rPr>
        <w:t>D</w:t>
      </w:r>
      <w:r>
        <w:rPr>
          <w:rFonts w:eastAsia="Times New Roman Cyr" w:cs="Times New Roman Cyr" w:ascii="Times New Roman Cyr" w:hAnsi="Times New Roman Cyr"/>
        </w:rPr>
        <w:t>С</w:t>
      </w:r>
      <w:r>
        <w:rPr>
          <w:vertAlign w:val="subscript"/>
        </w:rPr>
        <w:t xml:space="preserve">3 </w:t>
      </w:r>
      <w:r>
        <w:rPr/>
        <w:t>= 0,8</w:t>
      </w:r>
      <w:r>
        <w:rPr>
          <w:vertAlign w:val="superscript"/>
        </w:rPr>
        <w:t>n</w:t>
      </w:r>
      <w:r>
        <w:rPr>
          <w:rFonts w:eastAsia="Times New Roman Cyr" w:cs="Times New Roman Cyr" w:ascii="Times New Roman Cyr" w:hAnsi="Times New Roman Cyr"/>
        </w:rPr>
        <w:t xml:space="preserve">;  а n-ый прирост сбережений - как </w:t>
      </w:r>
      <w:r>
        <w:rPr>
          <w:rFonts w:eastAsia="Symbol" w:cs="Symbol" w:ascii="Symbol" w:hAnsi="Symbol"/>
        </w:rPr>
        <w:t>D</w:t>
      </w:r>
      <w:r>
        <w:rPr/>
        <w:t>S</w:t>
      </w:r>
      <w:r>
        <w:rPr>
          <w:vertAlign w:val="subscript"/>
        </w:rPr>
        <w:t>n</w:t>
      </w:r>
      <w:r>
        <w:rPr/>
        <w:t xml:space="preserve"> = 0,2</w:t>
      </w:r>
      <w:r>
        <w:rPr>
          <w:rFonts w:eastAsia="Symbol" w:cs="Symbol" w:ascii="Symbol" w:hAnsi="Symbol"/>
        </w:rPr>
        <w:t>×</w:t>
      </w:r>
      <w:r>
        <w:rPr/>
        <w:t>0,8</w:t>
      </w:r>
      <w:r>
        <w:rPr>
          <w:vertAlign w:val="superscript"/>
        </w:rPr>
        <w:t>n</w:t>
      </w:r>
      <w:r>
        <w:rPr/>
        <w:t>.</w:t>
      </w:r>
    </w:p>
    <w:p>
      <w:pPr>
        <w:pStyle w:val="Normal"/>
        <w:rPr/>
      </w:pPr>
      <w:r>
        <w:rPr>
          <w:rFonts w:eastAsia="Times New Roman Cyr" w:cs="Times New Roman Cyr" w:ascii="Times New Roman Cyr" w:hAnsi="Times New Roman Cyr"/>
        </w:rPr>
        <w:t>Поскольку предельная склонность к потреблению меньше 1 (=0,8), сумма приростов доходов конечна и равняется: 1 + 0,8 + 0,8</w:t>
      </w:r>
      <w:r>
        <w:rPr>
          <w:vertAlign w:val="superscript"/>
        </w:rPr>
        <w:t>2</w:t>
      </w:r>
      <w:r>
        <w:rPr/>
        <w:t xml:space="preserve"> + 0,8</w:t>
      </w:r>
      <w:r>
        <w:rPr>
          <w:vertAlign w:val="superscript"/>
        </w:rPr>
        <w:t xml:space="preserve">3 </w:t>
      </w:r>
      <w:r>
        <w:rPr/>
        <w:t xml:space="preserve">+ …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oMath>
      <w:r>
        <w:rPr>
          <w:rFonts w:eastAsia="Times New Roman Cyr" w:cs="Times New Roman Cyr" w:ascii="Times New Roman Cyr" w:hAnsi="Times New Roman Cyr"/>
        </w:rPr>
        <w:t>= 5. Сумма же приростов сбережений составит: 0,2</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oMath>
      <w:r>
        <w:rPr/>
        <w:t>=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нашем примере инвестиции размером 1 вызвали прирост совокупного дохода на 5 и сбережений на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ет, что мультипликатор в данном случае равен 5, то есть прирост совокупного дохода равен пяти приростам инвестиций. Однако если бы произошло не увеличение, а сокращение инвестиций на 1, то аналогичными рассуждениями можно было бы доказать, что совокупный доход уменьшился бы на 5. Мультипликатор, таким образом, усиливает колебания в экономике, возникающие вследствие изменений в инвестиция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из приведенных математических выкладок видно, что в результате прироста доходов образовались сбережения, по величине равные сделанным инвестициям (1 = 1). Иначе говоря, инвестиции как бы создали источник, из которого они могут быть профинансированы.</w:t>
      </w:r>
    </w:p>
    <w:p>
      <w:pPr>
        <w:pStyle w:val="Normal"/>
        <w:rPr/>
      </w:pPr>
      <w:r>
        <w:rPr>
          <w:rFonts w:eastAsia="Times New Roman Cyr" w:cs="Times New Roman Cyr" w:ascii="Times New Roman Cyr" w:hAnsi="Times New Roman Cyr"/>
        </w:rPr>
        <w:t>В общем случае величина мультипликатора определяется по формуле: m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den>
        </m:f>
      </m:oMath>
      <w:r>
        <w:rPr>
          <w:rFonts w:eastAsia="Times New Roman Cyr" w:cs="Times New Roman Cyr" w:ascii="Times New Roman Cyr" w:hAnsi="Times New Roman Cyr"/>
        </w:rPr>
        <w:t>; где: с</w:t>
      </w:r>
      <w:r>
        <w:rPr>
          <w:rFonts w:eastAsia="Symbol" w:cs="Symbol" w:ascii="Symbol" w:hAnsi="Symbol"/>
        </w:rPr>
        <w:t>¢</w:t>
      </w:r>
      <w:r>
        <w:rPr>
          <w:rFonts w:eastAsia="Times New Roman Cyr" w:cs="Times New Roman Cyr" w:ascii="Times New Roman Cyr" w:hAnsi="Times New Roman Cyr"/>
        </w:rPr>
        <w:t xml:space="preserve"> - предельная склонность к потреблению. Причем в качестве с</w:t>
      </w:r>
      <w:r>
        <w:rPr>
          <w:rFonts w:eastAsia="Symbol" w:cs="Symbol" w:ascii="Symbol" w:hAnsi="Symbol"/>
        </w:rPr>
        <w:t>¢</w:t>
      </w:r>
      <w:r>
        <w:rPr>
          <w:rFonts w:eastAsia="Times New Roman Cyr" w:cs="Times New Roman Cyr" w:ascii="Times New Roman Cyr" w:hAnsi="Times New Roman Cyr"/>
        </w:rPr>
        <w:t xml:space="preserve"> берется доля потребительских расходов на покупку только национальных товаров в общей сумме доходов, поскольку затраты на приобретение импортных продуктов и услуг не создают доходов у национальных производителей. </w:t>
      </w:r>
    </w:p>
    <w:p>
      <w:pPr>
        <w:pStyle w:val="Normal"/>
        <w:rPr/>
      </w:pPr>
      <w:r>
        <w:rPr>
          <w:rFonts w:eastAsia="Times New Roman Cyr" w:cs="Times New Roman Cyr" w:ascii="Times New Roman Cyr" w:hAnsi="Times New Roman Cyr"/>
        </w:rPr>
        <w:t>На величину совокупного дохода оказывают влияние изменения не только в инвестициях, но и в целом в совокупном спросе. Совокупный спрос на продукцию национальных производителей складывается из четырех основных элементов: потребление национальных товаров (С), инвестиции (I), государственные закупки (G) и чистый экспорт (X</w:t>
      </w:r>
      <w:r>
        <w:rPr>
          <w:vertAlign w:val="subscript"/>
        </w:rPr>
        <w:t>n</w:t>
      </w:r>
      <w:r>
        <w:rPr>
          <w:rFonts w:eastAsia="Times New Roman Cyr" w:cs="Times New Roman Cyr" w:ascii="Times New Roman Cyr" w:hAnsi="Times New Roman Cyr"/>
        </w:rPr>
        <w:t xml:space="preserve">). Изменения каждого из этих элементов усиливаются мультипликатором. В результате общее изменение дохода выразится формулой: </w:t>
      </w:r>
      <w:r>
        <w:rPr>
          <w:sz w:val="20"/>
          <w:szCs w:val="20"/>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p>
    <w:p>
      <w:pPr>
        <w:pStyle w:val="Normal"/>
        <w:rPr/>
      </w:pPr>
      <w:r>
        <w:rPr>
          <w:rFonts w:eastAsia="Times New Roman Cyr" w:cs="Times New Roman Cyr" w:ascii="Times New Roman Cyr" w:hAnsi="Times New Roman Cyr"/>
        </w:rPr>
        <w:t xml:space="preserve">Если, например, сумма в скобках возрастет на </w:t>
      </w:r>
      <w:r>
        <w:rPr>
          <w:rFonts w:eastAsia="Symbol" w:cs="Symbol" w:ascii="Symbol" w:hAnsi="Symbol"/>
        </w:rPr>
        <w:t>D</w:t>
      </w:r>
      <w:r>
        <w:rPr>
          <w:rFonts w:eastAsia="Times New Roman Cyr" w:cs="Times New Roman Cyr" w:ascii="Times New Roman Cyr" w:hAnsi="Times New Roman Cyr"/>
        </w:rPr>
        <w:t>, то прирост дохода составит m</w:t>
      </w:r>
      <w:r>
        <w:rPr>
          <w:rFonts w:eastAsia="Symbol" w:cs="Symbol" w:ascii="Symbol" w:hAnsi="Symbol"/>
        </w:rPr>
        <w:t>D</w:t>
      </w:r>
      <w:r>
        <w:rPr>
          <w:rFonts w:eastAsia="Times New Roman Cyr" w:cs="Times New Roman Cyr" w:ascii="Times New Roman Cyr" w:hAnsi="Times New Roman Cyr"/>
        </w:rPr>
        <w:t xml:space="preserve">, а если он сократится на </w:t>
      </w:r>
      <w:r>
        <w:rPr>
          <w:rFonts w:eastAsia="Symbol" w:cs="Symbol" w:ascii="Symbol" w:hAnsi="Symbol"/>
        </w:rPr>
        <w:t>D</w:t>
      </w:r>
      <w:r>
        <w:rPr>
          <w:rFonts w:eastAsia="Times New Roman Cyr" w:cs="Times New Roman Cyr" w:ascii="Times New Roman Cyr" w:hAnsi="Times New Roman Cyr"/>
        </w:rPr>
        <w:t>, то это вызовет уменьшение дохода на m</w:t>
      </w:r>
      <w:r>
        <w:rPr>
          <w:rFonts w:eastAsia="Symbol" w:cs="Symbol" w:ascii="Symbol" w:hAnsi="Symbol"/>
        </w:rPr>
        <w:t>D</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иллюстрации действия мультипликатора рассмотрим условный приме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 что доля налогов в доходе составляет 20 %, на потребление идет 75% дохода, остающегося после уплаты налогов, и, кроме того, 10 % дохода расходуется на приобретение импортных товаров. В этих условиях намечается сокращение инвестиций на 10 и уменьшение чистого экспорта на 5. Что должно сделать правительство, чтобы повысить совокупный спрос на 6 и тем самым обеспечить повышение занятости до требуемого уровня? </w:t>
      </w:r>
    </w:p>
    <w:p>
      <w:pPr>
        <w:pStyle w:val="Normal"/>
        <w:rPr/>
      </w:pPr>
      <w:r>
        <w:rPr>
          <w:rFonts w:eastAsia="Times New Roman Cyr" w:cs="Times New Roman Cyr" w:ascii="Times New Roman Cyr" w:hAnsi="Times New Roman Cyr"/>
        </w:rPr>
        <w:t>Рассчитаем величину мультипликатора. Предельная склонность к потреблению (с</w:t>
      </w:r>
      <w:r>
        <w:rPr>
          <w:rFonts w:eastAsia="Symbol" w:cs="Symbol" w:ascii="Symbol" w:hAnsi="Symbol"/>
        </w:rPr>
        <w:t>¢</w:t>
      </w:r>
      <w:r>
        <w:rPr>
          <w:rFonts w:eastAsia="Times New Roman Cyr" w:cs="Times New Roman Cyr" w:ascii="Times New Roman Cyr" w:hAnsi="Times New Roman Cyr"/>
        </w:rPr>
        <w:t>) будет равна 75 % располагаемого дохода (дохода за вычетом налогов) минус доля расходов на импортные товары: с</w:t>
      </w:r>
      <w:r>
        <w:rPr>
          <w:rFonts w:eastAsia="Symbol" w:cs="Symbol" w:ascii="Symbol" w:hAnsi="Symbol"/>
        </w:rPr>
        <w:t>¢</w:t>
      </w:r>
      <w:r>
        <w:rPr/>
        <w:t xml:space="preserve"> = (1 - 0,2)0,75 - 0,1 = </w:t>
      </w:r>
      <w:r>
        <w:rPr>
          <w:rFonts w:eastAsia="Times New Roman Cyr" w:cs="Times New Roman Cyr" w:ascii="Times New Roman Cyr" w:hAnsi="Times New Roman Cyr"/>
        </w:rPr>
        <w:t xml:space="preserve">0,5. Отсюда мультипликатор равняется 2. Поэтому сокращение инвестиций на 10, а чистого экспорта на 5 может привести к уменьшению совокупного спроса на 2(10 + 5) = 30. Чтобы не только не допустить падения совокупного спроса, но и увеличить его на 6, правительство должно было бы повысить объем государственных расходов на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мультипликатора не означает, что благодаря действиям правительства возможно бесконечное увеличение объемов производства. С точки зрения теории Кейнса,  максимальный объем производства ограничен имеющимися ресурсами и соответствует объему производства при полной занятости. Если он достигнут, то дальнейшее увеличение производства невозможно. В этом случае рост совокупного спроса будет вести не к расширению производства (и совокупного дохода), а к инфляции.</w:t>
      </w:r>
    </w:p>
    <w:p>
      <w:pPr>
        <w:pStyle w:val="Normal"/>
        <w:rPr/>
      </w:pPr>
      <w:r>
        <w:rPr>
          <w:rFonts w:eastAsia="Times New Roman Cyr" w:cs="Times New Roman Cyr" w:ascii="Times New Roman Cyr" w:hAnsi="Times New Roman Cyr"/>
        </w:rPr>
        <w:t xml:space="preserve">Отсюда следует, что главная задача государства состоит в том, чтобы поддерживать </w:t>
      </w:r>
      <w:r>
        <w:rPr>
          <w:rFonts w:eastAsia="Times New Roman Cyr" w:cs="Times New Roman Cyr" w:ascii="Times New Roman Cyr" w:hAnsi="Times New Roman Cyr"/>
          <w:i/>
          <w:iCs/>
        </w:rPr>
        <w:t>эффективный</w:t>
      </w:r>
      <w:r>
        <w:rPr>
          <w:rFonts w:eastAsia="Times New Roman Cyr" w:cs="Times New Roman Cyr" w:ascii="Times New Roman Cyr" w:hAnsi="Times New Roman Cyr"/>
        </w:rPr>
        <w:t xml:space="preserve"> совокупный спрос, то есть такой, который обеспечивает полную занятость и не ведет к инфляции.</w:t>
      </w:r>
    </w:p>
    <w:p>
      <w:pPr>
        <w:pStyle w:val="Heading2"/>
        <w:rPr>
          <w:rFonts w:ascii="Arial Cyr" w:hAnsi="Arial Cyr" w:eastAsia="Arial Cyr" w:cs="Arial Cyr"/>
          <w:i w:val="false"/>
          <w:i w:val="false"/>
          <w:iCs w:val="false"/>
          <w:sz w:val="28"/>
          <w:szCs w:val="28"/>
        </w:rPr>
      </w:pPr>
      <w:bookmarkStart w:id="37" w:name="__RefHeading___Toc414072087"/>
      <w:bookmarkEnd w:id="37"/>
      <w:r>
        <w:rPr>
          <w:rFonts w:eastAsia="Arial Cyr" w:cs="Arial Cyr" w:ascii="Arial Cyr" w:hAnsi="Arial Cyr"/>
          <w:i w:val="false"/>
          <w:iCs w:val="false"/>
          <w:sz w:val="28"/>
          <w:szCs w:val="28"/>
        </w:rPr>
        <w:t>18.2. Равновесие на рынке товаров. Кривая I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вновесие на рынке товаров по Кейнсу достигается в том случае, когда совокупный спрос на товары совпадает с их совокупным предложением. Доход, при котором достигается данное равенство,  называется равновесным доход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венство совокупного спроса и совокупного предложения возможно при различных уровнях занятости, то есть разных объемах производства. Поэтому равновесный доход может принимать разные значения. Наибольшая его величина достигается при максимальном объеме производства, то есть при полной занят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равновесного дохода зависит от величины совокупного спроса. Одним из главных компонентов совокупного спроса являются инвестиции. Чем выше объем инвестиций, тем больше величина равновесного объема производства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вестиции же, согласно теории Кейнса, находятся в обратной зависимости от  уровня процента: чем выше процент, тем меньше объем инвестиций. и наоборот. Отсюда следует, что обратной является и зависимость равновесного дохода от уровня процента. С повышением уровня процента равновесный доход падает, а с его уменьшением - увеличива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висимость между уровнем процента и равновесным доходом, выраженная в виде графика, получила название кривой IS (см. рис. 2). Такое название вытекает из положения кейнсианской теории о том, что одним из основных условий равновесия является равенство инвестиций и сбережений: I = S. Кривая IS графически изображает те состояния в экономике, при которых достигается данное равенство. Координата i обозначает уровень процентной ставки, а Y - равновесный доход. Равновесный объем производства (доход) при этом рассматривается как зависящий только от уровня процента, а прочие факторы предполагаются неизменными. </w:t>
      </w:r>
    </w:p>
    <w:p>
      <w:pPr>
        <w:pStyle w:val="Normal"/>
        <w:ind w:left="1701" w:hanging="1417"/>
        <w:rPr/>
      </w:pPr>
      <w:r>
        <w:rPr>
          <w:lang w:val="en-US"/>
        </w:rPr>
        <w:drawing>
          <wp:inline distT="0" distB="0" distL="0" distR="0">
            <wp:extent cx="2872740" cy="27254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tretch>
                      <a:fillRect/>
                    </a:stretch>
                  </pic:blipFill>
                  <pic:spPr bwMode="auto">
                    <a:xfrm>
                      <a:off x="0" y="0"/>
                      <a:ext cx="2872740" cy="2725420"/>
                    </a:xfrm>
                    <a:prstGeom prst="rect">
                      <a:avLst/>
                    </a:prstGeom>
                  </pic:spPr>
                </pic:pic>
              </a:graphicData>
            </a:graphic>
          </wp:inline>
        </w:drawing>
      </w:r>
      <w:r>
        <mc:AlternateContent>
          <mc:Choice Requires="wps">
            <w:drawing>
              <wp:anchor behindDoc="0" distT="0" distB="0" distL="0" distR="0" simplePos="0" locked="0" layoutInCell="0" allowOverlap="1" relativeHeight="155">
                <wp:simplePos x="0" y="0"/>
                <wp:positionH relativeFrom="margin">
                  <wp:posOffset>114300</wp:posOffset>
                </wp:positionH>
                <wp:positionV relativeFrom="margin">
                  <wp:posOffset>836930</wp:posOffset>
                </wp:positionV>
                <wp:extent cx="2872740" cy="2725420"/>
                <wp:effectExtent l="0" t="0" r="0" b="0"/>
                <wp:wrapNone/>
                <wp:docPr id="17" name=""/>
                <a:graphic xmlns:a="http://schemas.openxmlformats.org/drawingml/2006/main">
                  <a:graphicData uri="http://schemas.microsoft.com/office/word/2010/wordprocessingShape">
                    <wps:wsp>
                      <wps:cNvSpPr txBox="1"/>
                      <wps:spPr>
                        <a:xfrm>
                          <a:off x="0" y="0"/>
                          <a:ext cx="2872800" cy="2725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pt;margin-top:65.9pt;width:226.15pt;height:214.55pt;mso-wrap-style:none;v-text-anchor:middle;mso-position-horizontal-relative:margin;mso-position-vertical-relative:margin"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Влияние других факторов на равновесный доход выражается в виде сдвигов кривой IS. Все факторы, которые увеличивают совокупный спрос, смещают ее вправо вверх, что изображено как переход от IS к IS</w:t>
      </w:r>
      <w:r>
        <w:rPr>
          <w:vertAlign w:val="subscript"/>
        </w:rPr>
        <w:t>1</w:t>
      </w:r>
      <w:r>
        <w:rPr>
          <w:rFonts w:eastAsia="Times New Roman Cyr" w:cs="Times New Roman Cyr" w:ascii="Times New Roman Cyr" w:hAnsi="Times New Roman Cyr"/>
        </w:rPr>
        <w:t xml:space="preserve">. Это происходит под воздействием: роста предельной склонности к потреблению, увеличения государственных расходов и чистого экспорта, снижения налогов. Сдвиг кривой IS вправо вверх выражает </w:t>
      </w:r>
      <w:r>
        <w:rPr>
          <w:rFonts w:eastAsia="Times New Roman Cyr" w:cs="Times New Roman Cyr" w:ascii="Times New Roman Cyr" w:hAnsi="Times New Roman Cyr"/>
          <w:spacing w:val="12"/>
        </w:rPr>
        <w:t>общее повышение сово-</w:t>
      </w:r>
    </w:p>
    <w:p>
      <w:pPr>
        <w:pStyle w:val="Normal"/>
        <w:ind w:left="1701" w:hanging="1701"/>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упного дохода (объема производства).</w:t>
      </w:r>
    </w:p>
    <w:p>
      <w:pPr>
        <w:pStyle w:val="Normal"/>
        <w:rPr/>
      </w:pPr>
      <w:r>
        <w:rPr>
          <w:rFonts w:eastAsia="Times New Roman Cyr" w:cs="Times New Roman Cyr" w:ascii="Times New Roman Cyr" w:hAnsi="Times New Roman Cyr"/>
          <w:spacing w:val="-4"/>
        </w:rPr>
        <w:t>Действие факторов, снижающих совокупный спрос, выражается в виде сдвиговкривой IS влево вниз (переход от IS к IS</w:t>
      </w:r>
      <w:r>
        <w:rPr>
          <w:spacing w:val="-4"/>
          <w:vertAlign w:val="subscript"/>
        </w:rPr>
        <w:t>2</w:t>
      </w:r>
      <w:r>
        <w:rPr>
          <w:spacing w:val="-4"/>
        </w:rPr>
        <w:t xml:space="preserve">). </w:t>
      </w:r>
      <w:r>
        <w:rPr>
          <w:rFonts w:eastAsia="Times New Roman Cyr" w:cs="Times New Roman Cyr" w:ascii="Times New Roman Cyr" w:hAnsi="Times New Roman Cyr"/>
        </w:rPr>
        <w:t>В этом направлении действуют на кривую IS следующие факторы: снижение предельной склонности к потреблению, сокращение государственных расходов и чистого экспорта, рост налогов. Смещение кривой IS влево вниз изображает общее сокращение совокупного дохода (объема производства).</w:t>
      </w:r>
    </w:p>
    <w:p>
      <w:pPr>
        <w:pStyle w:val="Heading2"/>
        <w:ind w:hanging="0"/>
        <w:rPr>
          <w:rFonts w:ascii="Arial Cyr" w:hAnsi="Arial Cyr" w:eastAsia="Arial Cyr" w:cs="Arial Cyr"/>
          <w:i w:val="false"/>
          <w:i w:val="false"/>
          <w:iCs w:val="false"/>
          <w:sz w:val="28"/>
          <w:szCs w:val="28"/>
        </w:rPr>
      </w:pPr>
      <w:bookmarkStart w:id="38" w:name="__RefHeading___Toc414072088"/>
      <w:r>
        <w:rPr>
          <w:rFonts w:eastAsia="Arial Cyr" w:cs="Arial Cyr" w:ascii="Arial Cyr" w:hAnsi="Arial Cyr"/>
          <w:i w:val="false"/>
          <w:iCs w:val="false"/>
          <w:sz w:val="28"/>
          <w:szCs w:val="28"/>
        </w:rPr>
        <w:t>18.3. Равновесие на рынке денег. Кривая LM</w:t>
      </w:r>
      <w:bookmarkEnd w:id="38"/>
      <w:r>
        <w:rPr>
          <w:rFonts w:eastAsia="Arial Cyr" w:cs="Arial Cyr" w:ascii="Arial Cyr" w:hAnsi="Arial Cyr"/>
          <w:i w:val="false"/>
          <w:iCs w:val="false"/>
          <w:sz w:val="28"/>
          <w:szCs w:val="28"/>
        </w:rPr>
        <w:tab/>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авка процента в теории Кейнса трактуется как определяемая равновесием спроса на деньги и их предложения. Как уже говорилось (см. часть 1, тема 4), с точки зрения Кейнса, все богатство индивидов состоит из двух основных частей: ликвидности (собственно деньги) и неликвидных ценностей (имущество, недвижимость, ценные бумаги). Индивиды постоянно решают вопрос о том, какую часть богатства иметь в виде денег, а какую - в иной форме. Он ввел понятие предпочтения ликвидности. Это то количество богатства, которое люди хотят иметь в виде денег.</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теории Кейнса, за обладание ликвидностью надо платить потерей процентов, которые можно было бы получать, если бы деньги были вложены в ценные бумаги или имущество, приносящее доход. Поэтому чем выше процент, тем ниже предпочтение ликвидности (и выше желание вкладывать деньги в активы, приносящие доход). И наоборот, чем ниже процент, тем выше предпочтение ликвидности. </w:t>
      </w:r>
    </w:p>
    <w:p>
      <w:pPr>
        <w:pStyle w:val="Normal"/>
        <w:rPr/>
      </w:pPr>
      <w:r>
        <w:rPr>
          <w:lang w:val="en-US"/>
        </w:rPr>
        <w:drawing>
          <wp:inline distT="0" distB="0" distL="0" distR="0">
            <wp:extent cx="3193415" cy="24511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tretch>
                      <a:fillRect/>
                    </a:stretch>
                  </pic:blipFill>
                  <pic:spPr bwMode="auto">
                    <a:xfrm>
                      <a:off x="0" y="0"/>
                      <a:ext cx="3193415" cy="2451100"/>
                    </a:xfrm>
                    <a:prstGeom prst="rect">
                      <a:avLst/>
                    </a:prstGeom>
                  </pic:spPr>
                </pic:pic>
              </a:graphicData>
            </a:graphic>
          </wp:inline>
        </w:drawing>
      </w:r>
      <w:r>
        <mc:AlternateContent>
          <mc:Choice Requires="wps">
            <w:drawing>
              <wp:anchor behindDoc="0" distT="0" distB="0" distL="0" distR="0" simplePos="0" locked="0" layoutInCell="0" allowOverlap="1" relativeHeight="156">
                <wp:simplePos x="0" y="0"/>
                <wp:positionH relativeFrom="margin">
                  <wp:posOffset>41910</wp:posOffset>
                </wp:positionH>
                <wp:positionV relativeFrom="margin">
                  <wp:posOffset>1090295</wp:posOffset>
                </wp:positionV>
                <wp:extent cx="3193415" cy="2451100"/>
                <wp:effectExtent l="0" t="0" r="0" b="0"/>
                <wp:wrapNone/>
                <wp:docPr id="19" name=""/>
                <a:graphic xmlns:a="http://schemas.openxmlformats.org/drawingml/2006/main">
                  <a:graphicData uri="http://schemas.microsoft.com/office/word/2010/wordprocessingShape">
                    <wps:wsp>
                      <wps:cNvSpPr txBox="1"/>
                      <wps:spPr>
                        <a:xfrm>
                          <a:off x="0" y="0"/>
                          <a:ext cx="3193560" cy="2451240"/>
                        </a:xfrm>
                        <a:prstGeom prst="rect">
                          <a:avLst/>
                        </a:prstGeom>
                        <a:noFill/>
                        <a:ln w="0">
                          <a:noFill/>
                        </a:ln>
                      </wps:spPr>
                      <wps:bodyPr/>
                    </wps:wsp>
                  </a:graphicData>
                </a:graphic>
              </wp:anchor>
            </w:drawing>
          </mc:Choice>
          <mc:Fallback>
            <w:pict>
              <v:shape id="shape_0" stroked="f" o:allowincell="f" style="position:absolute;margin-left:3.3pt;margin-top:85.85pt;width:251.4pt;height:192.95pt;mso-wrap-style:none;v-text-anchor:middle;mso-position-horizontal-relative:margin;mso-position-vertical-relative:margin"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Таким образом, согласно Кейнсу, при одном и том же уровне производства и цен на товары спрос на деньги находится в обратной зависимости от уровня ссудного процента. Данная зависимость выражается с помощью кривой предпочтения ликвидности L (см. рис. 3)</w:t>
      </w:r>
    </w:p>
    <w:p>
      <w:pPr>
        <w:pStyle w:val="Normal"/>
        <w:tabs>
          <w:tab w:val="clear" w:pos="708"/>
          <w:tab w:val="left" w:pos="2268" w:leader="none"/>
        </w:tabs>
        <w:rPr>
          <w:rFonts w:ascii="Times New Roman Cyr" w:hAnsi="Times New Roman Cyr" w:eastAsia="Times New Roman Cyr" w:cs="Times New Roman Cyr"/>
        </w:rPr>
      </w:pPr>
      <w:r>
        <w:rPr>
          <w:rFonts w:eastAsia="Times New Roman Cyr" w:cs="Times New Roman Cyr" w:ascii="Times New Roman Cyr" w:hAnsi="Times New Roman Cyr"/>
        </w:rPr>
        <w:t>Предложение же денег - это количество денег в обращении. Его графическое изображение - вертикальная линия М. Пересечение кривой предпочтения ликвидности L с прямой М показывает точку равновесия спроса на деньги и их предложения. Ордината этой точки соответствует равновесной ставке проц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ение кривой предпочтения ликвидности L, согласно кейнсианской теории, зависит от размеров совокупного дохода. Чем больше доход, тем большее количество денег люди хотят использовать для покупки товаров и в качестве денежных резервов. Иначе говоря, не весь прирост дохода, а лишь его часть идет на приобретение активов (ценных бумаг, недвижимости), дающих доход.</w:t>
      </w:r>
    </w:p>
    <w:p>
      <w:pPr>
        <w:pStyle w:val="Normal"/>
        <w:rPr/>
      </w:pPr>
      <w:r>
        <w:rPr>
          <w:lang w:val="en-US"/>
        </w:rPr>
        <w:drawing>
          <wp:inline distT="0" distB="0" distL="0" distR="0">
            <wp:extent cx="3319145" cy="23653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tretch>
                      <a:fillRect/>
                    </a:stretch>
                  </pic:blipFill>
                  <pic:spPr bwMode="auto">
                    <a:xfrm>
                      <a:off x="0" y="0"/>
                      <a:ext cx="3319145" cy="2365375"/>
                    </a:xfrm>
                    <a:prstGeom prst="rect">
                      <a:avLst/>
                    </a:prstGeom>
                  </pic:spPr>
                </pic:pic>
              </a:graphicData>
            </a:graphic>
          </wp:inline>
        </w:drawing>
      </w:r>
      <w:r>
        <mc:AlternateContent>
          <mc:Choice Requires="wps">
            <w:drawing>
              <wp:anchor behindDoc="0" distT="0" distB="0" distL="0" distR="0" simplePos="0" locked="0" layoutInCell="0" allowOverlap="1" relativeHeight="157">
                <wp:simplePos x="0" y="0"/>
                <wp:positionH relativeFrom="margin">
                  <wp:posOffset>-30480</wp:posOffset>
                </wp:positionH>
                <wp:positionV relativeFrom="margin">
                  <wp:posOffset>6193790</wp:posOffset>
                </wp:positionV>
                <wp:extent cx="3319145" cy="2365375"/>
                <wp:effectExtent l="0" t="0" r="0" b="0"/>
                <wp:wrapNone/>
                <wp:docPr id="21" name=""/>
                <a:graphic xmlns:a="http://schemas.openxmlformats.org/drawingml/2006/main">
                  <a:graphicData uri="http://schemas.microsoft.com/office/word/2010/wordprocessingShape">
                    <wps:wsp>
                      <wps:cNvSpPr txBox="1"/>
                      <wps:spPr>
                        <a:xfrm>
                          <a:off x="0" y="0"/>
                          <a:ext cx="3319200" cy="2365200"/>
                        </a:xfrm>
                        <a:prstGeom prst="rect">
                          <a:avLst/>
                        </a:prstGeom>
                        <a:noFill/>
                        <a:ln w="0">
                          <a:noFill/>
                        </a:ln>
                      </wps:spPr>
                      <wps:bodyPr/>
                    </wps:wsp>
                  </a:graphicData>
                </a:graphic>
              </wp:anchor>
            </w:drawing>
          </mc:Choice>
          <mc:Fallback>
            <w:pict>
              <v:shape id="shape_0" stroked="f" o:allowincell="f" style="position:absolute;margin-left:-2.4pt;margin-top:487.7pt;width:261.3pt;height:186.2pt;mso-wrap-style:none;v-text-anchor:middle;mso-position-horizontal-relative:margin;mso-position-vertical-relative:margin"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Возрастание предпочтения ликвидности с повышением размеров дохода графически изображается сдвигом кривой предпочтения ликвидности L вправо вверх. </w:t>
      </w:r>
    </w:p>
    <w:p>
      <w:pPr>
        <w:pStyle w:val="Normal"/>
        <w:rPr/>
      </w:pPr>
      <w:r>
        <w:rPr>
          <w:rFonts w:eastAsia="Times New Roman Cyr" w:cs="Times New Roman Cyr" w:ascii="Times New Roman Cyr" w:hAnsi="Times New Roman Cyr"/>
        </w:rPr>
        <w:t>Увеличение спроса на деньги при неизменном их предложении в кейнсианской теории приводит к повышению равновесной ставки процента. На рис. 3 данная зависимость выражается увеличением ординаты точки пересечения прямой М кривыми L (c i</w:t>
      </w:r>
      <w:r>
        <w:rPr>
          <w:vertAlign w:val="subscript"/>
        </w:rPr>
        <w:t>1</w:t>
      </w:r>
      <w:r>
        <w:rPr>
          <w:rFonts w:eastAsia="Times New Roman Cyr" w:cs="Times New Roman Cyr" w:ascii="Times New Roman Cyr" w:hAnsi="Times New Roman Cyr"/>
        </w:rPr>
        <w:t xml:space="preserve"> до i</w:t>
      </w:r>
      <w:r>
        <w:rPr>
          <w:vertAlign w:val="subscript"/>
        </w:rPr>
        <w:t>2</w:t>
      </w:r>
      <w:r>
        <w:rPr>
          <w:rFonts w:eastAsia="Times New Roman Cyr" w:cs="Times New Roman Cyr" w:ascii="Times New Roman Cyr" w:hAnsi="Times New Roman Cyr"/>
        </w:rPr>
        <w:t>) при сдвиге кривой предпочтения ликвидности от L</w:t>
      </w:r>
      <w:r>
        <w:rPr>
          <w:vertAlign w:val="subscript"/>
        </w:rPr>
        <w:t>1</w:t>
      </w:r>
      <w:r>
        <w:rPr>
          <w:rFonts w:eastAsia="Times New Roman Cyr" w:cs="Times New Roman Cyr" w:ascii="Times New Roman Cyr" w:hAnsi="Times New Roman Cyr"/>
        </w:rPr>
        <w:t xml:space="preserve"> к L</w:t>
      </w:r>
      <w:r>
        <w:rPr>
          <w:vertAlign w:val="subscript"/>
        </w:rPr>
        <w:t>2</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с увеличением дохода растет предпочтение ликвидности, то, согласно кейнсианской теории, следует, что повышается и равновесная ставка процента. Иначе говоря, имеется прямая зависимость между размером совокупного дохода и равновесным уровнем проц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ая зависимость графически изображается в виде кривой LM (см. рис. 4). Кривая LM содержит все такие точки, координаты которых соответствуют равновесным состояниям на рынке денег (равновесная  ставка процента в зависимости от того или другого значения совокупного дохода) при неизменном количестве денег в обращении.</w:t>
      </w:r>
    </w:p>
    <w:p>
      <w:pPr>
        <w:pStyle w:val="Normal"/>
        <w:rPr/>
      </w:pPr>
      <w:r>
        <w:rPr>
          <w:rFonts w:eastAsia="Times New Roman Cyr" w:cs="Times New Roman Cyr" w:ascii="Times New Roman Cyr" w:hAnsi="Times New Roman Cyr"/>
        </w:rPr>
        <w:t>На положение кривой LM влияет прежде всего количество денег в обращении. При его увеличении происходит сдвиг кривой вправо вниз (от LM</w:t>
      </w:r>
      <w:r>
        <w:rPr>
          <w:vertAlign w:val="subscript"/>
        </w:rPr>
        <w:t>1</w:t>
      </w:r>
      <w:r>
        <w:rPr>
          <w:rFonts w:eastAsia="Times New Roman Cyr" w:cs="Times New Roman Cyr" w:ascii="Times New Roman Cyr" w:hAnsi="Times New Roman Cyr"/>
        </w:rPr>
        <w:t xml:space="preserve"> к LM</w:t>
      </w:r>
      <w:r>
        <w:rPr>
          <w:vertAlign w:val="subscript"/>
        </w:rPr>
        <w:t>2</w:t>
      </w:r>
      <w:r>
        <w:rPr>
          <w:rFonts w:eastAsia="Times New Roman Cyr" w:cs="Times New Roman Cyr" w:ascii="Times New Roman Cyr" w:hAnsi="Times New Roman Cyr"/>
        </w:rPr>
        <w:t>), а при уменьшении - влево вверх (от LM</w:t>
      </w:r>
      <w:r>
        <w:rPr>
          <w:vertAlign w:val="subscript"/>
        </w:rPr>
        <w:t>2</w:t>
      </w:r>
      <w:r>
        <w:rPr>
          <w:rFonts w:eastAsia="Times New Roman Cyr" w:cs="Times New Roman Cyr" w:ascii="Times New Roman Cyr" w:hAnsi="Times New Roman Cyr"/>
        </w:rPr>
        <w:t xml:space="preserve"> к</w:t>
      </w:r>
      <w:r>
        <w:rPr/>
        <w:t xml:space="preserve"> LM</w:t>
      </w:r>
      <w:r>
        <w:rPr>
          <w:vertAlign w:val="subscript"/>
        </w:rPr>
        <w:t>1</w:t>
      </w:r>
      <w:r>
        <w:rPr>
          <w:rFonts w:eastAsia="Times New Roman Cyr" w:cs="Times New Roman Cyr" w:ascii="Times New Roman Cyr" w:hAnsi="Times New Roman Cyr"/>
        </w:rPr>
        <w:t>). В первом случае смещение кривой выражает общее понижение равновесной процентной ставки, а во втором - ее общее повышени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i w:val="false"/>
          <w:i w:val="false"/>
          <w:iCs w:val="false"/>
          <w:sz w:val="28"/>
          <w:szCs w:val="28"/>
        </w:rPr>
      </w:pPr>
      <w:bookmarkStart w:id="39" w:name="__RefHeading___Toc414072089"/>
      <w:r>
        <w:rPr>
          <w:rFonts w:eastAsia="Arial Cyr" w:cs="Arial Cyr" w:ascii="Arial Cyr" w:hAnsi="Arial Cyr"/>
          <w:i w:val="false"/>
          <w:iCs w:val="false"/>
          <w:sz w:val="28"/>
          <w:szCs w:val="28"/>
        </w:rPr>
        <w:t>18.4. Общее экономическое равновесие по Дж. Кейнсу</w:t>
      </w:r>
      <w:bookmarkEnd w:id="39"/>
      <w:r>
        <w:rPr>
          <w:rFonts w:eastAsia="Arial Cyr" w:cs="Arial Cyr" w:ascii="Arial Cyr" w:hAnsi="Arial Cyr"/>
          <w:i w:val="false"/>
          <w:iCs w:val="false"/>
          <w:sz w:val="28"/>
          <w:szCs w:val="28"/>
        </w:rPr>
        <w:t xml:space="preserve"> </w:t>
      </w:r>
    </w:p>
    <w:p>
      <w:pPr>
        <w:pStyle w:val="Normal"/>
        <w:rPr/>
      </w:pPr>
      <w:r>
        <w:rPr>
          <w:lang w:val="en-US"/>
        </w:rPr>
        <w:drawing>
          <wp:inline distT="0" distB="0" distL="0" distR="0">
            <wp:extent cx="3077845" cy="25400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tretch>
                      <a:fillRect/>
                    </a:stretch>
                  </pic:blipFill>
                  <pic:spPr bwMode="auto">
                    <a:xfrm>
                      <a:off x="0" y="0"/>
                      <a:ext cx="3077845" cy="254000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posOffset>5715</wp:posOffset>
                </wp:positionH>
                <wp:positionV relativeFrom="margin">
                  <wp:posOffset>5650865</wp:posOffset>
                </wp:positionV>
                <wp:extent cx="3077845" cy="2540000"/>
                <wp:effectExtent l="0" t="0" r="0" b="0"/>
                <wp:wrapNone/>
                <wp:docPr id="23" name=""/>
                <a:graphic xmlns:a="http://schemas.openxmlformats.org/drawingml/2006/main">
                  <a:graphicData uri="http://schemas.microsoft.com/office/word/2010/wordprocessingShape">
                    <wps:wsp>
                      <wps:cNvSpPr txBox="1"/>
                      <wps:spPr>
                        <a:xfrm>
                          <a:off x="0" y="0"/>
                          <a:ext cx="3078000" cy="2540160"/>
                        </a:xfrm>
                        <a:prstGeom prst="rect">
                          <a:avLst/>
                        </a:prstGeom>
                        <a:noFill/>
                        <a:ln w="0">
                          <a:noFill/>
                        </a:ln>
                      </wps:spPr>
                      <wps:bodyPr/>
                    </wps:wsp>
                  </a:graphicData>
                </a:graphic>
              </wp:anchor>
            </w:drawing>
          </mc:Choice>
          <mc:Fallback>
            <w:pict>
              <v:shape id="shape_0" stroked="f" o:allowincell="f" style="position:absolute;margin-left:0.45pt;margin-top:444.95pt;width:242.3pt;height:199.95pt;mso-wrap-style:none;v-text-anchor:middle;mso-position-horizontal-relative:margin;mso-position-vertical-relative:margin"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rPr>
        <w:t>Общее экономическое равновесие по Кейнсу означает равновесие на рынке товаров и рынке денег. Оно изображается в виде пересечения кривых IS  и LM (см. рис. 5). Координаты точки пересечения этих кривых соответствуют равновесным значениям совокупного дохода (объема производства) и ставки проц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анный Кейнсом математический аппарат используется для анализа экономических процессов и определения мер государственного воздействия на экономику в целях обеспечения полной занятости и общего экономического равнове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обнее кейнсианские методы государственного регулирования экономики будут рассмотрены  в следующих темах. Здесь же отметим, что теория Кейнса, отражая некоторые реально существующие взаимосвязи в экономике, имеет и определенные слабые мес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всего это касается того, что она строится на субъективистской теории предельной полезности, разделяет ее трактовку цен, заработной платы, ставки процента и т.д. Экономические закономерности в теории Кейнса выводятся по существу из психологии поведения лю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ории Кейнса учитывается в основном общая величина совокупного спроса, а межотраслевым связям, объективным экономическим пропорциям не уделяется должного внимания В действительности же важное значение имеет и то, на какие товары предъявляется спрос, а не только его общая величина. Например, если происходит увеличение спроса на сырье и материалы со стороны иностранных покупателей и такое же по величине сокращение спроса на отечественную конечную продукцию (товары народного потребления, средства труда) на внутреннем рынке из-за усиления конкуренции со стороны иностранных производителей, то это приводит, как правило, к серьезному экономическому спаду. Подобного рода ситуация сложилась в нашей экономике после 1992 г. По теории же Кейнса в данной ситуации спада не должно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лучайно она оказалась не в состоянии объяснить ряд явлений, возникший в капиталистической экономике в 1970-е гг., прежде всего рост цен, наблюдавшийся в периоды экономического спада, и не смогла выработать сколько-нибудь эффективные меры противодействия экономическим кризисам 1970-х год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выводов кейнсианской теории реальным экономическим процессам отмечают и ее оппоненты - представители неоклассического направления [9, Т.1, С.312-3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они указывают, что при повышении процента может происходить приток капитала в страну и увеличение совокупного спроса и объема производства. По кейнсианской же теории в этом случае должно иметь место сокращение объема производства (кривая IS). Напротив, при снижении процента вместо роста объема производства, как это следует из кейнсианской теории, может наблюдаться отток капитала за границу и в результате этого - сокращение произво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вышении денежной массы в обращении часто наблюдается повышение уровня процента, являющееся реакцией на инфляцию, а не его снижение, как это вытекало бы из теории Кейнса (сдвиг кривой LM вправо вн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рассмотренные недостатки, теория Кейнса в настоящее время, как уже говорилось, служит основой немарксистской макроэкономики. </w:t>
      </w:r>
    </w:p>
    <w:p>
      <w:pPr>
        <w:pStyle w:val="Heading2"/>
        <w:rPr>
          <w:rFonts w:ascii="Arial Cyr" w:hAnsi="Arial Cyr" w:eastAsia="Arial Cyr" w:cs="Arial Cyr"/>
          <w:i w:val="false"/>
          <w:i w:val="false"/>
          <w:iCs w:val="false"/>
          <w:sz w:val="28"/>
          <w:szCs w:val="28"/>
        </w:rPr>
      </w:pPr>
      <w:bookmarkStart w:id="40" w:name="__RefHeading___Toc414072090"/>
      <w:bookmarkEnd w:id="40"/>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1.</w:t>
      </w:r>
      <w:r>
        <w:rPr>
          <w:rFonts w:eastAsia="Times New Roman Cyr" w:cs="Times New Roman Cyr" w:ascii="Times New Roman Cyr" w:hAnsi="Times New Roman Cyr"/>
        </w:rPr>
        <w:t xml:space="preserve"> Что понимается в кейнсианской теории под мультипликатором? Как рассчитывается его величина?</w:t>
      </w:r>
    </w:p>
    <w:p>
      <w:pPr>
        <w:pStyle w:val="Normal"/>
        <w:ind w:hanging="0"/>
        <w:rPr/>
      </w:pPr>
      <w:r>
        <w:rPr>
          <w:b/>
          <w:bCs/>
        </w:rPr>
        <w:t>2.</w:t>
      </w:r>
      <w:r>
        <w:rPr>
          <w:rFonts w:eastAsia="Times New Roman Cyr" w:cs="Times New Roman Cyr" w:ascii="Times New Roman Cyr" w:hAnsi="Times New Roman Cyr"/>
        </w:rPr>
        <w:t xml:space="preserve"> В чем состоит действие мультипликатора в экономике?</w:t>
      </w:r>
    </w:p>
    <w:p>
      <w:pPr>
        <w:pStyle w:val="Normal"/>
        <w:ind w:hanging="0"/>
        <w:rPr/>
      </w:pPr>
      <w:r>
        <w:rPr>
          <w:b/>
          <w:bCs/>
        </w:rPr>
        <w:t xml:space="preserve">3. </w:t>
      </w:r>
      <w:r>
        <w:rPr>
          <w:rFonts w:eastAsia="Times New Roman Cyr" w:cs="Times New Roman Cyr" w:ascii="Times New Roman Cyr" w:hAnsi="Times New Roman Cyr"/>
        </w:rPr>
        <w:t>Каковы основные элементы совокупного спроса согласно теории Кейнса? Как влияет их изменение на объем производства (совокупный доход)?</w:t>
      </w:r>
    </w:p>
    <w:p>
      <w:pPr>
        <w:pStyle w:val="Normal"/>
        <w:ind w:hanging="0"/>
        <w:rPr/>
      </w:pPr>
      <w:r>
        <w:rPr>
          <w:b/>
          <w:bCs/>
        </w:rPr>
        <w:t>4.</w:t>
      </w:r>
      <w:r>
        <w:rPr>
          <w:rFonts w:eastAsia="Times New Roman Cyr" w:cs="Times New Roman Cyr" w:ascii="Times New Roman Cyr" w:hAnsi="Times New Roman Cyr"/>
        </w:rPr>
        <w:t xml:space="preserve"> Чем ограничивается расширение производства в кейнсианской теории? </w:t>
      </w:r>
    </w:p>
    <w:p>
      <w:pPr>
        <w:pStyle w:val="Normal"/>
        <w:ind w:hanging="0"/>
        <w:rPr/>
      </w:pPr>
      <w:r>
        <w:rPr>
          <w:b/>
          <w:bCs/>
        </w:rPr>
        <w:t xml:space="preserve">5. </w:t>
      </w:r>
      <w:r>
        <w:rPr>
          <w:rFonts w:eastAsia="Times New Roman Cyr" w:cs="Times New Roman Cyr" w:ascii="Times New Roman Cyr" w:hAnsi="Times New Roman Cyr"/>
        </w:rPr>
        <w:t>Всегда ли, согласно теории Кейнса, повышение совокупного спроса ведет к росту производства? Что понимается в кейнсианской теории под эффективным спросом?</w:t>
      </w:r>
    </w:p>
    <w:p>
      <w:pPr>
        <w:pStyle w:val="Normal"/>
        <w:ind w:hanging="0"/>
        <w:rPr/>
      </w:pPr>
      <w:r>
        <w:rPr>
          <w:b/>
          <w:bCs/>
        </w:rPr>
        <w:t>6.</w:t>
      </w:r>
      <w:r>
        <w:rPr>
          <w:rFonts w:eastAsia="Times New Roman Cyr" w:cs="Times New Roman Cyr" w:ascii="Times New Roman Cyr" w:hAnsi="Times New Roman Cyr"/>
        </w:rPr>
        <w:t xml:space="preserve"> Что выражает кривая IS ? Объясните, почему она имеет нисходящий вид. </w:t>
      </w:r>
    </w:p>
    <w:p>
      <w:pPr>
        <w:pStyle w:val="Normal"/>
        <w:ind w:hanging="0"/>
        <w:rPr/>
      </w:pPr>
      <w:r>
        <w:rPr>
          <w:b/>
          <w:bCs/>
        </w:rPr>
        <w:t>7.</w:t>
      </w:r>
      <w:r>
        <w:rPr>
          <w:rFonts w:eastAsia="Times New Roman Cyr" w:cs="Times New Roman Cyr" w:ascii="Times New Roman Cyr" w:hAnsi="Times New Roman Cyr"/>
        </w:rPr>
        <w:t xml:space="preserve"> Какие факторы влияют на положение кривой IS?</w:t>
      </w:r>
    </w:p>
    <w:p>
      <w:pPr>
        <w:pStyle w:val="Normal"/>
        <w:ind w:hanging="0"/>
        <w:rPr/>
      </w:pPr>
      <w:r>
        <w:rPr>
          <w:b/>
          <w:bCs/>
        </w:rPr>
        <w:t xml:space="preserve">8. </w:t>
      </w:r>
      <w:r>
        <w:rPr>
          <w:rFonts w:eastAsia="Times New Roman Cyr" w:cs="Times New Roman Cyr" w:ascii="Times New Roman Cyr" w:hAnsi="Times New Roman Cyr"/>
        </w:rPr>
        <w:t xml:space="preserve">Что понимается в теории Кейнса под предпочтением ликвидности? </w:t>
      </w:r>
    </w:p>
    <w:p>
      <w:pPr>
        <w:pStyle w:val="Normal"/>
        <w:ind w:hanging="0"/>
        <w:rPr/>
      </w:pPr>
      <w:r>
        <w:rPr>
          <w:b/>
          <w:bCs/>
        </w:rPr>
        <w:t>9.</w:t>
      </w:r>
      <w:r>
        <w:rPr>
          <w:rFonts w:eastAsia="Times New Roman Cyr" w:cs="Times New Roman Cyr" w:ascii="Times New Roman Cyr" w:hAnsi="Times New Roman Cyr"/>
        </w:rPr>
        <w:t xml:space="preserve"> Какова зависимость между спросом на деньги и уровнем процента в кейнсианской теории? Чем она объясняется?</w:t>
      </w:r>
    </w:p>
    <w:p>
      <w:pPr>
        <w:pStyle w:val="Normal"/>
        <w:ind w:hanging="0"/>
        <w:rPr/>
      </w:pPr>
      <w:r>
        <w:rPr>
          <w:b/>
          <w:bCs/>
        </w:rPr>
        <w:t>10.</w:t>
      </w:r>
      <w:r>
        <w:rPr>
          <w:rFonts w:eastAsia="Times New Roman Cyr" w:cs="Times New Roman Cyr" w:ascii="Times New Roman Cyr" w:hAnsi="Times New Roman Cyr"/>
        </w:rPr>
        <w:t xml:space="preserve"> Что выражает кривая LM? Почему она имеет восходящий вид?</w:t>
      </w:r>
    </w:p>
    <w:p>
      <w:pPr>
        <w:pStyle w:val="Normal"/>
        <w:ind w:hanging="0"/>
        <w:rPr/>
      </w:pPr>
      <w:r>
        <w:rPr>
          <w:b/>
          <w:bCs/>
        </w:rPr>
        <w:t>11.</w:t>
      </w:r>
      <w:r>
        <w:rPr>
          <w:rFonts w:eastAsia="Times New Roman Cyr" w:cs="Times New Roman Cyr" w:ascii="Times New Roman Cyr" w:hAnsi="Times New Roman Cyr"/>
        </w:rPr>
        <w:t xml:space="preserve"> Какие факторы влияют на положение кривой LM? </w:t>
      </w:r>
    </w:p>
    <w:p>
      <w:pPr>
        <w:pStyle w:val="Normal"/>
        <w:ind w:hanging="0"/>
        <w:rPr/>
      </w:pPr>
      <w:r>
        <w:rPr>
          <w:b/>
          <w:bCs/>
        </w:rPr>
        <w:t xml:space="preserve">12. </w:t>
      </w:r>
      <w:r>
        <w:rPr>
          <w:rFonts w:eastAsia="Times New Roman Cyr" w:cs="Times New Roman Cyr" w:ascii="Times New Roman Cyr" w:hAnsi="Times New Roman Cyr"/>
        </w:rPr>
        <w:t>В чем состоит общее экономическое равновесие согласно теории Кейнса?</w:t>
      </w:r>
    </w:p>
    <w:p>
      <w:pPr>
        <w:pStyle w:val="Normal"/>
        <w:ind w:hanging="0"/>
        <w:rPr/>
      </w:pPr>
      <w:r>
        <w:rPr>
          <w:b/>
          <w:bCs/>
        </w:rPr>
        <w:t xml:space="preserve">13. </w:t>
      </w:r>
      <w:r>
        <w:rPr>
          <w:rFonts w:eastAsia="Times New Roman Cyr" w:cs="Times New Roman Cyr" w:ascii="Times New Roman Cyr" w:hAnsi="Times New Roman Cyr"/>
        </w:rPr>
        <w:t xml:space="preserve">С помощью кривой IS покажите, что будет происходить, если: а) сократится предельная склонность к потреблению; б) снизится уровень процента; в) увеличится чистый экспорт; г) повысится размер инвестиций; д) уменьшатся правительственные закупки. </w:t>
      </w:r>
    </w:p>
    <w:p>
      <w:pPr>
        <w:pStyle w:val="Normal"/>
        <w:ind w:hanging="0"/>
        <w:rPr/>
      </w:pPr>
      <w:r>
        <w:rPr>
          <w:b/>
          <w:bCs/>
        </w:rPr>
        <w:t xml:space="preserve">14. </w:t>
      </w:r>
      <w:r>
        <w:rPr>
          <w:rFonts w:eastAsia="Times New Roman Cyr" w:cs="Times New Roman Cyr" w:ascii="Times New Roman Cyr" w:hAnsi="Times New Roman Cyr"/>
        </w:rPr>
        <w:t xml:space="preserve">С помощью кривой LM покажите, что будет происходить, если: а) Правительство проводит политику “дорогих денег”. б) Правительство совершило дополнительную эмиссию денег. в) Повысился уровень процента. г) Увеличился совокупный доход. д) Правительство проводит политику “дешевых денег”. </w:t>
      </w:r>
    </w:p>
    <w:p>
      <w:pPr>
        <w:pStyle w:val="Normal"/>
        <w:ind w:hanging="0"/>
        <w:rPr/>
      </w:pPr>
      <w:r>
        <w:rPr>
          <w:b/>
          <w:bCs/>
        </w:rPr>
        <w:t xml:space="preserve">15. </w:t>
      </w:r>
      <w:r>
        <w:rPr>
          <w:rFonts w:eastAsia="Times New Roman Cyr" w:cs="Times New Roman Cyr" w:ascii="Times New Roman Cyr" w:hAnsi="Times New Roman Cyr"/>
        </w:rPr>
        <w:t xml:space="preserve">С помощью кривых  IS  и  LM покажите, что будет происходить, если: а) рост совокупного спроса будет сопровождаться увеличением количества денег в обращении; б) рост совокупного спроса будет сопровождаться уменьшением количества денег в обращении; в) уменьшение совокупного спроса будет сопровождаться уменьшением количества денег в обращении; г) уменьшение совокупного спроса будет сопровождаться увеличением количества денег в обращении. </w:t>
      </w:r>
    </w:p>
    <w:p>
      <w:pPr>
        <w:pStyle w:val="Normal"/>
        <w:ind w:hanging="0"/>
        <w:rPr/>
      </w:pPr>
      <w:r>
        <w:rPr>
          <w:b/>
          <w:bCs/>
        </w:rPr>
        <w:t xml:space="preserve">16. </w:t>
      </w:r>
      <w:r>
        <w:rPr>
          <w:rFonts w:eastAsia="Times New Roman Cyr" w:cs="Times New Roman Cyr" w:ascii="Times New Roman Cyr" w:hAnsi="Times New Roman Cyr"/>
        </w:rPr>
        <w:t xml:space="preserve">С помощью кривых IS и  LM покажите, что будет происходить, если: а) рост инвестиций будет сопровождаться увеличением количества денег в обращении;  б) рост правительственных расходов будет сопровождаться уменьшением количества денег в обращении; в) уменьшение чистого экспорта будет сопровождаться уменьшением количества денег в обращении; г) уменьшение потребительских расходов будет сопровождаться увеличением количества денег в обращении. </w:t>
      </w:r>
    </w:p>
    <w:p>
      <w:pPr>
        <w:pStyle w:val="Normal"/>
        <w:ind w:hanging="0"/>
        <w:rPr/>
      </w:pPr>
      <w:r>
        <w:rPr>
          <w:b/>
          <w:bCs/>
        </w:rPr>
        <w:t xml:space="preserve">17. </w:t>
      </w:r>
      <w:r>
        <w:rPr>
          <w:rFonts w:eastAsia="Times New Roman Cyr" w:cs="Times New Roman Cyr" w:ascii="Times New Roman Cyr" w:hAnsi="Times New Roman Cyr"/>
        </w:rPr>
        <w:t>Используя графики кривых  IS  и  LM, покажите. что произойдет в экономике, если: а) Увеличивается размер инвестиций за счет сбережений. б) Сокращается предельная склонность к потреблению. в) Правительство увеличивает свои расходы, финансируя их: за счет денежной эмиссии;  за счет иностранных займов; за счет внутренних займов; за счет повышения налогов. г) Правительство сокращает свои расходы в целях уменьшения дефицита бюджета. д) Правительство сокращает налоги и на ту же величину - расходы бюджета.</w:t>
      </w:r>
    </w:p>
    <w:p>
      <w:pPr>
        <w:pStyle w:val="Normal"/>
        <w:ind w:hanging="0"/>
        <w:rPr/>
      </w:pPr>
      <w:r>
        <w:rPr>
          <w:b/>
          <w:bCs/>
        </w:rPr>
        <w:t xml:space="preserve">18. </w:t>
      </w:r>
      <w:r>
        <w:rPr>
          <w:rFonts w:eastAsia="Times New Roman Cyr" w:cs="Times New Roman Cyr" w:ascii="Times New Roman Cyr" w:hAnsi="Times New Roman Cyr"/>
        </w:rPr>
        <w:t xml:space="preserve">В кейнсианской модели с постоянными ценами: налоги составляют 25 % доходов; на потребление идет 80 % располагаемого дохода (дохода за вычетом налогов).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а) Определить величину мультипликат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 Как изменится величина мультипликатора, если добавляется следующее условие: 10 % доходов расходуется на импортные закуп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В условиях пункта б) происходит увеличение инвестиций на 12. Определить: как изменится величина  a) общего дохода и b) потребительских расход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В условиях пункта б) происходит уменьшение инвестиций на 5 и чистого экспорта - на 10. Что должно сделать правительство, что общий доход увеличился на 10 ?</w:t>
      </w:r>
    </w:p>
    <w:p>
      <w:pPr>
        <w:pStyle w:val="Normal"/>
        <w:ind w:hanging="0"/>
        <w:rPr/>
      </w:pPr>
      <w:r>
        <w:rPr>
          <w:b/>
          <w:bCs/>
        </w:rPr>
        <w:t xml:space="preserve">19. </w:t>
      </w:r>
      <w:r>
        <w:rPr>
          <w:rFonts w:eastAsia="Times New Roman Cyr" w:cs="Times New Roman Cyr" w:ascii="Times New Roman Cyr" w:hAnsi="Times New Roman Cyr"/>
        </w:rPr>
        <w:t xml:space="preserve">В кейнсианской модели с постоянными ценами: налоги составляют 20 % общего дохода, на импортные покупки тратится 20 %  общего дохода, на потребительские расходы идет 75 %  располагаемого дохода. Как повлияет на величину потребительских расходов: а) снижение чистого экспорта на 30? б) увеличение инвестиций на 18? </w:t>
      </w:r>
    </w:p>
    <w:p>
      <w:pPr>
        <w:pStyle w:val="Normal"/>
        <w:ind w:hanging="0"/>
        <w:rPr/>
      </w:pPr>
      <w:r>
        <w:rPr>
          <w:b/>
          <w:bCs/>
        </w:rPr>
        <w:t>20.</w:t>
      </w:r>
      <w:r>
        <w:rPr>
          <w:rFonts w:eastAsia="Times New Roman Cyr" w:cs="Times New Roman Cyr" w:ascii="Times New Roman Cyr" w:hAnsi="Times New Roman Cyr"/>
        </w:rPr>
        <w:t xml:space="preserve"> В условиях предыдущей задачи инвестиции увеличиваются на 12, изменение предельной склонности к потреблению привело к сокращению потребительских расходов на 30. Рассчитайте, как должен измениться размер правительственных расходов, чтобы прирост потребительских расходов был равен 10.</w:t>
      </w:r>
    </w:p>
    <w:p>
      <w:pPr>
        <w:pStyle w:val="Heading1"/>
        <w:jc w:val="center"/>
        <w:rPr>
          <w:rFonts w:ascii="Arial Cyr" w:hAnsi="Arial Cyr" w:eastAsia="Arial Cyr" w:cs="Arial Cyr"/>
          <w:i/>
          <w:i/>
          <w:iCs/>
        </w:rPr>
      </w:pPr>
      <w:bookmarkStart w:id="41" w:name="__RefHeading___Toc414072091"/>
      <w:bookmarkEnd w:id="41"/>
      <w:r>
        <w:rPr>
          <w:rFonts w:eastAsia="Arial Cyr" w:cs="Arial Cyr" w:ascii="Arial Cyr" w:hAnsi="Arial Cyr"/>
          <w:i/>
          <w:iCs/>
        </w:rPr>
        <w:t>Тема 19. Занятость и безработица</w:t>
      </w:r>
    </w:p>
    <w:p>
      <w:pPr>
        <w:pStyle w:val="Heading2"/>
        <w:ind w:hanging="0"/>
        <w:rPr>
          <w:rFonts w:ascii="Arial Cyr" w:hAnsi="Arial Cyr" w:eastAsia="Arial Cyr" w:cs="Arial Cyr"/>
          <w:i w:val="false"/>
          <w:i w:val="false"/>
          <w:iCs w:val="false"/>
          <w:sz w:val="28"/>
          <w:szCs w:val="28"/>
        </w:rPr>
      </w:pPr>
      <w:bookmarkStart w:id="42" w:name="__RefHeading___Toc414072092"/>
      <w:bookmarkEnd w:id="42"/>
      <w:r>
        <w:rPr>
          <w:rFonts w:eastAsia="Arial Cyr" w:cs="Arial Cyr" w:ascii="Arial Cyr" w:hAnsi="Arial Cyr"/>
          <w:i w:val="false"/>
          <w:iCs w:val="false"/>
          <w:sz w:val="28"/>
          <w:szCs w:val="28"/>
        </w:rPr>
        <w:t>19.1. Понятие занятости и безработ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нятость характеризует степень участия населения в общественном производстве. Для определения уровня занятости из всего населения выделяется экономически активное. К нему относятся граждане трудоспособного возраста, занимающиеся деятельностью, приносящей доход, или активно ищущие такую деятельность. Так, на начало 1997 г. в России к экономически активному населению относилось 72,7 миллиона чел., или примерно 49 % всей численности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нятое население включают часть экономически активного населения, в том числе: работающих по найму, занятых предпринимательской и индивидуальной трудовой деятельностью, служащих в Вооруженных Силах (срочная служба), учащихся трудоспособного возраста. На начало 1997 г. занятое население в России составляло 65,9 млн. чел., или 90,5 % экономически активного населения. Следует отметить, что к занятым относятся работники, работающие неполную рабочую неделю из-за финансовых трудностей предприятия (около 4 % занятых на начало 1997 г.); а также находящиеся в вынужденных отпусках по решению администрации (4,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безработным относятся лица трудоспособного возраста, которую активно ищут деятельность, приносящую доход, но не могут ее найти. На начало 1997 г. в России насчитывалось 6,9 млн. безработных (9,5 % от экономически активного населения). Из них выделяются официально зарегистрированные безработные, то есть те, кто регулярно отмечается в службе занятости (3,4 % от экономически активного населения на тот же момент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нем занятости называется доля занятого населения в экономически активном, уровнем безработицы - доля безработных. Так, на начало 1997 г. уровень занятости в России составлял 90,5 %; а уровень безработицы - 9,5 %. При этом нужно иметь в виду, что занятость может быть частичной, а безработица для разных людей - продолжаться разные промежутки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анализа уровня занятости используется термин “полная занятость”. Его содержание трактуется в разных концепциях по-разному. В неоклассических и кейнсианской концепциях под полной занятостью понимается равенство числа вакансий числу ищущих работу. В марксистской теории она понимается как реальное обеспечение каждому трудоспособному члену общества возможности работать по своим способностям (гарантия права на труд). </w:t>
      </w:r>
    </w:p>
    <w:p>
      <w:pPr>
        <w:pStyle w:val="Heading2"/>
        <w:ind w:hanging="0"/>
        <w:rPr>
          <w:rFonts w:ascii="Arial Cyr" w:hAnsi="Arial Cyr" w:eastAsia="Arial Cyr" w:cs="Arial Cyr"/>
          <w:i w:val="false"/>
          <w:i w:val="false"/>
          <w:iCs w:val="false"/>
          <w:sz w:val="28"/>
          <w:szCs w:val="28"/>
        </w:rPr>
      </w:pPr>
      <w:bookmarkStart w:id="43" w:name="__RefHeading___Toc414072093"/>
      <w:bookmarkEnd w:id="43"/>
      <w:r>
        <w:rPr>
          <w:rFonts w:eastAsia="Arial Cyr" w:cs="Arial Cyr" w:ascii="Arial Cyr" w:hAnsi="Arial Cyr"/>
          <w:i w:val="false"/>
          <w:iCs w:val="false"/>
          <w:sz w:val="28"/>
          <w:szCs w:val="28"/>
        </w:rPr>
        <w:t>19.2. Формы безработицы и трактовки ее при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классическая теория выделяет следующие основные формы безработицы:</w:t>
      </w:r>
    </w:p>
    <w:p>
      <w:pPr>
        <w:pStyle w:val="Normal"/>
        <w:rPr/>
      </w:pPr>
      <w:r>
        <w:rPr/>
        <w:t xml:space="preserve">1) </w:t>
      </w:r>
      <w:r>
        <w:rPr>
          <w:rFonts w:eastAsia="Times New Roman Cyr" w:cs="Times New Roman Cyr" w:ascii="Times New Roman Cyr" w:hAnsi="Times New Roman Cyr"/>
          <w:i/>
          <w:iCs/>
        </w:rPr>
        <w:t>Фрикционная</w:t>
      </w:r>
      <w:r>
        <w:rPr>
          <w:rFonts w:eastAsia="Times New Roman Cyr" w:cs="Times New Roman Cyr" w:ascii="Times New Roman Cyr" w:hAnsi="Times New Roman Cyr"/>
        </w:rPr>
        <w:t>. Она связана с естественной текучестью кадров и предполагает, что для каждого безработного имеется свободное рабочее место, но требуется определенное время, чтобы он его нашел.</w:t>
      </w:r>
    </w:p>
    <w:p>
      <w:pPr>
        <w:pStyle w:val="Normal"/>
        <w:rPr/>
      </w:pPr>
      <w:r>
        <w:rPr/>
        <w:t xml:space="preserve">2) </w:t>
      </w:r>
      <w:r>
        <w:rPr>
          <w:rFonts w:eastAsia="Times New Roman Cyr" w:cs="Times New Roman Cyr" w:ascii="Times New Roman Cyr" w:hAnsi="Times New Roman Cyr"/>
          <w:i/>
          <w:iCs/>
        </w:rPr>
        <w:t>Структурная</w:t>
      </w:r>
      <w:r>
        <w:rPr>
          <w:rFonts w:eastAsia="Times New Roman Cyr" w:cs="Times New Roman Cyr" w:ascii="Times New Roman Cyr" w:hAnsi="Times New Roman Cyr"/>
        </w:rPr>
        <w:t>. Она вызвана структурными сдвигами в экономике, меняющими структуру спроса на рабочую силу по профессионально-квалификационным группам. Она предполагает, что каждый безработный может найти свободное рабочее место, но для его трудоустройства требуется определенная переподготовка (получение другой профессии, специальности, квалификации).</w:t>
      </w:r>
    </w:p>
    <w:p>
      <w:pPr>
        <w:pStyle w:val="Normal"/>
        <w:rPr/>
      </w:pPr>
      <w:r>
        <w:rPr/>
        <w:t>3)</w:t>
      </w:r>
      <w:r>
        <w:rPr>
          <w:rFonts w:eastAsia="Times New Roman Cyr" w:cs="Times New Roman Cyr" w:ascii="Times New Roman Cyr" w:hAnsi="Times New Roman Cyr"/>
          <w:i/>
          <w:iCs/>
        </w:rPr>
        <w:t xml:space="preserve"> Сезонная.</w:t>
      </w:r>
      <w:r>
        <w:rPr>
          <w:rFonts w:eastAsia="Times New Roman Cyr" w:cs="Times New Roman Cyr" w:ascii="Times New Roman Cyr" w:hAnsi="Times New Roman Cyr"/>
        </w:rPr>
        <w:t xml:space="preserve"> Она связана с сезонными колебаниями спроса на рабочую силу. Например, в сельском хозяйстве потребность в работниках возрастает в период уборки урожая и сокращается в зимний перио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иды безработицы, согласно неоклассической теории, носят естественный характер и неустранимы никаким государственным регулированием.</w:t>
      </w:r>
    </w:p>
    <w:p>
      <w:pPr>
        <w:pStyle w:val="Normal"/>
        <w:rPr/>
      </w:pPr>
      <w:r>
        <w:rPr/>
        <w:t xml:space="preserve">4) </w:t>
      </w:r>
      <w:r>
        <w:rPr>
          <w:rFonts w:eastAsia="Times New Roman Cyr" w:cs="Times New Roman Cyr" w:ascii="Times New Roman Cyr" w:hAnsi="Times New Roman Cyr"/>
          <w:i/>
          <w:iCs/>
        </w:rPr>
        <w:t>Циклическая</w:t>
      </w:r>
      <w:r>
        <w:rPr>
          <w:rFonts w:eastAsia="Times New Roman Cyr" w:cs="Times New Roman Cyr" w:ascii="Times New Roman Cyr" w:hAnsi="Times New Roman Cyr"/>
        </w:rPr>
        <w:t xml:space="preserve"> безработица - обусловлена циклическими колебаниями спроса на труд. Она возрастает в период спада и застоя и исчезает во время оживления и подъема экономики. Эти фазы цикла поочередно сменяют друг друга. Государство, в соответствии с неоклассической теорией, в состоянии ослабить циклические колебания и сократить циклическую безработ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классическая теория утверждает, что рыночная экономика при отсутствии монополизма на рынке труда и государственного вмешательства в трудовые отношения автоматически поддерживает равновесие спроса на труд и его предложения, то есть естественный уровень занятости (безработицы). Равновесие достигается за счет установления ставки заработной платы на уровне, равном, с одной стороны, предельной производительности труда, а, с другой, - его предельной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на рынке труда образуются монополии в лице профсоюзов, которые добиваются повышения ставки заработной платы сверх равновесной, или государство своими решениями поднимает минимальную ставку заработной платы выше равновесного уровня, то безработица начинает превышать естественный уровень. Это объясняется тем, что завышенная ставка заработной платы сокращает спрос на труд и одновременно увеличивает его предложение. В результате образуется избыток предложения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неоклассической теории, для сокращения уровня безработицы и повышения занятости необходимо устранить монополизм профсоюзов на рынке труда и государственное регулирование заработной платы, сделать ставку заработной платы свободно колеблющейся под влиянием спроса и предложения на труд. Всякие другие макроэкономические меры по повышению уровня занятости ею отвергаются как бесполез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еоклассической, кейнсианская концепция исходит из того, что и в условиях свободной конкуренции на рынке труда часть безработицы может быть вызвана недостатком эффективного спроса на товары национального производства. Она выражает неполную занятость производственных ресурсов и может быть сокращена посредством государственного регулирования эффективного спроса. Обеспечение полной занятости, с точки зрения Дж. Кейнса, как уже говорилось, является одной из главных целей деятельности государства. При этом полная занятость трактуется в кейнсианской теории как наличие только естественной безработицы, то есть так же, как и в неоклассической те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систская теория иначе понимает проблему безработицы. Она исходит из того, что занятость населения определяется спросом на рабочую силу со стороны капитала, а этот спрос зависит прежде всего от размера капитала и его органического строения. Возрастание органического строения капитала ведет к относительному снижению спроса на рабочую силу (по сравнению с увеличением капит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ожение же рабочей силы увеличивается в силу разорения части мелких товаропроизводителей и их превращения в наемных работников. В результате в капиталистическом обществе образуется резервная армия труда - люди, активно ищущие работу, но не находящие применения своим трудовым способностям. Часть населения превращается в пауперов, то есть людей, которые отчаялись и уже не ищут работу. Они образуют социальную почву преступности, проституции, наркомании и т.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марксистской теории, основными формами безработицы являются:</w:t>
      </w:r>
    </w:p>
    <w:p>
      <w:pPr>
        <w:pStyle w:val="Normal"/>
        <w:rPr/>
      </w:pPr>
      <w:r>
        <w:rPr/>
        <w:t xml:space="preserve">1) </w:t>
      </w:r>
      <w:r>
        <w:rPr>
          <w:rFonts w:eastAsia="Times New Roman Cyr" w:cs="Times New Roman Cyr" w:ascii="Times New Roman Cyr" w:hAnsi="Times New Roman Cyr"/>
          <w:i/>
          <w:iCs/>
        </w:rPr>
        <w:t>Текучая</w:t>
      </w:r>
      <w:r>
        <w:rPr>
          <w:rFonts w:eastAsia="Times New Roman Cyr" w:cs="Times New Roman Cyr" w:ascii="Times New Roman Cyr" w:hAnsi="Times New Roman Cyr"/>
        </w:rPr>
        <w:t xml:space="preserve"> безработица - работники то притягиваются, то отталкиваются капиталом, переходя с одного рабочего места на другое, в ряде случаев меняя профессию, квалификацию. В значительной мере понятие текучей безработицы совпадает с фрикционной и структурной формами безработицы.</w:t>
      </w:r>
    </w:p>
    <w:p>
      <w:pPr>
        <w:pStyle w:val="Normal"/>
        <w:rPr/>
      </w:pPr>
      <w:r>
        <w:rPr/>
        <w:t xml:space="preserve">2) </w:t>
      </w:r>
      <w:r>
        <w:rPr>
          <w:rFonts w:eastAsia="Times New Roman Cyr" w:cs="Times New Roman Cyr" w:ascii="Times New Roman Cyr" w:hAnsi="Times New Roman Cyr"/>
          <w:i/>
          <w:iCs/>
        </w:rPr>
        <w:t>Застойная</w:t>
      </w:r>
      <w:r>
        <w:rPr>
          <w:rFonts w:eastAsia="Times New Roman Cyr" w:cs="Times New Roman Cyr" w:ascii="Times New Roman Cyr" w:hAnsi="Times New Roman Cyr"/>
        </w:rPr>
        <w:t xml:space="preserve"> безработица. Она означает, что работники лишь эпизодически находят работу, в основном же остаются лишенными ее.</w:t>
      </w:r>
    </w:p>
    <w:p>
      <w:pPr>
        <w:pStyle w:val="BodyText2"/>
        <w:rPr/>
      </w:pPr>
      <w:r>
        <w:rPr/>
        <w:t xml:space="preserve">3) </w:t>
      </w:r>
      <w:r>
        <w:rPr>
          <w:rFonts w:eastAsia="Times New Roman Cyr" w:cs="Times New Roman Cyr" w:ascii="Times New Roman Cyr" w:hAnsi="Times New Roman Cyr"/>
          <w:i/>
          <w:iCs/>
        </w:rPr>
        <w:t>Скрытая</w:t>
      </w:r>
      <w:r>
        <w:rPr>
          <w:rFonts w:eastAsia="Times New Roman Cyr" w:cs="Times New Roman Cyr" w:ascii="Times New Roman Cyr" w:hAnsi="Times New Roman Cyr"/>
        </w:rPr>
        <w:t xml:space="preserve"> - работники лишь формально заняты, а по существу не обеспечены работой, дающей достаточный доход. Они не переходят в разряд “открытых” безработных, поскольку либо не решаются покинуть имеющуюся сферу деятельности, либо надеются на изменения к лучшему.</w:t>
      </w:r>
    </w:p>
    <w:p>
      <w:pPr>
        <w:pStyle w:val="Normal"/>
        <w:rPr/>
      </w:pPr>
      <w:r>
        <w:rPr/>
        <w:t xml:space="preserve">4) </w:t>
      </w:r>
      <w:r>
        <w:rPr>
          <w:rFonts w:eastAsia="Times New Roman Cyr" w:cs="Times New Roman Cyr" w:ascii="Times New Roman Cyr" w:hAnsi="Times New Roman Cyr"/>
          <w:i/>
          <w:iCs/>
        </w:rPr>
        <w:t>Циклическая</w:t>
      </w:r>
      <w:r>
        <w:rPr>
          <w:rFonts w:eastAsia="Times New Roman Cyr" w:cs="Times New Roman Cyr" w:ascii="Times New Roman Cyr" w:hAnsi="Times New Roman Cyr"/>
        </w:rPr>
        <w:t xml:space="preserve"> - вызванная регулярными повторениями кризисов в экономике.</w:t>
      </w:r>
    </w:p>
    <w:p>
      <w:pPr>
        <w:pStyle w:val="Normal"/>
        <w:rPr/>
      </w:pPr>
      <w:r>
        <w:rPr/>
        <w:t xml:space="preserve">5) </w:t>
      </w:r>
      <w:r>
        <w:rPr>
          <w:rFonts w:eastAsia="Times New Roman Cyr" w:cs="Times New Roman Cyr" w:ascii="Times New Roman Cyr" w:hAnsi="Times New Roman Cyr"/>
          <w:i/>
          <w:iCs/>
        </w:rPr>
        <w:t>Сезонная</w:t>
      </w:r>
      <w:r>
        <w:rPr>
          <w:rFonts w:eastAsia="Times New Roman Cyr" w:cs="Times New Roman Cyr" w:ascii="Times New Roman Cyr" w:hAnsi="Times New Roman Cyr"/>
        </w:rPr>
        <w:t xml:space="preserve"> - связана с сезонными колебаниями спроса на тру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Безработица, согласно марксистской теории, - явление, свойственное только капиталистическому обществу. Она означает наличие резервной армии труда, которая играет роль всегда имеющегося в наличии резерва, обеспечивающего скачкообразные межотраслевые переливы капитала. Наличие резервной армии труда также служит средством усиления эксплуатации занятых рабочих, которые под страхом увольнения соглашаются на менее благоприятные для них условия найма, на больший труд за ту же или меньшую оплату. Наличие резервной армии труда означает, что капитализм делает часть людей относительно избыточным населением, в которых капитал не нужда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того, имеющаяся в капиталистической экономике и обусловленная ростом органического строения капитала тенденция к относительному сокращению спроса на рабочую силу (по сравнению с ее предложением) ведет к повышению уровня безработицы. Рост уровня безработицы сопровождал капитализм на всем протяжении его истории. Эта тенденция проявляется и в настоящее время, хотя в периоды оживления и подъема экономики число безработных сокращается. Так, в последние годы официальная численность безработных в странах ОЭСР (24 наиболее развитые капиталистические государства) превысила 35 миллионов человек. Официальные данные о среднегодовом уровне безработицы в странах ОЭСР приведены в таблице.</w:t>
      </w:r>
    </w:p>
    <w:p>
      <w:pPr>
        <w:pStyle w:val="Index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268" w:hanging="0"/>
        <w:rPr/>
      </w:pPr>
      <w:r>
        <w:rPr>
          <w:rFonts w:eastAsia="Times New Roman Cyr" w:cs="Times New Roman Cyr" w:ascii="Times New Roman Cyr" w:hAnsi="Times New Roman Cyr"/>
          <w:i/>
          <w:iCs/>
        </w:rPr>
        <w:t>Таблица 1.</w:t>
      </w:r>
      <w:r>
        <w:rPr>
          <w:rFonts w:eastAsia="Times New Roman Cyr" w:cs="Times New Roman Cyr" w:ascii="Times New Roman Cyr" w:hAnsi="Times New Roman Cyr"/>
        </w:rPr>
        <w:t xml:space="preserve"> Средний уровень безработицы и среднегодовые темпы роста экономики в странах ОЭСР [10, c.544-545; с.4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39" w:type="dxa"/>
        <w:jc w:val="left"/>
        <w:tblInd w:w="135" w:type="dxa"/>
        <w:tblLayout w:type="fixed"/>
        <w:tblCellMar>
          <w:top w:w="0" w:type="dxa"/>
          <w:left w:w="108" w:type="dxa"/>
          <w:bottom w:w="0" w:type="dxa"/>
          <w:right w:w="108" w:type="dxa"/>
        </w:tblCellMar>
      </w:tblPr>
      <w:tblGrid>
        <w:gridCol w:w="3085"/>
        <w:gridCol w:w="1735"/>
        <w:gridCol w:w="1701"/>
        <w:gridCol w:w="1559"/>
        <w:gridCol w:w="155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17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75-80 г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1-85 г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6-90 г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1-97 г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й уровень безработицы, в %</w:t>
            </w:r>
          </w:p>
        </w:tc>
        <w:tc>
          <w:tcPr>
            <w:tcW w:w="1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8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й темп прироста производства, в %</w:t>
            </w:r>
          </w:p>
        </w:tc>
        <w:tc>
          <w:tcPr>
            <w:tcW w:w="1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 таблицы видно, что некоторое понижение уровня безработицы в 1986-90 гг. было связано с повышением темпов роста экономики (фаза подъема экономического цикла), а его возрастание в 1981-85 гг. было вызвано их уменьшением (фаза спада и застоя экономического цикла). Однако при экономическом подъеме 1986-90 гг. средний уровень безработицы оказался в 1,28 раза выше, чем в 1975-80 гг., когда темпы роста экономики были даже чуть ниже, чем в 1986-90 гг. В период экономического оживления и подъема 1994-97 гг. средний уровень безработицы (7,7 %) был почти таким же, как в период спада 1991-93 гг. и в 1,13 раза выше, чем в предыдущем периоде подъема 1986-90 гг. Это говорит о наличии тенденции к повышению уровня безработицы наряду с его колебаниями под воздействием циклических колебаний в экономик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арксистские теории видят причину этой тенденции в ускорении научно-технического прогресса, который ускоряет и углубляет структурные сдвиги в экономике, а следовательно, повышает уровень структурной (а значит, и естественной) безработ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ксистская теория, как уже говорилось, объясняет указанную тенденцию ростом органического строения капитала и другими объективными закономерностями его накопления, которые ведут к относительному снижению спроса на рабочую силу при увеличении ее пред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высок уровень безработицы в настоящее время в слаборазвитых странах Африки, Азии и Латинской Америки, входящих в мировую капиталистическую систему хозяйства. Это объясняется эксплуатацией народов указанных стран развитыми капиталистическими государствами. (Об этом речь пойдет подробнее в теме 2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условиях общественной собственности на средства производства, согласно марксистской теории, безработица исключается. Здесь сами трудящиеся определяют уровень своей занятости. Рост технической вооруженности труда и его производительности используется ими как средство высвобождения своего времени для выполнения разнообразных видов деятельности, сокращения рабочего времени и увеличения свободног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пыт развития социализма в СССР и других странах убедительно показал, что в социалистическом обществе гарантируется полная занятость всех трудоспособных граждан, хотя техническая вооруженность труда и здесь непрерывно повы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й стране безработица была ликвидирована к концу 1920-х г. г., но вновь появилась в 1990-е г. г., в период рыночных реформ. Сейчас ее уровень быстро растет, достиг 9,5 % и стал выше, чем официальный уровень безработицы в странах ОЭСР (хотя профсоюзы этих стран дают существенно более высокие данные об уровне безработицы, чем правительства), и вплотную приблизился к уровню безработицы в слаборазвитых стран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ледует отметить, что уровень безработицы, учитываемый нашей статистикой, оценивает только явную безработицу, не включая скрытую, а ее уровень в России сейчас очень высок. Продолжение кризисных явлений в российской экономике неизбежно будет вести к превращению скрытой  безработицы в открытую. В результате официальный уровень безработицы будет повышаться. По оценкам специалистов, в ближайшие годы он может возрасти до 15-20 %. Главной причиной безработицы в России является переход к капиталистическому способу производства, главным фактором ее роста - экономический кризис.</w:t>
      </w:r>
    </w:p>
    <w:p>
      <w:pPr>
        <w:pStyle w:val="Heading2"/>
        <w:rPr>
          <w:rFonts w:ascii="Arial Cyr" w:hAnsi="Arial Cyr" w:eastAsia="Arial Cyr" w:cs="Arial Cyr"/>
          <w:i w:val="false"/>
          <w:i w:val="false"/>
          <w:iCs w:val="false"/>
          <w:sz w:val="28"/>
          <w:szCs w:val="28"/>
        </w:rPr>
      </w:pPr>
      <w:bookmarkStart w:id="44" w:name="__RefHeading___Toc414072094"/>
      <w:bookmarkEnd w:id="44"/>
      <w:r>
        <w:rPr>
          <w:rFonts w:eastAsia="Arial Cyr" w:cs="Arial Cyr" w:ascii="Arial Cyr" w:hAnsi="Arial Cyr"/>
          <w:i w:val="false"/>
          <w:iCs w:val="false"/>
          <w:sz w:val="28"/>
          <w:szCs w:val="28"/>
        </w:rPr>
        <w:t>19.3. Государственное регулирование занятости</w:t>
      </w:r>
    </w:p>
    <w:p>
      <w:pPr>
        <w:pStyle w:val="Normal"/>
        <w:rPr/>
      </w:pPr>
      <w:r>
        <w:rPr>
          <w:rFonts w:eastAsia="Times New Roman Cyr" w:cs="Times New Roman Cyr" w:ascii="Times New Roman Cyr" w:hAnsi="Times New Roman Cyr"/>
        </w:rPr>
        <w:t>В современной экономической науке существует ряд концепций государственного регулирования занятости в условиях капиталистической экономики. Основными из них являются: неоклассическая и кейнсианская.</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неоклассической концепции, государство должно лишь обеспечить отсутствие монополизма на рынке труда и стабильность денежной системы. Этих условий будет достаточно для того, чтобы безработица поддерживалась на естественном уровне. Разновидностью неоклассических концепций является теория экономики предложения, которая считает, что для обеспечения полной занятости государство должно также всемерно стимулировать рост  пред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еории Кейнса, государство должно поддерживать полную занятость путем поддержания эффективного спроса на рынке, в противном случае неизбежно повышение уровня безработицы.</w:t>
      </w:r>
    </w:p>
    <w:p>
      <w:pPr>
        <w:pStyle w:val="Normal"/>
        <w:rPr/>
      </w:pPr>
      <w:r>
        <w:rPr>
          <w:rFonts w:eastAsia="Times New Roman Cyr" w:cs="Times New Roman Cyr" w:ascii="Times New Roman Cyr" w:hAnsi="Times New Roman Cyr"/>
        </w:rPr>
        <w:t>Безработица является одной из серьезных социально-экономических проблем капиталистического общества. Ее повышение сопровождается ростом преступности, наркомании, алкоголизма, самоубийств и других социальных болезней. Поэтому в развитых капиталистических странах государство принимает активное участие в регулировании занятости населения. Цель регулирования - сократить безработицу, повысить уровень занятости</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х развитых капиталистических странах имеется государственная служба занятости. Она занимается сбором сведений о наличии свободных рабочих мест, информированием о них безработных, регистрацией безработных, организацией их переобучения. В ряде случаев служба занятости может приостанавливать массовые увольнения, стимулировать создание новых рабочих мест, организовывать общественные работы с целью сокращения безработиц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й же целью государство поощряет развитие малого предпринимательства, которое не только повышает уровень занятости, но и приносит дополнительные доходы в бюджет. На сокращение уровня безработицы направлены и меры по антициклическому регулированию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регулирование занятости позволяет несколько сократить уровень безработицы (за счет ускорения поиска работниками свободных рабочих мест, их переобучения для работы по новым специальностям, создания дополнительных рабочих мест, приостановки массовых увольнений и т.п.). Однако, как свидетельствуют данные статистики, оно не в состоянии полностью преодолеть тенденцию к повышению уровня безработицы, которая носит объективно обусловлен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ряду с регулированием уровня занятости, государство принимает меры и по облегчению участи безработных. Безработные при условии, что они регулярно регистрируются в службе занятости, получают в течение определенного периода пособие по безработице. Размер пособия зависит от продолжительности периода отсутствия работы, квалификации работника, его средней заработной платы, получаемой до увольнения, и др. факторов. При этом служба занятости осуществляет контроль за тем, чтобы безработные не нанимались втайне от нее на работу (что служит основанием для прекращения выплаты пособий). </w:t>
      </w:r>
    </w:p>
    <w:p>
      <w:pPr>
        <w:pStyle w:val="Heading2"/>
        <w:rPr>
          <w:rFonts w:ascii="Arial Cyr" w:hAnsi="Arial Cyr" w:eastAsia="Arial Cyr" w:cs="Arial Cyr"/>
          <w:i w:val="false"/>
          <w:i w:val="false"/>
          <w:iCs w:val="false"/>
          <w:sz w:val="28"/>
          <w:szCs w:val="28"/>
        </w:rPr>
      </w:pPr>
      <w:bookmarkStart w:id="45" w:name="__RefHeading___Toc414072095"/>
      <w:bookmarkEnd w:id="45"/>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1.</w:t>
      </w:r>
      <w:r>
        <w:rPr/>
        <w:t xml:space="preserve"> </w:t>
      </w:r>
      <w:r>
        <w:rPr>
          <w:rFonts w:eastAsia="Times New Roman Cyr" w:cs="Times New Roman Cyr" w:ascii="Times New Roman Cyr" w:hAnsi="Times New Roman Cyr"/>
          <w:i/>
          <w:iCs/>
        </w:rPr>
        <w:t>К безработным относятс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Лица, оформленные на работе, но находящиеся в вынужденном отпуске.</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Учащиеся, достигшие 18 лет, не занятые деятельностью, дающей доход.</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Лица трудоспособного возраста, не занятые деятельностью, дающей доход и не ищущие ее.</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Граждане трудоспособного возраста, не имеющие работу , ищущие ее, но не зарегистрированные в службе занятост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Лица, работающие неполную рабочую неделю ввиду финансовых трудностей предприя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  1, 2, 3, 4, 5.            Б:  2, 3, 4.             В:  3, 4.              Г:  4.              Д:  3.</w:t>
      </w:r>
    </w:p>
    <w:p>
      <w:pPr>
        <w:pStyle w:val="Normal"/>
        <w:ind w:hanging="0"/>
        <w:rPr/>
      </w:pPr>
      <w:r>
        <w:rPr>
          <w:b/>
          <w:bCs/>
        </w:rPr>
        <w:t>2.</w:t>
      </w:r>
      <w:r>
        <w:rPr/>
        <w:t xml:space="preserve"> </w:t>
      </w:r>
      <w:r>
        <w:rPr>
          <w:rFonts w:eastAsia="Times New Roman Cyr" w:cs="Times New Roman Cyr" w:ascii="Times New Roman Cyr" w:hAnsi="Times New Roman Cyr"/>
          <w:i/>
          <w:iCs/>
        </w:rPr>
        <w:t>Неоклассическая теория выделяет следующие формы безработицы:</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Скрыта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Частична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Застойна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Циклическа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Структурна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  1, 2, 3, 4, 5.          Б:  5.            В:  4, 5.             Г:  2, 4, 5.           Д:  1, 4, 5.</w:t>
      </w:r>
    </w:p>
    <w:p>
      <w:pPr>
        <w:pStyle w:val="Normal"/>
        <w:ind w:hanging="0"/>
        <w:rPr/>
      </w:pPr>
      <w:r>
        <w:rPr>
          <w:b/>
          <w:bCs/>
        </w:rPr>
        <w:t>3.</w:t>
      </w:r>
      <w:r>
        <w:rPr>
          <w:rFonts w:eastAsia="Times New Roman Cyr" w:cs="Times New Roman Cyr" w:ascii="Times New Roman Cyr" w:hAnsi="Times New Roman Cyr"/>
        </w:rPr>
        <w:t xml:space="preserve"> Тенденция к повышению уровня безработицы, согласно марксистской теории, обусловлен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Ускорением структурных сдвигов в экономике.</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Повышением роли государства в экономике.</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Ростом органического строения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Вытеснением мелкого товарного производства крупным капиталистическим.</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Установлением в экономике господства монополий.</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5.       Б: 4, 5.       В: 3, 4, 5.      Г: 3, 4.       Д: 1, 2, 3, 4.        Е: 1, 2, 3, 4, 5.  </w:t>
      </w:r>
    </w:p>
    <w:p>
      <w:pPr>
        <w:pStyle w:val="Normal"/>
        <w:ind w:hanging="0"/>
        <w:rPr/>
      </w:pPr>
      <w:r>
        <w:rPr>
          <w:b/>
          <w:bCs/>
        </w:rPr>
        <w:t>4.</w:t>
      </w:r>
      <w:r>
        <w:rPr>
          <w:rFonts w:eastAsia="Times New Roman Cyr" w:cs="Times New Roman Cyr" w:ascii="Times New Roman Cyr" w:hAnsi="Times New Roman Cyr"/>
        </w:rPr>
        <w:t xml:space="preserve"> Согласно неоклассической теории, полная занятость означает:</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Равенство числа вакансий и числа безработных.</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Наличие только фрикционной безработицы.</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Наличие только структурной безработицы.</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Наличие фрикционной и структурной безработицы.</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Все работающие заняты полную рабочую неделю.</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1.            Б: 1, 2.          В: 1, 3.           Г: 1, 4.           Д: 1, 5.            Е: 5. </w:t>
      </w:r>
    </w:p>
    <w:p>
      <w:pPr>
        <w:pStyle w:val="Normal"/>
        <w:ind w:hanging="0"/>
        <w:rPr/>
      </w:pPr>
      <w:r>
        <w:rPr>
          <w:b/>
          <w:bCs/>
        </w:rPr>
        <w:t>5.</w:t>
      </w:r>
      <w:r>
        <w:rPr>
          <w:rFonts w:eastAsia="Times New Roman Cyr" w:cs="Times New Roman Cyr" w:ascii="Times New Roman Cyr" w:hAnsi="Times New Roman Cyr"/>
        </w:rPr>
        <w:t xml:space="preserve"> К занятому населению относятс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Предпринимател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Учащиеся школ.</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Лица, работающие в личном подсобном хозяйстве.</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Работники, находящиеся в вынужденных отпусках по решению администрации предприяти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Домохозяйк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  1.         Б:  1, 2.        В:  1, 2, 3.         Г:  1, 3, 4.       Д:  1, 4.        Е:  1, 4, 5.</w:t>
      </w:r>
    </w:p>
    <w:p>
      <w:pPr>
        <w:pStyle w:val="Normal"/>
        <w:ind w:hanging="0"/>
        <w:rPr/>
      </w:pPr>
      <w:r>
        <w:rPr>
          <w:b/>
          <w:bCs/>
        </w:rPr>
        <w:t>6.</w:t>
      </w:r>
      <w:r>
        <w:rPr>
          <w:rFonts w:eastAsia="Times New Roman Cyr" w:cs="Times New Roman Cyr" w:ascii="Times New Roman Cyr" w:hAnsi="Times New Roman Cyr"/>
        </w:rPr>
        <w:t xml:space="preserve"> Марксистская теория выделяет следующие формы безработ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Фрикцио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 Структурн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крыт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Частич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Застойна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  1, 2, 3, 4, 5.         Б:  2, 3, 4, 5.            В:  2, 5.           Г:  3, 5.          Д:  1, 2.</w:t>
      </w:r>
    </w:p>
    <w:p>
      <w:pPr>
        <w:pStyle w:val="Normal"/>
        <w:ind w:hanging="0"/>
        <w:rPr/>
      </w:pPr>
      <w:r>
        <w:rPr>
          <w:b/>
          <w:bCs/>
        </w:rPr>
        <w:t>7.</w:t>
      </w:r>
      <w:r>
        <w:rPr>
          <w:rFonts w:eastAsia="Times New Roman Cyr" w:cs="Times New Roman Cyr" w:ascii="Times New Roman Cyr" w:hAnsi="Times New Roman Cyr"/>
        </w:rPr>
        <w:t xml:space="preserve"> Естественный уровень безработицы, согласно неоклассической теории, озна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Только фрикционную безработ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Только фрикционную и структурную безработ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рикционную, структурную и циклическую безработ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Только частичную и структурную безработ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5. Только застойную безработицу. </w:t>
      </w:r>
    </w:p>
    <w:p>
      <w:pPr>
        <w:pStyle w:val="Normal"/>
        <w:ind w:hanging="0"/>
        <w:rPr/>
      </w:pPr>
      <w:r>
        <w:rPr>
          <w:b/>
          <w:bCs/>
        </w:rPr>
        <w:t>8.</w:t>
      </w:r>
      <w:r>
        <w:rPr>
          <w:rFonts w:eastAsia="Times New Roman Cyr" w:cs="Times New Roman Cyr" w:ascii="Times New Roman Cyr" w:hAnsi="Times New Roman Cyr"/>
        </w:rPr>
        <w:t xml:space="preserve"> Тенденция к повышению уровня безработицы, согласно неоклассической теории, связана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Ростом органического строения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Ускорением научно-технического прог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Усилением государственного регулирования трудовых отноше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Усилением профсоюзов как монополистов на рынк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Снижением предельной отдачи труда по сравнению с капитал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  1, 2.             Б:  3, 4, 5.            В:  2, 3, 4.             Г:  5.           Д: 1, 3, 4.   </w:t>
      </w:r>
    </w:p>
    <w:p>
      <w:pPr>
        <w:pStyle w:val="Normal"/>
        <w:ind w:hanging="0"/>
        <w:rPr/>
      </w:pPr>
      <w:r>
        <w:rPr>
          <w:b/>
          <w:bCs/>
        </w:rPr>
        <w:t>9.</w:t>
      </w:r>
      <w:r>
        <w:rPr>
          <w:rFonts w:eastAsia="Times New Roman Cyr" w:cs="Times New Roman Cyr" w:ascii="Times New Roman Cyr" w:hAnsi="Times New Roman Cyr"/>
        </w:rPr>
        <w:t xml:space="preserve"> В чем различие между неоклассической и кейнсианской теориями в понимании причин безработицы и задач государственного регулирования занятости?</w:t>
      </w:r>
    </w:p>
    <w:p>
      <w:pPr>
        <w:pStyle w:val="Normal"/>
        <w:ind w:hanging="0"/>
        <w:rPr/>
      </w:pPr>
      <w:r>
        <w:rPr>
          <w:b/>
          <w:bCs/>
        </w:rPr>
        <w:t>10.</w:t>
      </w:r>
      <w:r>
        <w:rPr>
          <w:rFonts w:eastAsia="Times New Roman Cyr" w:cs="Times New Roman Cyr" w:ascii="Times New Roman Cyr" w:hAnsi="Times New Roman Cyr"/>
        </w:rPr>
        <w:t xml:space="preserve"> В чем различие между марксистской и неоклассической теориями в понимании причин безработицы и ее форм?</w:t>
      </w:r>
    </w:p>
    <w:p>
      <w:pPr>
        <w:pStyle w:val="Normal"/>
        <w:ind w:hanging="0"/>
        <w:rPr/>
      </w:pPr>
      <w:r>
        <w:rPr>
          <w:b/>
          <w:bCs/>
        </w:rPr>
        <w:t>11.</w:t>
      </w:r>
      <w:r>
        <w:rPr>
          <w:rFonts w:eastAsia="Times New Roman Cyr" w:cs="Times New Roman Cyr" w:ascii="Times New Roman Cyr" w:hAnsi="Times New Roman Cyr"/>
        </w:rPr>
        <w:t xml:space="preserve"> В чем различие между марксистской и кейнсианской теориями в понимании причин безработицы?</w:t>
      </w:r>
    </w:p>
    <w:p>
      <w:pPr>
        <w:pStyle w:val="Normal"/>
        <w:ind w:hanging="0"/>
        <w:rPr/>
      </w:pPr>
      <w:r>
        <w:rPr>
          <w:b/>
          <w:bCs/>
        </w:rPr>
        <w:t>12.</w:t>
      </w:r>
      <w:r>
        <w:rPr>
          <w:rFonts w:eastAsia="Times New Roman Cyr" w:cs="Times New Roman Cyr" w:ascii="Times New Roman Cyr" w:hAnsi="Times New Roman Cyr"/>
        </w:rPr>
        <w:t xml:space="preserve"> Какими методами осуществляется государственное регулирование занятости в развитых капиталистических странах?</w:t>
      </w:r>
    </w:p>
    <w:p>
      <w:pPr>
        <w:pStyle w:val="Normal"/>
        <w:ind w:hanging="0"/>
        <w:rPr/>
      </w:pPr>
      <w:r>
        <w:rPr>
          <w:b/>
          <w:bCs/>
        </w:rPr>
        <w:t xml:space="preserve">13. </w:t>
      </w:r>
      <w:r>
        <w:rPr>
          <w:rFonts w:eastAsia="Times New Roman Cyr" w:cs="Times New Roman Cyr" w:ascii="Times New Roman Cyr" w:hAnsi="Times New Roman Cyr"/>
        </w:rPr>
        <w:t>Каковы основные функции государственной службы занятости?</w:t>
      </w:r>
    </w:p>
    <w:p>
      <w:pPr>
        <w:pStyle w:val="Normal"/>
        <w:ind w:hanging="0"/>
        <w:rPr/>
      </w:pPr>
      <w:r>
        <w:rPr>
          <w:b/>
          <w:bCs/>
        </w:rPr>
        <w:t>14.</w:t>
      </w:r>
      <w:r>
        <w:rPr>
          <w:rFonts w:eastAsia="Times New Roman Cyr" w:cs="Times New Roman Cyr" w:ascii="Times New Roman Cyr" w:hAnsi="Times New Roman Cyr"/>
        </w:rPr>
        <w:t xml:space="preserve"> Почему в социалистическом обществе отсутствует безработица?</w:t>
      </w:r>
    </w:p>
    <w:p>
      <w:pPr>
        <w:pStyle w:val="Normal"/>
        <w:ind w:hanging="0"/>
        <w:rPr/>
      </w:pPr>
      <w:r>
        <w:rPr>
          <w:b/>
          <w:bCs/>
        </w:rPr>
        <w:t xml:space="preserve">15. </w:t>
      </w:r>
      <w:r>
        <w:rPr>
          <w:rFonts w:eastAsia="Times New Roman Cyr" w:cs="Times New Roman Cyr" w:ascii="Times New Roman Cyr" w:hAnsi="Times New Roman Cyr"/>
        </w:rPr>
        <w:t>Предложение рабочей силы за некоторый период вследствие роста численности населения и разорения мелких частных собственников увеличилось с 40 до 50 млн. чел. За тот же период органическое строение капитала повысилось с 5:1 до 6:1, стоимость рабочей силы упала в среднем на 5 %, размер капитала увеличился на 25 %. Определить: каким стал уровень безработицы в конце периода, если в его начале он был равен 4 %.</w:t>
      </w:r>
    </w:p>
    <w:p>
      <w:pPr>
        <w:pStyle w:val="Heading1"/>
        <w:jc w:val="center"/>
        <w:rPr>
          <w:rFonts w:ascii="Arial Cyr" w:hAnsi="Arial Cyr" w:eastAsia="Arial Cyr" w:cs="Arial Cyr"/>
          <w:i/>
          <w:i/>
          <w:iCs/>
        </w:rPr>
      </w:pPr>
      <w:bookmarkStart w:id="46" w:name="__RefHeading___Toc414072096"/>
      <w:bookmarkEnd w:id="46"/>
      <w:r>
        <w:rPr>
          <w:rFonts w:eastAsia="Arial Cyr" w:cs="Arial Cyr" w:ascii="Arial Cyr" w:hAnsi="Arial Cyr"/>
          <w:i/>
          <w:iCs/>
        </w:rPr>
        <w:t>Тема 20. Экономический рост и экономические циклы</w:t>
      </w:r>
    </w:p>
    <w:p>
      <w:pPr>
        <w:pStyle w:val="Heading2"/>
        <w:rPr>
          <w:rFonts w:ascii="Arial Cyr" w:hAnsi="Arial Cyr" w:eastAsia="Arial Cyr" w:cs="Arial Cyr"/>
          <w:i w:val="false"/>
          <w:i w:val="false"/>
          <w:iCs w:val="false"/>
          <w:sz w:val="28"/>
          <w:szCs w:val="28"/>
        </w:rPr>
      </w:pPr>
      <w:bookmarkStart w:id="47" w:name="__RefHeading___Toc414072097"/>
      <w:bookmarkEnd w:id="47"/>
      <w:r>
        <w:rPr>
          <w:rFonts w:eastAsia="Arial Cyr" w:cs="Arial Cyr" w:ascii="Arial Cyr" w:hAnsi="Arial Cyr"/>
          <w:i w:val="false"/>
          <w:iCs w:val="false"/>
          <w:sz w:val="28"/>
          <w:szCs w:val="28"/>
        </w:rPr>
        <w:t>20.1. Сущность, показатели и факторы экономического роста</w:t>
      </w:r>
    </w:p>
    <w:p>
      <w:pPr>
        <w:pStyle w:val="Normal"/>
        <w:rPr/>
      </w:pPr>
      <w:r>
        <w:rPr>
          <w:rFonts w:eastAsia="Times New Roman Cyr" w:cs="Times New Roman Cyr" w:ascii="Times New Roman Cyr" w:hAnsi="Times New Roman Cyr"/>
          <w:i/>
          <w:iCs/>
        </w:rPr>
        <w:t xml:space="preserve">Экономический рост </w:t>
      </w:r>
      <w:r>
        <w:rPr>
          <w:rFonts w:eastAsia="Times New Roman Cyr" w:cs="Times New Roman Cyr" w:ascii="Times New Roman Cyr" w:hAnsi="Times New Roman Cyr"/>
        </w:rPr>
        <w:t xml:space="preserve">- это рост результатов общественного воспроизводства. Он выражает развитие экономики, повышение уровня жизни населения. Показателями экономического роста являются темпы роста основных экономических показателей - валового внутреннего продукта, национального дохода, реальных доходов населения и др. Под темпами роста того или другого показателя обычно понимают процентное выражение его прироста за какой-либо период. По темпам роста можно судить о том, что происходит в экономике: негативные или позитивные процессы. Падение темпов роста говорит об усилении нежелательных тенденций, а стабильные и высокие темпы роста - о благоприятных тенденция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вним среднегодовые темпы роста валового внутреннего продукта в нашей стране и в США за ряд периодов: см. таблицу 2.</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right"/>
        <w:rPr/>
      </w:pPr>
      <w:r>
        <w:rPr>
          <w:rFonts w:eastAsia="Times New Roman Cyr" w:cs="Times New Roman Cyr" w:ascii="Times New Roman Cyr" w:hAnsi="Times New Roman Cyr"/>
          <w:i/>
          <w:iCs/>
        </w:rPr>
        <w:t xml:space="preserve">Таблица 2. </w:t>
      </w:r>
      <w:r>
        <w:rPr>
          <w:rFonts w:eastAsia="Times New Roman Cyr" w:cs="Times New Roman Cyr" w:ascii="Times New Roman Cyr" w:hAnsi="Times New Roman Cyr"/>
        </w:rPr>
        <w:t>Среднегодовые темпы прироста ВВП (в %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51" w:type="dxa"/>
        <w:jc w:val="left"/>
        <w:tblInd w:w="-35" w:type="dxa"/>
        <w:tblLayout w:type="fixed"/>
        <w:tblCellMar>
          <w:top w:w="0" w:type="dxa"/>
          <w:left w:w="28" w:type="dxa"/>
          <w:bottom w:w="0" w:type="dxa"/>
          <w:right w:w="28" w:type="dxa"/>
        </w:tblCellMar>
      </w:tblPr>
      <w:tblGrid>
        <w:gridCol w:w="1242"/>
        <w:gridCol w:w="907"/>
        <w:gridCol w:w="907"/>
        <w:gridCol w:w="907"/>
        <w:gridCol w:w="907"/>
        <w:gridCol w:w="907"/>
        <w:gridCol w:w="907"/>
        <w:gridCol w:w="857"/>
        <w:gridCol w:w="851"/>
        <w:gridCol w:w="850"/>
        <w:gridCol w:w="70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w:t>
            </w:r>
          </w:p>
        </w:tc>
        <w:tc>
          <w:tcPr>
            <w:tcW w:w="907" w:type="dxa"/>
            <w:tcBorders>
              <w:top w:val="single" w:sz="6" w:space="0" w:color="000000"/>
              <w:left w:val="single" w:sz="6" w:space="0" w:color="000000"/>
              <w:bottom w:val="single" w:sz="6" w:space="0" w:color="000000"/>
              <w:right w:val="single" w:sz="6" w:space="0" w:color="000000"/>
            </w:tcBorders>
          </w:tcPr>
          <w:p>
            <w:pPr>
              <w:pStyle w:val="Normal"/>
              <w:ind w:firstLine="34"/>
              <w:rPr/>
            </w:pPr>
            <w:r>
              <w:rPr/>
              <w:t>1950-1965</w:t>
            </w:r>
          </w:p>
        </w:tc>
        <w:tc>
          <w:tcPr>
            <w:tcW w:w="907" w:type="dxa"/>
            <w:tcBorders>
              <w:top w:val="single" w:sz="6" w:space="0" w:color="000000"/>
              <w:left w:val="single" w:sz="6" w:space="0" w:color="000000"/>
              <w:bottom w:val="single" w:sz="6" w:space="0" w:color="000000"/>
              <w:right w:val="single" w:sz="6" w:space="0" w:color="000000"/>
            </w:tcBorders>
          </w:tcPr>
          <w:p>
            <w:pPr>
              <w:pStyle w:val="Normal"/>
              <w:ind w:firstLine="55"/>
              <w:rPr/>
            </w:pPr>
            <w:r>
              <w:rPr/>
              <w:t>1966- 197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rPr/>
            </w:pPr>
            <w:r>
              <w:rPr/>
              <w:t>1971- 1975</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rPr/>
            </w:pPr>
            <w:r>
              <w:rPr/>
              <w:t>1976- 198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rPr/>
            </w:pPr>
            <w:r>
              <w:rPr/>
              <w:t>1981-</w:t>
            </w:r>
          </w:p>
          <w:p>
            <w:pPr>
              <w:pStyle w:val="Normal"/>
              <w:ind w:hanging="0"/>
              <w:rPr/>
            </w:pPr>
            <w:r>
              <w:rPr/>
              <w:t>1985</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rPr/>
            </w:pPr>
            <w:r>
              <w:rPr/>
              <w:t>1986- 1988</w:t>
            </w:r>
          </w:p>
        </w:tc>
        <w:tc>
          <w:tcPr>
            <w:tcW w:w="857" w:type="dxa"/>
            <w:tcBorders>
              <w:top w:val="single" w:sz="6" w:space="0" w:color="000000"/>
              <w:left w:val="single" w:sz="6" w:space="0" w:color="000000"/>
              <w:bottom w:val="single" w:sz="6" w:space="0" w:color="000000"/>
              <w:right w:val="single" w:sz="6" w:space="0" w:color="000000"/>
            </w:tcBorders>
          </w:tcPr>
          <w:p>
            <w:pPr>
              <w:pStyle w:val="Normal"/>
              <w:ind w:firstLine="20"/>
              <w:rPr/>
            </w:pPr>
            <w:r>
              <w:rPr/>
              <w:t>1989- 19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41"/>
              <w:rPr/>
            </w:pPr>
            <w:r>
              <w:rPr/>
              <w:t>1991- 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199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ССР (Россия)</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4,0</w:t>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0</w:t>
            </w:r>
          </w:p>
        </w:tc>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ША</w:t>
            </w:r>
          </w:p>
        </w:tc>
        <w:tc>
          <w:tcPr>
            <w:tcW w:w="907"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ind w:firstLine="55"/>
              <w:jc w:val="center"/>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857" w:type="dxa"/>
            <w:tcBorders>
              <w:top w:val="single" w:sz="6" w:space="0" w:color="000000"/>
              <w:left w:val="single" w:sz="6" w:space="0" w:color="000000"/>
              <w:bottom w:val="single" w:sz="6" w:space="0" w:color="000000"/>
              <w:right w:val="dashed" w:sz="6" w:space="0" w:color="auto"/>
            </w:tcBorders>
          </w:tcPr>
          <w:p>
            <w:pPr>
              <w:pStyle w:val="Normal"/>
              <w:ind w:firstLine="20"/>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0"/>
              <w:jc w:val="center"/>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0"/>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0"/>
              <w:jc w:val="center"/>
              <w:rPr/>
            </w:pPr>
            <w:r>
              <w:rPr/>
              <w:t>2,8</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таблицы 2 видно, что в США в течение длительного периода (вплоть до конца 1980-х гг.) темпы роста были ниже, чем в СССР, но они оставались в целом более стабильными, хотя и снижались. В нашей же стране произошел переход от высоких темпов роста в 1950-65 гг. к их постепенному снижению до уровня темпов роста США в 1980-е гг. и к падению производства (отрицательные темпы роста) - в 1990-е г. г. Уровень ВВП в России в 1997 г. составил всего 45 % от его уровня 1990 г. (снижение на 55 %) и оказался примерно равным объему ВВП 1970 г., то есть страна оказалась отброшенной на 25 лет назад.</w:t>
      </w:r>
    </w:p>
    <w:p>
      <w:pPr>
        <w:pStyle w:val="Normal"/>
        <w:rPr/>
      </w:pPr>
      <w:r>
        <w:rPr>
          <w:rFonts w:eastAsia="Times New Roman Cyr" w:cs="Times New Roman Cyr" w:ascii="Times New Roman Cyr" w:hAnsi="Times New Roman Cyr"/>
        </w:rPr>
        <w:t>На величину темпов экономического роста оказывают влияние следующие о</w:t>
      </w:r>
      <w:r>
        <w:rPr>
          <w:rFonts w:eastAsia="Times New Roman Cyr" w:cs="Times New Roman Cyr" w:ascii="Times New Roman Cyr" w:hAnsi="Times New Roman Cyr"/>
          <w:i/>
          <w:iCs/>
        </w:rPr>
        <w:t>сновные факторы:</w:t>
      </w:r>
    </w:p>
    <w:p>
      <w:pPr>
        <w:pStyle w:val="Normal"/>
        <w:rPr/>
      </w:pPr>
      <w:r>
        <w:rPr/>
        <w:t xml:space="preserve">1) </w:t>
      </w:r>
      <w:r>
        <w:rPr>
          <w:rFonts w:eastAsia="Times New Roman Cyr" w:cs="Times New Roman Cyr" w:ascii="Times New Roman Cyr" w:hAnsi="Times New Roman Cyr"/>
          <w:i/>
          <w:iCs/>
        </w:rPr>
        <w:t>Сбалансированность общественного воспроизводства</w:t>
      </w:r>
      <w:r>
        <w:rPr>
          <w:rFonts w:eastAsia="Times New Roman Cyr" w:cs="Times New Roman Cyr" w:ascii="Times New Roman Cyr" w:hAnsi="Times New Roman Cyr"/>
        </w:rPr>
        <w:t xml:space="preserve">. Она означает поддержание пропорций воспроизводства. Чем полнее они соблюдаются, тем благоприятнее условия для экономического роста. И наоборот, нарушение пропорций общественного воспроизводства затрудняет экономический рост. И чем сильнее это нарушение, тем, как правило, ниже темпы экономического рос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й стране со второй половины 1960-х гг. появились и стали нарастать экономические диспропорции: между рабочими местами и трудовыми ресурсами (избыток рабочих мест), между денежной и товарной массами (дефицит товаров), между ценами и издержками производства (несоответствие цен стоимости, убыточность ряда отраслей) и другие. Эти явления были вызваны хозяйственной реформой 1965-66 г. г., создавшей затратный хозяйственный механизм в экономике. Их результатом стало падение темпов роста эконом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рыночной реформы 1990-х г. г. диспропорции в экономике настолько усилились, что вылились в небывалый по масштабам экономический кризис. Как следствие - обвальный спад производства.</w:t>
      </w:r>
    </w:p>
    <w:p>
      <w:pPr>
        <w:pStyle w:val="Normal"/>
        <w:rPr/>
      </w:pPr>
      <w:r>
        <w:rPr/>
        <w:t xml:space="preserve">2) </w:t>
      </w:r>
      <w:r>
        <w:rPr>
          <w:rFonts w:eastAsia="Times New Roman Cyr" w:cs="Times New Roman Cyr" w:ascii="Times New Roman Cyr" w:hAnsi="Times New Roman Cyr"/>
          <w:i/>
          <w:iCs/>
        </w:rPr>
        <w:t xml:space="preserve">Уровень накопления. </w:t>
      </w:r>
      <w:r>
        <w:rPr>
          <w:rFonts w:eastAsia="Times New Roman Cyr" w:cs="Times New Roman Cyr" w:ascii="Times New Roman Cyr" w:hAnsi="Times New Roman Cyr"/>
        </w:rPr>
        <w:t xml:space="preserve">Он измеряется отношением чистого накопления к национальному доходу или валового накопления к ВНП и называется нормой накоп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теория установила, что темпы роста экономики прямо зависят от нормы накопления. Американские экономисты даже вывели формулу, согласно которой увеличение нормы накопления на 1 % дает увеличение темпа экономического роста на 0,1 %. Правда в СССР стабильный экономический рост на уровне свыше 9 % в год был достигнут не при норме накопления в 90 %, как это вытекает из упомянутой формулы, а при ее уровне в среднем в 32 %. Наиболее высокая норма накопления имела место в Японии (34 %), которая также развивалась в течение длительного периода очень быстрыми темп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накопления в том, что именно благодаря ему происходит обновление и расширение технической базы производства, а значит, создаются необходимые предпосылки для повышения эффективности производства. Благодаря высокой норме накопления в Японии обновление активной части основных производственных фондов достигалось в среднем за 5-7 л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й же стране в 1960-80 гг. в использовании накопления, несмотря на его высокую норму, наблюдались, как уже говорилось в теме 7, негативные процессы (направление капиталовложений не на техническое перевооружение действующего производства, а на создание новых рабочих мест). В 1990-е г. г. началось обвальное сокращение накопления, и сейчас его уровень не превышает 8 %  национального дохода, что намного ниже уровня всех развитых капиталистически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соких темпов экономического роста, таким образом, требуется не только оптимальная норма накопления (то есть обеспечивающая наиболее высокие темпы роста потребления на длительную перспективу), но и оптимальная структура фонда накопления, его использование с максимальной эффективностью.</w:t>
      </w:r>
    </w:p>
    <w:p>
      <w:pPr>
        <w:pStyle w:val="Normal"/>
        <w:rPr/>
      </w:pPr>
      <w:r>
        <w:rPr/>
        <w:t>3)</w:t>
      </w:r>
      <w:r>
        <w:rPr>
          <w:rFonts w:eastAsia="Times New Roman Cyr" w:cs="Times New Roman Cyr" w:ascii="Times New Roman Cyr" w:hAnsi="Times New Roman Cyr"/>
          <w:i/>
          <w:iCs/>
        </w:rPr>
        <w:t xml:space="preserve"> Эффективность использования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использования ресурсов выражается показателями затрат ресурсов на единицу продукции (ресурсоемкость) или выходом продукции в расчете на единицу ресурсов (ресурсоотдача). Ускорение роста эффективности использования ресурсов позволяет увеличить темпы экономического роста при тех же затратах ресурсов (труда, основных и оборотных производственных фондов). И наоборот, замедление роста эффективности использования ресурсов  или ее падение замедляют темпы экономического роста.</w:t>
      </w:r>
    </w:p>
    <w:p>
      <w:pPr>
        <w:pStyle w:val="Normal"/>
        <w:rPr/>
      </w:pPr>
      <w:r>
        <w:rPr/>
        <w:t xml:space="preserve">4) </w:t>
      </w:r>
      <w:r>
        <w:rPr>
          <w:rFonts w:eastAsia="Times New Roman Cyr" w:cs="Times New Roman Cyr" w:ascii="Times New Roman Cyr" w:hAnsi="Times New Roman Cyr"/>
          <w:i/>
          <w:iCs/>
        </w:rPr>
        <w:t>Рост квалификации кадров, улучшение организации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ники - это главная производительная сила общества. Именно их трудом создается и осваивается новая техника и технология. Поэтому темпы роста напрямую зависят от уровня подготовки кадров. То же можно сказать и о связи темпов экономического роста с уровнем организации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50-е г. г. в СССР была лучшая в мире система образования. Американские специалисты, анализировавшие причины высоких темпов роста советской экономики, пришли к выводу, что главной из них является передовая система образования. Этот факт заставил правящие круги развитых капиталистических стран значительно увеличить государственное финансирование образования. В результате доля затрат на образование в ВНП была повышена в несколько раз. У нас же наблюдались обратные тенденции. Уже в 1970-е гг. многие учебные заведения не получали современного оборудования, учили на устаревших машинах и аппаратах. Выпускники, придя на производство, не умели использовать передовую технику. А в период рыночной реформы в нашей стране началось разрушение образования в полном смысле слова. Государственное финансирование образования резко сократилось. Учебные заведения не в состоянии не только в необходимом объеме обновлять материальную базу учебного процесса, но даже поддерживать ее работоспособность, приобретать нужные учебники и учебные пособ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организации производства, то внедрение в 1960-е гг. в экономику СССР затратного хозяйственного механизма нацелило государственные органы и предприятия на искусственное удорожание продукции, поскольку чем дороже была продукция, тем выгоднее стало ее производить. Результатом этого стало снижение темпов роста эффективности производства и экономического роста. В период рыночной реформы экономика вообще оказалась дезорганизованной, что и вызвало обвальный спад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которых экономических концепциях выдвигаются и другие факторы экономического роста. Так, в кейнсианской концепции главным фактором экономического роста считается наличие эффективного спроса на рынке. Между тем эта концепция не в состоянии объяснить причины такого явления как стагфляция, когда рост цен сопровождается экономическим спад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монетаристской концепции главным фактором стабильного роста экономики считается стабильность денежной массы в обращении. Однако в нашей стране семилетние попытки правительства стабилизировать денежную массу обернулись огромным экономическим спад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теории экономики предложения, главным фактором экономического роста является стимулирование роста совокупного предложения товаров за счет оптимизации налоговой системы, о чем уже говорилось выше.</w:t>
      </w:r>
    </w:p>
    <w:p>
      <w:pPr>
        <w:pStyle w:val="Heading2"/>
        <w:rPr>
          <w:rFonts w:ascii="Arial Cyr" w:hAnsi="Arial Cyr" w:eastAsia="Arial Cyr" w:cs="Arial Cyr"/>
          <w:i w:val="false"/>
          <w:i w:val="false"/>
          <w:iCs w:val="false"/>
          <w:sz w:val="28"/>
          <w:szCs w:val="28"/>
        </w:rPr>
      </w:pPr>
      <w:bookmarkStart w:id="48" w:name="__RefHeading___Toc414072098"/>
      <w:bookmarkEnd w:id="48"/>
      <w:r>
        <w:rPr>
          <w:rFonts w:eastAsia="Arial Cyr" w:cs="Arial Cyr" w:ascii="Arial Cyr" w:hAnsi="Arial Cyr"/>
          <w:i w:val="false"/>
          <w:iCs w:val="false"/>
          <w:sz w:val="28"/>
          <w:szCs w:val="28"/>
        </w:rPr>
        <w:t>20.2. Типы экономического рост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ыделяют следующие типы экономического роста:</w:t>
      </w:r>
    </w:p>
    <w:p>
      <w:pPr>
        <w:pStyle w:val="Normal"/>
        <w:rPr/>
      </w:pPr>
      <w:r>
        <w:rPr/>
        <w:t>-</w:t>
      </w:r>
      <w:r>
        <w:rPr>
          <w:rFonts w:eastAsia="Times New Roman Cyr" w:cs="Times New Roman Cyr" w:ascii="Times New Roman Cyr" w:hAnsi="Times New Roman Cyr"/>
          <w:i/>
          <w:iCs/>
        </w:rPr>
        <w:t xml:space="preserve"> Экстенсивный экономический рост -</w:t>
      </w:r>
      <w:r>
        <w:rPr>
          <w:rFonts w:eastAsia="Times New Roman Cyr" w:cs="Times New Roman Cyr" w:ascii="Times New Roman Cyr" w:hAnsi="Times New Roman Cyr"/>
        </w:rPr>
        <w:t xml:space="preserve"> рост результатов производства за счет расширения объема используемых ресурсов, без повышения эффективности их использования. При экстенсивном экономическом росте отсутствует рост общественной производительности труда, не снижается стоимость продукции, не улучшаются другие показатели эффективности (материалоемкость, фондоотдача). Результаты производства растут не быстрее, чем затраты.</w:t>
      </w:r>
    </w:p>
    <w:p>
      <w:pPr>
        <w:pStyle w:val="Normal"/>
        <w:rPr/>
      </w:pPr>
      <w:r>
        <w:rPr>
          <w:rFonts w:eastAsia="Times New Roman Cyr" w:cs="Times New Roman Cyr" w:ascii="Times New Roman Cyr" w:hAnsi="Times New Roman Cyr"/>
          <w:i/>
          <w:iCs/>
        </w:rPr>
        <w:t>- Интенсивный экономический рост -</w:t>
      </w:r>
      <w:r>
        <w:rPr>
          <w:rFonts w:eastAsia="Times New Roman Cyr" w:cs="Times New Roman Cyr" w:ascii="Times New Roman Cyr" w:hAnsi="Times New Roman Cyr"/>
        </w:rPr>
        <w:t xml:space="preserve"> рост результатов производства за счет повышения эффективности использования ресурсов, без увеличения объема их использования. В этом случае имеет место рост общественной производительности труда, снижение стоимости продукции, повышение других показателей эффективности произво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истом виде ни экстенсивный, ни интенсивный тип экономического роста обычно не встречается. Фактически имеет место и тот, и другой тип роста. Поэтому - в зависимости от темпов роста эффективности производства - говорят о преобладании того или другого из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щественное производство развивается быстрее в условиях преобладания интенсивного экономического роста, то есть повышения эффективности использования ресурсов. При преобладании же экстенсивного характера экономического роста  скорость развития общества замедл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ное наглядно проявилось в послевоенном развитии отечественной экономики. До середины 1960-х гг. в ней в основном преобладал интенсивный тип роста и темпы экономического роста были высокими; затем, до начала 1990-х г. г. шел в основном экстенсивный рост и темпы роста падали. А в 1990-е годы рост вообще закончился и начался экономический спад (иногда спад называют отрицательным ростом).</w:t>
      </w:r>
    </w:p>
    <w:p>
      <w:pPr>
        <w:pStyle w:val="Normal"/>
        <w:rPr>
          <w:i/>
          <w:i/>
          <w:iCs/>
        </w:rPr>
      </w:pPr>
      <w:r>
        <w:rPr>
          <w:rFonts w:eastAsia="Times New Roman Cyr" w:cs="Times New Roman Cyr" w:ascii="Times New Roman Cyr" w:hAnsi="Times New Roman Cyr"/>
        </w:rPr>
        <w:t>Выделяют также</w:t>
      </w:r>
      <w:r>
        <w:rPr>
          <w:rFonts w:eastAsia="Times New Roman Cyr" w:cs="Times New Roman Cyr" w:ascii="Times New Roman Cyr" w:hAnsi="Times New Roman Cyr"/>
          <w:i/>
          <w:iCs/>
        </w:rPr>
        <w:t>: ресурсоемки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есурсосберегающий</w:t>
      </w:r>
      <w:r>
        <w:rPr>
          <w:rFonts w:eastAsia="Times New Roman Cyr" w:cs="Times New Roman Cyr" w:ascii="Times New Roman Cyr" w:hAnsi="Times New Roman Cyr"/>
        </w:rPr>
        <w:t xml:space="preserve"> типы экономического 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урсоемкий рост имеет место при увеличении показателей ресурсоемкости. Например, если увеличивается трудоемкость продукции, то - трудоемкий рост; если растет материалоемкость - то материалоемкий; если повышается капиталоемкость - капиталоемкий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урсосберегающий рост имеет место при снижении показателей ресурсоемкости (снижение трудоемкости - трудосберегающий; снижение материалоемкости - материалосберегающий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ССР до конца 1960-х г. г. экономический рост был ресурсосберегающим. С конца 1960-х г. г. началось повышение фондоемкости производства (сокращение фондоотдачи), а темпы снижения трудоемкости и материалоемкости стали уменьшаться. В 1990-е г. г. имело место ухудшение всех показателей экономической эффективности. </w:t>
      </w:r>
    </w:p>
    <w:p>
      <w:pPr>
        <w:pStyle w:val="Heading2"/>
        <w:rPr>
          <w:rFonts w:ascii="Arial Cyr" w:hAnsi="Arial Cyr" w:eastAsia="Arial Cyr" w:cs="Arial Cyr"/>
          <w:i w:val="false"/>
          <w:i w:val="false"/>
          <w:iCs w:val="false"/>
          <w:sz w:val="28"/>
          <w:szCs w:val="28"/>
        </w:rPr>
      </w:pPr>
      <w:bookmarkStart w:id="49" w:name="__RefHeading___Toc414072099"/>
      <w:bookmarkEnd w:id="49"/>
      <w:r>
        <w:rPr>
          <w:rFonts w:eastAsia="Arial Cyr" w:cs="Arial Cyr" w:ascii="Arial Cyr" w:hAnsi="Arial Cyr"/>
          <w:i w:val="false"/>
          <w:iCs w:val="false"/>
          <w:sz w:val="28"/>
          <w:szCs w:val="28"/>
        </w:rPr>
        <w:t>20.3. Экономические кризисы и цик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апиталистической экономики характерен циклический характер развития. Это выражается прежде всего в регулярном повторении экономических кризис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экономический кризис произошел в Англии в 1825 г. В то время только в этой стране установилось господство капиталистического способа производства. По мере становления этого способа производства в других странах и они вовлекались в сферу экономических кризисов. Второй кризис в 1836-37 гг. охватил уже Англию и США. В 1847-48 гг. он распространился на Англию, США, Германию и Францию. С 1857 г. экономические кризисы приобрели характер мировых. Они повторялись регулярно, через 10-11 л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сильным за всю историю капитализма был кризис 1929-33 гг., названный “великой экономической депрессией”. Он продолжался 37 месяцев. Производство в развитых капиталистических странах упало за время кризиса на 46 %, численность безработных увеличилась в 4,4 раза (с 5,9 до 26 млн. чел.), реальные доходы трудящихся упали примерно в 3 раза. Следующий за ним экономический кризис 1937-38 гг. вылился в развязывание второй мировой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чередного кризиса капиталистическая экономика проходит периоды застоя, оживления и подъема, который оканчивается новым кризисом. Вследствие этого развитие капиталистической экономики носит циклический характер, то есть проходит через определенные следующие друг за другом фазы. В каждом цикле выделяется четыре фазы:</w:t>
      </w:r>
    </w:p>
    <w:p>
      <w:pPr>
        <w:pStyle w:val="Normal"/>
        <w:rPr/>
      </w:pPr>
      <w:r>
        <w:rPr/>
        <w:t xml:space="preserve">1) </w:t>
      </w:r>
      <w:r>
        <w:rPr>
          <w:rFonts w:eastAsia="Times New Roman Cyr" w:cs="Times New Roman Cyr" w:ascii="Times New Roman Cyr" w:hAnsi="Times New Roman Cyr"/>
          <w:i/>
          <w:iCs/>
        </w:rPr>
        <w:t>Кризис -</w:t>
      </w:r>
      <w:r>
        <w:rPr>
          <w:rFonts w:eastAsia="Times New Roman Cyr" w:cs="Times New Roman Cyr" w:ascii="Times New Roman Cyr" w:hAnsi="Times New Roman Cyr"/>
        </w:rPr>
        <w:t xml:space="preserve"> образование общего превышения предложения над спросом, которое вызывает сокращение производства. Для кризиса характерно затоваривание продукции, рост неплатежей, нехватка денег и удорожание кредита, снижение рентабельности производства, ухудшение финансовых показателей, падение курса акций, снижение объемов производства, увольнения работников, рост безработицы, массовое банкротство фирм, рост недогрузки производственных мощностей, снижение уровня жизни трудящихся.</w:t>
      </w:r>
    </w:p>
    <w:p>
      <w:pPr>
        <w:pStyle w:val="Normal"/>
        <w:rPr/>
      </w:pPr>
      <w:r>
        <w:rPr/>
        <w:t>2)</w:t>
      </w:r>
      <w:r>
        <w:rPr>
          <w:rFonts w:eastAsia="Times New Roman Cyr" w:cs="Times New Roman Cyr" w:ascii="Times New Roman Cyr" w:hAnsi="Times New Roman Cyr"/>
          <w:i/>
          <w:iCs/>
        </w:rPr>
        <w:t xml:space="preserve"> Застой </w:t>
      </w:r>
      <w:r>
        <w:rPr>
          <w:rFonts w:eastAsia="Times New Roman Cyr" w:cs="Times New Roman Cyr" w:ascii="Times New Roman Cyr" w:hAnsi="Times New Roman Cyr"/>
        </w:rPr>
        <w:t>- период, когда спад прекращается, но производство еще не увеличивается. Фирмы, стараясь выжить, осуществляют массовое техническое перевооружение производства, улучшают организацию труда, сокращают издержки производства (в том числе за счет заработной платы), обновляют продукцию. Происходит рассасывание запасов нереализованной продукции. Предложение приходит в соответствие со спросом.</w:t>
      </w:r>
    </w:p>
    <w:p>
      <w:pPr>
        <w:pStyle w:val="Normal"/>
        <w:rPr/>
      </w:pPr>
      <w:r>
        <w:rPr/>
        <w:t xml:space="preserve">3) </w:t>
      </w:r>
      <w:r>
        <w:rPr>
          <w:rFonts w:eastAsia="Times New Roman Cyr" w:cs="Times New Roman Cyr" w:ascii="Times New Roman Cyr" w:hAnsi="Times New Roman Cyr"/>
          <w:i/>
          <w:iCs/>
        </w:rPr>
        <w:t>Оживление.</w:t>
      </w:r>
      <w:r>
        <w:rPr>
          <w:rFonts w:eastAsia="Times New Roman Cyr" w:cs="Times New Roman Cyr" w:ascii="Times New Roman Cyr" w:hAnsi="Times New Roman Cyr"/>
        </w:rPr>
        <w:t xml:space="preserve"> Фирмы, перешедшие к производству более дешевой, более эффективной продукции, расширяют ее сбыт и наращивают прибыль. Начинает расти спрос на рабочую силу и средства производства. Повышается заработная плата. Увеличиваются объемы производства. Растет курс акций. Данная фаза оканчивается в тот момент, когда производство выходит на докризисный уровень.</w:t>
      </w:r>
    </w:p>
    <w:p>
      <w:pPr>
        <w:pStyle w:val="Normal"/>
        <w:rPr/>
      </w:pPr>
      <w:r>
        <w:rPr/>
        <w:t>4)</w:t>
      </w:r>
      <w:r>
        <w:rPr>
          <w:rFonts w:eastAsia="Times New Roman Cyr" w:cs="Times New Roman Cyr" w:ascii="Times New Roman Cyr" w:hAnsi="Times New Roman Cyr"/>
          <w:i/>
          <w:iCs/>
        </w:rPr>
        <w:t xml:space="preserve"> Подъем  </w:t>
      </w:r>
      <w:r>
        <w:rPr>
          <w:rFonts w:eastAsia="Times New Roman Cyr" w:cs="Times New Roman Cyr" w:ascii="Times New Roman Cyr" w:hAnsi="Times New Roman Cyr"/>
        </w:rPr>
        <w:t>начинается с того момента, когда производство превысит докризисный уровень. Для него характерно: расширение производства, рост спроса на производственные ресурсы, относительно высокий уровень рентабельности и курса акций. Подъем завершается началом нового кризиса.</w:t>
      </w:r>
      <w:r>
        <w:rPr>
          <w:i/>
          <w:iCs/>
        </w:rPr>
        <w:t xml:space="preserve"> </w:t>
      </w:r>
    </w:p>
    <w:p>
      <w:pPr>
        <w:pStyle w:val="Normal"/>
        <w:rPr/>
      </w:pPr>
      <w:r>
        <w:rPr>
          <w:rFonts w:eastAsia="Times New Roman Cyr" w:cs="Times New Roman Cyr" w:ascii="Times New Roman Cyr" w:hAnsi="Times New Roman Cyr"/>
          <w:i/>
          <w:iCs/>
        </w:rPr>
        <w:t>Промышленный цикл -</w:t>
      </w:r>
      <w:r>
        <w:rPr>
          <w:rFonts w:eastAsia="Times New Roman Cyr" w:cs="Times New Roman Cyr" w:ascii="Times New Roman Cyr" w:hAnsi="Times New Roman Cyr"/>
        </w:rPr>
        <w:t xml:space="preserve"> это период, в течение которого капиталистическая экономика проходит четыре фазы своего развития и снова возвращается к исходной фазе. Циклический характер развития капиталистической экономики можно изобразить в виде графика (см. рис. 6). По горизонтальной оси </w:t>
      </w:r>
      <w:r>
        <w:rPr>
          <w:rFonts w:eastAsia="Times New Roman Cyr" w:cs="Times New Roman Cyr" w:ascii="Times New Roman Cyr" w:hAnsi="Times New Roman Cyr"/>
          <w:spacing w:val="4"/>
        </w:rPr>
        <w:t>расположены вре</w:t>
      </w:r>
      <w:r>
        <w:rPr>
          <w:rFonts w:eastAsia="Times New Roman Cyr" w:cs="Times New Roman Cyr" w:ascii="Times New Roman Cyr" w:hAnsi="Times New Roman Cyr"/>
        </w:rPr>
        <w:t>мен</w:t>
      </w:r>
      <w:r>
        <w:rPr>
          <w:rFonts w:eastAsia="Times New Roman Cyr" w:cs="Times New Roman Cyr" w:ascii="Times New Roman Cyr" w:hAnsi="Times New Roman Cyr"/>
          <w:spacing w:val="6"/>
        </w:rPr>
        <w:t>ные периоды, по вертикальной (Y) - объем производства. Римскими цифрами</w:t>
      </w:r>
    </w:p>
    <w:p>
      <w:pPr>
        <w:pStyle w:val="Normal"/>
        <w:rPr>
          <w:sz w:val="20"/>
          <w:szCs w:val="20"/>
        </w:rPr>
      </w:pPr>
      <w:r>
        <w:rPr>
          <w:sz w:val="20"/>
          <w:szCs w:val="20"/>
        </w:rPr>
        <w:object w:dxaOrig="15360" w:dyaOrig="6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4pt;height:167.85pt" filled="f" o:ole="">
            <v:imagedata r:id="rId7" o:title=""/>
          </v:shape>
          <o:OLEObject Type="Embed" ProgID="" ShapeID="ole_rId6" DrawAspect="Content" ObjectID="_761538100" r:id="rId6"/>
        </w:objec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бозначены фазы экономического цикла: I - кризис и спад,  II - застой, III - оживление,  IY - подъем. Пунктирная наклонная прямая, направленная вверх, показывает, что в целом капиталистическая экономика развивается, проходя через один цикл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убедительную трактовку циклического характера роста капиталистической экономики привел К. Маркс. Он считал экономические кризисы неизбежными в условиях капиталистического производства. Они обусловлены тенденцией средней нормы прибыли к пониж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действия этого объективного закона массовое обновление техники в общественном производстве ведет к снижению нормы прибыли. Буржуазия же пытается сохранить норму прибыли за счет наращивания объемов производства. Однако в силу снижения органического строения капитала и роста нормы прибавочной стоимости, переменный капитал растет медленнее, чем общественное производство. Это выражается в том, что производство обгоняет платежеспособный спрос основной массы населения (наемного труда). Образуется “перепроизводство”, и оно увеличивается до тех пор, пока не обостряется проблема сбыта товаров, то есть не возникает кризи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 Маркс считал, что экономические кризисы насильственно приводят производство в соответствие с платежеспособными потребностями населения и заставляют капиталистов осуществлять массовое обновление активной части основного капитала (рабочие машины и оборудов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иод кризиса и застоя спасаются и выживают прежде всего те фирмы, которые успели перевооружить производство и повысить его эффективность. Поскольку в период кризиса и застоя происходит массовое обновление активной части основного капитала, то продолжительность промышленных циклов определяется средним сроком службы рабочих машин и оборудования. После кризиса экономика выходит вооруженная новой техникой и поднимается на более высокий уровень, чем была до кризиса. В целом происходит развитие производства, но оно осуществляется за счет огромных потерь ресурсов и продуктов, снижения жизненного уровня трудящихся и роста безработицы в период кризи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ж. Кейнс полагал, что главной причиной экономических кризисов является снижение предельной склонности к потреблению, то есть сокращение доли прироста доходов населения, идущей на потребительские расходы (и увеличение доли, идущей на сбережения). Вследствие этого сбережения растут быстрее, чем инвестиции, и происходит сокращение совокупного спроса по отношению к совокупному предлож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кейнсианской теории, кризис может быть вызван и другими факторами, сокращающими совокупный спрос на продукцию национального производства (снижение разности между экспортом и импортом, падение инвестиций, уменьшение правительственных закупок товаров и услуг). Согласно этой теории, кризисы могут быть предотвращены при правильном государственном регулировании экономики: государство должно поддерживать эффективный совокупный  спрос на ры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монетаристской теории (М. Фридмен), причины кризисов лежат в  неправильной политике центрального банка, а именно - в искусственном сокращении денежной массы в обращении по сравнению со спросом на нее. При таком подходе получается, что великая экономическая депрессия 1929-33 гг. была организована центральными банками развитых капиталистических стран, которые почему-то одновременно стали сжимать денежную мас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военной истории выделяются два периода, различных по характеру протекания промышленных циклов: 1) 1940- 60-е гг., 2) 1970-80-е гг. Свои особенности имел также и последний по времени экономический кризис 1991-93 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ервого периода было характерно: - асинхронность (разновременность) экономических циклов в разных странах; - сокращение продолжительности цикла; - снижение глубины и продолжительности кризисов; - в целом более высокие темпы роста по сравнению с довоенным периодом. Перечисленные особенности были обусловлены прежде всего тем, что после войны экономика стран находилась в разных условиях. В одних странах (Германия, Япония и др.) происходило восстановление разрушенного в годы войны хозяйства; в других (США), напротив, во время войны имел место значительный прирост национального богатства. Кроме того, в этот период происходило ускоренное развитие научно-технического прогресса, связанное с такими отраслями, как электроника, вычислительная техника, химия и др., что выразилось в сокращении средних сроков службы активной части основного капитала.</w:t>
      </w:r>
    </w:p>
    <w:p>
      <w:pPr>
        <w:pStyle w:val="Normal"/>
        <w:rPr/>
      </w:pPr>
      <w:r>
        <w:rPr>
          <w:rFonts w:eastAsia="Times New Roman Cyr" w:cs="Times New Roman Cyr" w:ascii="Times New Roman Cyr" w:hAnsi="Times New Roman Cyr"/>
        </w:rPr>
        <w:t>Во втором периоде (1970-80-е гг.) наблюдались противоположные явления. Здесь прошли два экономических кризиса: 1973-75 гг. и 1980-82 гг. Кризисы вновь стали синхронными, появилась тенденция к удлинению продолжительности циклов, увеличились глубина и продолжительность падения производства. Кризис 1973-75 гг. стал вторым по своим масштабам кризисом после великой экономической депрессии. Произошло сокращение среднегодовых темпов экономического роста. Появилось такое новое явление, как стагфляция - рост цен в период спада и застоя, что раньше не наблюдалось</w:t>
      </w:r>
      <w:r>
        <w:rPr/>
        <w:t xml:space="preserve">. </w:t>
      </w:r>
    </w:p>
    <w:p>
      <w:pPr>
        <w:pStyle w:val="Heading3"/>
        <w:rPr/>
      </w:pPr>
      <w:r>
        <w:rPr>
          <w:rFonts w:eastAsia="Times New Roman Cyr" w:cs="Times New Roman Cyr" w:ascii="Times New Roman Cyr" w:hAnsi="Times New Roman Cyr"/>
          <w:b w:val="false"/>
          <w:bCs w:val="false"/>
          <w:i w:val="false"/>
          <w:iCs w:val="false"/>
        </w:rPr>
        <w:t>Мировой экономический кризис 1991-93 г.г. также имел определенные отличительные особенности</w:t>
      </w:r>
      <w:r>
        <w:rPr>
          <w:rFonts w:eastAsia="Symbol" w:cs="Symbol" w:ascii="Symbol" w:hAnsi="Symbol"/>
          <w:b w:val="false"/>
          <w:bCs w:val="false"/>
          <w:i w:val="false"/>
          <w:iCs w:val="false"/>
          <w:vertAlign w:val="superscript"/>
        </w:rPr>
        <w:t>*</w:t>
      </w:r>
      <w:r>
        <w:rPr>
          <w:b w:val="false"/>
          <w:bCs w:val="false"/>
          <w:i w:val="false"/>
          <w:iCs w:val="false"/>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1) Некоторая асинхронность протекания кризиса. Североамериканский регион и Великобритания раньше других стран вступили в полосу спада. В США  наибольшее сокращение производства пришлось на 1991 г., в то время как в Европе и Японии это произошло в 1993 г. Развитые страны в разной степени были затронуты кризисом. Особенно сильными кризисные явления были в Великобритании, Канаде, Финляндии, Швеции. А в ряде стран ОЭСР (Ирландия, Греция) падения ВВП в этот период не наблюдалось. Отмеченная особенность объясняется тем, что экономика разных стран находилась под воздействием неодинаковых факторов. Например, более раннему началу кризиса в США способствовало сокращение оборонных заказов. На задержку начала кризиса в Европе повлияло объединение Германии и либерализация внутренних рынков стран Центральной и Восточной Европы, России и СНГ. А на характере развития японской экономики отразилось обострение конкуренции на мировом рынке и прежде всего в Азиатско-Тихоокеанском регион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2) Сокращение промышленного производства в целом было более длительным, хотя и менее глубоким, чем в предыдущих двух циклах. (Однако это относится не ко всем странам. Так, например, в Швеции такого глубокого спада, как в начале 1990-х гг., не наблюдалось с 1930-х гг.).</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 Фаза оживления протекала более вяло, чем прежде, и уже в 1996 г. в ряде стран обнаружилось замедление темпов роста. А в США и Великобритании затоваривание на внутреннем рынке наблюдалось уже в 1995 г. В 1996 г. достиг наибольшей глубины мировой кризис рынка ценных бумаг, в 1997 г. - начался мировой валютный кризис, что не могло не сказаться на динамике экономического цикла. В результате среднегодовые темпы прироста ВВП по странам ОЭСР в 1990-е гг. (1,9 %) оказались примерно в 1,5 раза ниже, чем в 1980-е гг. (2,7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4) Спад производства в развитых странах проходил на фоне экономического роста в большинстве развивающихся стран, которые по средним темпам роста существенно (в 1,5-2 раза) опережали развитые страны. </w:t>
      </w:r>
    </w:p>
    <w:p>
      <w:pPr>
        <w:pStyle w:val="Normal"/>
        <w:ind w:hanging="0"/>
        <w:rPr/>
      </w:pPr>
      <w:r>
        <w:rPr/>
        <w:t>_______________________________________________________________________</w:t>
      </w:r>
    </w:p>
    <w:p>
      <w:pPr>
        <w:pStyle w:val="Normal"/>
        <w:ind w:hanging="0"/>
        <w:rPr/>
      </w:pPr>
      <w:r>
        <w:rPr>
          <w:rFonts w:eastAsia="Symbol" w:cs="Symbol" w:ascii="Symbol" w:hAnsi="Symbol"/>
          <w:vertAlign w:val="superscript"/>
        </w:rPr>
        <w:t>*</w:t>
      </w:r>
      <w:r>
        <w:rPr>
          <w:rFonts w:eastAsia="Times New Roman Cyr" w:cs="Times New Roman Cyr" w:ascii="Times New Roman Cyr" w:hAnsi="Times New Roman Cyr"/>
        </w:rPr>
        <w:t xml:space="preserve"> Материал об экономическом кризисе 1991-93 гг. подготовлен Т.С. Водомер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В некоторых странах (США, Япония, Франция, Германия и др.) в период спада имело место абсолютное снижение уровня цен производителей. В 1993 г. в странах Западной Европы наблюдался самый низкий прирост цен (3,8 %) за последние 30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иод кризиса во многих странах резко увеличился уровень дефицита бюджета. Так, по странам ЕС отношение дефицита бюджета к ВВП в 1993 г. в среднем возросло по сравнению с 1991 г. в 2 раза (до 7 %). Отношение государственного внутреннего долга к ВВП в этих странах возросло за период с 1989  до 1993г. с 49 % до 66 %. Повысился и уровень задолженности домашних хозяйств. Так, в Норвегии отношение задолженности домашних хозяйств к их располагаемым доходам в 1993 г. составило 170 %, в Финляндии - 84 %, в Германии - 75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дение курсов ценных бумаг, начавшееся в фазе кризиса, продолжалось и в период оживления и подъема, вплоть до 1997 г.</w:t>
      </w:r>
    </w:p>
    <w:p>
      <w:pPr>
        <w:pStyle w:val="BodyTextIndent3"/>
        <w:ind w:firstLine="284"/>
        <w:rPr>
          <w:rFonts w:ascii="Times New Roman Cyr" w:hAnsi="Times New Roman Cyr" w:eastAsia="Times New Roman Cyr" w:cs="Times New Roman Cyr"/>
        </w:rPr>
      </w:pPr>
      <w:r>
        <w:rPr>
          <w:rFonts w:eastAsia="Times New Roman Cyr" w:cs="Times New Roman Cyr" w:ascii="Times New Roman Cyr" w:hAnsi="Times New Roman Cyr"/>
        </w:rPr>
        <w:t>В 1990-е гг. наблюдалось увеличение временного лага между низшей точкой кризиса и улучшением ситуации на рынке труда до 11 месяцев. В фазах оживления и подъема на прежние рабочие места смогли вернуться только 13 % работников, лишившихся работы, против 45 % в предыдущем экономическом цикле. В 1993 г. численность безработных в странах ОЭСР составила 35 миллиона, то есть наивысшего послевоенного уровня. В 1996-97 гг. уровень безработицы существенно не снижался, а в ряде стран (например, Германия, Япония) даже возрастал. В результате уровень безработицы в период послекризисного оживления и подъема оказался значительно выше, чем до начала кризиса.</w:t>
      </w:r>
    </w:p>
    <w:p>
      <w:pPr>
        <w:pStyle w:val="BodyTextIndent3"/>
        <w:ind w:firstLine="284"/>
        <w:rPr>
          <w:b/>
          <w:b/>
          <w:bCs/>
        </w:rPr>
      </w:pPr>
      <w:r>
        <w:rPr>
          <w:rFonts w:eastAsia="Times New Roman Cyr" w:cs="Times New Roman Cyr" w:ascii="Times New Roman Cyr" w:hAnsi="Times New Roman Cyr"/>
        </w:rPr>
        <w:t xml:space="preserve">Правительства развитых стран активно воздействовали на экономическую конъюнктуру методами финансовой и кредитно-денежной политики, применяя разработки различных учений для преодоления кризисов (кейнсианского, монетаризма, теории экономики предложения). Однако преодолеть цикличность развития экономики им не удалось. Особенно это касается социальной сферы и занятости, где имели место негативные тенден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стание неустойчивости в развитии экономики в 1990-е гг. привело к критическому пересмотру методов управления на уровне государства и фирм. Предлагается, например, усилить контроль акционеров над корпорациями, изменить систему вознаграждения высших управляющих, более широко использовать бригадную систему организации труда, отказаться от принципов долгосрочной занятости. В Японии, например, звучат идеи отхода от традиционной коллективистской модели фирмы и повышения роли частного интереса и прибыли. В США набирает популярность концепция сильного государства с его активной промышленной полити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ические колебания мировой экономики оказали ощутимое воздействие и на состояние российской экономики. Оно выразилось в следую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ыброс на внутренний российский рынок огромных масс товаров народного потребления, не находящих сбыта в развитых странах. В условиях либерализации внешнеэкономических связей, фактической открытости российского рынка это привело к глубокому спаду и кризису в легкой и пищевой промышленности России, части машиностроения, аграрном комплексе, следовательно, усугубило общий кризис нашей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адение мировых цен на основные виды экспортных российских товаров (энергоносители, сырье) также нанесло ощутимый урон отечественн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адение курсов акций государственных ценных бумаг, размещаемых на мировом рынке, обернулось потерями порядка 20 миллиардов долларов (по оценке правительства Росс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смягчило последствия циклических колебаний для развитых стран, но за счет российской экономики и в ущерб ей. В том же направлении действовали и такие факторы, как отток капитала из России и долларизация российской экономики, в результате которых Россия стала фактическим донором мировой экономики. </w:t>
      </w:r>
    </w:p>
    <w:p>
      <w:pPr>
        <w:pStyle w:val="Heading2"/>
        <w:rPr>
          <w:rFonts w:ascii="Arial Cyr" w:hAnsi="Arial Cyr" w:eastAsia="Arial Cyr" w:cs="Arial Cyr"/>
          <w:i w:val="false"/>
          <w:i w:val="false"/>
          <w:iCs w:val="false"/>
          <w:sz w:val="28"/>
          <w:szCs w:val="28"/>
        </w:rPr>
      </w:pPr>
      <w:bookmarkStart w:id="50" w:name="__RefHeading___Toc414072100"/>
      <w:bookmarkEnd w:id="50"/>
      <w:r>
        <w:rPr>
          <w:rFonts w:eastAsia="Arial Cyr" w:cs="Arial Cyr" w:ascii="Arial Cyr" w:hAnsi="Arial Cyr"/>
          <w:i w:val="false"/>
          <w:iCs w:val="false"/>
          <w:sz w:val="28"/>
          <w:szCs w:val="28"/>
        </w:rPr>
        <w:t>20.4. Особенности экономического кризиса в России в 1990-е 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д производства в СССР (России) начался уже в 1991 г. Однако экономического кризиса в точном научном понимании в тот период еще не было. Дело в том, что тогда происходили явления, диаметрально противоположные кризису: спрос намного превышал предложение, усиливался товарный голод. Спад в тот период возник не из-за превышения производства над спросом, а из-за разрыва хозяйственных связей, вызванного развалом СЭВ, а затем - разрушением ССС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 в полном смысле этого слова начался в 1992 г., когда появились трудности со сбытом продукции и неплатежи. Уже весной 1992 г. размер неплатежей оказался столь значительным, что создалась угроза полной остановки производства. Правительство вынуждено было пойти на проведение взаимозачетов на основе централизованных кредитов. С 1992 г. до настоящего времени состояние российской экономики отвечает всем критериям экономического кризиса: усиливаются трудности с реализацией продукции, растут неплатежи (на конец 1997 г. они превысили 700 трлн. руб.), снижается рентабельность продукции, растет число убыточных предприятий, повышается уровень безработицы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зис в России имеет существенные отличия от обычных кризисов, свойственных капиталистическ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н начался не в результате экономического подъема и превышения растущего производства над неуспевающим за ним спросом, а в период падения производства вследствие того, что спрос резко упал, стал меньше предложения и затем снижался быстрее падения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н возник не в капиталистической экономике, а в переходной к капиталистиче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своим масштабам российский кризис превзошел все имевшие место в истории экономические кризисы в капиталистических странах. Он продолжается седьмой год, производство упало более чем в два раза. Даже во время Великой Отечественной войны максимальный спад производства (в 1942 г.) был равен 32% (от уровня 1940 г.) (А с 1943 г. в советской экономике началось увеличение производства, несмотря на воен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экономике России не наблюдается массового обновления основного капитала. Напротив, идет постоянное сокращение производственных инвестиций, которые уменьшились уже более чем в 6 раз. Это говорит о том, что необходимые предпосылки выхода страны из кризиса не создаются, что в ближайшее время не стоит рассчитывать на экономический подъем и что выход из экономического спада при сохранении сложившихся тенденций будет очень затя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й причиной, вызвавшей экономический кризис, является проведенная рыночная реформа - не только хронологически, не только по форме, но и по существу. Ведь сущность реформы состояла в переходе к капиталистическому обществу в сжатые сроки. Следовательно, в считанные годы требовалось создать класс буржуазии, который должен был стать новым хозяином производства. (То, что в западных странах происходило в течение столетий). Это предполагало коренное перераспределение национального богатства и национального дохода в пользу буржуазии, за счет всего народа. Результатом его стало резкое сокращение покупательной способности сбережений и доходов трудящихся и невиданное обогащение (за счет приватизации, роста цен, теневой деятельности и пр.) класса новых капитал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ходы же трудящихся формируют платежеспособный спрос на товары массового повседневного спроса. В результате реформы он резко сократился и продолжает падать, поскольку доля трудящихся в общей сумме доходов населения постоянно снижается. (Так, если в 1992 г. доля заработной платы в сумме доходов населения составляла 70 %, а предпринимательского дохода и дохода от собственности - 16 %; то в 1996 г. эти величины соответственно составили 34 % и 52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ение покупательной способности трудящихся ведет к сужению емкости внутреннего рынка и вызывает “перепроизводство”. В этом и состоит суть переживаемого Россией экономического кризи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ором углубления кризиса является высокий уровень монополизма в российской экономике и отсутствие эффективного государственного регулирования цен. Это порождает хроническую инфляцию, которая ведет к обесценению производственных фондов предприятий и вызывает сокращение производства. В результате либерализации цен они выросли в 1992 г. более чем в 26 раз. Затем темпы инфляции снижались. Тем не менее в 1992-94 г. г. в России имела место гиперинфляция (рост цен более чем в 2 раза в год), разрушавшая отечественное производство. В 1995-96 г. г. место гиперинфляции заняла галопирующая инфляция: в 1995 г. – имел место рост цен более чем в 1,5 раза; в 1996 г. – на 23 %. В 1997 г. цены выросли примерно на 12 %, что хотя и ниже, чем в предыдущий период, но говорит о высоком уровне инфляции, сохраняющемся, несмотря на все усилия правительства по ее преодол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следует отметить, что с 1997 г. основной формой снижения реальных доходов трудящихся стало не общее повышение цен, а снижение государственного финансирования образования, здравоохранения, жилищно-коммунального хозяйства, транспорта и связи, что привело к их значительному удорожанию для всего населения. Поскольку в 1997 г. денежные доходы в виде заработной платы и пенсии повысились незначительно, то их реальная величина в силу удорожания перечисленных услуг сократилась у большинства труже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ническая инфляция затрудняет развитие производства и может вызывать его сворачивание. Она порождает постоянное обесценение оборотных средств предприятий и, как следствие – сокращение спроса последних на средства и предметы труда, усиление их зависимости от кредитно-финансовых учреждений, прежде всего – от ба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финансово-кредитных учреждений, которые в результате рыночной реформы стали частными, коммерческими, направлена прежде всего на увеличение их частной прибыли. Финансово-кредитная система стала гигантским насосом, откачивающим деньги из производственной сферы на спекулятивно-финансовую деятельность. Ее доходы растут значительно быстрее, чем доходы производства. Если в 1992 г. добавленная стоимость, полученная в непроизводственной сфере составляла 84 % от добавленной стоимости в производственной сфере; то в 1996 г. она была уже на 41 % больше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рыночной реформы функция производственных капиталовложений была передана прежним хозяином (государством) новому - классу буржуазии. Государственные инвестиции резко сократились. Однако и частные инвестиции в российскую экономику также резко сократились. Буржуазия предпочитает тратить деньги не на развитие производства, а на покупку предметов и услуг роскоши, прежде всего – импортных, на поездки по престижным курортам, приобретение особняков в иностранных государствах, наконец - вывозить капитал за границу. Как уже говорилось, по официальным источникам вывоз капитала за границу оценивается в 623 млрд. долл. [30, с.43]. В основном это деньги, наворованные у нашего народа. Буржуазия так и не стала рачительным хозяином российского производства. И это неудивительно, ведь основная ее часть сформировалась из теневиков, мошенников, уголовников; для которых на первом месте стоит личная нажива, а не интересы государ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еется, какие-то средства буржуазия вкладывает и в отечественную экономику. Это прежде всего отрасли, спрос на продукцию которых растет. Сюда относятся, в первую очередь, те из них, которые удовлетворяют растущие запросы и прихоти самой буржуазии, а также отрасли, ориентированные на экспорт. Происходит изменение структуры отечественной экономики, которое, однако, не означает ее подъема, поскольку общий спад перекрывает повышение объемов производства в отдельных отрас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ором углубления экономического кризиса явилась и реформа организации внешнеэкономических связей, о чем речь будет идти в теме 15. Здесь лишь отметим, что реорганизация внешнеэкономических отношений привела к обвальному спаду производства в ряде ключевых отраслей отечественного производства (сельское хозяйство, легкая промышленность, машиностроение), утрате продовольственной самостоятельности страны, превращению ее в топливно-сырьевой придаток развитых стран, экономически зависимое госуд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ублению экономического кризиса способствует и жесткая финансово-кредитная политика российского правительства, искусственно сжимающая рыночный спрос. Характерной чертой политики правительства является и его неспособность противодействовать  росту теневой экономики, доля которой в настоящее время оценивается в 40-50 % и которая также является одним из основных факторов углубления кризиса легальной экономики, развала финансовой системы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хода из кризиса требуется прежде всего кардинально изменить экономическую политику государства так, чтобы она обеспечила все необходимые условия для начала массового обновления технической базы производства. Конкретных и разнообразных предложений по реализации таких изменений разработано достаточно. Несмотря на их серьезные различия между собой, они имеют то общее, что направлены на усиление централизованного начала в экономике, повышение экономической роли государства, благоприятствование развитию отечественного производства. Однако нынешнее руководство России отказывается менять экономический курс, поскольку оно взяло обязательства перед международными финансовыми организациями по его неукоснительному проведению в жизнь (в обмен на получение кредитов). Оно фактически действует под диктовку иностранного капитал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сохранении России в системе мирового капиталистического хозяйства, то есть в сфере господства международной финансовой олигархии, иного пути для российской экономики нет, кроме утраты ею экономической независимости и превращения в топливно-сырьевой придаток развитых капиталистических государств. На этом пути будет продолжаться рост безработицы и обнищание трудящихся. Экономика России будет приобретать все более неблагоприятную, однобокую структуру. Основная часть обрабатывающей промышленности, аграрного сектора, транспорта, энергетики будет и дальше разрушаться. Рост возможен лишь в добывающих и сырьевых отраслях, да и то при подчинении иностранному капиталу, который по дешевке приберет эти отрасли в свои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пы общего спада производства могут снизиться, но предпосылок доля подъема экономики нет и вряд ли они будут созданы, если учесть постоянное сокращение производственных капиталовложений. Экономика будет как-то поддерживаться на плаву только за счет исключительно дешевой рабочей силы, то есть деградации значительной части людей труда – главной производительной силы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выхода из кризиса необходимо избавление России от ее экономической зависимости от международной финансовой олигархии. Для этого требу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ционализация банков и установление государственной монополии в кредитной 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ационализация важнейших предприятий-монополистов в основных отраслях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ход к государственному планированию экономики и ценообраз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ведение государственных валютной и внешнеторговой монопо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ланомерная реконструкция народного хозяйства на основе единого государственного плана и централизации ресурс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заключении данной темы отметим, что ряд исследователей выделяет, кроме рассмотренных выше промышленных циклов, также и более длительные циклы продолжительностью в 48-55 лет, которые состоят из фазы повышающихся темпов роста экономики и фазы понижающихся темпов. Об их существовании впервые был сделан вывод русским экономистом Н. Д. Дмитриевым (1892-1938 г. г.). Он связывал их с периодами массового обновления пассивной части основного капитала, а продолжительность “длинных волн” считал обусловленной средним сроком службы этой части капитала. Концепцию Н. Д. Кондратьева позднее пытался развить немецкий экономист Й. Шумпетер. Однако ее разделяют далеко не все экономисты.</w:t>
      </w:r>
    </w:p>
    <w:p>
      <w:pPr>
        <w:pStyle w:val="Heading2"/>
        <w:rPr>
          <w:rFonts w:ascii="Arial Cyr" w:hAnsi="Arial Cyr" w:eastAsia="Arial Cyr" w:cs="Arial Cyr"/>
          <w:i w:val="false"/>
          <w:i w:val="false"/>
          <w:iCs w:val="false"/>
          <w:sz w:val="28"/>
          <w:szCs w:val="28"/>
        </w:rPr>
      </w:pPr>
      <w:bookmarkStart w:id="51" w:name="__RefHeading___Toc414072101"/>
      <w:bookmarkEnd w:id="51"/>
      <w:r>
        <w:rPr>
          <w:rFonts w:eastAsia="Arial Cyr" w:cs="Arial Cyr" w:ascii="Arial Cyr" w:hAnsi="Arial Cyr"/>
          <w:i w:val="false"/>
          <w:iCs w:val="false"/>
          <w:sz w:val="28"/>
          <w:szCs w:val="28"/>
        </w:rPr>
        <w:t>Контрольные вопросы, тесты, задачи</w:t>
      </w:r>
    </w:p>
    <w:p>
      <w:pPr>
        <w:pStyle w:val="IndexHeading"/>
        <w:ind w:hanging="0"/>
        <w:rPr/>
      </w:pPr>
      <w:r>
        <w:rPr>
          <w:b/>
          <w:bCs/>
        </w:rPr>
        <w:t xml:space="preserve">1. </w:t>
      </w:r>
      <w:r>
        <w:rPr>
          <w:rFonts w:eastAsia="Times New Roman Cyr" w:cs="Times New Roman Cyr" w:ascii="Times New Roman Cyr" w:hAnsi="Times New Roman Cyr"/>
        </w:rPr>
        <w:t>Что понимается под экономическим ростом? Чем он измеряется и в чем его значение для общества?</w:t>
      </w:r>
    </w:p>
    <w:p>
      <w:pPr>
        <w:pStyle w:val="Normal"/>
        <w:ind w:hanging="0"/>
        <w:rPr/>
      </w:pPr>
      <w:r>
        <w:rPr>
          <w:b/>
          <w:bCs/>
        </w:rPr>
        <w:t xml:space="preserve">2. </w:t>
      </w:r>
      <w:r>
        <w:rPr>
          <w:rFonts w:eastAsia="Times New Roman Cyr" w:cs="Times New Roman Cyr" w:ascii="Times New Roman Cyr" w:hAnsi="Times New Roman Cyr"/>
        </w:rPr>
        <w:t>Каковы основные факторы экономического роста? Каким образом они влияют на него?</w:t>
      </w:r>
    </w:p>
    <w:p>
      <w:pPr>
        <w:pStyle w:val="Normal"/>
        <w:ind w:hanging="0"/>
        <w:rPr/>
      </w:pPr>
      <w:r>
        <w:rPr>
          <w:b/>
          <w:bCs/>
        </w:rPr>
        <w:t>3.</w:t>
      </w:r>
      <w:r>
        <w:rPr>
          <w:rFonts w:eastAsia="Times New Roman Cyr" w:cs="Times New Roman Cyr" w:ascii="Times New Roman Cyr" w:hAnsi="Times New Roman Cyr"/>
        </w:rPr>
        <w:t xml:space="preserve"> В чем различие между кейнсианством, монетаризмом и теорией экономики предложения в понимании факторов экономического роста?</w:t>
      </w:r>
    </w:p>
    <w:p>
      <w:pPr>
        <w:pStyle w:val="Normal"/>
        <w:ind w:hanging="0"/>
        <w:rPr/>
      </w:pPr>
      <w:r>
        <w:rPr>
          <w:b/>
          <w:bCs/>
        </w:rPr>
        <w:t>4.</w:t>
      </w:r>
      <w:r>
        <w:rPr>
          <w:rFonts w:eastAsia="Times New Roman Cyr" w:cs="Times New Roman Cyr" w:ascii="Times New Roman Cyr" w:hAnsi="Times New Roman Cyr"/>
        </w:rPr>
        <w:t xml:space="preserve"> При экстенсивном экономическом росте: </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Происходит удешевление продукции за счет расширения объемов используемых ресурсов.</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Общественная производительность труда растет, но эффективность использования материальных ресурсов не увеличиваетс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Общественная производительность труда не увеличивается, а эффективность использования материальных ресурсов может раст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Результаты общественного производства растут не быстрее, чем затраты.</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Объем используемых ресурсов расширяется, а результат общественного производства не растет.</w:t>
      </w:r>
    </w:p>
    <w:p>
      <w:pPr>
        <w:pStyle w:val="Normal"/>
        <w:ind w:hanging="0"/>
        <w:rPr/>
      </w:pPr>
      <w:r>
        <w:rPr>
          <w:b/>
          <w:bCs/>
        </w:rPr>
        <w:t>5.</w:t>
      </w:r>
      <w:r>
        <w:rPr>
          <w:rFonts w:eastAsia="Times New Roman Cyr" w:cs="Times New Roman Cyr" w:ascii="Times New Roman Cyr" w:hAnsi="Times New Roman Cyr"/>
        </w:rPr>
        <w:t xml:space="preserve"> При интенсивном экономическом рост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1. Увеличивается интенсивность труд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Имеет место растущее расходование ресурсов на единицу продукци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Имеют место высокие темпы увеличения результатов производств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Результаты производства растут, а затраты ресурсов не растут.</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5. Увеличивается расход ресурсов и выход продукции в единицу рабочего времени.</w:t>
      </w:r>
    </w:p>
    <w:p>
      <w:pPr>
        <w:pStyle w:val="Normal"/>
        <w:ind w:hanging="0"/>
        <w:rPr/>
      </w:pPr>
      <w:r>
        <w:rPr>
          <w:b/>
          <w:bCs/>
        </w:rPr>
        <w:t>6.</w:t>
      </w:r>
      <w:r>
        <w:rPr>
          <w:rFonts w:eastAsia="Times New Roman Cyr" w:cs="Times New Roman Cyr" w:ascii="Times New Roman Cyr" w:hAnsi="Times New Roman Cyr"/>
        </w:rPr>
        <w:t xml:space="preserve"> Национальный доход увеличился на 5 %, численность работников материального производства - на 1,5 %, промежуточный продукт - на 4 %, производственные фонды - на 4,5 %. Определить, каким был экономический рост: трудоемким или трудосберегающим; материалоемким или материалосберегающим; капиталоемким или капиталосберегающим.</w:t>
      </w:r>
    </w:p>
    <w:p>
      <w:pPr>
        <w:pStyle w:val="Normal"/>
        <w:ind w:hanging="0"/>
        <w:rPr/>
      </w:pPr>
      <w:r>
        <w:rPr>
          <w:b/>
          <w:bCs/>
        </w:rPr>
        <w:t xml:space="preserve">7. </w:t>
      </w:r>
      <w:r>
        <w:rPr>
          <w:rFonts w:eastAsia="Times New Roman Cyr" w:cs="Times New Roman Cyr" w:ascii="Times New Roman Cyr" w:hAnsi="Times New Roman Cyr"/>
        </w:rPr>
        <w:t>Численность работников материального производства сократилась на 1 %,  производительность общественного труда увеличилась на  2,5 %, материалоемкость национального дохода уменьшилась на 1 %,  капиталоемкость - возросла на 1 %. Определить, каким был экономический рост: трудоемким или трудосберегающим; материалоемким или материалосберегающим; фондоемким или фондосберегающим.</w:t>
      </w:r>
    </w:p>
    <w:p>
      <w:pPr>
        <w:pStyle w:val="Normal"/>
        <w:ind w:hanging="0"/>
        <w:rPr/>
      </w:pPr>
      <w:r>
        <w:rPr>
          <w:b/>
          <w:bCs/>
        </w:rPr>
        <w:t xml:space="preserve">8. </w:t>
      </w:r>
      <w:r>
        <w:rPr>
          <w:rFonts w:eastAsia="Times New Roman Cyr" w:cs="Times New Roman Cyr" w:ascii="Times New Roman Cyr" w:hAnsi="Times New Roman Cyr"/>
        </w:rPr>
        <w:t>Что понимается под экономическим циклом?</w:t>
      </w:r>
    </w:p>
    <w:p>
      <w:pPr>
        <w:pStyle w:val="Normal"/>
        <w:ind w:hanging="0"/>
        <w:rPr/>
      </w:pPr>
      <w:r>
        <w:rPr>
          <w:b/>
          <w:bCs/>
        </w:rPr>
        <w:t xml:space="preserve">9. </w:t>
      </w:r>
      <w:r>
        <w:rPr>
          <w:rFonts w:eastAsia="Times New Roman Cyr" w:cs="Times New Roman Cyr" w:ascii="Times New Roman Cyr" w:hAnsi="Times New Roman Cyr"/>
        </w:rPr>
        <w:t>Экономический кризис означает:</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1. Падение объема производства.</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2. Недостаток производственных ресурсов, ведущий к снижению уровня производства.</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3. Предложение товара выше спроса на него, что ведет к разорению части товаропроизводителей.</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4. Общее рыночное предложение выше общего рыночного спроса, что вызывает общее перепроизводство.</w:t>
      </w:r>
    </w:p>
    <w:p>
      <w:pPr>
        <w:pStyle w:val="Normal"/>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5. Нехватка товаров на рынке, что вызывает дефицит и рост цен.</w:t>
      </w:r>
    </w:p>
    <w:p>
      <w:pPr>
        <w:pStyle w:val="Normal"/>
        <w:ind w:left="567" w:hanging="567"/>
        <w:rPr/>
      </w:pPr>
      <w:r>
        <w:rPr>
          <w:b/>
          <w:bCs/>
        </w:rPr>
        <w:t xml:space="preserve">10. </w:t>
      </w:r>
      <w:r>
        <w:rPr>
          <w:rFonts w:eastAsia="Times New Roman Cyr" w:cs="Times New Roman Cyr" w:ascii="Times New Roman Cyr" w:hAnsi="Times New Roman Cyr"/>
        </w:rPr>
        <w:t>В чем отличие спада производства от экономического кризиса?</w:t>
      </w:r>
    </w:p>
    <w:p>
      <w:pPr>
        <w:pStyle w:val="Normal"/>
        <w:ind w:hanging="0"/>
        <w:rPr/>
      </w:pPr>
      <w:r>
        <w:rPr>
          <w:b/>
          <w:bCs/>
        </w:rPr>
        <w:t>11.</w:t>
      </w:r>
      <w:r>
        <w:rPr>
          <w:rFonts w:eastAsia="Times New Roman Cyr" w:cs="Times New Roman Cyr" w:ascii="Times New Roman Cyr" w:hAnsi="Times New Roman Cyr"/>
        </w:rPr>
        <w:t xml:space="preserve"> Экономический подъем как фаза цикла означает:</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Повышение объемов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Выход на уровень докризисного объема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ревышение докризисного уровня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риведение производства в соответствие со спро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ревышение объема производства над совокупным спросом.</w:t>
      </w:r>
    </w:p>
    <w:p>
      <w:pPr>
        <w:pStyle w:val="Normal"/>
        <w:ind w:hanging="0"/>
        <w:rPr/>
      </w:pPr>
      <w:r>
        <w:rPr>
          <w:b/>
          <w:bCs/>
        </w:rPr>
        <w:t xml:space="preserve">12. </w:t>
      </w:r>
      <w:r>
        <w:rPr>
          <w:rFonts w:eastAsia="Times New Roman Cyr" w:cs="Times New Roman Cyr" w:ascii="Times New Roman Cyr" w:hAnsi="Times New Roman Cyr"/>
        </w:rPr>
        <w:t>Согласно теории Кейнса, экономический кризис вызываетс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Повышением цен на производственные ресурсы.</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Сокращением совокупного спрос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Снижением предельной склонности к потреблению.</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Уменьшением чистого экспорт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Снижением объема производства ниже уровня полной занятости.</w:t>
      </w:r>
    </w:p>
    <w:p>
      <w:pPr>
        <w:pStyle w:val="Normal"/>
        <w:ind w:hanging="0"/>
        <w:rPr/>
      </w:pPr>
      <w:r>
        <w:rPr>
          <w:b/>
          <w:bCs/>
        </w:rPr>
        <w:t xml:space="preserve">13. </w:t>
      </w:r>
      <w:r>
        <w:rPr>
          <w:rFonts w:eastAsia="Times New Roman Cyr" w:cs="Times New Roman Cyr" w:ascii="Times New Roman Cyr" w:hAnsi="Times New Roman Cyr"/>
        </w:rPr>
        <w:t>Согласно марксистской теории, экономический кризис вызы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Господством монополий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Тенденцией нормы прибыли к понижени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 Понижением размера совокупного спр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овышением нормы прибавочной сто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Отсутствием планомерности в экономике.</w:t>
      </w:r>
    </w:p>
    <w:p>
      <w:pPr>
        <w:pStyle w:val="Normal"/>
        <w:ind w:hanging="0"/>
        <w:rPr/>
      </w:pPr>
      <w:r>
        <w:rPr>
          <w:b/>
          <w:bCs/>
        </w:rPr>
        <w:t xml:space="preserve">14. </w:t>
      </w:r>
      <w:r>
        <w:rPr>
          <w:rFonts w:eastAsia="Times New Roman Cyr" w:cs="Times New Roman Cyr" w:ascii="Times New Roman Cyr" w:hAnsi="Times New Roman Cyr"/>
        </w:rPr>
        <w:t>Продолжительность экономического цикла определяетс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Средним сроком службы активной части основного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Средним сроком службы средств труд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Средним сроком службы основного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Временем массового обновления активной части основного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5. Временем массового обновления основного капитал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6. Временем приведения производства в соответствие со спросом.</w:t>
      </w:r>
    </w:p>
    <w:p>
      <w:pPr>
        <w:pStyle w:val="Normal"/>
        <w:ind w:hanging="0"/>
        <w:rPr/>
      </w:pPr>
      <w:r>
        <w:rPr>
          <w:b/>
          <w:bCs/>
        </w:rPr>
        <w:t xml:space="preserve">15. </w:t>
      </w:r>
      <w:r>
        <w:rPr>
          <w:rFonts w:eastAsia="Times New Roman Cyr" w:cs="Times New Roman Cyr" w:ascii="Times New Roman Cyr" w:hAnsi="Times New Roman Cyr"/>
        </w:rPr>
        <w:t>Какую роль играют экономические кризисы в развитии капиталистического производства?</w:t>
      </w:r>
    </w:p>
    <w:p>
      <w:pPr>
        <w:pStyle w:val="Normal"/>
        <w:ind w:hanging="0"/>
        <w:rPr/>
      </w:pPr>
      <w:r>
        <w:rPr>
          <w:b/>
          <w:bCs/>
        </w:rPr>
        <w:t xml:space="preserve">16. </w:t>
      </w:r>
      <w:r>
        <w:rPr>
          <w:rFonts w:eastAsia="Times New Roman Cyr" w:cs="Times New Roman Cyr" w:ascii="Times New Roman Cyr" w:hAnsi="Times New Roman Cyr"/>
        </w:rPr>
        <w:t>Для экономических кризисов 1940-х - 1960-х гг. было характерно:</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 Синхронность.</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Стагфляци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3. Сравнительно небольшая глубина падения производств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4. Удлинение продолжительности экономического цикл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5. Асинхронность.</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  1, 2, 4.            Б:  3, 4, 5.           В:  1, 3, 4.           Г:  3, 5.          Д:  2, 4, 5.</w:t>
      </w:r>
    </w:p>
    <w:p>
      <w:pPr>
        <w:pStyle w:val="Normal"/>
        <w:ind w:hanging="0"/>
        <w:rPr/>
      </w:pPr>
      <w:r>
        <w:rPr>
          <w:b/>
          <w:bCs/>
        </w:rPr>
        <w:t>17.</w:t>
      </w:r>
      <w:r>
        <w:rPr>
          <w:rFonts w:eastAsia="Times New Roman Cyr" w:cs="Times New Roman Cyr" w:ascii="Times New Roman Cyr" w:hAnsi="Times New Roman Cyr"/>
        </w:rPr>
        <w:t xml:space="preserve"> Для экономических кризисов 1970-90-х гг. было характ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инхро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тагфля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равнительно небольшая глубина падения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Удлинение продолжительности экономического цик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Асинхронность.</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  1, 2, 4.             Б:  3, 4, 5.          В:  1, 2, 4.          Г:  3, 5.         Д:  2, 4, 5.</w:t>
      </w:r>
    </w:p>
    <w:p>
      <w:pPr>
        <w:pStyle w:val="Normal"/>
        <w:ind w:hanging="0"/>
        <w:rPr/>
      </w:pPr>
      <w:r>
        <w:rPr>
          <w:b/>
          <w:bCs/>
        </w:rPr>
        <w:t>18.</w:t>
      </w:r>
      <w:r>
        <w:rPr>
          <w:rFonts w:eastAsia="Times New Roman Cyr" w:cs="Times New Roman Cyr" w:ascii="Times New Roman Cyr" w:hAnsi="Times New Roman Cyr"/>
        </w:rPr>
        <w:t xml:space="preserve"> Согласно кейнсианской теории, антикризисная политика включает в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граничение денежной массы в обращ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Ограничение дефицит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Ужесточение сбора налог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4. Рост государственных расходов.</w:t>
      </w:r>
    </w:p>
    <w:p>
      <w:pPr>
        <w:pStyle w:val="Normal"/>
        <w:numPr>
          <w:ilvl w:val="0"/>
          <w:numId w:val="7"/>
        </w:numPr>
        <w:tabs>
          <w:tab w:val="clear" w:pos="708"/>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Сокращение расходов бюджета.</w:t>
      </w:r>
    </w:p>
    <w:p>
      <w:pPr>
        <w:pStyle w:val="Normal"/>
        <w:ind w:hanging="0"/>
        <w:rPr/>
      </w:pPr>
      <w:r>
        <w:rPr>
          <w:b/>
          <w:bCs/>
        </w:rPr>
        <w:t xml:space="preserve">19. </w:t>
      </w:r>
      <w:r>
        <w:rPr>
          <w:rFonts w:eastAsia="Times New Roman Cyr" w:cs="Times New Roman Cyr" w:ascii="Times New Roman Cyr" w:hAnsi="Times New Roman Cyr"/>
        </w:rPr>
        <w:t>В чем сущность экономического кризиса в России в 1990-е гг. и каковы основные факторы его углубления ?</w:t>
      </w:r>
    </w:p>
    <w:p>
      <w:pPr>
        <w:pStyle w:val="Normal"/>
        <w:ind w:hanging="0"/>
        <w:rPr/>
      </w:pPr>
      <w:r>
        <w:rPr>
          <w:b/>
          <w:bCs/>
        </w:rPr>
        <w:t xml:space="preserve">20. </w:t>
      </w:r>
      <w:r>
        <w:rPr>
          <w:rFonts w:eastAsia="Times New Roman Cyr" w:cs="Times New Roman Cyr" w:ascii="Times New Roman Cyr" w:hAnsi="Times New Roman Cyr"/>
        </w:rPr>
        <w:t xml:space="preserve">Что является основой выхода экономики из кризиса, в том числе - применительно к кризису в российской экономике ? </w:t>
      </w:r>
    </w:p>
    <w:p>
      <w:pPr>
        <w:pStyle w:val="Heading1"/>
        <w:jc w:val="center"/>
        <w:rPr>
          <w:rFonts w:ascii="Arial Cyr" w:hAnsi="Arial Cyr" w:eastAsia="Arial Cyr" w:cs="Arial Cyr"/>
          <w:i/>
          <w:i/>
          <w:iCs/>
        </w:rPr>
      </w:pPr>
      <w:bookmarkStart w:id="52" w:name="__RefHeading___Toc414072102"/>
      <w:bookmarkEnd w:id="52"/>
      <w:r>
        <w:rPr>
          <w:rFonts w:eastAsia="Arial Cyr" w:cs="Arial Cyr" w:ascii="Arial Cyr" w:hAnsi="Arial Cyr"/>
          <w:i/>
          <w:iCs/>
        </w:rPr>
        <w:t>Тема 21. Основы государственного регулирования экономики</w:t>
      </w:r>
    </w:p>
    <w:p>
      <w:pPr>
        <w:pStyle w:val="Heading2"/>
        <w:rPr>
          <w:rFonts w:ascii="Arial Cyr" w:hAnsi="Arial Cyr" w:eastAsia="Arial Cyr" w:cs="Arial Cyr"/>
          <w:i w:val="false"/>
          <w:i w:val="false"/>
          <w:iCs w:val="false"/>
          <w:sz w:val="28"/>
          <w:szCs w:val="28"/>
        </w:rPr>
      </w:pPr>
      <w:bookmarkStart w:id="53" w:name="__RefHeading___Toc414072103"/>
      <w:bookmarkEnd w:id="53"/>
      <w:r>
        <w:rPr>
          <w:rFonts w:eastAsia="Arial Cyr" w:cs="Arial Cyr" w:ascii="Arial Cyr" w:hAnsi="Arial Cyr"/>
          <w:i w:val="false"/>
          <w:iCs w:val="false"/>
          <w:sz w:val="28"/>
          <w:szCs w:val="28"/>
        </w:rPr>
        <w:t>21.1. Управление и регулирование в экономических процессах</w:t>
      </w:r>
    </w:p>
    <w:p>
      <w:pPr>
        <w:pStyle w:val="Normal"/>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управлением</w:t>
      </w:r>
      <w:r>
        <w:rPr>
          <w:rFonts w:eastAsia="Times New Roman Cyr" w:cs="Times New Roman Cyr" w:ascii="Times New Roman Cyr" w:hAnsi="Times New Roman Cyr"/>
        </w:rPr>
        <w:t xml:space="preserve"> в экономических процессах понимается воздействие на экономический субъект, направляющее его на достижение определенной цели.</w:t>
      </w:r>
      <w:r>
        <w:rPr>
          <w:b/>
          <w:bCs/>
        </w:rPr>
        <w:t xml:space="preserve"> </w:t>
      </w:r>
      <w:r>
        <w:rPr>
          <w:rFonts w:eastAsia="Times New Roman Cyr" w:cs="Times New Roman Cyr" w:ascii="Times New Roman Cyr" w:hAnsi="Times New Roman Cyr"/>
        </w:rPr>
        <w:t>Под</w:t>
      </w:r>
      <w:r>
        <w:rPr>
          <w:rFonts w:eastAsia="Times New Roman Cyr" w:cs="Times New Roman Cyr" w:ascii="Times New Roman Cyr" w:hAnsi="Times New Roman Cyr"/>
          <w:i/>
          <w:iCs/>
        </w:rPr>
        <w:t xml:space="preserve"> регулированием - </w:t>
      </w:r>
      <w:r>
        <w:rPr>
          <w:rFonts w:eastAsia="Times New Roman Cyr" w:cs="Times New Roman Cyr" w:ascii="Times New Roman Cyr" w:hAnsi="Times New Roman Cyr"/>
        </w:rPr>
        <w:t>воздействие на условия, в которых</w:t>
      </w:r>
      <w:r>
        <w:rPr>
          <w:b/>
          <w:bCs/>
        </w:rPr>
        <w:t xml:space="preserve"> </w:t>
      </w:r>
      <w:r>
        <w:rPr>
          <w:rFonts w:eastAsia="Times New Roman Cyr" w:cs="Times New Roman Cyr" w:ascii="Times New Roman Cyr" w:hAnsi="Times New Roman Cyr"/>
        </w:rPr>
        <w:t>экономический субъект осуществляет свою деятельность, вынуждающее его вносить в нее определенные изменения. Оба указанных  вида воздействия обладают целенаправленностью и довольно близки друг к другу по своему содержанию. Нередко в научной литературе управление рассматривается как частный случай регулирования и, наоборот, регулирование - как разновидность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известного совпадения этих понятий, они содержат и различие. Когда говорят об управлении в узком смысле слова, то имеют в виду прямое (директивное) указание управляемому субъекту действий, которые он должен выполнять. А когда речь идет о регулировании в узком смысле, то предполагается косвенное (опосредствованное) воздействие на субъект - не в виде прямых указаний, а через воздействие на условия, в которых хозяйствует су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обществе имеют место две основные формы связи между экономическими субъектами:</w:t>
      </w:r>
    </w:p>
    <w:p>
      <w:pPr>
        <w:pStyle w:val="Normal"/>
        <w:rPr/>
      </w:pPr>
      <w:r>
        <w:rPr/>
        <w:t xml:space="preserve">1) </w:t>
      </w:r>
      <w:r>
        <w:rPr>
          <w:rFonts w:eastAsia="Times New Roman Cyr" w:cs="Times New Roman Cyr" w:ascii="Times New Roman Cyr" w:hAnsi="Times New Roman Cyr"/>
          <w:i/>
          <w:iCs/>
        </w:rPr>
        <w:t>Товарная форма связи</w:t>
      </w:r>
      <w:r>
        <w:rPr>
          <w:rFonts w:eastAsia="Times New Roman Cyr" w:cs="Times New Roman Cyr" w:ascii="Times New Roman Cyr" w:hAnsi="Times New Roman Cyr"/>
        </w:rPr>
        <w:t>. Она означает, что экономические субъекты противостоят друг другу как обособленные собственники средств производства и товаропроизводители, как продавцы и покупатели товаров. В условиях товарной формы связи целенаправленное воздействие одного субъекта на другого выступает главным образом в форме косвенного регулирования. Регулирование могут осуществлять: монополии - на рынке определенного товаров, государство - по отношению ко всем предприятиям.</w:t>
      </w:r>
    </w:p>
    <w:p>
      <w:pPr>
        <w:pStyle w:val="Normal"/>
        <w:rPr/>
      </w:pPr>
      <w:r>
        <w:rPr/>
        <w:t xml:space="preserve">2) </w:t>
      </w:r>
      <w:r>
        <w:rPr>
          <w:rFonts w:eastAsia="Times New Roman Cyr" w:cs="Times New Roman Cyr" w:ascii="Times New Roman Cyr" w:hAnsi="Times New Roman Cyr"/>
          <w:i/>
          <w:iCs/>
        </w:rPr>
        <w:t>Планомерная (непосредственно общественная) форма связи.</w:t>
      </w:r>
      <w:r>
        <w:rPr>
          <w:rFonts w:eastAsia="Times New Roman Cyr" w:cs="Times New Roman Cyr" w:ascii="Times New Roman Cyr" w:hAnsi="Times New Roman Cyr"/>
        </w:rPr>
        <w:t xml:space="preserve">  Она означает  согласованные действия участников производственного процесса, направленные на достижение одной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ота на мамонта в первобытной общине уже являлась планомерной формой связи: одни рыли яму, другие создавали шум и гнали мамонта, третьи его убивали и т. п. Вообще непосредственно общественная форма связи появилась раньше товарной. Она имела место не только в общине, но и при рабовладении и феодализме. Например, строительство египетских пирамид, или городских крепостей, замков, дворцов, ирригационных сооружений и т. п.; все это - разновидности планомерной формы с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в крупное машинное производство, капитализм превратил планомерность во всеобщую форму организации производства на предприятии. На современном предприятии все работники трудятся согласованно для достижения одной цели - своевременного выпуска продукции определенного качества. В процессе производства они не обмениваются товарами и не относятся друг к другу как обособленные собственники средств производ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омерной форме связи соответствует прямое управление участниками производственного процесса. Оно объективно необходимо для обеспечения согласованности и единой целенаправленности действий рабо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C развитием капитализма происходит расширение планомерной формы связи (на основе концентрации и централизации капитала), в то же время господствующей формой остается товарная форма. Образование монополий и установление их господства в экономике приводит к тому, что рынок становится регулируемым. К этому добавляется развитие государственного регулирования экономики. В результате в экономике появляются элементы народнохозяйственной планомерности, хотя по своему характеру она остается товарным хозяйством. В социалистическом обществе планомерность охватывает экономику в целом, хотя в ней и сохраняются элементы товарной формы связи. Поэтому в социалистической экономике государство не регулирует экономику, а прямо управляет производ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содержанием прямого управления является планирование, а косвенного регулирования - программирование.</w:t>
      </w:r>
    </w:p>
    <w:p>
      <w:pPr>
        <w:pStyle w:val="Normal"/>
        <w:rPr/>
      </w:pPr>
      <w:r>
        <w:rPr>
          <w:rFonts w:eastAsia="Times New Roman Cyr" w:cs="Times New Roman Cyr" w:ascii="Times New Roman Cyr" w:hAnsi="Times New Roman Cyr"/>
          <w:i/>
          <w:iCs/>
        </w:rPr>
        <w:t>План</w:t>
      </w:r>
      <w:r>
        <w:rPr>
          <w:rFonts w:eastAsia="Times New Roman Cyr" w:cs="Times New Roman Cyr" w:ascii="Times New Roman Cyr" w:hAnsi="Times New Roman Cyr"/>
        </w:rPr>
        <w:t xml:space="preserve"> - это намеченный способ  получения определенного результата. Он включает в себя: - планируемый результат (цель); - срок достижения результата; - необходимые ресурсы и способы их достижения; - последовательность действий, обеспечивающих получение результата в установленный срок; - указание исполнителей конкретных действий и задания им. В отличие от прогноза, который выражает представления о будущем, план является руководством к действиям и носит директивный (обязательный для выполнения) характер.</w:t>
      </w:r>
    </w:p>
    <w:p>
      <w:pPr>
        <w:pStyle w:val="Normal"/>
        <w:rPr/>
      </w:pPr>
      <w:r>
        <w:rPr>
          <w:rFonts w:eastAsia="Times New Roman Cyr" w:cs="Times New Roman Cyr" w:ascii="Times New Roman Cyr" w:hAnsi="Times New Roman Cyr"/>
          <w:i/>
          <w:iCs/>
        </w:rPr>
        <w:t>Программа</w:t>
      </w:r>
      <w:r>
        <w:rPr>
          <w:rFonts w:eastAsia="Times New Roman Cyr" w:cs="Times New Roman Cyr" w:ascii="Times New Roman Cyr" w:hAnsi="Times New Roman Cyr"/>
        </w:rPr>
        <w:t xml:space="preserve"> отличается от плана тем, что, как правило, не обладает всеми чертами плана: - не носит директивного характера, а является рекомендацией; - или выражает способ решения отдельной проблемы, не охватывая производственный процесс в целом, все его стороны; - не содержит конкретных сроков и исполнителей  и т. п. Это следует из того, что программа является инструментом регулирования, а не управления. Хотя, разумеется, и в управлении могут использоваться программы как исходный материал для составления плана. Можно сказать, что план строится на основе программ, путем их взаимной увязки, согласования с возможностями производства, определения сроков выполнения и исполнителей и т. д. С другой стороны, термин “планирование” может использоваться и в регулировании. В этом случае говорят об индикативном планировании, которое носит рекомендательный характер и не принимает формы прямых зад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включает в себя составление и утверждение плана, доведение его до исполнителей, организацию его выполнения, контроль выполнения и корректировку плана в процессе его выполнения. Планирование - это сердцевина управления предприятием или экономикой в целом (в планов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ирование означает составление программ, разработку системы мер по их осуществлению (меры косвенного воздействия), контроль за реализацией, корректировку в процессе выполн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ункции, выполняемые управлением (регулированием), делятся на два вида:   1) не зависящие от характера собственности на средства производства; 2) обусловленные характером этой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функциям первого вида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бор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работка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гноз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нятие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ганизация выполнения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онтроль выполнения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функциям второго вида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присвоения прибавочного продукта собственником средств производства (дохода от соб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приоритета интересов собственника средств производства при принятии хозяйственных ре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гласование интересов работников с интересами собственника средств производства, стимулирование их к наиболее полной реализации послед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е углубления общественного разделения труда, роста разнообразия видов деятельности, производимых товаров и услуг, концентрации и централизации капитала и других форм обобществления производства происходит развитие и отношений управ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основными тенденциями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ост объема управленческих опер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ост доли занятых в сфере управления (в США, например, более половины всех занятых в экономике относятся к работникам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азвитие технической оснащенности управления, средств связи, информатизация отношений, повышение доступности информации и возможностей ее об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развитие, с одной стороны, самоуправления, саморегулирования предприятий и их подразделений; а с другой - элементов централизованного планового управления экономикой (со стороны государственно-монополистического мех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 w:hAnsi="Arial Cyr" w:eastAsia="Arial Cyr" w:cs="Arial Cyr"/>
          <w:i w:val="false"/>
          <w:i w:val="false"/>
          <w:iCs w:val="false"/>
          <w:sz w:val="28"/>
          <w:szCs w:val="28"/>
        </w:rPr>
      </w:pPr>
      <w:bookmarkStart w:id="54" w:name="__RefHeading___Toc414072104"/>
      <w:bookmarkEnd w:id="54"/>
      <w:r>
        <w:rPr>
          <w:rFonts w:eastAsia="Arial Cyr" w:cs="Arial Cyr" w:ascii="Arial Cyr" w:hAnsi="Arial Cyr"/>
          <w:i w:val="false"/>
          <w:iCs w:val="false"/>
          <w:sz w:val="28"/>
          <w:szCs w:val="28"/>
        </w:rPr>
        <w:t>21.2. Государственно-монополистический капитализм. Роль государства в современн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о - это особый аппарат принуждения. Он обеспечивает соблюдение всеми членами общества определенных правил, суть которых - функционирование определенных отношений собственности. Государство охраняет существующие в обществе отношения собственности и поэтому служит интересам экономически господствующего класса - собственника основной части средств производства. На разных этапах развития общества государство играло разную роль в экономик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ой капиталистической экономике оно является наиболее могущественным субъектом экономических отношений. Это обусловлено тем, что современное капиталистическое общество находится на стадии государственно-монополистического капитализма.</w:t>
      </w:r>
    </w:p>
    <w:p>
      <w:pPr>
        <w:pStyle w:val="Normal"/>
        <w:rPr/>
      </w:pPr>
      <w:r>
        <w:rPr>
          <w:rFonts w:eastAsia="Times New Roman Cyr" w:cs="Times New Roman Cyr" w:ascii="Times New Roman Cyr" w:hAnsi="Times New Roman Cyr"/>
          <w:i/>
          <w:iCs/>
        </w:rPr>
        <w:t xml:space="preserve">Государственно-монополистический капитализм </w:t>
      </w:r>
      <w:r>
        <w:rPr>
          <w:rFonts w:eastAsia="Times New Roman Cyr" w:cs="Times New Roman Cyr" w:ascii="Times New Roman Cyr" w:hAnsi="Times New Roman Cyr"/>
        </w:rPr>
        <w:t xml:space="preserve">означает сращивание силы монополий с силой государства в единый хозяйственный механизм. Он предполагает образование капиталистических монополий и установление их господства в экономике, то есть превращение капитализма свободной конкуренции в монополистический капитализ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его характер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ращивание монополистического промышленного и монополистического банковского капитала и образование финансового капитала и финансовой олигарх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более быстрое развитие вывоза капитала за границу по сравнению с развитием мировой торгов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разование международных союзов капиталистов (международных монополий), делящих мировые ры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борьба за передел мира между группами развитых капиталистически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ыми причинами сращивания силы монополий и силы государства в единый механизм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ыход производительных сил за рамки частной собственности на средства производства, что выражается в невозможности обеспечения основных условий общественного воспроизводства, удовлетворения ряда жизненно важных общественных потребностей только на основе частной собствен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усиление конкуренции между монополиями разных капиталистических государств в мировой экономик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острение борьбы между группами капиталистических стран за мировое госпо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функции государства в современной капиталистическ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необходимых условий сбалансированного общественного воспроизводства и экономического роста (занятости, рационального использования природных ресурсов, структурных сдвигов в экономике, рыночного равновесия, поддержка ряда отраслей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еспечение удовлетворения ряда общественных потребностей (в образовании. здравоохранении, развитии науки и культуры, социальном обеспечении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щита интересов национального капитала в международном экономическом соперничеств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е формы, в которых выражается роль государства в современной капиталистической экономике:</w:t>
      </w:r>
    </w:p>
    <w:p>
      <w:pPr>
        <w:pStyle w:val="Normal"/>
        <w:rPr/>
      </w:pPr>
      <w:r>
        <w:rPr/>
        <w:t xml:space="preserve">1) </w:t>
      </w:r>
      <w:r>
        <w:rPr>
          <w:rFonts w:eastAsia="Times New Roman Cyr" w:cs="Times New Roman Cyr" w:ascii="Times New Roman Cyr" w:hAnsi="Times New Roman Cyr"/>
          <w:i/>
          <w:iCs/>
        </w:rPr>
        <w:t>Государственная собственность.</w:t>
      </w:r>
      <w:r>
        <w:rPr>
          <w:rFonts w:eastAsia="Times New Roman Cyr" w:cs="Times New Roman Cyr" w:ascii="Times New Roman Cyr" w:hAnsi="Times New Roman Cyr"/>
        </w:rPr>
        <w:t xml:space="preserve"> Она выступает в виде собственности государства на природные ресурсы, государственного сектора экономики (производственные предприятия и учреждения непроизводственной сферы), а также в виде доли государства в капитале предприятий. Доля государства в суммарном капитале различна для разных стран. В целом она колеблется от 10 до 50 %. Наибольшее значение она имеет в ряде западноевропейских стран (Италия, Франция, Англия). В собственности государства могут находиться предприятия жилищно-коммунального хозяйства, транспорта, связи, энергетики, добывающей промышленности, машиностроения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ерераспределение государством валового национального продукта через финансовую систему. Как уже говорилось в теме 11, в развитых капиталистических странах в настоящее время государство перераспределяет от 35 до 61 % валового национального продукта. Средства идут на финансирование различных программ, направленных на удовлетворение общественных потребностей, обеспечение сбалансированности и роста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окупка и продажа государством товаров (ресурсов, продукции, услуг, ценных бумаг). Государство является крупнейшим покупателем и продавцом на внутреннем рынке развитых капиталистических стран, с объемом операций которого не может сравниться ни одна из промышленных монопо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Государственное регулирование экономики, о чем речь пойдет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оль государства в современной экономике оценивается разными концепциями по-разном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классическая теория считает, что государство выполняет те функции, которые не в состоянии выполнить рынок, и поэтому современная экономика является не чисто капиталистической, а смешанной, социально ориентированной. Близкое к такому понимание роли государства и в кейнсианской теор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марксистской теории, происходящие в капиталистической экономике процессы свидетельствуют о том, что современные производительные силы требуют перехода к планомерной организации экономики на основе общественной собственности на средства производства и созрели для такого перехода. Такой переход дает обществу возможность сознательного использования экономических законов, подчинения экономики общественным интересам, рационального использования ресурсов, повсеместного внедрения передовых  достижений науки и техники, то есть позволяет ускорить общественный прогресс. В. И. Ленин считал, что между государственно-монополистическим капитализмом и социализмом никаких переходных ступеней нет, поскольку имеются все материальные предпосылки социализма. Для перехода к социализму требуется только одно: переход монополий в собственность всего народа и обращение их на пользу всего народа (с помощью социалистического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циалистическом обществе государство приобретает новую экономическую роль. Оно выступает как распорядитель общенародной собственности, в которой находится основная часть средств производства. Государство распределяет основную массу ресурсов и продуктов, которые также принадлежат обществу. Оно выполняет функцию прямого управления в планомерно организованной экономике.</w:t>
      </w:r>
    </w:p>
    <w:p>
      <w:pPr>
        <w:pStyle w:val="Heading2"/>
        <w:rPr>
          <w:rFonts w:ascii="Arial Cyr" w:hAnsi="Arial Cyr" w:eastAsia="Arial Cyr" w:cs="Arial Cyr"/>
          <w:i w:val="false"/>
          <w:i w:val="false"/>
          <w:iCs w:val="false"/>
          <w:sz w:val="28"/>
          <w:szCs w:val="28"/>
        </w:rPr>
      </w:pPr>
      <w:bookmarkStart w:id="55" w:name="__RefHeading___Toc414072105"/>
      <w:bookmarkEnd w:id="55"/>
      <w:r>
        <w:rPr>
          <w:rFonts w:eastAsia="Arial Cyr" w:cs="Arial Cyr" w:ascii="Arial Cyr" w:hAnsi="Arial Cyr"/>
          <w:i w:val="false"/>
          <w:iCs w:val="false"/>
          <w:sz w:val="28"/>
          <w:szCs w:val="28"/>
        </w:rPr>
        <w:t>21.3. Формы государственного регулирования эконом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регулирование экономики в современных капиталистических странах осуществляется в разнообразных формах. Основными из них являются следующие:</w:t>
      </w:r>
    </w:p>
    <w:p>
      <w:pPr>
        <w:pStyle w:val="Normal"/>
        <w:rPr/>
      </w:pPr>
      <w:r>
        <w:rPr/>
        <w:t xml:space="preserve">1) </w:t>
      </w:r>
      <w:r>
        <w:rPr>
          <w:rFonts w:eastAsia="Times New Roman Cyr" w:cs="Times New Roman Cyr" w:ascii="Times New Roman Cyr" w:hAnsi="Times New Roman Cyr"/>
          <w:i/>
          <w:iCs/>
        </w:rPr>
        <w:t>Финансовая политика государства</w:t>
      </w:r>
      <w:r>
        <w:rPr>
          <w:rFonts w:eastAsia="Times New Roman Cyr" w:cs="Times New Roman Cyr" w:ascii="Times New Roman Cyr" w:hAnsi="Times New Roman Cyr"/>
        </w:rPr>
        <w:t xml:space="preserve"> - совокупность мер по организации формирования, распределения и использования государственных  финансов. Она включает налоговую, бюджетную политику и политику в отношении государственного дол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меются разные концепции финан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ейнсианская концепция считает наиболее важным инструментом воздействия на экономику с целью обеспечения полной занятости и стабильного роста. В период кризиса, согласно этой концепции, государство должно увеличивать свои расходы для обеспечения эффективного рыночного спроса, уровень налогов должен снижаться, социальных выплат - расти. Наиболее стимулирующей мерой в краткосрочном периоде является финансирование прироста государственных расходов за счет денежной эмиссии. В период перегрева экономики государство должно действовать в противоположном направлении - сокращать расходы и социальные выплаты, увеличивать налоги, ограничивать рост денежной массы. Кейнсианцы считают, что для полной занятости и экономического роста необходим определенный уровень дефицита бюджета, рост государственного долга и умеренная инфля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монетаристской концепции, финансовая политика государства имеет менее важное значение по сравнению с кредитно-денежной политикой. Ее главная задача - свести к минимуму дефицит бюджета (в основном за счет урезания социальных программ, которые рассматриваются как излишние, поскольку, защищая граждан, снижают их экономическую активность), не допускать избытка денег в обращении. Кейнсианские методы рассматриваются как создающие инфляцию и нестабильность в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экономики предложения усматривает основную задачу финансовой политики в стимулировании роста совокупного предложения с помощью оптимизации налоговой системы. Кроме снижения общего уровня налогового бремени, изменения объектов и ставок налогообложения, она предлагает сократить до минимума социальные программы и другие расходы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альной практике используются методы, рекомендуемые разными концепциями. В США, например, до конца 1970-х г. г. преобладал кейнсианский подход, затем - на короткий срок - монетаристский, в 1980-е г. г. - подход теории экономики предложения. Позднее вновь стала повышаться роль кейнсианской теории. </w:t>
      </w:r>
    </w:p>
    <w:p>
      <w:pPr>
        <w:pStyle w:val="Normal"/>
        <w:rPr/>
      </w:pPr>
      <w:r>
        <w:rPr/>
        <w:t>2)</w:t>
      </w:r>
      <w:r>
        <w:rPr>
          <w:rFonts w:eastAsia="Times New Roman Cyr" w:cs="Times New Roman Cyr" w:ascii="Times New Roman Cyr" w:hAnsi="Times New Roman Cyr"/>
          <w:i/>
          <w:iCs/>
        </w:rPr>
        <w:t xml:space="preserve"> Кредитно-денежная политика -</w:t>
      </w:r>
      <w:r>
        <w:rPr>
          <w:rFonts w:eastAsia="Times New Roman Cyr" w:cs="Times New Roman Cyr" w:ascii="Times New Roman Cyr" w:hAnsi="Times New Roman Cyr"/>
        </w:rPr>
        <w:t xml:space="preserve"> регулирование государством объема и структуры денежной массы и кредитных операций. Основными ее видами являются: политика дорогих денег и политика дешевых дене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направлена на ограничение и сжатие денежной массы. Для этого сокращается государственное кредитование экономики и эмиссия денег, повышается учетная ставка по кредитам Центрального банка (что повышает общую ставку процента), увеличивается норма обязательных резервов для коммерческих банков, продажа ценных бумаг растет по сравнению с их погашением и д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итика дешевых денег направлена, наоборот, на расширение денежной массы и означает применение мер, противоположных политике дорогих ден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ой считают кредитно-денежную политику монетаристы. Они полагают, что ее главной задачей является стабилизация количества денег в обращении (прирост денежной массы на 2-5 % в год). В других концепциях она, хотя и считается важной, но все же рассматривается не как первостепенная.</w:t>
      </w:r>
    </w:p>
    <w:p>
      <w:pPr>
        <w:pStyle w:val="Normal"/>
        <w:rPr/>
      </w:pPr>
      <w:r>
        <w:rPr/>
        <w:t xml:space="preserve">3) </w:t>
      </w:r>
      <w:r>
        <w:rPr>
          <w:rFonts w:eastAsia="Times New Roman Cyr" w:cs="Times New Roman Cyr" w:ascii="Times New Roman Cyr" w:hAnsi="Times New Roman Cyr"/>
          <w:i/>
          <w:iCs/>
        </w:rPr>
        <w:t>Программирование экономики -</w:t>
      </w:r>
      <w:r>
        <w:rPr>
          <w:rFonts w:eastAsia="Times New Roman Cyr" w:cs="Times New Roman Cyr" w:ascii="Times New Roman Cyr" w:hAnsi="Times New Roman Cyr"/>
        </w:rPr>
        <w:t xml:space="preserve"> разработка и реализация государственных программ, охватывающих решение какой-либо проблемы, ту или иную сферу общественной жизни или экономику в цел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ША, например, ежегодно утверждается около 300 государственных программ, затрагивающих образование, здравоохранение, экологию, оборону, науку, социальное обеспечение, помощь сельскому хозяйству и др. Для реализации программ выделяются бюджетные средства, предусматривается система различных льгот, определяются фирмы - генеральные подрядчики для выполнения крупных госзаказов и т. 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Японии программирование осуществляется в виде индикативного планирования экономики. Оно включает  утверждение контрольных цифр плана (планы разрабатываются на 10-15 лет, на 5 лет и на 1 год), составление межотраслевого баланса по 2000 наименованиям продукции, расчет плановых объемов производства и уровней цен по каждому из них, разработку системы экономических стимулов, заинтересовывающих негосударственные предприятия в выполнении плановых показателей. Плановые задания являются обязательными только для государственного сектора, а для негосударственных предприятий они носят рекомендательный характер. Индикативное планирование применяется и в других странах  (Франция, Ю. Корея).</w:t>
      </w:r>
    </w:p>
    <w:p>
      <w:pPr>
        <w:pStyle w:val="Normal"/>
        <w:rPr/>
      </w:pPr>
      <w:r>
        <w:rPr/>
        <w:t>4)</w:t>
      </w:r>
      <w:r>
        <w:rPr>
          <w:rFonts w:eastAsia="Times New Roman Cyr" w:cs="Times New Roman Cyr" w:ascii="Times New Roman Cyr" w:hAnsi="Times New Roman Cyr"/>
          <w:i/>
          <w:iCs/>
        </w:rPr>
        <w:t xml:space="preserve"> Промышленная политика -</w:t>
      </w:r>
      <w:r>
        <w:rPr>
          <w:rFonts w:eastAsia="Times New Roman Cyr" w:cs="Times New Roman Cyr" w:ascii="Times New Roman Cyr" w:hAnsi="Times New Roman Cyr"/>
        </w:rPr>
        <w:t xml:space="preserve"> целенаправленная деятельность государства, направленная на осуществление структурных сдвигов в экономике, техническое перевооружение производства, повышение конкурентоспособности национального производства. Она осуществляется главным образом с помощью государственных программ.</w:t>
      </w:r>
    </w:p>
    <w:p>
      <w:pPr>
        <w:pStyle w:val="Normal"/>
        <w:rPr/>
      </w:pPr>
      <w:r>
        <w:rPr/>
        <w:t xml:space="preserve">5) </w:t>
      </w:r>
      <w:r>
        <w:rPr>
          <w:rFonts w:eastAsia="Times New Roman Cyr" w:cs="Times New Roman Cyr" w:ascii="Times New Roman Cyr" w:hAnsi="Times New Roman Cyr"/>
          <w:i/>
          <w:iCs/>
        </w:rPr>
        <w:t>Регулирование монополий.</w:t>
      </w:r>
      <w:r>
        <w:rPr>
          <w:rFonts w:eastAsia="Times New Roman Cyr" w:cs="Times New Roman Cyr" w:ascii="Times New Roman Cyr" w:hAnsi="Times New Roman Cyr"/>
        </w:rPr>
        <w:t xml:space="preserve"> Эта форма государственного регулирования  включает в себя контроль за образованием монополий на товарных рынках и ограничение монополистической деятельности. В каждой стране установлены критерии выявления монополий. За основу берется доля предприятий в общем объеме продаж товара на данном рынке. Государство может запретить образование монополии, если это ведет к ухудшению ситуации на рынке, то есть наносит ущерб партнерам монополии. Если же предприятия, образующие монополию, докажут, что она не ведет к отрицательным последствиям, то ее формирование не запрещается (что, как правило, и бывает). В качестве мер по борьбе с монополистической деятельностью используются в основном регулирование цен на продукцию монополистов и контроль за соблюдением ими стандартов качества продукции.</w:t>
      </w:r>
    </w:p>
    <w:p>
      <w:pPr>
        <w:pStyle w:val="Normal"/>
        <w:rPr/>
      </w:pPr>
      <w:r>
        <w:rPr/>
        <w:t>6)</w:t>
      </w:r>
      <w:r>
        <w:rPr>
          <w:rFonts w:eastAsia="Times New Roman Cyr" w:cs="Times New Roman Cyr" w:ascii="Times New Roman Cyr" w:hAnsi="Times New Roman Cyr"/>
          <w:i/>
          <w:iCs/>
        </w:rPr>
        <w:t xml:space="preserve"> Регулирование трудовых отношений, доходов, занятости, социальное регулирование.</w:t>
      </w:r>
      <w:r>
        <w:rPr>
          <w:rFonts w:eastAsia="Times New Roman Cyr" w:cs="Times New Roman Cyr" w:ascii="Times New Roman Cyr" w:hAnsi="Times New Roman Cyr"/>
        </w:rPr>
        <w:t xml:space="preserve"> Во всех развитых странах государство, как уже говорилось, регулирует минимальную заработную плату. Кроме того, оно устанавливает максимальную продолжительность рабочей недели, ограничения на сверхурочные работы, минимальную продолжительность отпусков, требования к технике безопасности и условиям труда, правила приема и увольнения работников и др. вопросы, относящиеся к трудовому законодательству. Как уже говорилось, государство формирует социальные фонды для оказания помощи малоимущим и нетрудоспособным членам общества. В США доля затрат государства на социальные программы возросла с 4 % ВНП в 1930-е гг. до 18 % ВНП в конце 1980-х г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ех развитых государствах, как уже говорилось, имеется государственная служба занятости, задачами которой являются: - регистрация безработных, оказание им помощи в трудоустройстве и переподготовке; - сбор информации о вакансиях, стимулирование создания новых рабочих мест, приостановка массовых увольнений; - выплата пособий по безработице. </w:t>
      </w:r>
    </w:p>
    <w:p>
      <w:pPr>
        <w:pStyle w:val="Normal"/>
        <w:rPr/>
      </w:pPr>
      <w:r>
        <w:rPr/>
        <w:t>7)</w:t>
      </w:r>
      <w:r>
        <w:rPr>
          <w:rFonts w:eastAsia="Times New Roman Cyr" w:cs="Times New Roman Cyr" w:ascii="Times New Roman Cyr" w:hAnsi="Times New Roman Cyr"/>
          <w:i/>
          <w:iCs/>
        </w:rPr>
        <w:t>Регулирование цен.</w:t>
      </w:r>
      <w:r>
        <w:rPr>
          <w:rFonts w:eastAsia="Times New Roman Cyr" w:cs="Times New Roman Cyr" w:ascii="Times New Roman Cyr" w:hAnsi="Times New Roman Cyr"/>
        </w:rPr>
        <w:t xml:space="preserve"> Доля регулируемых цен в развитых капиталистических странах составляет 25-40 %. В большинстве стран цены регулируются на топливно-энергетические ресурсы, продукцию металлургии и лесного комплекса, услуги транспорта, коммунальные услуги, сельхозпродукцию, базовую продукцию машиностроения. Круг регулируемых цен может расширяться в зависимости от сложившейся ситуации. Регулированием может быть охвачено и 100 % це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в США в начале 1970-х гг. все цены были заморожены примерно на три года. Замораживание цен использовалось и во Франции в конце 1980-х гг. Степень вмешательства государства в ценообразование определяется темпами инфляции. Уровень инфляции в 3-5 % в год считается допустимым, а в 13-15 % в год - опасным для экономики, требующим чрезвычайных ме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ы, используемые для регулирования цен, разнообразны. Их можно разделить на три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ямое регулирование - установление (или утверждение) цен государством, порядка расчета цен, предельных уровней цен, ограничение частей цены (прибыли, торговой наценки) и т. п.</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 На основе соглашений между государством и фирмами (цены государственных закупок и заказов, договоры между государством и фирмами по поддержанию уровня цен в обмен на определенные льготы (со стороны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свенное регулирование - с помощью налогов и дотаций, товарных интервенций, внешнеторгового регулирования, стимулирования создания альтернативных производств и т.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антиинфляционной политике см. также тему 16.</w:t>
      </w:r>
    </w:p>
    <w:p>
      <w:pPr>
        <w:pStyle w:val="Normal"/>
        <w:rPr/>
      </w:pPr>
      <w:r>
        <w:rPr/>
        <w:t xml:space="preserve">8) </w:t>
      </w:r>
      <w:r>
        <w:rPr>
          <w:rFonts w:eastAsia="Times New Roman Cyr" w:cs="Times New Roman Cyr" w:ascii="Times New Roman Cyr" w:hAnsi="Times New Roman Cyr"/>
          <w:i/>
          <w:iCs/>
        </w:rPr>
        <w:t>Контроль за качеством продукции и охрана окружающей среды.</w:t>
      </w:r>
      <w:r>
        <w:rPr>
          <w:rFonts w:eastAsia="Times New Roman Cyr" w:cs="Times New Roman Cyr" w:ascii="Times New Roman Cyr" w:hAnsi="Times New Roman Cyr"/>
        </w:rPr>
        <w:t xml:space="preserve"> Государство устанавливает стандарты качества многих товаров, прежде всего - продовольственных товаров, алкогольной продукции, других товаров народного потребления; контролирует содержание вредных веществ в них. Государство лицензирует производство и продажу медикаментов, устанавливает предельно допустимые концентрации и предельно допустимые выбросы загрязняющих веществ в промышленных  отходах. Нарушители государственных стандартов подвергаются наказанию, вплоть до закрытия предприятия. Разрабатываются и осуществляются различные экологические программы, финансируемые государством.</w:t>
      </w:r>
    </w:p>
    <w:p>
      <w:pPr>
        <w:pStyle w:val="Normal"/>
        <w:rPr/>
      </w:pPr>
      <w:r>
        <w:rPr/>
        <w:t xml:space="preserve">9) </w:t>
      </w:r>
      <w:r>
        <w:rPr>
          <w:rFonts w:eastAsia="Times New Roman Cyr" w:cs="Times New Roman Cyr" w:ascii="Times New Roman Cyr" w:hAnsi="Times New Roman Cyr"/>
          <w:i/>
          <w:iCs/>
        </w:rPr>
        <w:t>Регулирование внешнеэкономических отношений.</w:t>
      </w:r>
      <w:r>
        <w:rPr>
          <w:rFonts w:eastAsia="Times New Roman Cyr" w:cs="Times New Roman Cyr" w:ascii="Times New Roman Cyr" w:hAnsi="Times New Roman Cyr"/>
        </w:rPr>
        <w:t xml:space="preserve"> Данная форма будет рассмотрена в следующей 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циалистической экономике, как уже говорилось, государство главным образом выполняет функцию не регулирования экономики, а управления ею. Соответственно этому иными являются и применяемые им методы:</w:t>
      </w:r>
    </w:p>
    <w:p>
      <w:pPr>
        <w:pStyle w:val="Normal"/>
        <w:rPr/>
      </w:pPr>
      <w:r>
        <w:rPr/>
        <w:t>1)</w:t>
      </w:r>
      <w:r>
        <w:rPr>
          <w:rFonts w:eastAsia="Times New Roman Cyr" w:cs="Times New Roman Cyr" w:ascii="Times New Roman Cyr" w:hAnsi="Times New Roman Cyr"/>
          <w:i/>
          <w:iCs/>
        </w:rPr>
        <w:t xml:space="preserve"> Государственное планирование экономики </w:t>
      </w:r>
      <w:r>
        <w:rPr>
          <w:rFonts w:eastAsia="Times New Roman Cyr" w:cs="Times New Roman Cyr" w:ascii="Times New Roman Cyr" w:hAnsi="Times New Roman Cyr"/>
        </w:rPr>
        <w:t>(не индикативное, а директивное). Оно служит центральным звеном управления экономикой. Государственное планирование не означает, что сверху планируется все, вплоть до гвоздя. Составление государственного плана - сложная процедура, в которой участвуют все предприятия и органы управления разных уровней. Планирование идет и “сверху-вниз” и “снизу-вверх”; что необходимо, с одной стороны, для обеспечения согласованности и единой целенаправленности действий всех звеньев производства, а с другой, - для отыскания и вовлечения всех резервов повышения эффективности производства. Государственный план включает только обобщенные показатели, детали отношений между предприятиями согласовываются ими самими при заключении договоров.</w:t>
      </w:r>
    </w:p>
    <w:p>
      <w:pPr>
        <w:pStyle w:val="Normal"/>
        <w:rPr/>
      </w:pPr>
      <w:r>
        <w:rPr/>
        <w:t>2)</w:t>
      </w:r>
      <w:r>
        <w:rPr>
          <w:rFonts w:eastAsia="Times New Roman Cyr" w:cs="Times New Roman Cyr" w:ascii="Times New Roman Cyr" w:hAnsi="Times New Roman Cyr"/>
          <w:i/>
          <w:iCs/>
        </w:rPr>
        <w:t xml:space="preserve"> Централизованное распределение ресурсов и продуктов.</w:t>
      </w:r>
      <w:r>
        <w:rPr>
          <w:rFonts w:eastAsia="Times New Roman Cyr" w:cs="Times New Roman Cyr" w:ascii="Times New Roman Cyr" w:hAnsi="Times New Roman Cyr"/>
        </w:rPr>
        <w:t xml:space="preserve"> Оно выступает прежде всего в форме централизованного материально-технического снабжения, закрепляющего потребителей ресурсов и продукции (на основе их заявок) за производителями в целях обеспечения наиболее рациональных связей в народном хозяйстве, а также в форме централизованного снабжения товарами народного потребления на основе заявок торговых организаций.</w:t>
      </w:r>
    </w:p>
    <w:p>
      <w:pPr>
        <w:pStyle w:val="Normal"/>
        <w:rPr/>
      </w:pPr>
      <w:r>
        <w:rPr/>
        <w:t xml:space="preserve">3) </w:t>
      </w:r>
      <w:r>
        <w:rPr>
          <w:rFonts w:eastAsia="Times New Roman Cyr" w:cs="Times New Roman Cyr" w:ascii="Times New Roman Cyr" w:hAnsi="Times New Roman Cyr"/>
          <w:i/>
          <w:iCs/>
        </w:rPr>
        <w:t>Государственное ценообразование.</w:t>
      </w:r>
      <w:r>
        <w:rPr>
          <w:rFonts w:eastAsia="Times New Roman Cyr" w:cs="Times New Roman Cyr" w:ascii="Times New Roman Cyr" w:hAnsi="Times New Roman Cyr"/>
        </w:rPr>
        <w:t xml:space="preserve"> Оно не означает, что все цены устанавливаются “наверху”. Центральные органы ценообразования устанавливают (утверждают) цены лишь по наиболее важным видам ресурсов и продукции. Цены на многие виды товаров устанавливаются (утверждаются) отраслевыми и территориальными органами государства и самими предприятиями. Государство лишь определяет порядок установления цен и контролирует его соблюдение. До середины 1950-х г. г. в СССР, например, планировалось ежегодное снижение цен на основе планового сокращения затрат. С 1947 по 1953 г. г. уровень цен благодаря этому был понижен более чем в 2 раза. При этом государственный бюджет был бездефицитен, а денежная масса была сбалансирована с товарной, то есть отсутствовал дефицит и товаров, и денег. Позднее эта политика была заменена политикой стабильных цен, что привело к их отрыву от стоимости; а с середины 1960-х г. г. создание затратного хозяйственного механизма породило тенденцию к росту цен.</w:t>
      </w:r>
    </w:p>
    <w:p>
      <w:pPr>
        <w:pStyle w:val="Normal"/>
        <w:rPr/>
      </w:pPr>
      <w:r>
        <w:rPr/>
        <w:t xml:space="preserve">4) </w:t>
      </w:r>
      <w:r>
        <w:rPr>
          <w:rFonts w:eastAsia="Times New Roman Cyr" w:cs="Times New Roman Cyr" w:ascii="Times New Roman Cyr" w:hAnsi="Times New Roman Cyr"/>
          <w:i/>
          <w:iCs/>
        </w:rPr>
        <w:t>Государственная стандартизация продукции и контроль за соблюдением стандартов, природоохранная политика.</w:t>
      </w:r>
    </w:p>
    <w:p>
      <w:pPr>
        <w:pStyle w:val="Normal"/>
        <w:rPr/>
      </w:pPr>
      <w:r>
        <w:rPr/>
        <w:t xml:space="preserve">5) </w:t>
      </w:r>
      <w:r>
        <w:rPr>
          <w:rFonts w:eastAsia="Times New Roman Cyr" w:cs="Times New Roman Cyr" w:ascii="Times New Roman Cyr" w:hAnsi="Times New Roman Cyr"/>
          <w:i/>
          <w:iCs/>
        </w:rPr>
        <w:t>Государственная регламентация трудовых отношений, финансирование социальной сферы и социального обеспечения, гарантия права на труд.</w:t>
      </w:r>
    </w:p>
    <w:p>
      <w:pPr>
        <w:pStyle w:val="Normal"/>
        <w:rPr/>
      </w:pPr>
      <w:r>
        <w:rPr/>
        <w:t xml:space="preserve">6) </w:t>
      </w:r>
      <w:r>
        <w:rPr>
          <w:rFonts w:eastAsia="Times New Roman Cyr" w:cs="Times New Roman Cyr" w:ascii="Times New Roman Cyr" w:hAnsi="Times New Roman Cyr"/>
          <w:i/>
          <w:iCs/>
        </w:rPr>
        <w:t>Государственная монополия в кредитной сфере</w:t>
      </w:r>
      <w:r>
        <w:rPr>
          <w:rFonts w:eastAsia="Times New Roman Cyr" w:cs="Times New Roman Cyr" w:ascii="Times New Roman Cyr" w:hAnsi="Times New Roman Cyr"/>
        </w:rPr>
        <w:t>, о чем говорилось в теме 12.</w:t>
      </w:r>
    </w:p>
    <w:p>
      <w:pPr>
        <w:pStyle w:val="Normal"/>
        <w:rPr/>
      </w:pPr>
      <w:r>
        <w:rPr/>
        <w:t xml:space="preserve">7) </w:t>
      </w:r>
      <w:r>
        <w:rPr>
          <w:rFonts w:eastAsia="Times New Roman Cyr" w:cs="Times New Roman Cyr" w:ascii="Times New Roman Cyr" w:hAnsi="Times New Roman Cyr"/>
          <w:i/>
          <w:iCs/>
        </w:rPr>
        <w:t>Государственная монополия внешней торговли и валютных операций</w:t>
      </w:r>
      <w:r>
        <w:rPr>
          <w:rFonts w:eastAsia="Times New Roman Cyr" w:cs="Times New Roman Cyr" w:ascii="Times New Roman Cyr" w:hAnsi="Times New Roman Cyr"/>
        </w:rPr>
        <w:t xml:space="preserve"> с целью подчинения их общегосударственным интере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еречисленных функций видно, что роль социалистического государства в экономике намного выше, чем капиталистического, хотя в выполняемых ими функциях есть немало сходно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доля профессионально занятых управлением в общей численности экономически активного населения в социалистической экономике намного ниже, чем в капиталистической. Это вызвано тем, что централизация функций управления в социалистической экономике позволяет выполнять их значительно меньшим числом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1988 г. доля работников управления всех уровней в СССР составляла около 12 % всех занятых в экономике, а в США - около 55 %. (К работникам управления здесь отнесены не только работники государственного аппарата, но и управленцы на предприятиях, в организациях, учреждениях). Не случайно, что при переходе к рыночной экономике доля занятых управлением в России резко возросла и продолжает расти, несмотря на то, что реформаторы обещали сократить число управленцев.</w:t>
      </w:r>
    </w:p>
    <w:p>
      <w:pPr>
        <w:pStyle w:val="Heading2"/>
        <w:rPr>
          <w:rFonts w:ascii="Arial Cyr" w:hAnsi="Arial Cyr" w:eastAsia="Arial Cyr" w:cs="Arial Cyr"/>
          <w:i w:val="false"/>
          <w:i w:val="false"/>
          <w:iCs w:val="false"/>
          <w:sz w:val="28"/>
          <w:szCs w:val="28"/>
        </w:rPr>
      </w:pPr>
      <w:bookmarkStart w:id="56" w:name="__RefHeading___Toc414072106"/>
      <w:bookmarkEnd w:id="56"/>
      <w:r>
        <w:rPr>
          <w:rFonts w:eastAsia="Arial Cyr" w:cs="Arial Cyr" w:ascii="Arial Cyr" w:hAnsi="Arial Cyr"/>
          <w:i w:val="false"/>
          <w:iCs w:val="false"/>
          <w:sz w:val="28"/>
          <w:szCs w:val="28"/>
        </w:rPr>
        <w:t>21.4. Изменение роли государства в экономике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 рыночной реформы в СССР была плановая социалистическая экономика. В 1940-60-е г. г. она развивалась наиболее высокими темпами в мире. Однако созданный в середине 1960-х г. г. затратный хозяйственный механизм привел к развитию негативных тенденций, которые особенно усилились к началу 1980-х г. г. Стала остро необходимой реформа системы управления экономи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были возможны два альтернативных варианта ее реформирования: 1) замена затратного хозяйственного механизма системой планирования и стимулирования экономии общественного труда (повышения эффективности производства) на основе общественной собственности на средства производства; 2) слом системы государственного управления экономикой и переход к рыночной (капиталистической) экономик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кономической науке разгорелись дискуссии. Сторонники первого из указанных направления разработали конкретные практические рекомендации по налаживанию антизатратного хозяйственного механизма. Они были апробированы на ряде предприятий, в том числе - ленинградском ПО “Светлана”, машиностроительных заводах Барнаула. Их практическое применение дало высокие результаты, оно позволило добиться невиданных прежде результатов - стабильного роста производительности труда более чем на 10 % ежегодно, значительного удешевления изделий без ущерба для их качества. Казалось бы, было ясно, что делать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партийном руководстве (Горбачев, Рыжков, Лукьянов, Яковлев и др.) взяла верх линия на переход к рыночной экономике. Перестройка явилась первым этапом, за которым последовал кардинальный рывок в рынок 1992 г. Социализм был заменен государственно-монополистическим капитализм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этому изменилась и экономическая роль государства. Путем приватизации был разрушен общественный характер собственности. Государственная собственность в современной России занимает примерно такой же удельный вес в капитале, что и в среднем по развитым капиталистическим стран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о перестало быть распорядителем общенародной собственности и выполнять функцию управления экономикой. Были упразднены государственное планирование, ценообразование, централизованное распределение ресурсов и продуктов, государственная монополия внешней торговли и валютных операций, монополия государства в кредитной сфере, резко снижена его роль в трудовых отношениях, социальном обеспечении и других сферах дея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государство выполняет лишь функцию регулирования экономики и, как и в других капиталистических странах, продает и покупает товары на рынке, перераспределяет часть ВНП через систему финансов и т. 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е экономической политики российского государства с 1992 г. лежит монетаристская концепция. Согласно этой концепции, российское правительство главную задачу видит в стабилизации денежной массы в обращении. Это достигается с помощью политики дорогих денег и жесткой финансовой политики. Причем правительство в стремлении сдержать рост денежной массы не останавливается перед невыплатой заработной платы бюджетникам, неоплатой выполненных предприятиями государственных заказов, невыдачей предусмотренных законом дотаций селу и т. 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ом такой политики уже стало сокращение производства наполовину, разрушение социальной сферы и другие кризисные явления. Тем не менее денежная масса растет быстрее, чем хотелось бы правительству, и около 40-50 % ее прироста уходит в теневую экономику. Продолжается инфляц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ным явлением реформы государственного управления является постоянное разбухание численности госаппарата. Уже весной 1994 г. по признанию В. Черномырдина численность аппарата государственных органов России была на 30% больше численности всего государственного аппарата бывшего СССР. С тех пор она не уменьшилась.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государственном аппарате России, по признанию Б. Ельцина и других высокопоставленных чиновников, сейчас царит коррупция, которой неоднократно объявлялась война, но - безрезультатно. Руководство США объявило рост коррупции в государственном аппарате России угрожающим национальным интересам С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ономика стала неуправляемой. Это значит, что ни одна из объявленных правительством целей, (кроме обвальной приватизации), не была достигнута. Россия находится в глубоком кризисе, выход из которого требует кардинальной смены экономического курса и обновления всего государственного аппарата.</w:t>
      </w:r>
    </w:p>
    <w:p>
      <w:pPr>
        <w:pStyle w:val="Heading2"/>
        <w:rPr>
          <w:rFonts w:ascii="Arial Cyr" w:hAnsi="Arial Cyr" w:eastAsia="Arial Cyr" w:cs="Arial Cyr"/>
          <w:i w:val="false"/>
          <w:i w:val="false"/>
          <w:iCs w:val="false"/>
          <w:sz w:val="28"/>
          <w:szCs w:val="28"/>
        </w:rPr>
      </w:pPr>
      <w:bookmarkStart w:id="57" w:name="__RefHeading___Toc414072107"/>
      <w:bookmarkEnd w:id="57"/>
      <w:r>
        <w:rPr>
          <w:rFonts w:eastAsia="Arial Cyr" w:cs="Arial Cyr" w:ascii="Arial Cyr" w:hAnsi="Arial Cyr"/>
          <w:i w:val="false"/>
          <w:iCs w:val="false"/>
          <w:sz w:val="28"/>
          <w:szCs w:val="28"/>
        </w:rPr>
        <w:t>Контрольные вопросы</w:t>
      </w:r>
    </w:p>
    <w:p>
      <w:pPr>
        <w:pStyle w:val="Normal"/>
        <w:tabs>
          <w:tab w:val="clear" w:pos="708"/>
          <w:tab w:val="left" w:pos="0" w:leader="none"/>
        </w:tabs>
        <w:ind w:hanging="0"/>
        <w:rPr/>
      </w:pPr>
      <w:r>
        <w:rPr>
          <w:b/>
          <w:bCs/>
        </w:rPr>
        <w:t xml:space="preserve">1. </w:t>
      </w:r>
      <w:r>
        <w:rPr>
          <w:rFonts w:eastAsia="Times New Roman Cyr" w:cs="Times New Roman Cyr" w:ascii="Times New Roman Cyr" w:hAnsi="Times New Roman Cyr"/>
        </w:rPr>
        <w:t>Чем отличается управление от регулирования с точки зрения экономических отношений и основного содержания ?</w:t>
      </w:r>
    </w:p>
    <w:p>
      <w:pPr>
        <w:pStyle w:val="Normal"/>
        <w:tabs>
          <w:tab w:val="clear" w:pos="708"/>
          <w:tab w:val="left" w:pos="0" w:leader="none"/>
        </w:tabs>
        <w:ind w:hanging="0"/>
        <w:rPr/>
      </w:pPr>
      <w:r>
        <w:rPr>
          <w:b/>
          <w:bCs/>
        </w:rPr>
        <w:t xml:space="preserve">2. </w:t>
      </w:r>
      <w:r>
        <w:rPr>
          <w:rFonts w:eastAsia="Times New Roman Cyr" w:cs="Times New Roman Cyr" w:ascii="Times New Roman Cyr" w:hAnsi="Times New Roman Cyr"/>
        </w:rPr>
        <w:t>В чем различие между товарной и планомерной формами связи ?</w:t>
      </w:r>
    </w:p>
    <w:p>
      <w:pPr>
        <w:pStyle w:val="Normal"/>
        <w:ind w:hanging="0"/>
        <w:rPr/>
      </w:pPr>
      <w:r>
        <w:rPr>
          <w:b/>
          <w:bCs/>
        </w:rPr>
        <w:t xml:space="preserve">3. </w:t>
      </w:r>
      <w:r>
        <w:rPr>
          <w:rFonts w:eastAsia="Times New Roman Cyr" w:cs="Times New Roman Cyr" w:ascii="Times New Roman Cyr" w:hAnsi="Times New Roman Cyr"/>
        </w:rPr>
        <w:t>Что происходит с планомерной формой связи  с развитием капиталистического производства?</w:t>
      </w:r>
    </w:p>
    <w:p>
      <w:pPr>
        <w:pStyle w:val="Normal"/>
        <w:ind w:hanging="0"/>
        <w:rPr/>
      </w:pPr>
      <w:r>
        <w:rPr>
          <w:b/>
          <w:bCs/>
        </w:rPr>
        <w:t xml:space="preserve">4. </w:t>
      </w:r>
      <w:r>
        <w:rPr>
          <w:rFonts w:eastAsia="Times New Roman Cyr" w:cs="Times New Roman Cyr" w:ascii="Times New Roman Cyr" w:hAnsi="Times New Roman Cyr"/>
        </w:rPr>
        <w:t>Чем отличается план от программы? прогноза?</w:t>
      </w:r>
    </w:p>
    <w:p>
      <w:pPr>
        <w:pStyle w:val="Normal"/>
        <w:ind w:hanging="0"/>
        <w:rPr/>
      </w:pPr>
      <w:r>
        <w:rPr>
          <w:b/>
          <w:bCs/>
        </w:rPr>
        <w:t xml:space="preserve">5. </w:t>
      </w:r>
      <w:r>
        <w:rPr>
          <w:rFonts w:eastAsia="Times New Roman Cyr" w:cs="Times New Roman Cyr" w:ascii="Times New Roman Cyr" w:hAnsi="Times New Roman Cyr"/>
        </w:rPr>
        <w:t>Чем отличается планирование от программирования?</w:t>
      </w:r>
    </w:p>
    <w:p>
      <w:pPr>
        <w:pStyle w:val="Normal"/>
        <w:tabs>
          <w:tab w:val="clear" w:pos="708"/>
          <w:tab w:val="left" w:pos="0" w:leader="none"/>
        </w:tabs>
        <w:ind w:hanging="0"/>
        <w:rPr/>
      </w:pPr>
      <w:r>
        <w:rPr>
          <w:b/>
          <w:bCs/>
        </w:rPr>
        <w:t>6.</w:t>
      </w:r>
      <w:r>
        <w:rPr>
          <w:rFonts w:eastAsia="Times New Roman Cyr" w:cs="Times New Roman Cyr" w:ascii="Times New Roman Cyr" w:hAnsi="Times New Roman Cyr"/>
        </w:rPr>
        <w:t xml:space="preserve"> Каковы два основных вида функций управления в экономических процессах? В чем их содержание?</w:t>
      </w:r>
    </w:p>
    <w:p>
      <w:pPr>
        <w:pStyle w:val="Normal"/>
        <w:tabs>
          <w:tab w:val="clear" w:pos="708"/>
          <w:tab w:val="left" w:pos="0" w:leader="none"/>
        </w:tabs>
        <w:ind w:hanging="0"/>
        <w:rPr/>
      </w:pPr>
      <w:r>
        <w:rPr>
          <w:b/>
          <w:bCs/>
        </w:rPr>
        <w:t xml:space="preserve">7. </w:t>
      </w:r>
      <w:r>
        <w:rPr>
          <w:rFonts w:eastAsia="Times New Roman Cyr" w:cs="Times New Roman Cyr" w:ascii="Times New Roman Cyr" w:hAnsi="Times New Roman Cyr"/>
        </w:rPr>
        <w:t>Каковы тенденции развития управления?</w:t>
      </w:r>
    </w:p>
    <w:p>
      <w:pPr>
        <w:pStyle w:val="Normal"/>
        <w:tabs>
          <w:tab w:val="clear" w:pos="708"/>
          <w:tab w:val="left" w:pos="0" w:leader="none"/>
        </w:tabs>
        <w:ind w:hanging="0"/>
        <w:rPr/>
      </w:pPr>
      <w:r>
        <w:rPr>
          <w:b/>
          <w:bCs/>
        </w:rPr>
        <w:t xml:space="preserve">8. </w:t>
      </w:r>
      <w:r>
        <w:rPr>
          <w:rFonts w:eastAsia="Times New Roman Cyr" w:cs="Times New Roman Cyr" w:ascii="Times New Roman Cyr" w:hAnsi="Times New Roman Cyr"/>
        </w:rPr>
        <w:t>Что понимается под государством? Какие функции в обществе оно выполняет?</w:t>
      </w:r>
    </w:p>
    <w:p>
      <w:pPr>
        <w:pStyle w:val="Normal"/>
        <w:tabs>
          <w:tab w:val="clear" w:pos="708"/>
          <w:tab w:val="left" w:pos="0" w:leader="none"/>
        </w:tabs>
        <w:ind w:hanging="0"/>
        <w:rPr/>
      </w:pPr>
      <w:r>
        <w:rPr>
          <w:b/>
          <w:bCs/>
        </w:rPr>
        <w:t xml:space="preserve">9. </w:t>
      </w:r>
      <w:r>
        <w:rPr>
          <w:rFonts w:eastAsia="Times New Roman Cyr" w:cs="Times New Roman Cyr" w:ascii="Times New Roman Cyr" w:hAnsi="Times New Roman Cyr"/>
        </w:rPr>
        <w:t xml:space="preserve">Что понимается под государственно-монополистическим капитализмом? Каковы его характерные черты и какие факторы обусловливают его развитие? </w:t>
      </w:r>
    </w:p>
    <w:p>
      <w:pPr>
        <w:pStyle w:val="Normal"/>
        <w:tabs>
          <w:tab w:val="clear" w:pos="708"/>
          <w:tab w:val="left" w:pos="0" w:leader="none"/>
        </w:tabs>
        <w:ind w:hanging="0"/>
        <w:rPr/>
      </w:pPr>
      <w:r>
        <w:rPr>
          <w:b/>
          <w:bCs/>
        </w:rPr>
        <w:t xml:space="preserve">10. </w:t>
      </w:r>
      <w:r>
        <w:rPr>
          <w:rFonts w:eastAsia="Times New Roman Cyr" w:cs="Times New Roman Cyr" w:ascii="Times New Roman Cyr" w:hAnsi="Times New Roman Cyr"/>
        </w:rPr>
        <w:t xml:space="preserve">Какие основные функции выполняет государство в современной экономике? </w:t>
      </w:r>
    </w:p>
    <w:p>
      <w:pPr>
        <w:pStyle w:val="Normal"/>
        <w:tabs>
          <w:tab w:val="clear" w:pos="708"/>
          <w:tab w:val="left" w:pos="0" w:leader="none"/>
        </w:tabs>
        <w:ind w:hanging="0"/>
        <w:rPr/>
      </w:pPr>
      <w:r>
        <w:rPr>
          <w:b/>
          <w:bCs/>
        </w:rPr>
        <w:t>11.</w:t>
      </w:r>
      <w:r>
        <w:rPr>
          <w:rFonts w:eastAsia="Times New Roman Cyr" w:cs="Times New Roman Cyr" w:ascii="Times New Roman Cyr" w:hAnsi="Times New Roman Cyr"/>
        </w:rPr>
        <w:t xml:space="preserve"> В каких формах выражается экономическая роль государства в современном обществе?</w:t>
      </w:r>
    </w:p>
    <w:p>
      <w:pPr>
        <w:pStyle w:val="Normal"/>
        <w:tabs>
          <w:tab w:val="clear" w:pos="708"/>
          <w:tab w:val="left" w:pos="0" w:leader="none"/>
        </w:tabs>
        <w:ind w:hanging="0"/>
        <w:rPr/>
      </w:pPr>
      <w:r>
        <w:rPr>
          <w:b/>
          <w:bCs/>
        </w:rPr>
        <w:t xml:space="preserve">12. </w:t>
      </w:r>
      <w:r>
        <w:rPr>
          <w:rFonts w:eastAsia="Times New Roman Cyr" w:cs="Times New Roman Cyr" w:ascii="Times New Roman Cyr" w:hAnsi="Times New Roman Cyr"/>
        </w:rPr>
        <w:t>Каковы основные формы государственного регулирования экономики?</w:t>
      </w:r>
    </w:p>
    <w:p>
      <w:pPr>
        <w:pStyle w:val="Normal"/>
        <w:tabs>
          <w:tab w:val="clear" w:pos="708"/>
          <w:tab w:val="left" w:pos="0" w:leader="none"/>
        </w:tabs>
        <w:ind w:hanging="0"/>
        <w:rPr/>
      </w:pPr>
      <w:r>
        <w:rPr>
          <w:b/>
          <w:bCs/>
        </w:rPr>
        <w:t xml:space="preserve">13. </w:t>
      </w:r>
      <w:r>
        <w:rPr>
          <w:rFonts w:eastAsia="Times New Roman Cyr" w:cs="Times New Roman Cyr" w:ascii="Times New Roman Cyr" w:hAnsi="Times New Roman Cyr"/>
        </w:rPr>
        <w:t xml:space="preserve">В чем различие между кейнсианством и монетаризмом в трактовке роли государства в экономике? </w:t>
      </w:r>
    </w:p>
    <w:p>
      <w:pPr>
        <w:pStyle w:val="Normal"/>
        <w:tabs>
          <w:tab w:val="clear" w:pos="708"/>
          <w:tab w:val="left" w:pos="0" w:leader="none"/>
        </w:tabs>
        <w:ind w:hanging="0"/>
        <w:rPr/>
      </w:pPr>
      <w:r>
        <w:rPr>
          <w:b/>
          <w:bCs/>
        </w:rPr>
        <w:t xml:space="preserve">14. </w:t>
      </w:r>
      <w:r>
        <w:rPr>
          <w:rFonts w:eastAsia="Times New Roman Cyr" w:cs="Times New Roman Cyr" w:ascii="Times New Roman Cyr" w:hAnsi="Times New Roman Cyr"/>
        </w:rPr>
        <w:t xml:space="preserve">Чем отличается роль государства в социалистической экономике от его роли в капиталистической экономике? </w:t>
      </w:r>
    </w:p>
    <w:p>
      <w:pPr>
        <w:pStyle w:val="Normal"/>
        <w:tabs>
          <w:tab w:val="clear" w:pos="708"/>
          <w:tab w:val="left" w:pos="0" w:leader="none"/>
        </w:tabs>
        <w:ind w:hanging="0"/>
        <w:rPr/>
      </w:pPr>
      <w:r>
        <w:rPr>
          <w:b/>
          <w:bCs/>
        </w:rPr>
        <w:t xml:space="preserve">15. </w:t>
      </w:r>
      <w:r>
        <w:rPr>
          <w:rFonts w:eastAsia="Times New Roman Cyr" w:cs="Times New Roman Cyr" w:ascii="Times New Roman Cyr" w:hAnsi="Times New Roman Cyr"/>
        </w:rPr>
        <w:t>Почему доля работников управления, в том числе и государственного аппарата, ниже в социалистической экономике, чем в капиталистической?</w:t>
      </w:r>
    </w:p>
    <w:p>
      <w:pPr>
        <w:pStyle w:val="Normal"/>
        <w:tabs>
          <w:tab w:val="clear" w:pos="708"/>
          <w:tab w:val="left" w:pos="0" w:leader="none"/>
        </w:tabs>
        <w:ind w:hanging="0"/>
        <w:rPr/>
      </w:pPr>
      <w:r>
        <w:rPr>
          <w:b/>
          <w:bCs/>
        </w:rPr>
        <w:t xml:space="preserve">16. </w:t>
      </w:r>
      <w:r>
        <w:rPr>
          <w:rFonts w:eastAsia="Times New Roman Cyr" w:cs="Times New Roman Cyr" w:ascii="Times New Roman Cyr" w:hAnsi="Times New Roman Cyr"/>
        </w:rPr>
        <w:t>В чем отличие государственного управления экономикой от государственного регулирования экономики ?</w:t>
      </w:r>
    </w:p>
    <w:p>
      <w:pPr>
        <w:pStyle w:val="Normal"/>
        <w:tabs>
          <w:tab w:val="clear" w:pos="708"/>
          <w:tab w:val="left" w:pos="0" w:leader="none"/>
        </w:tabs>
        <w:ind w:hanging="0"/>
        <w:rPr/>
      </w:pPr>
      <w:r>
        <w:rPr>
          <w:b/>
          <w:bCs/>
        </w:rPr>
        <w:t xml:space="preserve">17. </w:t>
      </w:r>
      <w:r>
        <w:rPr>
          <w:rFonts w:eastAsia="Times New Roman Cyr" w:cs="Times New Roman Cyr" w:ascii="Times New Roman Cyr" w:hAnsi="Times New Roman Cyr"/>
        </w:rPr>
        <w:t>Чем отличается директивное планирование от индикативного?</w:t>
      </w:r>
    </w:p>
    <w:p>
      <w:pPr>
        <w:pStyle w:val="Normal"/>
        <w:tabs>
          <w:tab w:val="clear" w:pos="708"/>
          <w:tab w:val="left" w:pos="0" w:leader="none"/>
        </w:tabs>
        <w:ind w:hanging="0"/>
        <w:rPr/>
      </w:pPr>
      <w:r>
        <w:rPr>
          <w:b/>
          <w:bCs/>
        </w:rPr>
        <w:t xml:space="preserve">18. </w:t>
      </w:r>
      <w:r>
        <w:rPr>
          <w:rFonts w:eastAsia="Times New Roman Cyr" w:cs="Times New Roman Cyr" w:ascii="Times New Roman Cyr" w:hAnsi="Times New Roman Cyr"/>
        </w:rPr>
        <w:t>В чем состоит изменение роли государства в экономике России в 1990-е гг.?</w:t>
      </w:r>
    </w:p>
    <w:p>
      <w:pPr>
        <w:pStyle w:val="Normal"/>
        <w:tabs>
          <w:tab w:val="clear" w:pos="708"/>
          <w:tab w:val="left" w:pos="0" w:leader="none"/>
        </w:tabs>
        <w:ind w:hanging="0"/>
        <w:rPr/>
      </w:pPr>
      <w:r>
        <w:rPr>
          <w:b/>
          <w:bCs/>
        </w:rPr>
        <w:t xml:space="preserve">19. </w:t>
      </w:r>
      <w:r>
        <w:rPr>
          <w:rFonts w:eastAsia="Times New Roman Cyr" w:cs="Times New Roman Cyr" w:ascii="Times New Roman Cyr" w:hAnsi="Times New Roman Cyr"/>
        </w:rPr>
        <w:t>Чем характеризуется</w:t>
      </w:r>
      <w:r>
        <w:rPr>
          <w:b/>
          <w:bCs/>
        </w:rPr>
        <w:t xml:space="preserve"> </w:t>
      </w:r>
      <w:r>
        <w:rPr>
          <w:rFonts w:eastAsia="Times New Roman Cyr" w:cs="Times New Roman Cyr" w:ascii="Times New Roman Cyr" w:hAnsi="Times New Roman Cyr"/>
        </w:rPr>
        <w:t>современное состояние государственного регулирования экономики в России?</w:t>
      </w:r>
    </w:p>
    <w:p>
      <w:pPr>
        <w:pStyle w:val="Normal"/>
        <w:tabs>
          <w:tab w:val="clear" w:pos="708"/>
          <w:tab w:val="left" w:pos="0" w:leader="none"/>
        </w:tabs>
        <w:ind w:hanging="0"/>
        <w:rPr/>
      </w:pPr>
      <w:r>
        <w:rPr>
          <w:b/>
          <w:bCs/>
        </w:rPr>
        <w:t xml:space="preserve">20. </w:t>
      </w:r>
      <w:r>
        <w:rPr>
          <w:rFonts w:eastAsia="Times New Roman Cyr" w:cs="Times New Roman Cyr" w:ascii="Times New Roman Cyr" w:hAnsi="Times New Roman Cyr"/>
        </w:rPr>
        <w:t>Какова роль экономической политики российского правительства в развитии экономического кризиса в 1990-х гг. ? Ответ обоснуйте.</w:t>
      </w:r>
    </w:p>
    <w:p>
      <w:pPr>
        <w:pStyle w:val="Heading1"/>
        <w:jc w:val="center"/>
        <w:rPr>
          <w:rFonts w:ascii="Arial Cyr" w:hAnsi="Arial Cyr" w:eastAsia="Arial Cyr" w:cs="Arial Cyr"/>
          <w:i/>
          <w:i/>
          <w:iCs/>
        </w:rPr>
      </w:pPr>
      <w:bookmarkStart w:id="58" w:name="__RefHeading___Toc414072108"/>
      <w:bookmarkEnd w:id="58"/>
      <w:r>
        <w:rPr>
          <w:rFonts w:eastAsia="Arial Cyr" w:cs="Arial Cyr" w:ascii="Arial Cyr" w:hAnsi="Arial Cyr"/>
          <w:i/>
          <w:iCs/>
        </w:rPr>
        <w:t>Тема 22. Всемирное хозяйство</w:t>
      </w:r>
    </w:p>
    <w:p>
      <w:pPr>
        <w:pStyle w:val="Heading2"/>
        <w:rPr>
          <w:rFonts w:ascii="Arial Cyr" w:hAnsi="Arial Cyr" w:eastAsia="Arial Cyr" w:cs="Arial Cyr"/>
          <w:i w:val="false"/>
          <w:i w:val="false"/>
          <w:iCs w:val="false"/>
          <w:sz w:val="28"/>
          <w:szCs w:val="28"/>
        </w:rPr>
      </w:pPr>
      <w:bookmarkStart w:id="59" w:name="__RefHeading___Toc414072109"/>
      <w:bookmarkEnd w:id="59"/>
      <w:r>
        <w:rPr>
          <w:rFonts w:eastAsia="Arial Cyr" w:cs="Arial Cyr" w:ascii="Arial Cyr" w:hAnsi="Arial Cyr"/>
          <w:i w:val="false"/>
          <w:iCs w:val="false"/>
          <w:sz w:val="28"/>
          <w:szCs w:val="28"/>
        </w:rPr>
        <w:t>22.1. Всемирное хозяйство и его состав</w:t>
      </w:r>
    </w:p>
    <w:p>
      <w:pPr>
        <w:pStyle w:val="Normal"/>
        <w:rPr/>
      </w:pPr>
      <w:r>
        <w:rPr>
          <w:rFonts w:eastAsia="Times New Roman Cyr" w:cs="Times New Roman Cyr" w:ascii="Times New Roman Cyr" w:hAnsi="Times New Roman Cyr"/>
          <w:i/>
          <w:iCs/>
        </w:rPr>
        <w:t>Всемирное хозяйство -</w:t>
      </w:r>
      <w:r>
        <w:rPr>
          <w:rFonts w:eastAsia="Times New Roman Cyr" w:cs="Times New Roman Cyr" w:ascii="Times New Roman Cyr" w:hAnsi="Times New Roman Cyr"/>
        </w:rPr>
        <w:t xml:space="preserve"> это совокупность национальных хозяйств стран мира и экономических отношений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 недавнего времени в составе всемирного хозяйства выделялись три основные группы государств: - развитые капиталистические страны; - социалистические страны;  - развивающиеся страны. Соотношение между ними в 1987 г. характеризуется данными таблицы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1980-90-е гг. социалистическая система в значительной мере распалась, хотя и сохранился ряд социалистических государств (КНР, Куба, КНДР, Вьетнам). В настоящее время доминирует иной принцип классификации государств. Выделяют: - развитые капиталистические страны; - страны с переходной</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left"/>
        <w:rPr/>
      </w:pPr>
      <w:r>
        <w:rPr>
          <w:rFonts w:eastAsia="Times New Roman Cyr" w:cs="Times New Roman Cyr" w:ascii="Times New Roman Cyr" w:hAnsi="Times New Roman Cyr"/>
          <w:i/>
          <w:iCs/>
        </w:rPr>
        <w:t>Таблиц а 3.</w:t>
      </w:r>
      <w:r>
        <w:rPr/>
        <w:t xml:space="preserve"> Сравнение экономических показателей групп стран в 1987 г.</w:t>
      </w:r>
    </w:p>
    <w:tbl>
      <w:tblPr>
        <w:tblW w:w="9889" w:type="dxa"/>
        <w:jc w:val="left"/>
        <w:tblInd w:w="-7" w:type="dxa"/>
        <w:tblLayout w:type="fixed"/>
        <w:tblCellMar>
          <w:top w:w="0" w:type="dxa"/>
          <w:left w:w="108" w:type="dxa"/>
          <w:bottom w:w="0" w:type="dxa"/>
          <w:right w:w="108" w:type="dxa"/>
        </w:tblCellMar>
      </w:tblPr>
      <w:tblGrid>
        <w:gridCol w:w="2802"/>
        <w:gridCol w:w="2551"/>
        <w:gridCol w:w="2693"/>
        <w:gridCol w:w="184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государ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33"/>
              <w:jc w:val="center"/>
              <w:rPr>
                <w:rFonts w:ascii="Times New Roman Cyr" w:hAnsi="Times New Roman Cyr" w:eastAsia="Times New Roman Cyr" w:cs="Times New Roman Cyr"/>
              </w:rPr>
            </w:pPr>
            <w:r>
              <w:rPr>
                <w:rFonts w:eastAsia="Times New Roman Cyr" w:cs="Times New Roman Cyr" w:ascii="Times New Roman Cyr" w:hAnsi="Times New Roman Cyr"/>
              </w:rPr>
              <w:t>Доля в мировом промышленном производстве, в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Доля в численно</w:t>
              <w:softHyphen/>
              <w:t>сти населения мира, 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eastAsia="Times New Roman Cyr" w:cs="Times New Roman Cyr"/>
              </w:rPr>
            </w:pPr>
            <w:r>
              <w:rPr>
                <w:rFonts w:eastAsia="Times New Roman Cyr" w:cs="Times New Roman Cyr" w:ascii="Times New Roman Cyr" w:hAnsi="Times New Roman Cyr"/>
              </w:rPr>
              <w:t>Доля в террито</w:t>
              <w:softHyphen/>
              <w:t>рии, в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ы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питалистические</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циалистическ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вающиес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r>
    </w:tbl>
    <w:p>
      <w:pPr>
        <w:pStyle w:val="Normal"/>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кономикой (бывшие социалистические государства Восточной Европы и республики бывшего СССР); - развивающиеся страны (к которым относят и социалистические, а также Монгол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тношения между основными группами стран по уровню развития экономики характеризуются следующими показателями: см. таблицу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звитых капиталистических странах проживает около 832 млн. чел., а средний ВВП на душу населения (в долларах США 1995 г.) - примерно 22490 (у США - 2720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переходной экономикой число жителей составляет около 400 млн. чел., средний ВВП на душу населения - около 4000 (Россия в 1996 г. - порядка 3900, а в 1990 г. - 7200).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в развивающихся странах (включая КНР) проживает около 4400 млн. жителей, средний ВВП на душу населения - порядка 3400 долл. Отметим, что в число стран “третьего мира” попадают страны с существенно разными уровнями развития. Здесь и “молодые тигры” типа Гонконга (ВВП на душу населения около 25000 долл.), Сингапура (25000 долл.), Ю. Кореи, Тайваня; и Мексика, и ЮАР; и вместе с тем государства с особенно низким уровнем развития (Центрально-Африканская Республика и др. страны Африки, Афганистан и т. п.). В настоящее </w:t>
      </w:r>
    </w:p>
    <w:p>
      <w:pPr>
        <w:pStyle w:val="IndexHeading"/>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pPr>
      <w:r>
        <w:rPr>
          <w:rFonts w:eastAsia="Times New Roman Cyr" w:cs="Times New Roman Cyr" w:ascii="Times New Roman Cyr" w:hAnsi="Times New Roman Cyr"/>
          <w:i/>
          <w:iCs/>
        </w:rPr>
        <w:t>Таблица 4</w:t>
      </w:r>
      <w:r>
        <w:rPr>
          <w:rFonts w:eastAsia="Times New Roman Cyr" w:cs="Times New Roman Cyr" w:ascii="Times New Roman Cyr" w:hAnsi="Times New Roman Cyr"/>
        </w:rPr>
        <w:t>. Численность населения и ВВП (всего и на душу) по крупнейшим странам и группам стран мира в 1995 г.[29, с.16]</w:t>
      </w:r>
    </w:p>
    <w:tbl>
      <w:tblPr>
        <w:tblW w:w="9747" w:type="dxa"/>
        <w:jc w:val="left"/>
        <w:tblInd w:w="-7" w:type="dxa"/>
        <w:tblLayout w:type="fixed"/>
        <w:tblCellMar>
          <w:top w:w="0" w:type="dxa"/>
          <w:left w:w="108" w:type="dxa"/>
          <w:bottom w:w="0" w:type="dxa"/>
          <w:right w:w="108" w:type="dxa"/>
        </w:tblCellMar>
      </w:tblPr>
      <w:tblGrid>
        <w:gridCol w:w="4219"/>
        <w:gridCol w:w="2127"/>
        <w:gridCol w:w="1700"/>
        <w:gridCol w:w="170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аны и группы стран</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ВП всего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лрд. долл.)</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селение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лн.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ВП на душу (долл.)</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сь мир</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47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3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Ш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5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2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Япо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5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мерк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85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42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азвитые”</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71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4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азвивающиеся” (без КНР):</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2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8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 т. ч.: “привилегирован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7</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4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тигры”</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8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0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нефтян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6</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застой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19</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НР</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0</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1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осточная Европ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2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НГ</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4</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ибалтик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5</w:t>
            </w:r>
          </w:p>
        </w:tc>
        <w:tc>
          <w:tcPr>
            <w:tcW w:w="1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19</w:t>
            </w:r>
          </w:p>
        </w:tc>
      </w:tr>
    </w:tbl>
    <w:p>
      <w:pPr>
        <w:pStyle w:val="Normal"/>
        <w:ind w:hanging="0"/>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насчитывается 20 государств с уровнем ВНП на душу населения меньше 275 долл.</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экономических связей между странами являются:</w:t>
      </w:r>
    </w:p>
    <w:p>
      <w:pPr>
        <w:pStyle w:val="Normal"/>
        <w:rPr/>
      </w:pPr>
      <w:r>
        <w:rPr>
          <w:rFonts w:eastAsia="Times New Roman Cyr" w:cs="Times New Roman Cyr" w:ascii="Times New Roman Cyr" w:hAnsi="Times New Roman Cyr"/>
        </w:rPr>
        <w:t>-мировая торговля; - международное движение капитала; - валютные отношения; - миграция рабочей силы; - научно-техническое сотрудничество; - совместное финансирование проектов и др.</w:t>
      </w:r>
      <w:r>
        <w:rPr>
          <w:i/>
          <w:iCs/>
        </w:rPr>
        <w:t xml:space="preserve"> </w:t>
      </w:r>
    </w:p>
    <w:p>
      <w:pPr>
        <w:pStyle w:val="Heading2"/>
        <w:rPr>
          <w:rFonts w:ascii="Arial Cyr" w:hAnsi="Arial Cyr" w:eastAsia="Arial Cyr" w:cs="Arial Cyr"/>
          <w:i w:val="false"/>
          <w:i w:val="false"/>
          <w:iCs w:val="false"/>
          <w:sz w:val="28"/>
          <w:szCs w:val="28"/>
        </w:rPr>
      </w:pPr>
      <w:bookmarkStart w:id="60" w:name="__RefHeading___Toc414072110"/>
      <w:bookmarkEnd w:id="60"/>
      <w:r>
        <w:rPr>
          <w:rFonts w:eastAsia="Arial Cyr" w:cs="Arial Cyr" w:ascii="Arial Cyr" w:hAnsi="Arial Cyr"/>
          <w:i w:val="false"/>
          <w:iCs w:val="false"/>
          <w:sz w:val="28"/>
          <w:szCs w:val="28"/>
        </w:rPr>
        <w:t>22.2. Закономерности развития всемирного хозяйства</w:t>
      </w:r>
    </w:p>
    <w:p>
      <w:pPr>
        <w:pStyle w:val="Normal"/>
        <w:rPr/>
      </w:pPr>
      <w:r>
        <w:rPr>
          <w:rFonts w:eastAsia="Times New Roman Cyr" w:cs="Times New Roman Cyr" w:ascii="Times New Roman Cyr" w:hAnsi="Times New Roman Cyr"/>
        </w:rPr>
        <w:t xml:space="preserve">Главная тенденция развития всемирного хозяйства - расширение и укрепление экономических связей между странами. Ее объективной основой является </w:t>
      </w:r>
      <w:r>
        <w:rPr>
          <w:rFonts w:eastAsia="Times New Roman Cyr" w:cs="Times New Roman Cyr" w:ascii="Times New Roman Cyr" w:hAnsi="Times New Roman Cyr"/>
          <w:i/>
          <w:iCs/>
        </w:rPr>
        <w:t xml:space="preserve">углубление международного разделения труда. </w:t>
      </w:r>
      <w:r>
        <w:rPr>
          <w:rFonts w:eastAsia="Times New Roman Cyr" w:cs="Times New Roman Cyr" w:ascii="Times New Roman Cyr" w:hAnsi="Times New Roman Cyr"/>
        </w:rPr>
        <w:t>Оно выражается в развитии специализации и кооперирования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зация производства развивается от продуктовой к подетальной, поузловой и пооперационной. Она обусловлена наличием в стране природных ресурсов, подготовленных кадров, технологии; емкостью внутреннего рын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отной стороной специализации является кооперирование производства - установление устойчивых технологических связей между предприятиями по выпуску конечной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специализации и кооперирования производства происходит унификация деталей, узлов, стандартов изделий. Формируется интернациональная стоимость товаров, выраженная в форме цен мирового рынка. Сегодня предприятие, желающее выйти на мировой рынок, должно соблюдать имеющиеся стандарты и укладываться в уровень мировых цен. Иначе его продукция никому не будет нужн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исленные процессы говорят о том, что развитие обобществления производства перешагнуло рамки отдельных стран и приняло форму интернационализации производства. </w:t>
      </w:r>
    </w:p>
    <w:p>
      <w:pPr>
        <w:pStyle w:val="Normal"/>
        <w:rPr/>
      </w:pPr>
      <w:r>
        <w:rPr>
          <w:rFonts w:eastAsia="Times New Roman Cyr" w:cs="Times New Roman Cyr" w:ascii="Times New Roman Cyr" w:hAnsi="Times New Roman Cyr"/>
          <w:i/>
          <w:iCs/>
        </w:rPr>
        <w:t>Интернационализация производства</w:t>
      </w:r>
      <w:r>
        <w:rPr>
          <w:rFonts w:eastAsia="Times New Roman Cyr" w:cs="Times New Roman Cyr" w:ascii="Times New Roman Cyr" w:hAnsi="Times New Roman Cyr"/>
        </w:rPr>
        <w:t xml:space="preserve"> - это постепенное превращение мирового производства в единый производительный процесс на основе международного разделения труда. Она означает, что в производстве конечного продукта прямо или косвенно участвуют работники разных стран, и взаимосвязи между ними усиливаются и усложн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интернационализации производства происходит развитие интернационализации финансов. Она заключается в том, что в экономике большинства стран все шире используется иностранный капитал; а национальный капитал все больше применяется в экономике других стран. Все более крупные объемы капиталов выходят из разных стран и перемещаются в мировой эконо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вается унифицированная сеть транспорта и связи, формируются единые стандарты образования. Создаются международные организации, регулирующие мировой рынок: Международный валютный фонд, Всемирный банк, Генеральная ассоциация по торговле и тарифам, Всемирная торговая организация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звития всемирного хозяйства характерно, что мировая торговля растет быстрее, чем мировое производство. Это говорит об усилении вовлеченности стран в мировую экономику. Показателем степени вовлечения национальной экономики в мировую является отношение объема экспорта страны к ее ВНП (в процентах). Он особенно высок у небольших стран (Голландия, Дания и т. д.) и доходит до 70 %. У крупных стран он намного ниже (например, в США - менее 10 %), в силу большей емкости внутреннего рынка, но в любом случае имеет тенденцию к повышению. В целом в международную торговлю поступает четверть всего, что производится в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перелив капитала растет более высокими темпами, чем мировая торговл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мерностью развития всемирного хозяйства является образование соглашений между монополиями разных стран о разделе мировых рынков, то есть образование международных монополий. </w:t>
      </w:r>
    </w:p>
    <w:p>
      <w:pPr>
        <w:pStyle w:val="Normal"/>
        <w:rPr/>
      </w:pPr>
      <w:r>
        <w:rPr>
          <w:rFonts w:eastAsia="Times New Roman Cyr" w:cs="Times New Roman Cyr" w:ascii="Times New Roman Cyr" w:hAnsi="Times New Roman Cyr"/>
        </w:rPr>
        <w:t xml:space="preserve">На основе вывоза капитала развиваются </w:t>
      </w:r>
      <w:r>
        <w:rPr>
          <w:rFonts w:eastAsia="Times New Roman Cyr" w:cs="Times New Roman Cyr" w:ascii="Times New Roman Cyr" w:hAnsi="Times New Roman Cyr"/>
          <w:i/>
          <w:iCs/>
        </w:rPr>
        <w:t>транснациональные корпорации</w:t>
      </w:r>
      <w:r>
        <w:rPr>
          <w:rFonts w:eastAsia="Times New Roman Cyr" w:cs="Times New Roman Cyr" w:ascii="Times New Roman Cyr" w:hAnsi="Times New Roman Cyr"/>
        </w:rPr>
        <w:t xml:space="preserve"> (ТНК) - корпорации, которые по своему происхождению относятся к одной стране, но имеют свои филиалы во многих странах мира, приобрели международный характер деятельности и занимают доминирующее положение на мировых рынках. Так, иностранные филиалы американских ТНК образуют своего рода “вторую экономику” США, которая по своим масштабам превосходит любую европейскую страну и приближается к самим США. Внутрифирменные, межфилиальные поставки ТНК составляют около половины всей внешней торговли США. А в целом в мировой торговле доля внутрифирменных поставок ТНК равна около 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ы крупнейших ТНК (данные на 1996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глийская компания “Ройял Датч Шелл”, занимающаяся добычей, переработкой и продажей нефти, газа и угля, имеет зарубежные активы в 79,7 млрд. долл. при общих активах в 117,6 млрд . долл. Ее зарубежные продажи составляют 80,6 млрд. долл. (чуть меньше всего экспорта России в 1997 г., который оценивался в 85 млрд. долл.) при общих продажах в 109,9 млрд. долл. На зарубежных филиалах компании занято 81000 человек при общей численности работников в 104000 ч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ериканская автомобильная корпорация “Форд мотор компани” имеет активы в 117,6 млрд. долл., из них 69,2 млрд .долл. - зарубежные. Объемы продаж: общие - 137,1 млрд. долл., из них: зарубежные - 41,9 млрд. долл. Численность занятых: общая - 346990 чел., на зарубежных филиалах - 103334 ч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мериканская компания “Дженерал электрик компани”: активы - 228 млрд. долл., в том числе зарубежные - 69,2 млрд. руб.; объемы продажи: общие - 70 млрд. долл., зарубежные - 17,1 млрд .долл.; численность занятых: общая - 222000 чел., на зарубежных филиалах - 72000 чел. [32]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ое господство ТНК в мировой экономике усиливается на основе скупки по всему миру идей, патентов, найма талантливых специалистов. Монополизируя новые технологии, ТНК целенаправленно поддерживают свой отрыв от конкурентов. Так, администрация Р. Рейгана в начале 1980-е г. г. в интересах американских ТНК добилась запрета предоставления таким странам, как СССР, КНР и Индия, технологий, имеющих возраст менее 10 лет. Запрет распространялся не только на фирмы США, но и все фирмы, закупавшие американскую продукцию. Он сохраняет силу до сих пор. </w:t>
      </w:r>
    </w:p>
    <w:p>
      <w:pPr>
        <w:pStyle w:val="Normal"/>
        <w:rPr/>
      </w:pPr>
      <w:r>
        <w:rPr>
          <w:rFonts w:eastAsia="Times New Roman Cyr" w:cs="Times New Roman Cyr" w:ascii="Times New Roman Cyr" w:hAnsi="Times New Roman Cyr"/>
        </w:rPr>
        <w:t xml:space="preserve">Важной закономерностью развития всемирного хозяйства является </w:t>
      </w:r>
      <w:r>
        <w:rPr>
          <w:rFonts w:eastAsia="Times New Roman Cyr" w:cs="Times New Roman Cyr" w:ascii="Times New Roman Cyr" w:hAnsi="Times New Roman Cyr"/>
          <w:i/>
          <w:iCs/>
        </w:rPr>
        <w:t>региональная экономическая интеграция.</w:t>
      </w:r>
      <w:r>
        <w:rPr>
          <w:rFonts w:eastAsia="Times New Roman Cyr" w:cs="Times New Roman Cyr" w:ascii="Times New Roman Cyr" w:hAnsi="Times New Roman Cyr"/>
        </w:rPr>
        <w:t xml:space="preserve"> Под ней понимается процесс постепенного сближения и слияния национальных экономик ряда государств определенного региона. Ею охвачены многие регионы мира: Западная Европа (ЕЭС), Северная Америка (США, Канада, Мексика), Латинская Америка (страны Андской группы), Северная Африка (арабские страны), Юго-Восточная Азия (страны азиатско-тихоокеанского региона, к которым присоединились США, Канада, Мексика, Чили). Региональная интеграция развивалась и в рамках СЭВ до его расп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иональная интеграция капиталистических государств происходит в форме создания общего рынка (единого экономического пространства): сокращаются, вплоть до полного снятия, ограничения на движение между странами товаров, услуг, капитала, рабочей силы; сближаются вплоть до унификации налоговые системы, правовые и экологические нормы, технологические стандарты; создаются наднациональные органы регулирования экономики; проводится согласованная политика в отношении стран, не входящих в интегрируемую группировку; в перспективе готовится переход к единой валюте и созданию единого центрального ба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иональная интеграция социалистических стран имеет принципиальные отличия по своей форме, которые будут рассмотрены позд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мерностью развития всемирного хозяйства является также углубление разрыва в уровне экономического развития между развитыми капиталистическими странами и большинством развивающихся государств. Большинство последних до второй мировой войны были колониями и подвергались колониальной эксплуатации со стороны капиталистических государств. После войны с помощью СССР и других социалистических стран они добились освобождения от колониальной зависимости. Больше всего государств получило политическую независимость в 1950-60-е гг., а в целом колониальная система была ликвидирована в 1980-е г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олониальная зависимость для большинства освободившихся стран сменилась экономической зависимостью от развитых капиталистических государств. Она выражается в том, что часть созданного народами этих стран прибавочного продукта присваивается монополистическим капиталом развитых стран. Механизм эксплуатации народов слаборазвитых стран включает ценовой механизм (заниженные цены на товары из слаборазвитых стран), дискриминацию в торговых отношениях; низкую оплату труда и вывоз части прибыли филиалами ТНК; предоставление кредитов с целью установления финансовой зависимости; поддержание технологического отставания развивающихся стран и такой структуры экономики, которая делает их зависимыми от поставок из развитых стран. Страны “третьего мира” используются и для вывоза экологически вредных производств, сбыта низкокачественной продукции, как источники дешевого топлива и сыр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наблюдается значительная  неравномерность в уровне и темпах развития стран “третьего мира”. Ряд из них относится к числу “новых индустриальных государств” ввиду высокой доли промышленности в ВН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е 1990-х гг. 90 % всего промышленного производства развивающихся стран (117 стран) приходилось на долю 22 из них, причем 60 % - на долю пяти: Бразилии, Мексики, Индии, Аргентины и Ю. Кореи. Если к ним добавить еще Индонезию, Гонконг, Тайвань и Сингапур, то доля этих девяти стран составит примерно 80 % промышленного производства стран “третьего мира”. В целом же для развивающихся стран характерна тенденция к ухудшению положения большинства населения: рост безработицы, нищеты, болезней, высокая доля неграмотного населения. Растет внешняя задолженность развивающихся государств, которая превысила 1, 7 трлн. долл. В настоящее время она превышает 40 % суммарного ВНП развивающихся стран и в 1, 3 раза больше их суммарного экспорта. Многие страны стали безнадежными должниками, что в ряде случаев заставило кредиторов (финансовый капитал развитых капиталистических стран) пойти на частичное списание долга. Так, США были вынуждены в начале 1990-х г. г. списать часть долга некоторым латиноамериканским странам. (Но до этого за 10 лет они получили с помощью своих кредитов из стран Латинской Америки чистой прибыли около 1 трлн. долл.) Развивающиеся страны сообща добиваются сокращения внешней задолженности и установления нового, более справедливого мирового экономического порядка. Однако финансовая олигархия капиталистического мира не стремится выпускать их из сферы своей эксплуата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rPr>
          <w:rFonts w:ascii="Arial Cyr" w:hAnsi="Arial Cyr" w:eastAsia="Arial Cyr" w:cs="Arial Cyr"/>
          <w:i w:val="false"/>
          <w:i w:val="false"/>
          <w:iCs w:val="false"/>
          <w:sz w:val="28"/>
          <w:szCs w:val="28"/>
        </w:rPr>
      </w:pPr>
      <w:bookmarkStart w:id="61" w:name="__RefHeading___Toc414072111"/>
      <w:bookmarkEnd w:id="61"/>
      <w:r>
        <w:rPr>
          <w:rFonts w:eastAsia="Arial Cyr" w:cs="Arial Cyr" w:ascii="Arial Cyr" w:hAnsi="Arial Cyr"/>
          <w:i w:val="false"/>
          <w:iCs w:val="false"/>
          <w:sz w:val="28"/>
          <w:szCs w:val="28"/>
        </w:rPr>
        <w:t>22.3. Внешнеэкономическое положение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годы во внешнеэкономическом положении России произошли существенные изменения. Это распад Совета Экономической Взаимопомощи (СЭВ), разрушение СССР, кардинальная реорганизация внешнеэкономических отношений, повлекшая за собой негативные тенденции во внешней торговле, движении капитала, валютных отно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ЭВ был создан в 1949 г. и просуществовал около 40 лет. Членами СЭВ были 10 социалистических государств. Кроме того, в его работе принимали участие и другие страны, не являвшиеся членами СЭВ (Югославия, Финляндия, Мексика и др.). В 1987 г. в странах-членах СЭВ проживало 480 млн. чел., они производили около 1/3 мировой промышленной продукции, примерно 1/4 мирового национального дохода. СЭВ был создан для содействия экономической интеграции социалистических стран. Его деятельность строилась на принципиально новых принципах. Среди них можно отметить такие как взаимопомощь, выравнивание уровней экономического развития путем обмена опытом и внедрения самых передовых достижений научно-технического прогр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ая интеграция в рамках СЭВ отличалась тем, что она строилась на плановой основе. Страны-члены СЭВ принимали долгосрочные программы сотрудничества (на 15 лет), с учетом их согласовывали свои народнохозяйственные планы. Все формы экономического сотрудничества (торговля, расчеты, кредиты, обмен специалистами, совместное финансирование проектов, научно-техническое сотрудничество и т. д.) осуществлялись на основе межправительственных соглашений. Взятые в них обязательства составной частью включались в государственные планы. В них определялись объемы плановых поставок товаров и их поступления, предоставление и погашение кредитов и т. д. Были созданы руководящие органы СЭВ, Международный банк экономического сотрудничества (для международных расчетов и платежей). Все расчеты производились по внутренним ценам СЭВ, отличавшимся от мировых цен, поскольку они основывались на стоимости продукции в странах СЭВ. Средством расчетов были переводные рубли. Эта денежная единица имела золотое обеспечение (0,987412 г золота), в виде наличных денег не выпускалась, а использовалась только для безналичных расчетов и платежей. Иначе говоря, интеграция в СЭВ имела планомерный характер и вела к постепенному слиянию национальных экономик стран СЭВ в единую планомерно организованную экономику. Результатом интеграции было создание единой энергосистемы, единого парка железнодорожных вагонов, системы связи, глубокой кооперации производства (на долю поставок внутри СЭВ приходилось более 2/3 всей внешней торговли стран- его участников) и т. 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ой распада СЭВ явился демонтаж социализма сначала в восточноевропейских странах, а затем и в СССР. Планомерная организация внешнеэкономических связей препятствовала их переходу к рыночной экономике. В 1990 г. было принято решение о кардинальном изменении отношений в СЭВ: расчеты должны были проводиться в свободно конвертируемой валюте, в мировых ценах, торговля и другие связи - устанавливаться на основе договоров между самими предприятиями (а не правительствами)  и т. д. Поэтому уже в 1991 г. СЭВ перестал существовать, что привело к резкому сокращению экономических связей между его бывшими членами, разрыву сложившихся за десятилетия хозяйственных связей, значительному сокращению объемов производства во всех странах СЭВ, в том числе в ССС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й экономической причиной распада СССР явилось углубление экономических диспропорций в его народном хозяйстве, вызванных действием затратного хозяйственного механизма. Это выразилось прежде всего в нарастании товарного дефицита (избытка денежной массы в обращении), введении элементов карточной системы распределения в 1980-е гг. В результате росло массовое недовольство населения сложившимся положением, чем и воспользовались националистические, пробуржуазные политические силы. В СССР возникли центробежные тенденции, которые привели вначале к так называемому “республиканскому хозрасчету”, затем - к объявлению приоритета республиканских законов над союзными, провозглашению независимости и суверенности республик и, наконец к объявлению о выходе из ССС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ушение СССР привело к ликвидации единого экономического пространства на его территории: установлении границ и ограничений на движение товаров, капитала и рабочей силы; введении национальных валют; все большей дифференциации налогообложения и правовых норм и т. 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ом явилось значительное сокращение экономических связей, что негативно отразилось на экономике всех бывших республик СССР. За период с 1991 по 1997 г. странами СНГ принято огромное множество решений, заявлений о восстановлении на их территории единого экономического пространства по типу ЕЭС, то есть направленных на снятие ограничений на движение товаров, капиталов и рабочей силы, унификации налогообложения и законодательства и т. п. Однако процессы дезинтеграции усиливаются. Некоторые сдвиги на пути к интеграции достигнуты только в отношениях между Россией и Белорусс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результате распада СЭВ и СССР Россия выпала из региональной экономической интеграции, утратила значительный объем хозяйственных связей; и на территории, которая была частью единого с Россией экономического пространства, сейчас устанавливается господство западного капитала. Произошел своего рода экономический передел мира за счет России и в ущерб 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ствием ликвидации государственной монополии внешней торговли и валютных операций, либерализации внешнеэкономических связей явились: - резкое ухудшение структуры внешней торговли России, превратившее ее в топливно-сырьевой придаток развитых стран; - углубление кризиса в большинстве перерабатывающих отраслей промышленности и аграрном секторе экономики; - бегство капитала за границу и резкое сокращение производственных инвестиций; - значительный рост внешней задолженности, неплатежеспособность правительства и его финансовая зависимость от иностранного капитала; - долларизация российской экономики, наносящая огромный ущерб отечественному производству (она по существу означает, что Россия бесплатно вывозит часть свои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ом, таким образом, внешнеэкономическое положение России за последнее время резко ухудшилось, она оказалась в положении зависимого государства, втянутого в сферу эксплуатации со стороны финансовой олигархии развитых капиталистических стран.</w:t>
      </w:r>
    </w:p>
    <w:p>
      <w:pPr>
        <w:pStyle w:val="Heading2"/>
        <w:rPr>
          <w:rFonts w:ascii="Arial Cyr" w:hAnsi="Arial Cyr" w:eastAsia="Arial Cyr" w:cs="Arial Cyr"/>
          <w:i w:val="false"/>
          <w:i w:val="false"/>
          <w:iCs w:val="false"/>
          <w:sz w:val="28"/>
          <w:szCs w:val="28"/>
        </w:rPr>
      </w:pPr>
      <w:bookmarkStart w:id="62" w:name="__RefHeading___Toc414072112"/>
      <w:bookmarkEnd w:id="62"/>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1.</w:t>
      </w:r>
      <w:r>
        <w:rPr>
          <w:rFonts w:eastAsia="Times New Roman Cyr" w:cs="Times New Roman Cyr" w:ascii="Times New Roman Cyr" w:hAnsi="Times New Roman Cyr"/>
        </w:rPr>
        <w:t xml:space="preserve"> Что понимается под всемирным хозяйством?</w:t>
      </w:r>
    </w:p>
    <w:p>
      <w:pPr>
        <w:pStyle w:val="Normal"/>
        <w:ind w:hanging="0"/>
        <w:rPr/>
      </w:pPr>
      <w:r>
        <w:rPr>
          <w:b/>
          <w:bCs/>
        </w:rPr>
        <w:t>2.</w:t>
      </w:r>
      <w:r>
        <w:rPr>
          <w:rFonts w:eastAsia="Times New Roman Cyr" w:cs="Times New Roman Cyr" w:ascii="Times New Roman Cyr" w:hAnsi="Times New Roman Cyr"/>
        </w:rPr>
        <w:t xml:space="preserve"> По какому критерию выделяются группы стран в составе всемирного хозяйства?</w:t>
      </w:r>
    </w:p>
    <w:p>
      <w:pPr>
        <w:pStyle w:val="Normal"/>
        <w:ind w:hanging="0"/>
        <w:rPr/>
      </w:pPr>
      <w:r>
        <w:rPr>
          <w:b/>
          <w:bCs/>
        </w:rPr>
        <w:t xml:space="preserve">3. </w:t>
      </w:r>
      <w:r>
        <w:rPr>
          <w:rFonts w:eastAsia="Times New Roman Cyr" w:cs="Times New Roman Cyr" w:ascii="Times New Roman Cyr" w:hAnsi="Times New Roman Cyr"/>
        </w:rPr>
        <w:t>Что образует основу развития международных экономических отношений и в каких формах она выражается ?</w:t>
      </w:r>
    </w:p>
    <w:p>
      <w:pPr>
        <w:pStyle w:val="Normal"/>
        <w:ind w:hanging="0"/>
        <w:rPr/>
      </w:pPr>
      <w:r>
        <w:rPr>
          <w:b/>
          <w:bCs/>
        </w:rPr>
        <w:t>4.</w:t>
      </w:r>
      <w:r>
        <w:rPr>
          <w:rFonts w:eastAsia="Times New Roman Cyr" w:cs="Times New Roman Cyr" w:ascii="Times New Roman Cyr" w:hAnsi="Times New Roman Cyr"/>
        </w:rPr>
        <w:t xml:space="preserve"> Каковы основные формы международных экономических отношений?</w:t>
      </w:r>
    </w:p>
    <w:p>
      <w:pPr>
        <w:pStyle w:val="Normal"/>
        <w:ind w:hanging="0"/>
        <w:rPr/>
      </w:pPr>
      <w:r>
        <w:rPr>
          <w:b/>
          <w:bCs/>
        </w:rPr>
        <w:t>5.</w:t>
      </w:r>
      <w:r>
        <w:rPr>
          <w:rFonts w:eastAsia="Times New Roman Cyr" w:cs="Times New Roman Cyr" w:ascii="Times New Roman Cyr" w:hAnsi="Times New Roman Cyr"/>
        </w:rPr>
        <w:t xml:space="preserve"> Что понимается под интернационализацией производства? В каких формах она осуществляется?</w:t>
      </w:r>
    </w:p>
    <w:p>
      <w:pPr>
        <w:pStyle w:val="Normal"/>
        <w:ind w:hanging="0"/>
        <w:rPr/>
      </w:pPr>
      <w:r>
        <w:rPr>
          <w:b/>
          <w:bCs/>
        </w:rPr>
        <w:t>6.</w:t>
      </w:r>
      <w:r>
        <w:rPr>
          <w:rFonts w:eastAsia="Times New Roman Cyr" w:cs="Times New Roman Cyr" w:ascii="Times New Roman Cyr" w:hAnsi="Times New Roman Cyr"/>
        </w:rPr>
        <w:t xml:space="preserve"> Какой показатель используется для оценки степени вовлеченности национальной экономики в мировой хозяйство?</w:t>
      </w:r>
    </w:p>
    <w:p>
      <w:pPr>
        <w:pStyle w:val="Normal"/>
        <w:ind w:hanging="0"/>
        <w:rPr/>
      </w:pPr>
      <w:r>
        <w:rPr>
          <w:b/>
          <w:bCs/>
        </w:rPr>
        <w:t xml:space="preserve">7. </w:t>
      </w:r>
      <w:r>
        <w:rPr>
          <w:rFonts w:eastAsia="Times New Roman Cyr" w:cs="Times New Roman Cyr" w:ascii="Times New Roman Cyr" w:hAnsi="Times New Roman Cyr"/>
        </w:rPr>
        <w:t>Что понимается под региональной экономической интеграцией? Какие интеграционные группировки вы знаете?</w:t>
      </w:r>
    </w:p>
    <w:p>
      <w:pPr>
        <w:pStyle w:val="Normal"/>
        <w:ind w:hanging="0"/>
        <w:rPr>
          <w:b/>
          <w:b/>
          <w:bCs/>
        </w:rPr>
      </w:pPr>
      <w:r>
        <w:rPr>
          <w:b/>
          <w:bCs/>
        </w:rPr>
        <w:t xml:space="preserve">8. </w:t>
      </w:r>
      <w:r>
        <w:rPr>
          <w:rFonts w:eastAsia="Times New Roman Cyr" w:cs="Times New Roman Cyr" w:ascii="Times New Roman Cyr" w:hAnsi="Times New Roman Cyr"/>
        </w:rPr>
        <w:t>Чем отличалась интеграция в СЭВ от интеграции в ЕЭС ?</w:t>
      </w:r>
    </w:p>
    <w:p>
      <w:pPr>
        <w:pStyle w:val="Normal"/>
        <w:ind w:hanging="0"/>
        <w:rPr/>
      </w:pPr>
      <w:r>
        <w:rPr>
          <w:b/>
          <w:bCs/>
        </w:rPr>
        <w:t xml:space="preserve">9. </w:t>
      </w:r>
      <w:r>
        <w:rPr>
          <w:rFonts w:eastAsia="Times New Roman Cyr" w:cs="Times New Roman Cyr" w:ascii="Times New Roman Cyr" w:hAnsi="Times New Roman Cyr"/>
        </w:rPr>
        <w:t>Что понимается под транснациональными компаниями? Каковы основные методы усиления их господства в мировой экономике?</w:t>
      </w:r>
    </w:p>
    <w:p>
      <w:pPr>
        <w:pStyle w:val="Normal"/>
        <w:ind w:hanging="0"/>
        <w:rPr/>
      </w:pPr>
      <w:r>
        <w:rPr>
          <w:b/>
          <w:bCs/>
        </w:rPr>
        <w:t xml:space="preserve">10. </w:t>
      </w:r>
      <w:r>
        <w:rPr>
          <w:rFonts w:eastAsia="Times New Roman Cyr" w:cs="Times New Roman Cyr" w:ascii="Times New Roman Cyr" w:hAnsi="Times New Roman Cyr"/>
        </w:rPr>
        <w:t xml:space="preserve">Каковы основные тенденции в экономике развивающихся стран? </w:t>
      </w:r>
    </w:p>
    <w:p>
      <w:pPr>
        <w:pStyle w:val="TextBody"/>
        <w:rPr/>
      </w:pPr>
      <w:r>
        <w:rPr>
          <w:b/>
          <w:bCs/>
        </w:rPr>
        <w:t>11.</w:t>
      </w:r>
      <w:r>
        <w:rPr>
          <w:rFonts w:eastAsia="Times New Roman Cyr" w:cs="Times New Roman Cyr" w:ascii="Times New Roman Cyr" w:hAnsi="Times New Roman Cyr"/>
        </w:rPr>
        <w:t xml:space="preserve"> Каковы способы выкачивания прибавочного продукта из слаборазвитых стран в развитые в наше время? К каким последствиям это приводит экономику развивающихся стран? </w:t>
      </w:r>
    </w:p>
    <w:p>
      <w:pPr>
        <w:pStyle w:val="TextBody"/>
        <w:rPr/>
      </w:pPr>
      <w:r>
        <w:rPr>
          <w:b/>
          <w:bCs/>
        </w:rPr>
        <w:t>12.</w:t>
      </w:r>
      <w:r>
        <w:rPr>
          <w:rFonts w:eastAsia="Times New Roman Cyr" w:cs="Times New Roman Cyr" w:ascii="Times New Roman Cyr" w:hAnsi="Times New Roman Cyr"/>
        </w:rPr>
        <w:t xml:space="preserve"> Каковы основные тенденции развития всемирного хозяйства в наше время?</w:t>
      </w:r>
    </w:p>
    <w:p>
      <w:pPr>
        <w:pStyle w:val="TextBody"/>
        <w:rPr/>
      </w:pPr>
      <w:r>
        <w:rPr>
          <w:b/>
          <w:bCs/>
        </w:rPr>
        <w:t>13.</w:t>
      </w:r>
      <w:r>
        <w:rPr>
          <w:rFonts w:eastAsia="Times New Roman Cyr" w:cs="Times New Roman Cyr" w:ascii="Times New Roman Cyr" w:hAnsi="Times New Roman Cyr"/>
        </w:rPr>
        <w:t xml:space="preserve"> Что характерно для внешнеэкономического положения России в 1990-97 гг. ?</w:t>
      </w:r>
    </w:p>
    <w:p>
      <w:pPr>
        <w:pStyle w:val="TextBody"/>
        <w:rPr/>
      </w:pPr>
      <w:r>
        <w:rPr>
          <w:b/>
          <w:bCs/>
        </w:rPr>
        <w:t xml:space="preserve">14. </w:t>
      </w:r>
      <w:r>
        <w:rPr>
          <w:rFonts w:eastAsia="Times New Roman Cyr" w:cs="Times New Roman Cyr" w:ascii="Times New Roman Cyr" w:hAnsi="Times New Roman Cyr"/>
        </w:rPr>
        <w:t>Что означала бы в современных условиях экономическая интеграция стран  СНГ?</w:t>
      </w:r>
    </w:p>
    <w:p>
      <w:pPr>
        <w:pStyle w:val="TextBody"/>
        <w:rPr>
          <w:i/>
          <w:i/>
          <w:iCs/>
        </w:rPr>
      </w:pPr>
      <w:r>
        <w:rPr>
          <w:b/>
          <w:bCs/>
        </w:rPr>
        <w:t xml:space="preserve">15. </w:t>
      </w:r>
      <w:r>
        <w:rPr>
          <w:rFonts w:eastAsia="Times New Roman Cyr" w:cs="Times New Roman Cyr" w:ascii="Times New Roman Cyr" w:hAnsi="Times New Roman Cyr"/>
        </w:rPr>
        <w:t>Как влияет внешнеэкономическое положение России на внутренние процессы в ее экономике?</w:t>
      </w:r>
    </w:p>
    <w:p>
      <w:pPr>
        <w:pStyle w:val="Heading1"/>
        <w:rPr>
          <w:rFonts w:ascii="Arial Cyr" w:hAnsi="Arial Cyr" w:eastAsia="Arial Cyr" w:cs="Arial Cyr"/>
          <w:i/>
          <w:i/>
          <w:iCs/>
        </w:rPr>
      </w:pPr>
      <w:bookmarkStart w:id="63" w:name="__RefHeading___Toc414072113"/>
      <w:bookmarkEnd w:id="63"/>
      <w:r>
        <w:rPr>
          <w:rFonts w:eastAsia="Arial Cyr" w:cs="Arial Cyr" w:ascii="Arial Cyr" w:hAnsi="Arial Cyr"/>
          <w:i/>
          <w:iCs/>
        </w:rPr>
        <w:t>Тема 23. Формы международных экономических отношений</w:t>
      </w:r>
    </w:p>
    <w:p>
      <w:pPr>
        <w:pStyle w:val="Heading2"/>
        <w:rPr>
          <w:rFonts w:ascii="Arial Cyr" w:hAnsi="Arial Cyr" w:eastAsia="Arial Cyr" w:cs="Arial Cyr"/>
          <w:i w:val="false"/>
          <w:i w:val="false"/>
          <w:iCs w:val="false"/>
          <w:sz w:val="28"/>
          <w:szCs w:val="28"/>
        </w:rPr>
      </w:pPr>
      <w:bookmarkStart w:id="64" w:name="__RefHeading___Toc414072114"/>
      <w:bookmarkEnd w:id="64"/>
      <w:r>
        <w:rPr>
          <w:rFonts w:eastAsia="Arial Cyr" w:cs="Arial Cyr" w:ascii="Arial Cyr" w:hAnsi="Arial Cyr"/>
          <w:i w:val="false"/>
          <w:iCs w:val="false"/>
          <w:sz w:val="28"/>
          <w:szCs w:val="28"/>
        </w:rPr>
        <w:t>23.1. Мировая торгов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мировой торговли связано с тем, что участие в ней дает странам немалый экономический эффект. Сущность его заключается в следующем. Внешняя торговля состоит в обмене экспортируемых товаров на импортируемые (валюта служит лишь средством обмена товаров). Эффект возникает из различия национальных стоимостей товаров и их цен на мировом рынке. Его величину можно выразить формулой:</w:t>
      </w:r>
    </w:p>
    <w:p>
      <w:pPr>
        <w:pStyle w:val="Normal"/>
        <w:rPr/>
      </w:pPr>
      <w:r>
        <w:rPr>
          <w:rFonts w:eastAsia="Times New Roman Cyr" w:cs="Times New Roman Cyr" w:ascii="Times New Roman Cyr" w:hAnsi="Times New Roman Cyr"/>
        </w:rPr>
        <w:t>Э = С</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xml:space="preserve"> - С</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где: Э - эффект от внешней торговли,  С</w:t>
      </w:r>
      <w:r>
        <w:rPr>
          <w:rFonts w:eastAsia="Times New Roman Cyr" w:cs="Times New Roman Cyr" w:ascii="Times New Roman Cyr" w:hAnsi="Times New Roman Cyr"/>
          <w:vertAlign w:val="subscript"/>
        </w:rPr>
        <w:t xml:space="preserve">И </w:t>
      </w:r>
      <w:r>
        <w:rPr>
          <w:rFonts w:eastAsia="Times New Roman Cyr" w:cs="Times New Roman Cyr" w:ascii="Times New Roman Cyr" w:hAnsi="Times New Roman Cyr"/>
        </w:rPr>
        <w:t>- стоимость импортных товаров, если бы они производились внутри страны;  С</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национальная стоимость экспортируемых товаров.</w:t>
      </w:r>
    </w:p>
    <w:p>
      <w:pPr>
        <w:pStyle w:val="Normal"/>
        <w:rPr/>
      </w:pPr>
      <w:r>
        <w:rPr>
          <w:rFonts w:eastAsia="Times New Roman Cyr" w:cs="Times New Roman Cyr" w:ascii="Times New Roman Cyr" w:hAnsi="Times New Roman Cyr"/>
        </w:rPr>
        <w:t>Стоимость С</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xml:space="preserve"> приобретается в обмен на стоимость С</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Если она выше ее, то страна получает дополнительную стоимость в размере Э (экономит общественный труд на данную величину). Какой бы отстающей по уровню развития производительных сил ни была страна, она может получить значительный эффект от участия в мировой торговле за счет того, что будет специализироваться на производстве и продаже товаров, для которых отношение мировой цены к внутренней цене (или к издержкам производства) наиболее высоко; и сокращать производство и приобретать за рубежом те товары, для которых это отношение наиболее низ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олучения дополнительного экономического эффекта ведет к развитию специализации производства в мировой экономике и увеличению масштабов мировой торгов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ие страны в мировой торговле характеризуется следующими показа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ъем экспорта и импо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орот внешней торговли = экспорт + импорт.</w:t>
      </w:r>
    </w:p>
    <w:p>
      <w:pPr>
        <w:pStyle w:val="Normal"/>
        <w:rPr>
          <w:b/>
          <w:b/>
          <w:bCs/>
        </w:rPr>
      </w:pPr>
      <w:r>
        <w:rPr>
          <w:rFonts w:eastAsia="Times New Roman Cyr" w:cs="Times New Roman Cyr" w:ascii="Times New Roman Cyr" w:hAnsi="Times New Roman Cyr"/>
        </w:rPr>
        <w:t>- Сальдо торгового баланса (или: объем чистого экспорта) = экспорт - импор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 превышает импорт, то говорят об активном сальдо торгового баланса; в противном случае - о пассивном сальдо. Активное сальдо торгового баланса способствует развитию национального производства, поскольку означает расширение спроса на его продукцию. В условиях кризиса оно является фактором преодоления экономического спада. Пассивное сальдо, если оно сохраняется  в течение нескольких лет, создает неблагоприятные условия для национального производства, является фактором образования и роста внешней задолжен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оценке внешней торговли страны рассматривается также структура ее экспорта и импорта, которая отражает состояние экономики в целом. Структура экспорта и импорта оценивается прежде всего соотношением готовой продукции и первичных ресурсов (топливо, сырье) в ее составе. Чем выше доля готовой продукции в экспорте страны, тем выше уровень развития ее обрабатывающей промышленности, а значит, и экономики в целом. И наоборот, чем выше доля первичных ресурсов в экспорте, тем ниже уровень развития экономики в целом. (Хотя, разумеется, необходимо учитывать еще и естественные различия в уровне обеспеченности стран природными ресурсами и вытекающее отсюда разделение труда между ними). Что касается структуры импорта, то здесь имеет силу обратная зависимость: повышение доли первичных ресурсов говорит при прочих равных условиях об относительном росте уровня развития экономики, а повышение доли готовой продукции - о его сни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остояние внешней торговли страны влияют прежде всего следующие фак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стояние национального производства (фаза промышленного цикла), конкурентоспособность его продукции на мировом ры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Курс национальной валюты и его динамика. Заниженный курс валюты благоприятствует росту экспорта и сдерживает рост импорта. Завышенный курс действует в противоположн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Государственное регулирование внешней торгов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государственного регулирования внешней торговли является поддержка (защита) национального производства и обеспечение активного торгового баланса. Его обычно называют протекционизмом (от слова “протекция” - покровительство). Протекционизм в большей или меньшей степени присущ всем развитым странам, хотя в ряде экономических концепций (классическая и неоклассическая школы) развивается тезис о том, что свободная торговля (то есть отсутствие протекционизма) является наиболее эффективной формой организации внешней торгов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регулирование внешней торговли осуществляется следующими мет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вотирование - установление квот (предельных величин) ввоза или вывоза определенных товаров. Завозить (или вывозить) товар имеют право только те фирмы, которым выданы квоты, причем в объеме, не превышающем кв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Лицензирование - выдача разрешений на ввоз (вывоз) товаров. Без получения лицензии фирма не имеет право импортировать (экспортировать) тот или другой тов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Таможенные пошлины (импортные и экспортные). Импортные пошлины ограничивают ввоз товаров, поскольку ведут к повышению их цен и снижают их конкурентоспособность на внутреннем рынке. Импортные пошлины, как правило, тем выше, чем выше степень переработки продукции. Например, в США пошлины на ввоз хлопка в среднем составляют 1,1 % цены; хлопчатобумажных тканей - 8,7 %, а готовой одежды - 22,7 %. В ЕС импорт ряда сырьевых товаров осуществляется беспошлинно, а, например, телевизоров - с пошлиной в 20-22 %. Экспортные пошлины обычно устанавливаются для ограничения вывоза наиболее важных видов ресурсов из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Стандарты качества товаров - служат для ограничения ввоза в страну дешевой, но низкокачественной продукции. Однако они нередко используются и как дискриминационная мера, то есть сознательно завышаются, чтобы не допустить на внутренний рынок определенные виды импортных тов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Антидемпинговые меры - штрафные санкции за импорт товаров по сравнительно низким ценам (в сравнении с ценами внутреннего рынка). Их наложение равносильно введению дополнительного налога (пошл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Стимулирование экспорта отечественной продукции с помощью дотаций в разной форме,  налоговых и иных льгот экспорте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Запрет ввоза тех или иных видов тов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в 1990-е г. г. произошла коренная реформа организации внешней торговли. В Советском Союзе еще в 1920-е гг. была установлена государственная монополия внешней торговли. Она означала, что внешнеторговые контракты заключались либо соответствующими государственными органами или с их разрешения. Цель монополии внешней торговли заключалась в том, чтобы в максимальной степени подчинить ее общегосударственным интересам, то есть продавать и покупать на мировом рынке только то, что выгодно государству в целом, и только по ценам, которые отвечают его интересам. Государственная монополия внешней торговли просуществовала вплоть до начала рыночных реформ. Экономический эффект от внешней торговли СССР оценивался в конце 1980-х гг. величиной 60-70 млрд. рублей в г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рыночной реформы государственная монополия внешней торговли была отменена, и все юридические лица, зарегистрированные на территории России, получили право заключать внешнеторговые сделки. Роль государства в регулировании внешней торговли резко сократилась. В настоящее время оно сводится к следующим форм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вотирование и лицензирование экспорта ограниченного круга товаров, признанных стратегически важ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Лицензирование импорта по ограниченному кругу товаров (промышленные отходы, ядохимикаты, вещества, содержащие наркотики, оружие, медикам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мпортные пошлины по определенным видам товаров ( некоторые виды продовольствия, алкогольные напитки, табачные изделия, транспортные средства, изделия легкой промышленности, предметы роскоши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Выборочный контроль качества продовольственных тов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ограничений, накладываемых на импорт товаров, российская экономика в настоящее время является более открытой по сравнению с большинством западноевропейски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внешней торговли России резко сократился в начале 1990-х гг. , более чем в два раза: со 151,2 млрд. долл. в 1989 г. до 73,1 млрд. долл. в 1992 г. и 70 млрд. долл. в 1993 г. Затем он повышался и достиг в 1997 г.135 млрд. долл., то есть еще не поднялся до уровня 1989 г. Однако структура товарооборота существенно изменилась. Резко снизилась доля машин и оборудования в экспорте (с 22-25 % до 4-5 %), а доля топливно-сырьевых товаров значительно повысилась.</w:t>
      </w:r>
    </w:p>
    <w:p>
      <w:pPr>
        <w:pStyle w:val="Header"/>
        <w:tabs>
          <w:tab w:val="clear" w:pos="4536"/>
          <w:tab w:val="clear" w:pos="9072"/>
        </w:tabs>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Сокращение экспорта из России продукции машиностроения видно из табл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цы 5. В таблице 6 показано увеличение доли экспортируемой продукции топливно-сырьевого назначения в общем объеме ее производства в Росс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на экспорт идет более 40 % добываемой нефти и более трети добываемого газа при сокращении их добычи и потребления внутри страны. Аналогичные процессы, как видно из таблицы 6, происходят и с другими основными сырьевыми товарами. Структура экспорта России в настоящее время характеризует ее как топливно-сырьевой придаток развитых стран. Это - государство, которое способно участвовать в мировой экономике в основном только путем выкачивания за рубеж своих природных ресурсов.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 импорте увеличилась доля продовольствия, алкогольной продукции, промышленных товаров народного потребления, что привело к вытеснению на внутреннем рынке отечественных производителей и явилось одним из факторов глубокого экономического кризиса в аграрном секторе и легкой промышленности России.</w:t>
      </w:r>
    </w:p>
    <w:p>
      <w:pPr>
        <w:pStyle w:val="Normal"/>
        <w:ind w:hanging="0"/>
        <w:jc w:val="right"/>
        <w:rPr/>
      </w:pPr>
      <w:r>
        <w:rPr>
          <w:rFonts w:eastAsia="Times New Roman Cyr" w:cs="Times New Roman Cyr" w:ascii="Times New Roman Cyr" w:hAnsi="Times New Roman Cyr"/>
          <w:i/>
          <w:iCs/>
        </w:rPr>
        <w:t>Таблица 5.</w:t>
      </w:r>
      <w:r>
        <w:rPr>
          <w:rFonts w:eastAsia="Times New Roman Cyr" w:cs="Times New Roman Cyr" w:ascii="Times New Roman Cyr" w:hAnsi="Times New Roman Cyr"/>
        </w:rPr>
        <w:t xml:space="preserve"> Экспорт из России важнейших видов продукции машиностроения</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90" w:type="dxa"/>
        <w:jc w:val="left"/>
        <w:tblInd w:w="-115" w:type="dxa"/>
        <w:tblLayout w:type="fixed"/>
        <w:tblCellMar>
          <w:top w:w="0" w:type="dxa"/>
          <w:left w:w="108" w:type="dxa"/>
          <w:bottom w:w="0" w:type="dxa"/>
          <w:right w:w="108" w:type="dxa"/>
        </w:tblCellMar>
      </w:tblPr>
      <w:tblGrid>
        <w:gridCol w:w="6487"/>
        <w:gridCol w:w="1843"/>
        <w:gridCol w:w="1560"/>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прод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87 г.</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7 г.</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нки металлорежущие,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втомобили легковые,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втомобили грузовые,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рактора,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олодильники,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отоаппараты,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левизоры,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r>
    </w:tbl>
    <w:p>
      <w:pPr>
        <w:pStyle w:val="Normal"/>
        <w:ind w:hanging="0"/>
        <w:rPr/>
      </w:pPr>
      <w:r>
        <w:rPr/>
      </w:r>
    </w:p>
    <w:p>
      <w:pPr>
        <w:pStyle w:val="Normal"/>
        <w:ind w:hanging="0"/>
        <w:jc w:val="right"/>
        <w:rPr/>
      </w:pPr>
      <w:r>
        <w:rPr>
          <w:rFonts w:eastAsia="Times New Roman Cyr" w:cs="Times New Roman Cyr" w:ascii="Times New Roman Cyr" w:hAnsi="Times New Roman Cyr"/>
          <w:i/>
          <w:iCs/>
        </w:rPr>
        <w:t>Таблица 6.</w:t>
      </w:r>
      <w:r>
        <w:rPr>
          <w:rFonts w:eastAsia="Times New Roman Cyr" w:cs="Times New Roman Cyr" w:ascii="Times New Roman Cyr" w:hAnsi="Times New Roman Cyr"/>
        </w:rPr>
        <w:t xml:space="preserve"> Доля экспорта по отношению к производству важнейших товаров (в %)</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89" w:type="dxa"/>
        <w:jc w:val="left"/>
        <w:tblInd w:w="-115" w:type="dxa"/>
        <w:tblLayout w:type="fixed"/>
        <w:tblCellMar>
          <w:top w:w="0" w:type="dxa"/>
          <w:left w:w="108" w:type="dxa"/>
          <w:bottom w:w="0" w:type="dxa"/>
          <w:right w:w="108" w:type="dxa"/>
        </w:tblCellMar>
      </w:tblPr>
      <w:tblGrid>
        <w:gridCol w:w="4219"/>
        <w:gridCol w:w="1985"/>
        <w:gridCol w:w="1984"/>
        <w:gridCol w:w="170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2 г.</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7 г.</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фть сыра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фтепродукт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з природ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инеральные удобр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углый лес</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иломатериал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Целлюлоз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9,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2</w:t>
            </w:r>
          </w:p>
        </w:tc>
      </w:tr>
    </w:tbl>
    <w:p>
      <w:pPr>
        <w:pStyle w:val="Normal"/>
        <w:ind w:hanging="0"/>
        <w:jc w:val="right"/>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йский рынок продовольствия сейчас наполовину заполнен импортными товарами, а по отдельным видам одежды и обуви заграничная продукция составляет от 60 до 80 %. Страна стала зависимой от экспорта продовольствия. В то же время, как свидетельствуют данные выборочного контроля, более 60 % импортного продовольствия непригодно для употреб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нешней торговли России в 1990-е гг. характерно положительное сальдо торгового баланса. Так, в 1997 г. с учетом неорганизованной торговли экспорт России составил около 85 млрд. долл., а импорт - около 65 млрд. долл. Причем для неорганизованной торговли (“челноки”) характерно значительное превышение импорта (14,7 млрд. долл.) над экспортом (1,3 млрд. дол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ложительное внешнеторговое сальдо слабо влияет на выход страны из экономического кризиса, поскольку  сопровождается огромной утечкой капитала за границу и отрицательным сальдо баланса услуг. Так, только по официальным оценкам, в страну не возвращается ежегодно порядка 7,5-8 млрд. долл. валютной выручки от внешнеторговых операций [33]. Цены на основные товары российского экспорта в последние годы падают, что заставляет поддерживать уровень валютной выручки за счет вывоза все больших количеств товаров. Так, в 1997 г. среднее снижение цен на товары российского экспорта составило около 7%, в том числе: на сырую нефть - на 5 %, на нефтепродукты - на 7 %, ферросплавы - на 18 %, целлюлозу - на 12 %, бумагу - на 22 %, алюминий - на 7 %, никель - на 8 %, медь - на 3 %, азотные удобрения - на 24 %,  синтетический каучук - на 12%. Широкое развитие получила контраба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также, что сегодня мировые рынки открыты для российского экспорта только при его сырьевой направленности. Меры по включению в экспорт товаров глубокой переработки наталкиваются на количественные ограничения со стороны западных стран (текстиль, сталь и др.), на антидемпинговые процедуры и технические барьеры, применяемые на дискриминационной основе. Так, успешное появление на Канадском рынке текстиля российских мужских сорочек, которые в количественном отношении составили всего один процент от всех продаваемых рубашек, вызвало целую бурю протестов местных производителей. Во Франции, например, установлены жесткие ограничения на ввоз продукции российской металлургии и текстильной промышленности. Это относится и к другим странам [3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как уже говорилось, во внешней торговле России в настоящее время преобладают тенденции, оказывающие негативное воздействие на экономику. </w:t>
      </w:r>
    </w:p>
    <w:p>
      <w:pPr>
        <w:pStyle w:val="Heading2"/>
        <w:rPr>
          <w:rFonts w:ascii="Arial Cyr" w:hAnsi="Arial Cyr" w:eastAsia="Arial Cyr" w:cs="Arial Cyr"/>
          <w:i w:val="false"/>
          <w:i w:val="false"/>
          <w:iCs w:val="false"/>
          <w:sz w:val="28"/>
          <w:szCs w:val="28"/>
        </w:rPr>
      </w:pPr>
      <w:bookmarkStart w:id="65" w:name="__RefHeading___Toc414072115"/>
      <w:bookmarkEnd w:id="65"/>
      <w:r>
        <w:rPr>
          <w:rFonts w:eastAsia="Arial Cyr" w:cs="Arial Cyr" w:ascii="Arial Cyr" w:hAnsi="Arial Cyr"/>
          <w:i w:val="false"/>
          <w:iCs w:val="false"/>
          <w:sz w:val="28"/>
          <w:szCs w:val="28"/>
        </w:rPr>
        <w:t>23.2. Международное движение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вывоза капитала за границу связано со вступлением капитализма в стадию монополистического капитализма. В тех странах, в экономике которых установилось господство монополий, образовался своего рода избыток капитала, поскольку его применение внутри страны вело к снижению уровня цен и нормы прибыли монополий. В целях увеличения нормы прибыли монополии стали вывозить капитал в другие страны. Международное движение капитала приобрело более важное значение, чем мировая торгов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ы вывоза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едпринимательская - создание предприятий на территории других ст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судная - предоставление креди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ямые инвестиции - инвестиции, достаточные для установления контроля над предприя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ртфельные инвестиции - участие в капитале предприятия, но не достаточное для установления контроля над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воз государственного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астные (негосударственные) инвест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экспорта капи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никновение на внутренние рынки других стран (минуя таможенные барь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воз экологически вредных произво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лучение доступа к дешевым первичным ресурсам (топливным, сырье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более дешевой рабочей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лучение более высокого ссудного проц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укрывание доходов и снижение н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и страны - импортеры капитала могут получать определенный экономический эффект. Он заключается в: - повышении занятости и росте производства; - дополнительных инвестициях в экономику; - приобретении иностранной техники и технологии; - расширении экспорта и замещении импорта; - обучении национальных кадров иностранному опыту. Поэтому многие страны пытаются увеличить приток иностранного капитала в их эконом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едущую роль в экспорте и импорте капитала играют развитые капиталистические страны. На них приходится более 80 % экспорта и более 60 % импорта капитала. (До второй мировой войны их доля в экспорте капитала была около 100 %, но примерно 70 % капитала вывозилось в колониальные страны (нынешние развивающиеся)). Правда, в последние годы доля развивающихся стран в импорте капитала повысилась с 30 % в 1995 г. до 37 % в 1996 г. А их доля в экспорте инвестиций поднялась с 10 до 15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еобходимо отметить, что ведущие позиции в экспорте капитала занимают крупнейшие ТНК. На долю 100 крупнейших транснациональных корпораций приходится 1/5 часть всех зарубежных активов. Всего на 1996 г. зарубежные активы ТНК составили около 9 триллионов дол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дируют в ввозе и вывозе капитала США. Причем накопленные иностранные инвестиции в США превышают суммарные зарубежные активы американских компаний на несколько сотен миллиардов долл. Прямые иностранные инвестиции американских компаний в 1996 г. составили 85 млрд. долл. Примерно такими же были и прямые зарубежные инвестиции в экономику США. Около 40 % прямых инвестиций было вывезено американскими компаниями в Европейский Союз и около 33 % - в развивающиеся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е место по вывозу капитала занимает Великобритания. Ее прямые зарубежные инвестиции в 1996 г. составили 54 млрд. долл. В целом же страны ЕС сделали прямых зарубежных инвестиций в 1996 г на сумму в 105 млрд. долл., а ввезли их на сумму в 176 млрд. долл. [3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Японии характерно многократное превышение вывоза капитала над его вво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вающиеся страны в 1996 г. получили 129 млрд. долл. прямых инвестиций и вложили за границей 51 млрд. долл. По импорту капитала среди них лидирует КНР, которая ввезла прямых инвестиций в 1996 г. на сумму 42 млрд. долл. (второе место в мире после США). А по экспорту капитала из развивающихся стран - Ю. Кор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сштабы международного перелива капитала (прямые инвестиции) в настоящее время оцениваются суммой 370-380 млрд. долл. в год. Причем в последние годы для международного рынка капитала характерен его дефицит (превышение спроса над предложением) , и он направляется прежде всего в те страны, где обеспечивается наиболее высокая норма прибы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ривлечения иностранного капитала во многих странах создаются свободные экономические зоны; то есть территории, на которых значительно ослаблено государственное регулирование, ниже уровень налогов, уменьшены барьеры на пути движения товаров, капитала и рабочей силы. Существует множество разновидностей свободных экономических зон, различающихся прежде всего целями их создания (свободные порты, складские и транзитные, экспортно-производящие, научно-технические (технологические парки), комплексные, банковские, туристические и др.). Свободные экономические зоны создаются как правило в развивающихся странах, но они есть и в наиболее развитых  государствах (например, в США некоторые специалисты насчитывают около 200 свободных экономических зон. Свободными портами являются такие крупнейшие города Америки, как Нью-Йорк, Бостон, Сан-Франциско, Чикаг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иод рыночной реформы  коренное изменение претерпело и участие  нашей страны в мировом рынке капитала. До реформы СССР брал кредиты и предоставлял займы иностранным партнерам. На момент его развала долг Советскому Союзу составлял 145  млрд. долл., а долг Советского Союза - около 80 млрд. долл. Должниками СССР были в основном социалистические и развивающиеся страны, а кредиторами - ряд развитых капиталистических стран и государств-членов СЭВ (Венгрия, Чехословакия). С помощью Советского Союза за рубежом было построено более 5 тысяч промышленных предприятий, но все они были отданы национальным правительствам в обмен на последующие поставки продукции из этих стран. С участием советского капитала за рубежом работало около 170 предприятий, главной задачей которых было - обеспечить развитие советского экспорта в соответствующие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звала СССР Россия взяла на себя все его внешние обязательства и активы. Платежи по долгам Советскому Союзу возвращаются России, но на других условиях, а поэтому в меньших объемах. Одновременно за период рыночной реформы резко увеличился внешний долг России и превысил 170 млрд. долл. включая долги бывшего СССР. Российское правительство с 1991 г. стало неплатежеспособным и ежегодно ведет переговоры о перенесении сроков возврата займов и о предоставлении дополнительных кредитов. Усиливается его финансовая зависимость от международного капитала и неспособность изменить курс реформ в интересах развития национального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середины 1980-х гг. в СССР, а затем в России был взят курс на привлечение иностранного капитала в предпринимательской форме, чего не было с конца  1920-х гг. Стали создаваться совместные предприятия и филиалы иностранных компаний. Число предприятий с иностранными инвестициями в настоящее время превысило 13 тысяч. Общая сумма накопленного иностранного капитала в них оценивается в 15-16 млрд. дол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объеме накопленных иностранных инвестиций в России лидируют инвесторы из США (27,5 %), Нидерландов (13,5 %), Швейцарии (13 %), Великобритании (8,5 %) и Германии (6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привлекательными отраслями российской экономики для иностранного капитала являются финансовая сфера (26 %), коммерческая деятельность по обеспечению функционирования рынка (14 %), топливная (12 %) и пищевая промышленность (12 %), торговля и общественное питание (5 %), машиностроение и металлообработка (5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гиональной структуре основная доля накопленных иностранных инвестиций приходится на 5 субъектов Российской Федерации: г. Москва (53,1 %), г.Санкт-Петербург, Тюменская, Московская и Архангельская области. Их доля составляет 72,7 % (11,4 млрд. долл.) в общем объеме накопленных иностранных инвестиций [3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цель, которая ставилась перед привлечением иностранного капитала, - получение новейшей технологии и значительных инвестиций в целом не достига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многие российские предприятия (металлургия, машиностроение, нефтедобыча и т. п.) переходят под контроль иностранного капитала через скупку их а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реформы внешнеэкономических связей началось самое настоящее бегство капитала из России, размеры которого по официальным данным превысили уже 623 млрд. долл. [30]. Основные формы, в которых это происходит, следующие: - занижение цен вывозимой продукции; - авансовые платежи за будущие поставки (которые не приходят); - поставки товаров в кредит (который не возвращается); - завышенные цены на импортные товары; - образование за границей незаконных счетов и перевод на них денег и др.  Масштабы вывоза капитала из России намного превосходят его обратное движение. Получается, что в настоящее время именно Россия финансирует западную экономику, а не наоборот. Экономике России это, как уже говорилось, наносит огромный экономический ущерб.</w:t>
      </w:r>
    </w:p>
    <w:p>
      <w:pPr>
        <w:pStyle w:val="Normal"/>
        <w:rPr>
          <w:b/>
          <w:b/>
          <w:bCs/>
        </w:rPr>
      </w:pPr>
      <w:r>
        <w:rPr>
          <w:rFonts w:eastAsia="Times New Roman Cyr" w:cs="Times New Roman Cyr" w:ascii="Times New Roman Cyr" w:hAnsi="Times New Roman Cyr"/>
        </w:rPr>
        <w:t xml:space="preserve">Для привлечения иностранного капитала российское руководство приняло решение о создании на ряде территорий свободных экономических зон: Калининградская область (“Янтарь”); порт Находка; Благовещенск; Зеленоград; Выборг и др., всего 13. Однако для обеспечения нормального функционирования этих зон требуются значительные государственные капиталовложения, которыми государство в настоящее время не располагает. Поэтому создание свободных экономических зон на большинстве территорий идет медленно. Исключением является Калининградская область. </w:t>
      </w:r>
    </w:p>
    <w:p>
      <w:pPr>
        <w:pStyle w:val="Heading2"/>
        <w:rPr>
          <w:rFonts w:ascii="Arial Cyr" w:hAnsi="Arial Cyr" w:eastAsia="Arial Cyr" w:cs="Arial Cyr"/>
          <w:i w:val="false"/>
          <w:i w:val="false"/>
          <w:iCs w:val="false"/>
          <w:sz w:val="28"/>
          <w:szCs w:val="28"/>
        </w:rPr>
      </w:pPr>
      <w:bookmarkStart w:id="66" w:name="__RefHeading___Toc414072116"/>
      <w:bookmarkEnd w:id="66"/>
      <w:r>
        <w:rPr>
          <w:rFonts w:eastAsia="Arial Cyr" w:cs="Arial Cyr" w:ascii="Arial Cyr" w:hAnsi="Arial Cyr"/>
          <w:i w:val="false"/>
          <w:iCs w:val="false"/>
          <w:sz w:val="28"/>
          <w:szCs w:val="28"/>
        </w:rPr>
        <w:t>23.3. Валютные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ютные отношения - это отношения, связанные с функционированием денег в качестве мировых денег, то есть с использованием денег в международных расчетах и платежах. Валютные отношения выступают в форме валютных операций. Объектом этих операций является валюта и другие валютные ц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валютой понимают национальные и иностранные денежные знаки. К другим валютным ценностям относят: - драгоценные металлы (золото, серебро, металлы платиновой группы); - необработанные драгоценные камни; - ценные бумаги, по которым могут быть приобретены иностранная валюта и другие валютные ц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м валютных операция является: - переход права собственности на валютные ценности; - расчеты и платежи за товары, услуги, по кредитам; - перемещение валютных ценностей через границу; - обмен вал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валютными отношениями связано понятие платежного баланса страны. Он выражает совокупность всех поступлений валюты в страну и платежей за границу. В платежном балансе выделяются: 1) баланс текущих операций (расчеты за товары и услуги, переводы, краткосрочные кредиты); 2) баланс движения капитала (инвестиции, долгосрочные кредиты). Если поступления валюты по текущим операциям и движению капитала превышают их платежи за границу по этим статьям, то платежный баланс положителен. В противном случае (когда за границу уходит валюты больше, чем поступает в страну) имеет место дефицит платежного балан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фицит платежного баланса означает сокращение (на величину дефицита) золотовалютных резервов государства. Положительный платежный баланс, напротив, означает прирост этих резервов на величину положительного сальдо. Поскольку золотовалютные резервы государства ограничены и должны поддерживаться на уровне не ниже минимально необходимого, хронический дефицит платежного баланса неизбежно ведет к росту внешней задолженности страны. И наоборот, положительное сальдо платежного баланса позволяет сокращать внешнюю задолж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каждое государство имеет свою национальную валюту, то для осуществления международных расчетов и платежей необходим обмен валют. Обмениваемость валют друг на друга называется их конвертируемостью. Конвертируемость валют бывает полная (обмен на любые валюты без ограничения) и частичная (существуют большие или меньшие ограничения на обмен валют: обмениваемость не на все валюты, не для всех экономических субъектов). Выделяют также внутренне конвертируемые валюты - они обмениваются резидентам (гражданам страны и юридическим лицам, зарегистрированным на ее территории) без ограничений - для сделок с нерезидентами (то есть использования в международных платежах и расчетах; при этом сделки с резидентами в иностранной валюте запрещены, кроме специальных случа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ютный курс - это выражение цены денежной единицы одной страны в денежных единицах другой страны, или пропорция обмена валют друг на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главный фактор, определяющий курс валют, - это паритет их покупательной способности. Он представляет собой такое соотношение валют в их обмене друг на друга, которое выражает равенство их покупательной способности. Например, паритет покупательной способности доллара к рублю в конце 1980-х гг. выражался соотношением: 1 доллар = 0.65 рубля. Это означало, что на один доллар в среднем можно было купить столько же товаров, сколько на 0,65 рубля. Паритет покупательной способности рассчитывается на основе определенного набора товаров (потребительской корзины). Определяется суммарная цена этого набора в одной валюте и в другой, а затем находится соотношение между ни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аритет покупательной способности оказывает влияние скорость обесценения валют (темп инфляции). Если, например, в начальный момент паритет покупательной способности доллара к рублю выражался соотношением 1 долл. = 0,65 руб., а за некоторый период цены в России выросли в 10000 раз, а в США в 1, 7 раза, то паритет покупательной способности в результате  станет равным 1,7 долл. = 6500 руб., или 1 долл. = 3824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алютный курс влияет также состояние национальной экономики. В период экономического кризиса курс национальной валюты падает ниже паритета покупательной способности. Это способствует росту экспорта и сокращению импорта, что облегчает выход страны из кризиса. В период экономического подъема, наоборот, происходит повышение курса сверх паритета покупательной способ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уровень валютного курса оказывает влияние и уровень ссудного процента в стране. При его повышении спрос на валюту растет и ее курс также увеличивается. И наоборот, при снижении ставки процента курс валюты, как правило, пада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о также может оказывать влияние на уровень курса национальной валюты через систему государственного регулирования внешнеэкономически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возможны следующие основные варианты: 1) свободное установление курса национальной валюты на валютном рынке; 2) государство прямо устанавливает курс обмена национальной валюты, обязательный в сделках; 3) сочетание рыночного механизма с государственным регулированием в установлении валютного курса (“регулируемое пла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уже говорилось в теме 3, в настоящее время между развитыми странами заключены соглашения о совместном регулировании курсов обмена своих национальных валют. Механизм этого регулирования не является жестким, а сочетает в себе как рыночное установление валютных курсов, так и “коридоры” колебаний курсов, которые должны выдерживаться  с помощью мер государственного воздействия (в основном в форме операций на валютном рынке центральных банков по скупке или продаже валюты). Он представляет собой, таким образом, “регулируемое пла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также отметить, что значительное влияние на колебания курса валют могут оказывать крупные транснациональные финансовые группировки, осуществляющие спекулятивные операции с валютой. В настоящее время ежедневно  в денежных спекуляциях на биржах мира используется примерно 1 триллион долларов, что в 29-30 раз превышает стоимость продаваемых товаров и услуг. Если самые мощные государства действуют согласованно, они могут направить в день для борьбы со спекуляцией 14 млрд. долл. Весь объединенный фонд 23 развитых стран (ОЭСР) составляет 550 млрд. долл. - всего лишь половину ежедневной стоимости обменных сде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ценке газеты “Гарвард бизнес ревью”, на каждый доллар, обращающийся в производственной сфере мировой экономики, приходится 20-50 долларов, обращающихся в чисто финансовой сфере. Финансовые спекулянты могут резко понизить курс любой валюты и даже спровоцировать экономический кризис в той или другой стране, как это было зимой 1997-98 гг. в странах Юго-Восточной А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связи отметим, что развитие спекулятивного финансового капитала вызывает быстрый рост государственного долга во всех странах, в том числе - и развитых. Так, официальный долг стран ОЭСР в 1978 г. составил 40 % их ВНП, в 1988 г. он увеличился до 54 %, а в 1994 г. - до 70 % ВНП. [34]. Правительства все в большей мере используют рост государственного долга для финансирования бюджета и погашения предыдущих займ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до рыночной реформы имела место государственная монополия на валютные операции. Обмен валют и другие валютные операции совершались исключительно государственными органами (банками). Курс обмена также устанавливался Государственным банком СССР, причем в различных валютных операциях мог применяться разный обменный курс. Все поступление иностранной валюты в страну попадало в распоряжение государства и использовалось в общегосударственных интересах, согласно единому народнохозяйственному пла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рыночной реформы государственная валютная монополия была ликвидирована. Был создан валютный рынок. Для регулирования валютного курса стало применяться в основном косвенное государственное регулирование (валютные операции центрального банка). С 1995 г. стал использоваться “валютный коридор”, введенный с целью ограничения колебания курса под воздействием валютных спекулянтов. Политика российского правительства нацелена на приближение курса рубля к паритету его покупательной способности. В настоящее время он ниже паритета в 1,3-1,5 раз (в начале 1992 г. он был ниже его более чем в 10 раз). Приближение курса рубля к паритету его покупательной способности выражается в том, что падение курса рубля идет медленнее, чем рост внутренних цен. Правда, введение жесткого “валютного коридора” в 1995 г. нанесло удар по экспортерам (снижение выручки по сравнению с растущими затратами на производство продукции) и явилось одним из фактором углубления экономического кризиса в стране. Поэтому в 1996 г. был введен “наклонный коридор”, учитывающий обесценение рубля на внутреннем рынке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орма организации валютных отношений явилась одним из факторов долларизации российской экономики. Доля затрат населения на приобретение валюты в общей сумме его доходов постоянно растет и превысила в начале 1997 г. 20 % (население купило инвалюты в 1 квартале 1997 г. на сумму 13.8 млрд. долл.). Как уже говорилось, это свидетельствует о разрушении отечественной денежной системы и росте теневой экономики. Операции коммерческих банков на валютном рынке отвлекают огромные финансовые ресурсы от инвестиций в производство, что также усугубляет кризисные явления в экономике.</w:t>
      </w:r>
    </w:p>
    <w:p>
      <w:pPr>
        <w:pStyle w:val="Heading2"/>
        <w:rPr/>
      </w:pPr>
      <w:bookmarkStart w:id="67" w:name="__RefHeading___Toc414072117"/>
      <w:bookmarkEnd w:id="67"/>
      <w:r>
        <w:rPr>
          <w:i w:val="false"/>
          <w:iCs w:val="false"/>
          <w:sz w:val="28"/>
          <w:szCs w:val="28"/>
        </w:rPr>
        <w:t>23.4.</w:t>
      </w:r>
      <w:r>
        <w:rPr>
          <w:i w:val="false"/>
          <w:iCs w:val="false"/>
        </w:rPr>
        <w:t xml:space="preserve"> </w:t>
      </w:r>
      <w:r>
        <w:rPr>
          <w:rFonts w:eastAsia="Arial Cyr" w:cs="Arial Cyr" w:ascii="Arial Cyr" w:hAnsi="Arial Cyr"/>
          <w:i w:val="false"/>
          <w:iCs w:val="false"/>
          <w:sz w:val="28"/>
          <w:szCs w:val="28"/>
        </w:rPr>
        <w:t>Международная миграция рабочей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закономерностей развития мировой экономики является рост международной миграции рабочей силы. На начало 1990-х гг. в мире насчитывалось около 25 миллионов трудящихся-мигрантов. С учетом членов их семей, мигрантов-сезонников, нелегальных мигрантов, рабочих-фронтальеров (ежедневно ездят на работу за границу) общая численность международной миграции в 4-5 раз выше. Более половины всех мигрантов - выходцы из развивающихся стран. Направления миграции - как в развитые страны, так и в развивающие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ы миграции - различия между странами в уровне безработицы, уровне оплаты труда, уровне обеспеченности народного хозяйства трудовыми ресурсами определенных профессионально-квалификационных груп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езд работников-мигрантов в страну позволяет экономить на затратах по их обучению и подготовке (если речь идет о квалифицированных работниках); снизить издержки производства (мигранты, как правило, соглашаются на более низкую оплату труда, на меньшие социальные гарантии, чем местные работники); обеспечить потребность в рабочей силе на непривлекательных работах, в неблагоприятных условиях труда (на что нередко не соглашаются местные рабочие), на работах, требующих специальной подготовки и не обеспеченных кадрами местных специалистов; увеличивать за счет труда иностранцев финансирование социальных и других программ прави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для стран-экспортеров рабочей силы миграция работников дает: поступление денежных переводов в иностранной валюте; снижение уровня безработицы; обучение национальных кадров иностранному опыту работы, что используется при их возвращении назад на род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центрами миграции в настоящее время являются США, Западная Европа, Австралия, страны Ближнего Востока - экспортеры нефти и др. Как правило, правительства стран-импортеров рабочей силы ограничивают и регулируют мигр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в настоящее время наблюдается, с одной стороны, отток  рабочей силы за границу; а с другой, - ее приток из бывших республик Советского Союза. В целом сальдо миграции положительное (+200-300 тысяч человек в год), что способствует некоторому снижению темпов сокращения населения России (естественная убыль, то есть превышение смертности над рождаемостью, составляет 800-1000 тыс. чел. в год). Вместе с тем такая направленность миграции отражает процесс дезинтеграции на территории бывшего СССР. В Россию едет в основном русскоязычное население, связи России с этими государствами ослабевают. </w:t>
      </w:r>
    </w:p>
    <w:p>
      <w:pPr>
        <w:pStyle w:val="Heading2"/>
        <w:rPr>
          <w:rFonts w:ascii="Arial Cyr" w:hAnsi="Arial Cyr" w:eastAsia="Arial Cyr" w:cs="Arial Cyr"/>
          <w:i w:val="false"/>
          <w:i w:val="false"/>
          <w:iCs w:val="false"/>
          <w:sz w:val="28"/>
          <w:szCs w:val="28"/>
        </w:rPr>
      </w:pPr>
      <w:bookmarkStart w:id="68" w:name="__RefHeading___Toc414072118"/>
      <w:bookmarkEnd w:id="68"/>
      <w:r>
        <w:rPr>
          <w:rFonts w:eastAsia="Arial Cyr" w:cs="Arial Cyr" w:ascii="Arial Cyr" w:hAnsi="Arial Cyr"/>
          <w:i w:val="false"/>
          <w:iCs w:val="false"/>
          <w:sz w:val="28"/>
          <w:szCs w:val="28"/>
        </w:rPr>
        <w:t>Контрольные вопросы, тесты, задачи</w:t>
      </w:r>
    </w:p>
    <w:p>
      <w:pPr>
        <w:pStyle w:val="Normal"/>
        <w:ind w:hanging="0"/>
        <w:rPr/>
      </w:pPr>
      <w:r>
        <w:rPr>
          <w:b/>
          <w:bCs/>
        </w:rPr>
        <w:t>1.</w:t>
      </w:r>
      <w:r>
        <w:rPr>
          <w:rFonts w:eastAsia="Times New Roman Cyr" w:cs="Times New Roman Cyr" w:ascii="Times New Roman Cyr" w:hAnsi="Times New Roman Cyr"/>
        </w:rPr>
        <w:t xml:space="preserve"> Какими факторами обусловливается развитие мировой торговли и в чем выражается экономический эффект от участия в ней той или другой страны?</w:t>
      </w:r>
    </w:p>
    <w:p>
      <w:pPr>
        <w:pStyle w:val="Normal"/>
        <w:ind w:hanging="0"/>
        <w:rPr/>
      </w:pPr>
      <w:r>
        <w:rPr>
          <w:b/>
          <w:bCs/>
        </w:rPr>
        <w:t xml:space="preserve">2. </w:t>
      </w:r>
      <w:r>
        <w:rPr>
          <w:rFonts w:eastAsia="Times New Roman Cyr" w:cs="Times New Roman Cyr" w:ascii="Times New Roman Cyr" w:hAnsi="Times New Roman Cyr"/>
        </w:rPr>
        <w:t>Какими объемными показателями характеризуется состояние внешней торговли?</w:t>
      </w:r>
    </w:p>
    <w:p>
      <w:pPr>
        <w:pStyle w:val="Normal"/>
        <w:ind w:hanging="0"/>
        <w:rPr/>
      </w:pPr>
      <w:r>
        <w:rPr>
          <w:b/>
          <w:bCs/>
        </w:rPr>
        <w:t xml:space="preserve">3. </w:t>
      </w:r>
      <w:r>
        <w:rPr>
          <w:rFonts w:eastAsia="Times New Roman Cyr" w:cs="Times New Roman Cyr" w:ascii="Times New Roman Cyr" w:hAnsi="Times New Roman Cyr"/>
        </w:rPr>
        <w:t>Какие изменения в структуре и объеме экспорта и импорта страны относятся к позитивным и какие - к негативным?</w:t>
      </w:r>
    </w:p>
    <w:p>
      <w:pPr>
        <w:pStyle w:val="Normal"/>
        <w:ind w:hanging="0"/>
        <w:rPr/>
      </w:pPr>
      <w:r>
        <w:rPr>
          <w:b/>
          <w:bCs/>
        </w:rPr>
        <w:t>4.</w:t>
      </w:r>
      <w:r>
        <w:rPr>
          <w:rFonts w:eastAsia="Times New Roman Cyr" w:cs="Times New Roman Cyr" w:ascii="Times New Roman Cyr" w:hAnsi="Times New Roman Cyr"/>
        </w:rPr>
        <w:t xml:space="preserve"> Какие факторы влияют на состояние внешней торговли?</w:t>
      </w:r>
    </w:p>
    <w:p>
      <w:pPr>
        <w:pStyle w:val="Normal"/>
        <w:ind w:hanging="0"/>
        <w:rPr/>
      </w:pPr>
      <w:r>
        <w:rPr>
          <w:b/>
          <w:bCs/>
        </w:rPr>
        <w:t>5.</w:t>
      </w:r>
      <w:r>
        <w:rPr>
          <w:rFonts w:eastAsia="Times New Roman Cyr" w:cs="Times New Roman Cyr" w:ascii="Times New Roman Cyr" w:hAnsi="Times New Roman Cyr"/>
        </w:rPr>
        <w:t xml:space="preserve"> Каковы цели государственного регулирования внешней торговли? В чем состоят его основные методы?</w:t>
      </w:r>
    </w:p>
    <w:p>
      <w:pPr>
        <w:pStyle w:val="Normal"/>
        <w:ind w:hanging="0"/>
        <w:rPr/>
      </w:pPr>
      <w:r>
        <w:rPr>
          <w:b/>
          <w:bCs/>
        </w:rPr>
        <w:t xml:space="preserve">6. </w:t>
      </w:r>
      <w:r>
        <w:rPr>
          <w:rFonts w:eastAsia="Times New Roman Cyr" w:cs="Times New Roman Cyr" w:ascii="Times New Roman Cyr" w:hAnsi="Times New Roman Cyr"/>
        </w:rPr>
        <w:t>Уровень внутренних цен товаров (в тыс. руб.): А - 140; Б - 150; В - 160; Г - 180. Уровень цен мирового рынка (в долл.): А - 2;  Б - 3;  В - 4;  Г - 5. Как должна строиться внешняя торговля страны и в каком направлении изменяться структура ее экономики ?</w:t>
      </w:r>
    </w:p>
    <w:p>
      <w:pPr>
        <w:pStyle w:val="Normal"/>
        <w:ind w:hanging="0"/>
        <w:rPr/>
      </w:pPr>
      <w:r>
        <w:rPr>
          <w:b/>
          <w:bCs/>
        </w:rPr>
        <w:t xml:space="preserve">7. </w:t>
      </w:r>
      <w:r>
        <w:rPr>
          <w:rFonts w:eastAsia="Times New Roman Cyr" w:cs="Times New Roman Cyr" w:ascii="Times New Roman Cyr" w:hAnsi="Times New Roman Cyr"/>
        </w:rPr>
        <w:t>Если выразить в единой валюте зависимость спроса и предложения на кожаные изделия от уровня их цены, то для Египта они будут иметь вид:  Qd = 100 - 2P  и  Qs = 40 + 2P ;  а для Италии:  Qd = 50 - 2P  и  Qs = 20 + 2P ;  где: Qd - спрос, Qs - предложение, Р - уровень цен. Транспортные издержки между этими странами будем считать незначительными. Определить: как изменятся цены и объем продаж кожаных изделий в Египте при установлении свободной торговли кожаными изделиями между Египтом и Италией.</w:t>
      </w:r>
    </w:p>
    <w:p>
      <w:pPr>
        <w:pStyle w:val="Normal"/>
        <w:ind w:hanging="0"/>
        <w:rPr/>
      </w:pPr>
      <w:r>
        <w:rPr>
          <w:b/>
          <w:bCs/>
        </w:rPr>
        <w:t xml:space="preserve">8. </w:t>
      </w:r>
      <w:r>
        <w:rPr>
          <w:rFonts w:eastAsia="Times New Roman Cyr" w:cs="Times New Roman Cyr" w:ascii="Times New Roman Cyr" w:hAnsi="Times New Roman Cyr"/>
        </w:rPr>
        <w:t>В условиях предыдущей задачи определить: какая из стран будет предпринимать меры по ограничению импорта путем введения торговой пошлины? Как скажется введение импортных пошлин (по сравнению с состоянием свободной торговли) на ценах, объемах производства и продаж кожаных изделий в Египте? в Италии?</w:t>
      </w:r>
    </w:p>
    <w:p>
      <w:pPr>
        <w:pStyle w:val="Normal"/>
        <w:ind w:hanging="0"/>
        <w:rPr/>
      </w:pPr>
      <w:r>
        <w:rPr>
          <w:b/>
          <w:bCs/>
        </w:rPr>
        <w:t>9.</w:t>
      </w:r>
      <w:r>
        <w:rPr>
          <w:rFonts w:eastAsia="Times New Roman Cyr" w:cs="Times New Roman Cyr" w:ascii="Times New Roman Cyr" w:hAnsi="Times New Roman Cyr"/>
        </w:rPr>
        <w:t xml:space="preserve"> В чем основное содержание реформы организации внешней торговли в России в 1990-е гг.? Как она повлияла на состояние внешней торговли нашей страны?</w:t>
      </w:r>
    </w:p>
    <w:p>
      <w:pPr>
        <w:pStyle w:val="Normal"/>
        <w:ind w:hanging="0"/>
        <w:rPr/>
      </w:pPr>
      <w:r>
        <w:rPr>
          <w:b/>
          <w:bCs/>
        </w:rPr>
        <w:t xml:space="preserve">10. </w:t>
      </w:r>
      <w:r>
        <w:rPr>
          <w:rFonts w:eastAsia="Times New Roman Cyr" w:cs="Times New Roman Cyr" w:ascii="Times New Roman Cyr" w:hAnsi="Times New Roman Cyr"/>
        </w:rPr>
        <w:t>Какие негативные тенденции имеют место во внешней торговле России в настоящее время?</w:t>
      </w:r>
    </w:p>
    <w:p>
      <w:pPr>
        <w:pStyle w:val="Normal"/>
        <w:ind w:hanging="0"/>
        <w:rPr/>
      </w:pPr>
      <w:r>
        <w:rPr>
          <w:b/>
          <w:bCs/>
        </w:rPr>
        <w:t>11.</w:t>
      </w:r>
      <w:r>
        <w:rPr>
          <w:rFonts w:eastAsia="Times New Roman Cyr" w:cs="Times New Roman Cyr" w:ascii="Times New Roman Cyr" w:hAnsi="Times New Roman Cyr"/>
        </w:rPr>
        <w:t xml:space="preserve"> Какими объективными причинами обусловлен вывоз капитала в современном мире?</w:t>
      </w:r>
    </w:p>
    <w:p>
      <w:pPr>
        <w:pStyle w:val="Normal"/>
        <w:ind w:hanging="0"/>
        <w:rPr/>
      </w:pPr>
      <w:r>
        <w:rPr>
          <w:b/>
          <w:bCs/>
        </w:rPr>
        <w:t>12.</w:t>
      </w:r>
      <w:r>
        <w:rPr>
          <w:rFonts w:eastAsia="Times New Roman Cyr" w:cs="Times New Roman Cyr" w:ascii="Times New Roman Cyr" w:hAnsi="Times New Roman Cyr"/>
        </w:rPr>
        <w:t xml:space="preserve"> Каковы основные формы и цели экспорта капитала ?</w:t>
      </w:r>
    </w:p>
    <w:p>
      <w:pPr>
        <w:pStyle w:val="Normal"/>
        <w:ind w:hanging="0"/>
        <w:rPr/>
      </w:pPr>
      <w:r>
        <w:rPr>
          <w:b/>
          <w:bCs/>
        </w:rPr>
        <w:t xml:space="preserve">13. </w:t>
      </w:r>
      <w:r>
        <w:rPr>
          <w:rFonts w:eastAsia="Times New Roman Cyr" w:cs="Times New Roman Cyr" w:ascii="Times New Roman Cyr" w:hAnsi="Times New Roman Cyr"/>
        </w:rPr>
        <w:t>Каковы основные цели импорта капитала ?</w:t>
      </w:r>
    </w:p>
    <w:p>
      <w:pPr>
        <w:pStyle w:val="Normal"/>
        <w:ind w:hanging="0"/>
        <w:rPr/>
      </w:pPr>
      <w:r>
        <w:rPr>
          <w:b/>
          <w:bCs/>
        </w:rPr>
        <w:t xml:space="preserve">14. </w:t>
      </w:r>
      <w:r>
        <w:rPr>
          <w:rFonts w:eastAsia="Times New Roman Cyr" w:cs="Times New Roman Cyr" w:ascii="Times New Roman Cyr" w:hAnsi="Times New Roman Cyr"/>
        </w:rPr>
        <w:t xml:space="preserve">Какой величиной оценивается в настоящее время ежегодный перелив капитала между странами в форме прямых инвестиций; объем накопленных прямых инвестиций иностранного происхождения в мировой экономике? </w:t>
      </w:r>
    </w:p>
    <w:p>
      <w:pPr>
        <w:pStyle w:val="Normal"/>
        <w:ind w:hanging="0"/>
        <w:rPr/>
      </w:pPr>
      <w:r>
        <w:rPr>
          <w:b/>
          <w:bCs/>
        </w:rPr>
        <w:t xml:space="preserve">15. </w:t>
      </w:r>
      <w:r>
        <w:rPr>
          <w:rFonts w:eastAsia="Times New Roman Cyr" w:cs="Times New Roman Cyr" w:ascii="Times New Roman Cyr" w:hAnsi="Times New Roman Cyr"/>
        </w:rPr>
        <w:t>Каковы основные направления международного перелива капитала?</w:t>
      </w:r>
    </w:p>
    <w:p>
      <w:pPr>
        <w:pStyle w:val="Normal"/>
        <w:ind w:hanging="0"/>
        <w:rPr/>
      </w:pPr>
      <w:r>
        <w:rPr>
          <w:b/>
          <w:bCs/>
        </w:rPr>
        <w:t>16.</w:t>
      </w:r>
      <w:r>
        <w:rPr>
          <w:rFonts w:eastAsia="Times New Roman Cyr" w:cs="Times New Roman Cyr" w:ascii="Times New Roman Cyr" w:hAnsi="Times New Roman Cyr"/>
        </w:rPr>
        <w:t xml:space="preserve"> Какова роль основных групп стран и ТНК в международном переливе капитала?</w:t>
      </w:r>
    </w:p>
    <w:p>
      <w:pPr>
        <w:pStyle w:val="Normal"/>
        <w:ind w:hanging="0"/>
        <w:rPr/>
      </w:pPr>
      <w:r>
        <w:rPr>
          <w:b/>
          <w:bCs/>
        </w:rPr>
        <w:t xml:space="preserve">17. </w:t>
      </w:r>
      <w:r>
        <w:rPr>
          <w:rFonts w:eastAsia="Times New Roman Cyr" w:cs="Times New Roman Cyr" w:ascii="Times New Roman Cyr" w:hAnsi="Times New Roman Cyr"/>
        </w:rPr>
        <w:t>Что понимается под свободными экономическими зонами и каковы основные цели их создания ?</w:t>
      </w:r>
    </w:p>
    <w:p>
      <w:pPr>
        <w:pStyle w:val="Normal"/>
        <w:ind w:hanging="0"/>
        <w:rPr/>
      </w:pPr>
      <w:r>
        <w:rPr>
          <w:b/>
          <w:bCs/>
        </w:rPr>
        <w:t xml:space="preserve">18. </w:t>
      </w:r>
      <w:r>
        <w:rPr>
          <w:rFonts w:eastAsia="Times New Roman Cyr" w:cs="Times New Roman Cyr" w:ascii="Times New Roman Cyr" w:hAnsi="Times New Roman Cyr"/>
        </w:rPr>
        <w:t>Какую роль играл СССР в международном переливе капитала?</w:t>
      </w:r>
    </w:p>
    <w:p>
      <w:pPr>
        <w:pStyle w:val="Normal"/>
        <w:ind w:hanging="0"/>
        <w:rPr/>
      </w:pPr>
      <w:r>
        <w:rPr>
          <w:b/>
          <w:bCs/>
        </w:rPr>
        <w:t xml:space="preserve">19. </w:t>
      </w:r>
      <w:r>
        <w:rPr>
          <w:rFonts w:eastAsia="Times New Roman Cyr" w:cs="Times New Roman Cyr" w:ascii="Times New Roman Cyr" w:hAnsi="Times New Roman Cyr"/>
        </w:rPr>
        <w:t>Каковы основные формы экспорта капитала из России в настоящее время, его факторы и последствия для экономики России? Что понимается под “утечкой капитала” и каковы ее размеры?</w:t>
      </w:r>
    </w:p>
    <w:p>
      <w:pPr>
        <w:pStyle w:val="Normal"/>
        <w:ind w:hanging="0"/>
        <w:rPr/>
      </w:pPr>
      <w:r>
        <w:rPr>
          <w:b/>
          <w:bCs/>
        </w:rPr>
        <w:t>20.</w:t>
      </w:r>
      <w:r>
        <w:rPr>
          <w:rFonts w:eastAsia="Times New Roman Cyr" w:cs="Times New Roman Cyr" w:ascii="Times New Roman Cyr" w:hAnsi="Times New Roman Cyr"/>
        </w:rPr>
        <w:t xml:space="preserve"> Каковы цели и основные формы импорта капитала в Россию в 1990-е г.г.?</w:t>
      </w:r>
    </w:p>
    <w:p>
      <w:pPr>
        <w:pStyle w:val="Normal"/>
        <w:ind w:hanging="0"/>
        <w:rPr/>
      </w:pPr>
      <w:r>
        <w:rPr>
          <w:b/>
          <w:bCs/>
        </w:rPr>
        <w:t xml:space="preserve">21. </w:t>
      </w:r>
      <w:r>
        <w:rPr>
          <w:rFonts w:eastAsia="Times New Roman Cyr" w:cs="Times New Roman Cyr" w:ascii="Times New Roman Cyr" w:hAnsi="Times New Roman Cyr"/>
        </w:rPr>
        <w:t>Какой величиной оценивается объем накопленных иностранных инвестиций в России в настоящее время? Что характерно для их отраслевой структуры?</w:t>
      </w:r>
    </w:p>
    <w:p>
      <w:pPr>
        <w:pStyle w:val="Normal"/>
        <w:ind w:hanging="0"/>
        <w:rPr/>
      </w:pPr>
      <w:r>
        <w:rPr>
          <w:b/>
          <w:bCs/>
        </w:rPr>
        <w:t xml:space="preserve">22. </w:t>
      </w:r>
      <w:r>
        <w:rPr>
          <w:rFonts w:eastAsia="Times New Roman Cyr" w:cs="Times New Roman Cyr" w:ascii="Times New Roman Cyr" w:hAnsi="Times New Roman Cyr"/>
        </w:rPr>
        <w:t>Почему растет внешний долг России? Как это влияет на российскую экономику?</w:t>
      </w:r>
    </w:p>
    <w:p>
      <w:pPr>
        <w:pStyle w:val="Normal"/>
        <w:ind w:hanging="0"/>
        <w:rPr/>
      </w:pPr>
      <w:r>
        <w:rPr>
          <w:b/>
          <w:bCs/>
        </w:rPr>
        <w:t xml:space="preserve">23. </w:t>
      </w:r>
      <w:r>
        <w:rPr>
          <w:rFonts w:eastAsia="Times New Roman Cyr" w:cs="Times New Roman Cyr" w:ascii="Times New Roman Cyr" w:hAnsi="Times New Roman Cyr"/>
        </w:rPr>
        <w:t>Каковы цели создания свободных экономических зон в России? Где они создаются и каковы их особенности?</w:t>
      </w:r>
    </w:p>
    <w:p>
      <w:pPr>
        <w:pStyle w:val="Normal"/>
        <w:ind w:hanging="0"/>
        <w:rPr/>
      </w:pPr>
      <w:r>
        <w:rPr>
          <w:b/>
          <w:bCs/>
        </w:rPr>
        <w:t xml:space="preserve">24. </w:t>
      </w:r>
      <w:r>
        <w:rPr>
          <w:rFonts w:eastAsia="Times New Roman Cyr" w:cs="Times New Roman Cyr" w:ascii="Times New Roman Cyr" w:hAnsi="Times New Roman Cyr"/>
        </w:rPr>
        <w:t>В чем различие между понятиями: “валюта” и “деньги”?</w:t>
      </w:r>
    </w:p>
    <w:p>
      <w:pPr>
        <w:pStyle w:val="Normal"/>
        <w:ind w:hanging="0"/>
        <w:rPr/>
      </w:pPr>
      <w:r>
        <w:rPr>
          <w:b/>
          <w:bCs/>
        </w:rPr>
        <w:t xml:space="preserve">25. </w:t>
      </w:r>
      <w:r>
        <w:rPr>
          <w:rFonts w:eastAsia="Times New Roman Cyr" w:cs="Times New Roman Cyr" w:ascii="Times New Roman Cyr" w:hAnsi="Times New Roman Cyr"/>
        </w:rPr>
        <w:t>Что понимается под валютными ценностями и валютными операциями?</w:t>
      </w:r>
    </w:p>
    <w:p>
      <w:pPr>
        <w:pStyle w:val="Normal"/>
        <w:ind w:hanging="0"/>
        <w:rPr/>
      </w:pPr>
      <w:r>
        <w:rPr>
          <w:b/>
          <w:bCs/>
        </w:rPr>
        <w:t xml:space="preserve">26. </w:t>
      </w:r>
      <w:r>
        <w:rPr>
          <w:rFonts w:eastAsia="Times New Roman Cyr" w:cs="Times New Roman Cyr" w:ascii="Times New Roman Cyr" w:hAnsi="Times New Roman Cyr"/>
        </w:rPr>
        <w:t>Что понимается под платежным балансом и его сальдо? Как влияет состояние платежного баланса на экономику страны (какие процессы выражает)?</w:t>
      </w:r>
    </w:p>
    <w:p>
      <w:pPr>
        <w:pStyle w:val="Normal"/>
        <w:ind w:hanging="0"/>
        <w:rPr/>
      </w:pPr>
      <w:r>
        <w:rPr>
          <w:b/>
          <w:bCs/>
        </w:rPr>
        <w:t xml:space="preserve">27. </w:t>
      </w:r>
      <w:r>
        <w:rPr>
          <w:rFonts w:eastAsia="Times New Roman Cyr" w:cs="Times New Roman Cyr" w:ascii="Times New Roman Cyr" w:hAnsi="Times New Roman Cyr"/>
        </w:rPr>
        <w:t>Что понимается под конвертируемостью валюты? Какой она бывает?</w:t>
      </w:r>
    </w:p>
    <w:p>
      <w:pPr>
        <w:pStyle w:val="Normal"/>
        <w:ind w:hanging="0"/>
        <w:rPr/>
      </w:pPr>
      <w:r>
        <w:rPr>
          <w:b/>
          <w:bCs/>
        </w:rPr>
        <w:t xml:space="preserve">28. </w:t>
      </w:r>
      <w:r>
        <w:rPr>
          <w:rFonts w:eastAsia="Times New Roman Cyr" w:cs="Times New Roman Cyr" w:ascii="Times New Roman Cyr" w:hAnsi="Times New Roman Cyr"/>
        </w:rPr>
        <w:t>Что понимается под валютным курсом? Паритетом покупательной способности валют?</w:t>
      </w:r>
    </w:p>
    <w:p>
      <w:pPr>
        <w:pStyle w:val="Normal"/>
        <w:ind w:hanging="0"/>
        <w:rPr/>
      </w:pPr>
      <w:r>
        <w:rPr>
          <w:b/>
          <w:bCs/>
        </w:rPr>
        <w:t xml:space="preserve">29. </w:t>
      </w:r>
      <w:r>
        <w:rPr>
          <w:rFonts w:eastAsia="Times New Roman Cyr" w:cs="Times New Roman Cyr" w:ascii="Times New Roman Cyr" w:hAnsi="Times New Roman Cyr"/>
        </w:rPr>
        <w:t>Каковы основные факторы повышения курса валюты ? и его понижения ?</w:t>
      </w:r>
    </w:p>
    <w:p>
      <w:pPr>
        <w:pStyle w:val="Normal"/>
        <w:ind w:hanging="0"/>
        <w:rPr/>
      </w:pPr>
      <w:r>
        <w:rPr>
          <w:b/>
          <w:bCs/>
        </w:rPr>
        <w:t xml:space="preserve">30. </w:t>
      </w:r>
      <w:r>
        <w:rPr>
          <w:rFonts w:eastAsia="Times New Roman Cyr" w:cs="Times New Roman Cyr" w:ascii="Times New Roman Cyr" w:hAnsi="Times New Roman Cyr"/>
        </w:rPr>
        <w:t>Какие процессы в экономике страны вызывает: а) повышение курса ее валюты?  б) его понижение ?</w:t>
      </w:r>
    </w:p>
    <w:p>
      <w:pPr>
        <w:pStyle w:val="Normal"/>
        <w:ind w:hanging="0"/>
        <w:rPr/>
      </w:pPr>
      <w:r>
        <w:rPr>
          <w:b/>
          <w:bCs/>
        </w:rPr>
        <w:t xml:space="preserve">31. </w:t>
      </w:r>
      <w:r>
        <w:rPr>
          <w:rFonts w:eastAsia="Times New Roman Cyr" w:cs="Times New Roman Cyr" w:ascii="Times New Roman Cyr" w:hAnsi="Times New Roman Cyr"/>
        </w:rPr>
        <w:t>С 1970 по 1990 г. г. уровень цен в стране, где денежная единица песо, вырос в 15 раз; а в стране, где денежная единица франк, - в  5 раз.  В 1970 г. равновесный обменный курс составлял 9 песо за 1 франк. Каким должен быть обменный курс песо к франку в 1990 г. при равной покупательной способности обеих валют ?</w:t>
      </w:r>
    </w:p>
    <w:p>
      <w:pPr>
        <w:pStyle w:val="Normal"/>
        <w:ind w:hanging="0"/>
        <w:rPr/>
      </w:pPr>
      <w:r>
        <w:rPr>
          <w:b/>
          <w:bCs/>
        </w:rPr>
        <w:t xml:space="preserve">32. </w:t>
      </w:r>
      <w:r>
        <w:rPr>
          <w:rFonts w:eastAsia="Times New Roman Cyr" w:cs="Times New Roman Cyr" w:ascii="Times New Roman Cyr" w:hAnsi="Times New Roman Cyr"/>
        </w:rPr>
        <w:t>С какими целями и какими методами осуществляется государственное регулирование курса валют?</w:t>
      </w:r>
    </w:p>
    <w:p>
      <w:pPr>
        <w:pStyle w:val="Normal"/>
        <w:ind w:hanging="0"/>
        <w:rPr/>
      </w:pPr>
      <w:r>
        <w:rPr>
          <w:b/>
          <w:bCs/>
        </w:rPr>
        <w:t xml:space="preserve">33. </w:t>
      </w:r>
      <w:r>
        <w:rPr>
          <w:rFonts w:eastAsia="Times New Roman Cyr" w:cs="Times New Roman Cyr" w:ascii="Times New Roman Cyr" w:hAnsi="Times New Roman Cyr"/>
        </w:rPr>
        <w:t>Каковы экономические причины международной миграции рабочей силы? Его основные направления?</w:t>
      </w:r>
    </w:p>
    <w:p>
      <w:pPr>
        <w:pStyle w:val="Normal"/>
        <w:ind w:hanging="0"/>
        <w:rPr/>
      </w:pPr>
      <w:r>
        <w:rPr>
          <w:b/>
          <w:bCs/>
        </w:rPr>
        <w:t xml:space="preserve">34. </w:t>
      </w:r>
      <w:r>
        <w:rPr>
          <w:rFonts w:eastAsia="Times New Roman Cyr" w:cs="Times New Roman Cyr" w:ascii="Times New Roman Cyr" w:hAnsi="Times New Roman Cyr"/>
        </w:rPr>
        <w:t>Каковы последствия международной миграции рабочей силы для стран-импортеров и стран-экспортеров рабочей силы?</w:t>
      </w:r>
    </w:p>
    <w:p>
      <w:pPr>
        <w:pStyle w:val="Normal"/>
        <w:ind w:hanging="0"/>
        <w:rPr/>
      </w:pPr>
      <w:r>
        <w:rPr>
          <w:b/>
          <w:bCs/>
        </w:rPr>
        <w:t xml:space="preserve">35. </w:t>
      </w:r>
      <w:r>
        <w:rPr>
          <w:rFonts w:eastAsia="Times New Roman Cyr" w:cs="Times New Roman Cyr" w:ascii="Times New Roman Cyr" w:hAnsi="Times New Roman Cyr"/>
        </w:rPr>
        <w:t>В чем основное содержание реформы внешнеэкономических связей в России в 1990-е гг.?</w:t>
      </w:r>
    </w:p>
    <w:p>
      <w:pPr>
        <w:pStyle w:val="Normal"/>
        <w:ind w:hanging="0"/>
        <w:rPr/>
      </w:pPr>
      <w:r>
        <w:rPr>
          <w:b/>
          <w:bCs/>
        </w:rPr>
        <w:t xml:space="preserve">36. </w:t>
      </w:r>
      <w:r>
        <w:rPr>
          <w:rFonts w:eastAsia="Times New Roman Cyr" w:cs="Times New Roman Cyr" w:ascii="Times New Roman Cyr" w:hAnsi="Times New Roman Cyr"/>
        </w:rPr>
        <w:t xml:space="preserve">Какова роль реформы организации внешнеэкономических связей в развитии экономического кризиса в России в 1990-е гг.? Ответ обоснуйте. </w:t>
      </w:r>
      <w:r>
        <w:br w:type="page"/>
      </w:r>
    </w:p>
    <w:p>
      <w:pPr>
        <w:pStyle w:val="Heading1"/>
        <w:jc w:val="center"/>
        <w:rPr>
          <w:rFonts w:ascii="Arial Cyr" w:hAnsi="Arial Cyr" w:eastAsia="Arial Cyr" w:cs="Arial Cyr"/>
          <w:i/>
          <w:i/>
          <w:iCs/>
        </w:rPr>
      </w:pPr>
      <w:bookmarkStart w:id="69" w:name="__RefHeading___Toc414072120"/>
      <w:bookmarkEnd w:id="69"/>
      <w:r>
        <w:rPr>
          <w:rFonts w:eastAsia="Arial Cyr" w:cs="Arial Cyr" w:ascii="Arial Cyr" w:hAnsi="Arial Cyr"/>
          <w:i/>
          <w:iCs/>
        </w:rPr>
        <w:t xml:space="preserve"> </w:t>
      </w:r>
      <w:r>
        <w:rPr>
          <w:rFonts w:eastAsia="Arial Cyr" w:cs="Arial Cyr" w:ascii="Arial Cyr" w:hAnsi="Arial Cyr"/>
          <w:i/>
          <w:iCs/>
        </w:rPr>
        <w:t>Литература</w:t>
      </w:r>
    </w:p>
    <w:p>
      <w:pPr>
        <w:pStyle w:val="Normal"/>
        <w:rPr/>
      </w:pPr>
      <w:r>
        <w:rPr/>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ишкин А. Ф. Экономическая теория: Учебник для студентов экон. спец. В 2 книгах. - М.: Владос, 1996. - Книга 1 - 656 с. - Книга 2 - 350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остовая Е.Б. Основы экономической теории: Курс лекций. - М.: ИНФРА-М; Новосибирск: НГАЭиУ, 1997. - 496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орисов Е. Ф. Экономическая теория: Курс лекций для студентов вузов - М.: Общество “Знание” России, 1996 - 476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теория: Учебник /Под ред. Базылева Н. И., Гурко С. П. - Минск.: БГЭУ, 1996. - 507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чебник по основам экономической теории /Камаев В. Д., Семенов В.Ф., Сорокин Д.Е и др. - М.: Владос, 1994. - 384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урс экономической теории /Под общ. ред. Чепурина М. Н., Киселевой Е. А. - Киров: МГИМО МИД РФ, 1994 - 624 с. </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ая экономия /Под ред. Радаева В. В. - М.: МГУ, 1992 - Ч.1.- 414с. </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экономия: Учебно-методическое пособие для преподавателей /Под ред. Сидоровича А.В., Волкова Ф.М. - М.: МГУ, 1993. - 407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кконнелл Кэмпбелл Р., Брю Стэнли Л. Экономикс: Принципы, проблемы и политика. В 2 т.: Пер. с англ. /Общ. ред. Пороховского А.А. - М.: Республика, 1992. - Т.1 - 399 с.- Т. 2. - 400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ловарь современной экономической теории Макмиллана /Общая ред. Пирса Д. У.: Пер. с англ. /Научн. ред. перевода Автономов В.С. - М.: Инфра-М, 1997. -608 с.</w:t>
      </w:r>
    </w:p>
    <w:p>
      <w:pPr>
        <w:pStyle w:val="Normal"/>
        <w:numPr>
          <w:ilvl w:val="0"/>
          <w:numId w:val="8"/>
        </w:numPr>
        <w:tabs>
          <w:tab w:val="clear" w:pos="708"/>
          <w:tab w:val="left" w:pos="0" w:leader="none"/>
        </w:tabs>
        <w:ind w:left="566" w:hanging="566"/>
        <w:rPr/>
      </w:pPr>
      <w:r>
        <w:rPr>
          <w:rFonts w:eastAsia="Times New Roman Cyr" w:cs="Times New Roman Cyr" w:ascii="Times New Roman Cyr" w:hAnsi="Times New Roman Cyr"/>
        </w:rPr>
        <w:t>Маркс К. Капитал. Т. 1-3. //Маркс К., Энгельс Ф. Соч. 2-е изд. - Т. 23- 907 с. -Т. 24 -527 с. - Т. 25 - Ч. 1 - 508 с., Ч.2- 570 с</w:t>
      </w:r>
      <w:r>
        <w:rPr/>
        <w:t xml:space="preserve">. </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Энгельс Ф. Анти-Дюринг //Маркс К., Энгельс Ф. Соч. 2-е изд. - Т.20. - С.150-161, 287-325.</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енин В.И. Государство и революция //Полн. собр. соч. 5-е изд. - Т.33. - С.83-102.</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енин В.И. Империализм, как высшая стадия капитализма // Полн. собр. соч. 5-е изд. - Т. 27. - С.299-426.</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талин И.В. Экономические проблемы социализма в СССР. - М.: Госполитиздат, 1952. - 195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еория потребительского поведения и спроса /Под ред. Гальперина В.М. - Спб.: Экономическая школа, 1993. - 380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ейнс Дж. М. Общая теория занятости, процента и денег: Пер. с англ. //Антология экономической классики: В 2 т./Предисловие, составление Столярова И.А. - - Т.2. - М.: 1993. - С.137-434.</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ршалл А. Принципы экономической науки: В 3 т. Пер. с англ./Ред. Радынова О.Г. - М.: Прогресс, 1993. - Т.1. - 415 с. - Т.2. - 310 с. - Т.3. -351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амуэльсон П. Экономика: В 2 т.: Пер. с англ. /ВНИИСИ и МГП “Пегас” - М.: Алгон, 1992 - Т.1 - 380 с. - Т.2 - 390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Хайман Д.Н. Современная микроэкономика: анализ и применение: В 2 т.: Пер. с англ. /Под ред. Валдайцева С.В. - М.: Финансы и статистика, 1992. - Т.1. - 362 с. - Т.2. - 371.</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вчинников Г.П. Макроэкономика. - Спб.: ЭТИС, 1993. - 230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экономия современного капитализма: Учебное пособие /Под ред. Торкановского В.С. - СПБ.: Спб УЭФ, 1993. - 405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Долан Э. Дж., Кэмпбелл К. Д., Кэмпбелл Р.Дж. Деньги. банковское дело и кредитно-денежная политика: Пер. с англ. /Общ. ред. Лукашевича В., Ярцева М. - Спб.: Санкт-Петербург оркестр, 1994. - 496 с.  </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ая экономия: Учебник для вузов /Медведев В.А., Абалкин Л.И., Ожерельев О.И. и др. - М.: Политиздат, 1989. - 735 с. </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ые Соединенные Штаты Америки: Энциклопедический справочник Арбатов Г.А., Брутенц К.Н., Иванян Э.А. и др. - М.: Политиздат, 1988. - 542 с. </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ловарь современной экономической теории Макмиллана. Общая ред. Пирса Д.У.: Пер. с англ./Науч. ред. Автономов В. С. - М.: ИФРА, 1997. - 608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рнаи Я. Дефицит: Пер. с венг. /Ред. Маркова Д., Усиевич М. - М.: Наука, 1990. - 591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льтернатива: выбор пути /Руководители авт. кол: Бобков В.Н., Сергеев А.А.– М.: Мысль, 1990. – 461 с.</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уртазин Э. Современный неоколониализм //Диалог, 1997. - №10. - с.15-31.</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ерненко Е. Экономический кризис разрушает социальную сферу общества //Диалог, 1997. - № 9. - с.41-44.</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оскурин А.П. Война за Центробанк //Экономическая газета, 1998. - № 8. - с.4, 8.</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маров В.В. Приток инвестиций не зависит от экономического строя //Экономическая газета, 1998. - № 7. - с.7.</w:t>
      </w:r>
    </w:p>
    <w:p>
      <w:pPr>
        <w:pStyle w:val="Normal"/>
        <w:numPr>
          <w:ilvl w:val="0"/>
          <w:numId w:val="8"/>
        </w:numPr>
        <w:tabs>
          <w:tab w:val="clear" w:pos="708"/>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крушенко В.А. Взгляд на монополию внешней торговли: шанс есть! //Экономическая газета, 1998. - № 7. - с.6.</w:t>
      </w:r>
    </w:p>
    <w:p>
      <w:pPr>
        <w:pStyle w:val="Normal"/>
        <w:numPr>
          <w:ilvl w:val="0"/>
          <w:numId w:val="8"/>
        </w:numPr>
        <w:tabs>
          <w:tab w:val="clear" w:pos="708"/>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Чеченцев В. Крот истории роет //Экономическая газета, 1997. - № 49. - с.8.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35) Страны ОЭСР в 1995-97 гг. //Экономика и жизнь, 1998. - № 2. - с.41.</w:t>
      </w:r>
    </w:p>
    <w:sectPr>
      <w:footerReference w:type="default" r:id="rId8"/>
      <w:footerReference w:type="first" r:id="rId9"/>
      <w:type w:val="nextPage"/>
      <w:pgSz w:w="11906" w:h="16838"/>
      <w:pgMar w:left="1418" w:right="567" w:gutter="0" w:header="0" w:top="1134" w:footer="96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446405" cy="204470"/>
              <wp:effectExtent l="0" t="0" r="0" b="0"/>
              <wp:wrapSquare wrapText="largest"/>
              <wp:docPr id="24" name="Frame3"/>
              <a:graphic xmlns:a="http://schemas.openxmlformats.org/drawingml/2006/main">
                <a:graphicData uri="http://schemas.microsoft.com/office/word/2010/wordprocessingShape">
                  <wps:wsp>
                    <wps:cNvSpPr txBox="1"/>
                    <wps:spPr>
                      <a:xfrm>
                        <a:off x="0" y="0"/>
                        <a:ext cx="4464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69240" cy="204470"/>
              <wp:effectExtent l="0" t="0" r="0" b="0"/>
              <wp:wrapSquare wrapText="largest"/>
              <wp:docPr id="25" name="Frame2"/>
              <a:graphic xmlns:a="http://schemas.openxmlformats.org/drawingml/2006/main">
                <a:graphicData uri="http://schemas.microsoft.com/office/word/2010/wordprocessingShape">
                  <wps:wsp>
                    <wps:cNvSpPr txBox="1"/>
                    <wps:spPr>
                      <a:xfrm>
                        <a:off x="0" y="0"/>
                        <a:ext cx="26924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widowControl w:val="false"/>
      <w:numPr>
        <w:ilvl w:val="2"/>
        <w:numId w:val="1"/>
      </w:numPr>
      <w:tabs>
        <w:tab w:val="clear" w:pos="708"/>
        <w:tab w:val="right" w:pos="9922" w:leader="dot"/>
      </w:tabs>
      <w:outlineLvl w:val="2"/>
    </w:pPr>
    <w:rPr>
      <w:b/>
      <w:bCs/>
      <w:i/>
      <w:iCs/>
    </w:rPr>
  </w:style>
  <w:style w:type="paragraph" w:styleId="Heading4">
    <w:name w:val="Heading 4"/>
    <w:basedOn w:val="Normal"/>
    <w:next w:val="Normal"/>
    <w:qFormat/>
    <w:pPr>
      <w:keepNext w:val="true"/>
      <w:numPr>
        <w:ilvl w:val="3"/>
        <w:numId w:val="1"/>
      </w:numPr>
      <w:ind w:hanging="0"/>
      <w:jc w:val="cente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i/>
      <w:iCs/>
    </w:rPr>
  </w:style>
  <w:style w:type="paragraph" w:styleId="Index1">
    <w:name w:val="Index 1"/>
    <w:basedOn w:val="Normal"/>
    <w:next w:val="Normal"/>
    <w:pPr>
      <w:tabs>
        <w:tab w:val="clear" w:pos="708"/>
        <w:tab w:val="right" w:pos="4601" w:leader="dot"/>
      </w:tabs>
      <w:ind w:left="200" w:hanging="200"/>
    </w:pPr>
    <w:rPr/>
  </w:style>
  <w:style w:type="paragraph" w:styleId="Index2">
    <w:name w:val="Index 2"/>
    <w:basedOn w:val="Normal"/>
    <w:next w:val="Normal"/>
    <w:pPr>
      <w:tabs>
        <w:tab w:val="clear" w:pos="708"/>
        <w:tab w:val="right" w:pos="4601" w:leader="dot"/>
      </w:tabs>
      <w:ind w:left="400" w:hanging="200"/>
    </w:pPr>
    <w:rPr/>
  </w:style>
  <w:style w:type="paragraph" w:styleId="Index3">
    <w:name w:val="Index 3"/>
    <w:basedOn w:val="Normal"/>
    <w:next w:val="Normal"/>
    <w:pPr>
      <w:tabs>
        <w:tab w:val="clear" w:pos="708"/>
        <w:tab w:val="right" w:pos="4601" w:leader="dot"/>
      </w:tabs>
      <w:ind w:left="600" w:hanging="200"/>
    </w:pPr>
    <w:rPr/>
  </w:style>
  <w:style w:type="paragraph" w:styleId="Index4">
    <w:name w:val="Index 4"/>
    <w:basedOn w:val="Normal"/>
    <w:next w:val="Normal"/>
    <w:qFormat/>
    <w:pPr>
      <w:tabs>
        <w:tab w:val="clear" w:pos="708"/>
        <w:tab w:val="right" w:pos="4601" w:leader="dot"/>
      </w:tabs>
      <w:ind w:left="800" w:hanging="200"/>
    </w:pPr>
    <w:rPr/>
  </w:style>
  <w:style w:type="paragraph" w:styleId="Index5">
    <w:name w:val="Index 5"/>
    <w:basedOn w:val="Normal"/>
    <w:next w:val="Normal"/>
    <w:qFormat/>
    <w:pPr>
      <w:tabs>
        <w:tab w:val="clear" w:pos="708"/>
        <w:tab w:val="right" w:pos="4601" w:leader="dot"/>
      </w:tabs>
      <w:ind w:left="1000" w:hanging="200"/>
    </w:pPr>
    <w:rPr/>
  </w:style>
  <w:style w:type="paragraph" w:styleId="Index6">
    <w:name w:val="Index 6"/>
    <w:basedOn w:val="Normal"/>
    <w:next w:val="Normal"/>
    <w:qFormat/>
    <w:pPr>
      <w:tabs>
        <w:tab w:val="clear" w:pos="708"/>
        <w:tab w:val="right" w:pos="4601" w:leader="dot"/>
      </w:tabs>
      <w:ind w:left="1200" w:hanging="200"/>
    </w:pPr>
    <w:rPr/>
  </w:style>
  <w:style w:type="paragraph" w:styleId="Index7">
    <w:name w:val="Index 7"/>
    <w:basedOn w:val="Normal"/>
    <w:next w:val="Normal"/>
    <w:qFormat/>
    <w:pPr>
      <w:tabs>
        <w:tab w:val="clear" w:pos="708"/>
        <w:tab w:val="right" w:pos="4601" w:leader="dot"/>
      </w:tabs>
      <w:ind w:left="1400" w:hanging="200"/>
    </w:pPr>
    <w:rPr/>
  </w:style>
  <w:style w:type="paragraph" w:styleId="Index8">
    <w:name w:val="Index 8"/>
    <w:basedOn w:val="Normal"/>
    <w:next w:val="Normal"/>
    <w:qFormat/>
    <w:pPr>
      <w:tabs>
        <w:tab w:val="clear" w:pos="708"/>
        <w:tab w:val="right" w:pos="4601" w:leader="dot"/>
      </w:tabs>
      <w:ind w:left="1600" w:hanging="200"/>
    </w:pPr>
    <w:rPr/>
  </w:style>
  <w:style w:type="paragraph" w:styleId="Index9">
    <w:name w:val="Index 9"/>
    <w:basedOn w:val="Normal"/>
    <w:next w:val="Normal"/>
    <w:qFormat/>
    <w:pPr>
      <w:tabs>
        <w:tab w:val="clear" w:pos="708"/>
        <w:tab w:val="right" w:pos="4601"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922" w:leader="dot"/>
      </w:tabs>
    </w:pPr>
    <w:rPr>
      <w:b/>
      <w:bCs/>
    </w:rPr>
  </w:style>
  <w:style w:type="paragraph" w:styleId="Contents2">
    <w:name w:val="TOC 2"/>
    <w:basedOn w:val="Normal"/>
    <w:next w:val="Normal"/>
    <w:pPr>
      <w:tabs>
        <w:tab w:val="clear" w:pos="708"/>
        <w:tab w:val="right" w:pos="9922" w:leader="dot"/>
      </w:tabs>
      <w:ind w:left="200" w:firstLine="284"/>
    </w:pPr>
    <w:rPr/>
  </w:style>
  <w:style w:type="paragraph" w:styleId="Contents3">
    <w:name w:val="TOC 3"/>
    <w:basedOn w:val="Normal"/>
    <w:next w:val="Normal"/>
    <w:pPr>
      <w:tabs>
        <w:tab w:val="clear" w:pos="708"/>
        <w:tab w:val="right" w:pos="9922" w:leader="dot"/>
      </w:tabs>
      <w:ind w:left="400" w:firstLine="284"/>
    </w:pPr>
    <w:rPr/>
  </w:style>
  <w:style w:type="paragraph" w:styleId="Contents4">
    <w:name w:val="TOC 4"/>
    <w:basedOn w:val="Normal"/>
    <w:next w:val="Normal"/>
    <w:pPr>
      <w:tabs>
        <w:tab w:val="clear" w:pos="708"/>
        <w:tab w:val="right" w:pos="9922" w:leader="dot"/>
      </w:tabs>
      <w:ind w:left="600" w:firstLine="284"/>
    </w:pPr>
    <w:rPr/>
  </w:style>
  <w:style w:type="paragraph" w:styleId="Contents5">
    <w:name w:val="TOC 5"/>
    <w:basedOn w:val="Normal"/>
    <w:next w:val="Normal"/>
    <w:pPr>
      <w:tabs>
        <w:tab w:val="clear" w:pos="708"/>
        <w:tab w:val="right" w:pos="9922" w:leader="dot"/>
      </w:tabs>
      <w:ind w:left="800" w:firstLine="284"/>
    </w:pPr>
    <w:rPr/>
  </w:style>
  <w:style w:type="paragraph" w:styleId="Contents6">
    <w:name w:val="TOC 6"/>
    <w:basedOn w:val="Normal"/>
    <w:next w:val="Normal"/>
    <w:pPr>
      <w:tabs>
        <w:tab w:val="clear" w:pos="708"/>
        <w:tab w:val="right" w:pos="9922" w:leader="dot"/>
      </w:tabs>
      <w:ind w:left="1000" w:firstLine="284"/>
    </w:pPr>
    <w:rPr/>
  </w:style>
  <w:style w:type="paragraph" w:styleId="Contents7">
    <w:name w:val="TOC 7"/>
    <w:basedOn w:val="Normal"/>
    <w:next w:val="Normal"/>
    <w:pPr>
      <w:tabs>
        <w:tab w:val="clear" w:pos="708"/>
        <w:tab w:val="right" w:pos="9922" w:leader="dot"/>
      </w:tabs>
      <w:ind w:left="1200" w:firstLine="284"/>
    </w:pPr>
    <w:rPr/>
  </w:style>
  <w:style w:type="paragraph" w:styleId="Contents8">
    <w:name w:val="TOC 8"/>
    <w:basedOn w:val="Normal"/>
    <w:next w:val="Normal"/>
    <w:pPr>
      <w:tabs>
        <w:tab w:val="clear" w:pos="708"/>
        <w:tab w:val="right" w:pos="9922" w:leader="dot"/>
      </w:tabs>
      <w:ind w:left="1400" w:firstLine="284"/>
    </w:pPr>
    <w:rPr/>
  </w:style>
  <w:style w:type="paragraph" w:styleId="Contents9">
    <w:name w:val="TOC 9"/>
    <w:basedOn w:val="Normal"/>
    <w:next w:val="Normal"/>
    <w:pPr>
      <w:tabs>
        <w:tab w:val="clear" w:pos="708"/>
        <w:tab w:val="right" w:pos="9922" w:leader="dot"/>
      </w:tabs>
      <w:ind w:left="1600" w:firstLine="284"/>
    </w:pPr>
    <w:rPr/>
  </w:style>
  <w:style w:type="paragraph" w:styleId="BodyText2">
    <w:name w:val="Body Text 2"/>
    <w:basedOn w:val="Normal"/>
    <w:qFormat/>
    <w:pPr/>
    <w:rPr/>
  </w:style>
  <w:style w:type="paragraph" w:styleId="BodyTextIndent2">
    <w:name w:val="Body Text Indent 2"/>
    <w:basedOn w:val="Normal"/>
    <w:qFormat/>
    <w:pPr>
      <w:ind w:left="426" w:hanging="0"/>
    </w:pPr>
    <w:rPr/>
  </w:style>
  <w:style w:type="paragraph" w:styleId="BodyTextIndent3">
    <w:name w:val="Body Text Indent 3"/>
    <w:basedOn w:val="Normal"/>
    <w:qFormat/>
    <w:pPr>
      <w:ind w:firstLine="28"/>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9:51:00Z</dcterms:created>
  <dc:creator>ВОЛОГДА</dc:creator>
  <dc:description/>
  <dc:language>en-US</dc:language>
  <cp:lastModifiedBy>Воронюк </cp:lastModifiedBy>
  <cp:lastPrinted>1998-03-09T19:13:00Z</cp:lastPrinted>
  <dcterms:modified xsi:type="dcterms:W3CDTF">2000-04-28T09:51:00Z</dcterms:modified>
  <cp:revision>2</cp:revision>
  <dc:subject/>
  <dc:title>Министерство общего и профессионального образования</dc:title>
</cp:coreProperties>
</file>