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285750</wp:posOffset>
                </wp:positionV>
                <wp:extent cx="1280160" cy="9144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2.5pt" to="152.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1430</wp:posOffset>
                </wp:positionV>
                <wp:extent cx="3017520" cy="1920240"/>
                <wp:effectExtent l="0" t="0" r="0" b="6216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920240"/>
                          <a:chOff x="0" y="0"/>
                          <a:chExt cx="3017520" cy="1920240"/>
                        </a:xfrm>
                      </wpg:grpSpPr>
                      <wps:wsp>
                        <wps:cNvSpPr/>
                        <wps:spPr>
                          <a:xfrm flipV="1">
                            <a:off x="640080" y="27360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7160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 xml:space="preserve">Неэластичный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Коли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Цена за единицу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365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37160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 xml:space="preserve">2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0.9pt;width:237.6pt;height:151.2pt" coordorigin="-405,18" coordsize="4752,3024">
                <v:line id="shape_0" from="603,449" to="603,21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,2178" to="4004,2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,882" to="1610,8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3,1602" to="2618,16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1,882" to="1611,21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19,1602" to="2619,21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5;top:18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 xml:space="preserve">Неэластичный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сп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466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Коли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5;top:18;width:7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Цена за единицу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738;width:57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3;top:2178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 xml:space="preserve">2        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102870</wp:posOffset>
                </wp:positionV>
                <wp:extent cx="3017520" cy="1920240"/>
                <wp:effectExtent l="0" t="0" r="0" b="6216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920240"/>
                          <a:chOff x="0" y="0"/>
                          <a:chExt cx="3017520" cy="1920240"/>
                        </a:xfrm>
                      </wpg:grpSpPr>
                      <wps:wsp>
                        <wps:cNvSpPr/>
                        <wps:spPr>
                          <a:xfrm flipV="1">
                            <a:off x="640080" y="27360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7160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 xml:space="preserve">Эластичный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Коли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Цена за единицу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365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37160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 xml:space="preserve">2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ET" w:hAnsi="TimesET" w:eastAsia="Times New Roman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8.1pt;width:237.6pt;height:151.2pt" coordorigin="4923,162" coordsize="4752,3024">
                <v:line id="shape_0" from="5931,593" to="5931,22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2322" to="9332,2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1026" to="6938,10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31,1746" to="7946,17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9,1026" to="6939,23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47,1746" to="7947,23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63;top:162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 xml:space="preserve">Эластичный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спр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610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Коли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162;width:7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Цена за единицу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882;width:57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1;top:2322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 xml:space="preserve">2        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ET" w:hAnsi="TimesET" w:eastAsia="Times New Roman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567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 New Roman" w:cs="TimesET"/>
      <w:color w:val="auto"/>
      <w:sz w:val="2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8:18:00Z</dcterms:created>
  <dc:creator>Sasha</dc:creator>
  <dc:description/>
  <dc:language>en-US</dc:language>
  <cp:lastModifiedBy>Sasha</cp:lastModifiedBy>
  <cp:lastPrinted>1999-05-11T22:35:00Z</cp:lastPrinted>
  <dcterms:modified xsi:type="dcterms:W3CDTF">1999-05-11T18:36:00Z</dcterms:modified>
  <cp:revision>1</cp:revision>
  <dc:subject/>
  <dc:title/>
</cp:coreProperties>
</file>