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7385</wp:posOffset>
                </wp:positionH>
                <wp:positionV relativeFrom="paragraph">
                  <wp:posOffset>1840230</wp:posOffset>
                </wp:positionV>
                <wp:extent cx="182880" cy="914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2.55pt;margin-top:144.9pt;width:14.3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445770</wp:posOffset>
                </wp:positionV>
                <wp:extent cx="6858000" cy="3475355"/>
                <wp:effectExtent l="0" t="0" r="0" b="5264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3475440"/>
                          <a:chOff x="0" y="0"/>
                          <a:chExt cx="6858000" cy="347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0" cy="347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58000" cy="3475440"/>
                            </a:xfrm>
                          </wpg:grpSpPr>
                          <wps:wsp>
                            <wps:cNvSpPr txBox="1"/>
                            <wps:spPr>
                              <a:xfrm rot="19225800">
                                <a:off x="2980440" y="1500120"/>
                                <a:ext cx="1009800" cy="385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5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/>
                                    </w:rPr>
                                    <w:t>кривая предложения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55556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858000" cy="3475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14400" y="0"/>
                                  <a:ext cx="2651760" cy="28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026" h="10800">
                                      <a:moveTo>
                                        <a:pt x="10800" y="0"/>
                                      </a:moveTo>
                                      <a:arcTo wR="10800" hR="10800" stAng="-5400000" swAng="40910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026" h="10800">
                                      <a:moveTo>
                                        <a:pt x="10800" y="0"/>
                                      </a:moveTo>
                                      <a:arcTo wR="10800" hR="10800" stAng="-5400000" swAng="409108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82160"/>
                                  <a:ext cx="6858000" cy="329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31520" y="2836080"/>
                                    <a:ext cx="5486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31520" y="64152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080" y="256176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080" y="228744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080" y="201312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080" y="173880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080" y="146448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14920" y="0"/>
                                    <a:ext cx="3365640" cy="255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165" h="10796">
                                        <a:moveTo>
                                          <a:pt x="11069" y="3"/>
                                        </a:moveTo>
                                        <a:arcTo wR="10800" hR="10800" stAng="-5314276" swAng="412989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165" h="10796">
                                        <a:moveTo>
                                          <a:pt x="11069" y="3"/>
                                        </a:moveTo>
                                        <a:arcTo wR="10800" hR="10800" stAng="-5314276" swAng="4129893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720" y="274464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5920" y="274464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3120" y="274464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60320" y="274464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17520" y="274464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74720" y="274464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31920" y="274464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9120" y="274464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58640"/>
                                    <a:ext cx="548640" cy="2560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113" w:right="113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pacing w:val="20"/>
                                          <w:szCs w:val="20"/>
                                          <w:rFonts w:ascii="TimesET" w:hAnsi="TimesET" w:eastAsia="Times New Roman" w:cs="TimesET"/>
                                          <w:color w:val="auto"/>
                                          <w:lang w:val="ru-RU"/>
                                        </w:rPr>
                                        <w:t xml:space="preserve">Цена за товарную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13" w:right="113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pacing w:val="20"/>
                                          <w:szCs w:val="20"/>
                                          <w:rFonts w:ascii="TimesET" w:hAnsi="TimesET" w:eastAsia="Times New Roman" w:cs="TimesET"/>
                                          <w:color w:val="auto"/>
                                          <w:lang w:val="ru-RU"/>
                                        </w:rPr>
                                        <w:t>единицу,  (д. ед.)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ET" w:hAnsi="TimesET" w:eastAsia="Times New Roman" w:cs="TimesET"/>
                                          <w:color w:val="auto"/>
                                          <w:lang w:val="ru-RU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Cs w:val="20"/>
                                          <w:sz w:val="26"/>
                                          <w:rFonts w:ascii="TimesET" w:hAnsi="TimesET" w:eastAsia="Times New Roman" w:cs="TimesET"/>
                                          <w:color w:val="auto"/>
                                          <w:lang w:val="ru-RU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28800" y="732960"/>
                                    <a:ext cx="237744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ET" w:hAnsi="TimesET" w:eastAsia="Times New Roman" w:cs="TimesET"/>
                                          <w:color w:val="auto"/>
                                          <w:lang w:val="ru-RU"/>
                                        </w:rPr>
                                        <w:t>Избыток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31520" y="2104560"/>
                                    <a:ext cx="1828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0" y="1738800"/>
                                    <a:ext cx="1188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3018960"/>
                                    <a:ext cx="420624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ET" w:hAnsi="TimesET" w:eastAsia="Times New Roman" w:cs="TimesET"/>
                                          <w:color w:val="auto"/>
                                          <w:lang w:val="ru-RU"/>
                                        </w:rPr>
                                        <w:t xml:space="preserve">  10     20      30      40     50      60      70      8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915840"/>
                                    <a:ext cx="274320" cy="1920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3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0"/>
                                          <w:rFonts w:ascii="TimesET" w:hAnsi="TimesET" w:eastAsia="Times New Roman" w:cs="TimesET"/>
                                          <w:color w:val="auto"/>
                                          <w:lang w:val="ru-RU"/>
                                        </w:rPr>
                                        <w:t>5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3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0"/>
                                          <w:rFonts w:ascii="TimesET" w:hAnsi="TimesET" w:eastAsia="Times New Roman" w:cs="TimesET"/>
                                          <w:color w:val="auto"/>
                                          <w:lang w:val="ru-RU"/>
                                        </w:rPr>
                                        <w:t>4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3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0"/>
                                          <w:rFonts w:ascii="TimesET" w:hAnsi="TimesET" w:eastAsia="Times New Roman" w:cs="TimesET"/>
                                          <w:color w:val="auto"/>
                                          <w:lang w:val="ru-RU"/>
                                        </w:rPr>
                                        <w:t>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3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0"/>
                                          <w:rFonts w:ascii="TimesET" w:hAnsi="TimesET" w:eastAsia="Times New Roman" w:cs="TimesET"/>
                                          <w:color w:val="auto"/>
                                          <w:lang w:val="ru-RU"/>
                                        </w:rPr>
                                        <w:t>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3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0"/>
                                          <w:rFonts w:ascii="TimesET" w:hAnsi="TimesET" w:eastAsia="Times New Roman" w:cs="TimesET"/>
                                          <w:color w:val="auto"/>
                                          <w:lang w:val="ru-RU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7280" y="1862640"/>
                                    <a:ext cx="1188720" cy="548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ET" w:hAnsi="TimesET" w:eastAsia="Times New Roman" w:cs="TimesET"/>
                                          <w:color w:val="auto"/>
                                          <w:lang w:val="ru-RU"/>
                                        </w:rPr>
                                        <w:t>Рыночна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ET" w:hAnsi="TimesET" w:eastAsia="Times New Roman" w:cs="TimesET"/>
                                          <w:color w:val="auto"/>
                                          <w:lang w:val="ru-RU"/>
                                        </w:rPr>
                                        <w:t>цен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11680" y="2432880"/>
                                    <a:ext cx="155448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ET" w:hAnsi="TimesET" w:eastAsia="Times New Roman" w:cs="TimesET"/>
                                          <w:color w:val="auto"/>
                                          <w:lang w:val="ru-RU"/>
                                        </w:rPr>
                                        <w:t>Дефицит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482600">
                                    <a:off x="2926080" y="2104920"/>
                                    <a:ext cx="1009800" cy="3859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w w:val="150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/>
                                        </w:rPr>
                                        <w:t>кривая спроса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SlantUp">
                                    <a:avLst>
                                      <a:gd name="adj" fmla="val 55556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09360" y="274464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0"/>
                                          <w:rFonts w:ascii="TimesET" w:hAnsi="TimesET" w:eastAsia="Times New Roman" w:cs="TimesET"/>
                                          <w:color w:val="auto"/>
                                          <w:lang w:val="ru-RU"/>
                                        </w:rPr>
                                        <w:t>С,П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8640" y="275760"/>
                                    <a:ext cx="45720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0"/>
                                          <w:rFonts w:ascii="TimesET" w:hAnsi="TimesET" w:eastAsia="Times New Roman" w:cs="TimesET"/>
                                          <w:color w:val="auto"/>
                                          <w:lang w:val="ru-RU"/>
                                        </w:rPr>
                                        <w:t>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651760" y="91440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1554480"/>
                              <a:ext cx="10058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ET" w:hAnsi="TimesET" w:eastAsia="Times New Roman" w:cs="TimesET"/>
                                    <w:color w:val="auto"/>
                                    <w:lang w:val="ru-RU"/>
                                  </w:rPr>
                                  <w:t>Избыто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11680" y="26517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85pt;margin-top:-35.1pt;width:540pt;height:273.65pt" coordorigin="-837,-702" coordsize="10800,5473">
                <v:group id="shape_0" style="position:absolute;left:-837;top:-702;width:10800;height:5473">
                  <v:group id="shape_0" style="position:absolute;left:-837;top:-702;width:10800;height:5473">
                    <v:shapetype id="_x0000_t172" coordsize="21600,21600" o:spt="172" adj="12000" path="m0@1l21600,em,21600l21600@2e">
                      <v:stroke joinstyle="miter"/>
                      <v:formulas>
                        <v:f eqn="val #0"/>
                        <v:f eqn="sum 0 @0 0"/>
                        <v:f eqn="sum height 0 @0"/>
                      </v:formulas>
                      <v:handles>
                        <v:h position="0,@1"/>
                      </v:handles>
                    </v:shapetype>
                    <v:shape id="shape_0" fillcolor="black" stroked="t" o:allowincell="f" style="position:absolute;left:3856;top:1660;width:1589;height:607;mso-wrap-style:none;v-text-anchor:middle;rotation:320" type="_x0000_t172">
                      <v:path textpathok="t"/>
                      <v:textpath on="t" fitshape="t" string="кривая предложения" style="font-family:&quot;Arial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group id="shape_0" style="position:absolute;left:-837;top:-702;width:10800;height:5473">
                      <v:rect id="shape_0" coordsize="10026,10800" path="l0,21600xee" stroked="t" o:allowincell="f" style="position:absolute;left:603;top:-702;width:4175;height:446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-837;top:-416;width:10800;height:5187">
                        <v:line id="shape_0" from="315,4051" to="8954,4051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15,595" to="315,3996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1,3619" to="458,36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1,3187" to="458,31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1,2755" to="458,275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1,2323" to="458,23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1,1891" to="458,18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coordorigin="10800,3" coordsize="10165,10796" path="l0,21600xee" stroked="t" o:allowincell="f" style="position:absolute;left:919;top:-415;width:5299;height:4030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1035,3907" to="1035,41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5,3907" to="1755,41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75,3907" to="2475,41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95,3907" to="3195,41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15,3907" to="3915,41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5,3907" to="4635,41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55,3907" to="5355,41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75,3907" to="6075,41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-837;top:307;width:863;height:40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13" w:right="11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ET" w:hAnsi="TimesET" w:eastAsia="Times New Roman" w:cs="TimesET"/>
                                    <w:color w:val="auto"/>
                                    <w:lang w:val="ru-RU"/>
                                  </w:rPr>
                                  <w:t xml:space="preserve">Цена за товарную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13" w:right="11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0"/>
                                    <w:szCs w:val="20"/>
                                    <w:rFonts w:ascii="TimesET" w:hAnsi="TimesET" w:eastAsia="Times New Roman" w:cs="TimesET"/>
                                    <w:color w:val="auto"/>
                                    <w:lang w:val="ru-RU"/>
                                  </w:rPr>
                                  <w:t>единицу,  (д. ед.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ET" w:hAnsi="TimesET" w:eastAsia="Times New Roman" w:cs="TimesET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ascii="TimesET" w:hAnsi="TimesET" w:eastAsia="Times New Roman" w:cs="TimesET"/>
                                    <w:color w:val="auto"/>
                                    <w:lang w:val="ru-RU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043;top:739;width:3743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ET" w:hAnsi="TimesET" w:eastAsia="Times New Roman" w:cs="TimesET"/>
                                    <w:color w:val="auto"/>
                                    <w:lang w:val="ru-RU"/>
                                  </w:rPr>
                                  <w:t>Избыт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15,2899" to="3194,2899" stroked="t" o:allowincell="f" style="position:absolute">
                          <v:stroke color="black" weight="9360" dashstyle="dash" startarrow="open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2043,2323" to="3914,2323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03;top:4339;width:6623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ET" w:hAnsi="TimesET" w:eastAsia="Times New Roman" w:cs="TimesET"/>
                                    <w:color w:val="auto"/>
                                    <w:lang w:val="ru-RU"/>
                                  </w:rPr>
                                  <w:t xml:space="preserve">  10     20      30      40     50      60      70      8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17;top:1027;width:431;height:30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36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ET" w:hAnsi="TimesET" w:eastAsia="Times New Roman" w:cs="TimesET"/>
                                    <w:color w:val="auto"/>
                                    <w:lang w:val="ru-RU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36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ET" w:hAnsi="TimesET" w:eastAsia="Times New Roman" w:cs="TimesET"/>
                                    <w:color w:val="auto"/>
                                    <w:lang w:val="ru-RU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36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ET" w:hAnsi="TimesET" w:eastAsia="Times New Roman" w:cs="TimesET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36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ET" w:hAnsi="TimesET" w:eastAsia="Times New Roman" w:cs="TimesET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36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ET" w:hAnsi="TimesET" w:eastAsia="Times New Roman" w:cs="TimesET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91;top:2518;width:1871;height:86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ET" w:hAnsi="TimesET" w:eastAsia="Times New Roman" w:cs="TimesET"/>
                                    <w:color w:val="auto"/>
                                    <w:lang w:val="ru-RU"/>
                                  </w:rPr>
                                  <w:t>Рыноч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ET" w:hAnsi="TimesET" w:eastAsia="Times New Roman" w:cs="TimesET"/>
                                    <w:color w:val="auto"/>
                                    <w:lang w:val="ru-RU"/>
                                  </w:rPr>
                                  <w:t>цен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331;top:3416;width:2447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ET" w:hAnsi="TimesET" w:eastAsia="Times New Roman" w:cs="TimesET"/>
                                    <w:color w:val="auto"/>
                                    <w:lang w:val="ru-RU"/>
                                  </w:rPr>
                                  <w:t>Дефици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black" stroked="t" o:allowincell="f" style="position:absolute;left:3771;top:2899;width:1589;height:607;mso-wrap-style:none;v-text-anchor:middle;rotation:25" type="_x0000_t172">
                          <v:path textpathok="t"/>
                          <v:textpath on="t" fitshape="t" string="кривая спроса" style="font-family:&quot;Arial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stroked="f" o:allowincell="f" style="position:absolute;left:9099;top:3907;width:863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ET" w:hAnsi="TimesET" w:eastAsia="Times New Roman" w:cs="TimesET"/>
                                    <w:color w:val="auto"/>
                                    <w:lang w:val="ru-RU"/>
                                  </w:rPr>
                                  <w:t>С,П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7;top:19;width:719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ET" w:hAnsi="TimesET" w:eastAsia="Times New Roman" w:cs="TimesET"/>
                                    <w:color w:val="auto"/>
                                    <w:lang w:val="ru-RU"/>
                                  </w:rPr>
                                  <w:t>Ц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fillcolor="white" stroked="f" o:allowincell="f" style="position:absolute;left:3339;top:738;width:1151;height:43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31;top:1746;width:158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ET" w:hAnsi="TimesET" w:eastAsia="Times New Roman" w:cs="TimesET"/>
                              <w:color w:val="auto"/>
                              <w:lang w:val="ru-RU"/>
                            </w:rPr>
                            <w:t>Избыто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2331,3474" to="4490,347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134" w:right="567" w:gutter="567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 New Roman" w:cs="TimesET"/>
      <w:color w:val="auto"/>
      <w:sz w:val="2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7:33:00Z</dcterms:created>
  <dc:creator>Sasha</dc:creator>
  <dc:description/>
  <dc:language>en-US</dc:language>
  <cp:lastModifiedBy>Sasha</cp:lastModifiedBy>
  <cp:lastPrinted>1999-05-11T21:41:00Z</cp:lastPrinted>
  <dcterms:modified xsi:type="dcterms:W3CDTF">1999-05-11T17:59:00Z</dcterms:modified>
  <cp:revision>2</cp:revision>
  <dc:subject/>
  <dc:title/>
</cp:coreProperties>
</file>