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377190</wp:posOffset>
                </wp:positionV>
                <wp:extent cx="0" cy="2286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9.7pt" to="22.95pt,20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2663190</wp:posOffset>
                </wp:positionV>
                <wp:extent cx="512064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09.7pt" to="426.1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465</wp:posOffset>
                </wp:positionH>
                <wp:positionV relativeFrom="paragraph">
                  <wp:posOffset>651510</wp:posOffset>
                </wp:positionV>
                <wp:extent cx="731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51.3pt" to="80.5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29159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01.7pt" to="30.1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74879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37.7pt" to="30.1pt,1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2985</wp:posOffset>
                </wp:positionH>
                <wp:positionV relativeFrom="paragraph">
                  <wp:posOffset>1017270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0.1pt" to="138.1pt,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4505</wp:posOffset>
                </wp:positionH>
                <wp:positionV relativeFrom="paragraph">
                  <wp:posOffset>1474470</wp:posOffset>
                </wp:positionV>
                <wp:extent cx="731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16.1pt" to="195.7pt,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6025</wp:posOffset>
                </wp:positionH>
                <wp:positionV relativeFrom="paragraph">
                  <wp:posOffset>2205990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73.7pt" to="253.3pt,1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2985</wp:posOffset>
                </wp:positionH>
                <wp:positionV relativeFrom="paragraph">
                  <wp:posOffset>65151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1.3pt" to="80.55pt,8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4505</wp:posOffset>
                </wp:positionH>
                <wp:positionV relativeFrom="paragraph">
                  <wp:posOffset>101727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0.1pt" to="138.15pt,116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6025</wp:posOffset>
                </wp:positionH>
                <wp:positionV relativeFrom="paragraph">
                  <wp:posOffset>1474470</wp:posOffset>
                </wp:positionV>
                <wp:extent cx="0" cy="7315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16.1pt" to="195.75pt,17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7545</wp:posOffset>
                </wp:positionH>
                <wp:positionV relativeFrom="paragraph">
                  <wp:posOffset>2480310</wp:posOffset>
                </wp:positionV>
                <wp:extent cx="7315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95.3pt" to="310.9pt,19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7545</wp:posOffset>
                </wp:positionH>
                <wp:positionV relativeFrom="paragraph">
                  <wp:posOffset>2205990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73.7pt" to="253.35pt,19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710</wp:posOffset>
                </wp:positionH>
                <wp:positionV relativeFrom="paragraph">
                  <wp:posOffset>1382395</wp:posOffset>
                </wp:positionV>
                <wp:extent cx="3253105" cy="1188085"/>
                <wp:effectExtent l="4445" t="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2960" cy="118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93" h="10800">
                              <a:moveTo>
                                <a:pt x="10800" y="0"/>
                              </a:moveTo>
                              <a:arcTo wR="10800" hR="10800" stAng="-5400000" swAng="4917173"/>
                              <a:lnTo>
                                <a:pt x="10800" y="10800"/>
                              </a:lnTo>
                              <a:close/>
                            </a:path>
                            <a:path fill="none" w="10693" h="10800">
                              <a:moveTo>
                                <a:pt x="10800" y="0"/>
                              </a:moveTo>
                              <a:arcTo wR="10800" hR="10800" stAng="-5400000" swAng="49171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93,10800" path="l0,21600xee" stroked="t" o:allowincell="f" style="position:absolute;margin-left:37.3pt;margin-top:108.85pt;width:256.1pt;height:93.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1405</wp:posOffset>
                </wp:positionH>
                <wp:positionV relativeFrom="paragraph">
                  <wp:posOffset>355600</wp:posOffset>
                </wp:positionV>
                <wp:extent cx="2560320" cy="2689860"/>
                <wp:effectExtent l="506730" t="0" r="510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4200">
                          <a:off x="0" y="0"/>
                          <a:ext cx="2560320" cy="268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768">
                              <a:moveTo>
                                <a:pt x="10855" y="0"/>
                              </a:moveTo>
                              <a:arcTo wR="10800" hR="10800" stAng="-5382357" swAng="56909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768">
                              <a:moveTo>
                                <a:pt x="10855" y="0"/>
                              </a:moveTo>
                              <a:arcTo wR="10800" hR="10800" stAng="-5382357" swAng="56909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768" path="l0,21600xee" stroked="t" o:allowincell="f" style="position:absolute;margin-left:85.15pt;margin-top:27.95pt;width:201.55pt;height:211.75pt;flip:y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3340" distR="67310" simplePos="0" locked="0" layoutInCell="0" allowOverlap="1" relativeHeight="18">
                <wp:simplePos x="0" y="0"/>
                <wp:positionH relativeFrom="column">
                  <wp:posOffset>1114425</wp:posOffset>
                </wp:positionH>
                <wp:positionV relativeFrom="paragraph">
                  <wp:posOffset>925830</wp:posOffset>
                </wp:positionV>
                <wp:extent cx="1666875" cy="226060"/>
                <wp:effectExtent l="0" t="276225" r="0" b="259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10800">
                          <a:off x="0" y="0"/>
                          <a:ext cx="1666800" cy="22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5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ET" w:hAnsi="TimesET" w:eastAsia="TimesET" w:cs="TimesET"/>
                                <w:lang w:val="en-US"/>
                              </w:rPr>
                              <w:t>Стратегия снятия слив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stroked="t" o:allowincell="f" style="position:absolute;margin-left:87.75pt;margin-top:72.85pt;width:131.2pt;height:17.75pt;mso-wrap-style:none;v-text-anchor:middle;rotation:20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5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ET" w:hAnsi="TimesET" w:eastAsia="TimesET" w:cs="TimesET"/>
                          <w:lang w:val="en-US"/>
                        </w:rPr>
                        <w:t>Стратегия снятия сливок</w:t>
                      </w:r>
                    </w:p>
                  </w:txbxContent>
                </v:textbox>
                <v:path textpathok="t"/>
                <v:textpath on="t" fitshape="t" string="Стратегия снятия сливок" style="font-family:&quot;TimesET&quot;;font-size:12pt"/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60.55pt;margin-top:123.25pt;width:39.7pt;height:32pt;mso-wrap-style:none;v-text-anchor:middle;rotation:337" type="_x0000_t172">
            <v:path textpathok="t"/>
            <v:textpath on="t" fitshape="t" string="внедрения" style="font-family:&quot;TimesET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0.15pt;margin-top:159.3pt;width:39.7pt;height:32pt;mso-wrap-style:none;v-text-anchor:middle;rotation:1" type="_x0000_t172">
            <v:path textpathok="t"/>
            <v:textpath on="t" fitshape="t" string="прочного" style="font-family:&quot;TimesET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5945</wp:posOffset>
                </wp:positionH>
                <wp:positionV relativeFrom="paragraph">
                  <wp:posOffset>2023110</wp:posOffset>
                </wp:positionV>
                <wp:extent cx="504825" cy="407035"/>
                <wp:effectExtent l="26035" t="0" r="247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73800">
                          <a:off x="0" y="0"/>
                          <a:ext cx="504720" cy="40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5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ET" w:hAnsi="TimesET" w:eastAsia="TimesET" w:cs="TimesET"/>
                                <w:lang w:val="en-US"/>
                              </w:rPr>
                              <w:t>Стратег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5.35pt;margin-top:159.25pt;width:39.7pt;height:32pt;mso-wrap-style:none;v-text-anchor:middle;rotation:351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5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ET" w:hAnsi="TimesET" w:eastAsia="TimesET" w:cs="TimesET"/>
                          <w:lang w:val="en-US"/>
                        </w:rPr>
                        <w:t>Стратегия</w:t>
                      </w:r>
                    </w:p>
                  </w:txbxContent>
                </v:textbox>
                <v:path textpathok="t"/>
                <v:textpath on="t" fitshape="t" string="Стратегия" style="font-family:&quot;TimesE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5735</wp:posOffset>
                </wp:positionH>
                <wp:positionV relativeFrom="paragraph">
                  <wp:posOffset>3394710</wp:posOffset>
                </wp:positionV>
                <wp:extent cx="5394960" cy="2926080"/>
                <wp:effectExtent l="0" t="3810" r="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2926080"/>
                          <a:chOff x="0" y="0"/>
                          <a:chExt cx="5394960" cy="2926080"/>
                        </a:xfrm>
                      </wpg:grpSpPr>
                      <wps:wsp>
                        <wps:cNvSpPr/>
                        <wps:spPr>
                          <a:xfrm flipV="1">
                            <a:off x="731520" y="36504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94960" cy="29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7560" y="457200"/>
                              <a:ext cx="365760" cy="173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3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08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08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08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08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08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ET" w:hAnsi="TimesET" w:eastAsia="Times New Roman" w:cs="TimesET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94960" cy="292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1520" y="2286000"/>
                                <a:ext cx="384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0"/>
                                <a:ext cx="301752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20116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7373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46304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1887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9144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6400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219456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219456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7440" y="219456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219456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457200"/>
                                <a:ext cx="33832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64008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6080" y="64008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91440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48640"/>
                                <a:ext cx="36576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ET" w:hAnsi="TimesET" w:eastAsia="Times New Roman" w:cs="TimesET"/>
                                      <w:color w:val="auto"/>
                                      <w:lang w:val="ru-RU"/>
                                    </w:rPr>
                                    <w:t>в млн. руб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6"/>
                                      <w:rFonts w:ascii="TimesET" w:hAnsi="TimesET" w:eastAsia="Times New Roman" w:cs="TimesET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2468880"/>
                                <a:ext cx="29260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ET" w:hAnsi="TimesET" w:eastAsia="Times New Roman" w:cs="TimesET"/>
                                      <w:color w:val="auto"/>
                                      <w:lang w:val="ru-RU"/>
                                    </w:rPr>
                                    <w:t xml:space="preserve">     200     400      600     8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ET" w:hAnsi="TimesET" w:eastAsia="Times New Roman" w:cs="TimesET"/>
                                      <w:color w:val="auto"/>
                                      <w:lang w:val="ru-RU"/>
                                    </w:rPr>
                                    <w:t>Объем продаж, шт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91440"/>
                                <a:ext cx="20116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ET" w:hAnsi="TimesET" w:eastAsia="Times New Roman" w:cs="TimesET"/>
                                      <w:color w:val="auto"/>
                                      <w:lang w:val="ru-RU"/>
                                    </w:rPr>
                                    <w:t>Валовые поступл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40480" y="91440"/>
                                <a:ext cx="1554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ET" w:hAnsi="TimesET" w:eastAsia="Times New Roman" w:cs="TimesET"/>
                                      <w:color w:val="auto"/>
                                      <w:lang w:val="ru-RU"/>
                                    </w:rPr>
                                    <w:t>Целевая прибыл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ET" w:hAnsi="TimesET" w:eastAsia="Times New Roman" w:cs="TimesET"/>
                                      <w:color w:val="auto"/>
                                      <w:lang w:val="ru-RU"/>
                                    </w:rPr>
                                    <w:t>(2 млн. руб.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83280" y="73152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ET" w:hAnsi="TimesET" w:eastAsia="Times New Roman" w:cs="TimesET"/>
                                      <w:color w:val="auto"/>
                                      <w:lang w:val="ru-RU"/>
                                    </w:rPr>
                                    <w:t>Валовые издержк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1554480"/>
                                <a:ext cx="128016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ET" w:hAnsi="TimesET" w:eastAsia="Times New Roman" w:cs="TimesET"/>
                                      <w:color w:val="auto"/>
                                      <w:lang w:val="ru-RU"/>
                                    </w:rPr>
                                    <w:t>Постоянные издержк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267.3pt;width:424.8pt;height:230.4pt" coordorigin="-261,5346" coordsize="8496,4608">
                <v:line id="shape_0" from="891,5921" to="891,87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261;top:5346;width:8496;height:460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18;top:6066;width:575;height:2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3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ET" w:hAnsi="TimesET" w:eastAsia="Times New Roman" w:cs="TimesET"/>
                              <w:color w:val="auto"/>
                              <w:lang w:val="ru-RU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08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ET" w:hAnsi="TimesET" w:eastAsia="Times New Roman" w:cs="TimesET"/>
                              <w:color w:val="auto"/>
                              <w:lang w:val="ru-RU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08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ET" w:hAnsi="TimesET" w:eastAsia="Times New Roman" w:cs="TimesET"/>
                              <w:color w:val="auto"/>
                              <w:lang w:val="ru-RU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08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ET" w:hAnsi="TimesET" w:eastAsia="Times New Roman" w:cs="TimesET"/>
                              <w:color w:val="auto"/>
                              <w:lang w:val="ru-RU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08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ET" w:hAnsi="TimesET" w:eastAsia="Times New Roman" w:cs="TimesET"/>
                              <w:color w:val="auto"/>
                              <w:lang w:val="ru-RU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08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ET" w:hAnsi="TimesET" w:eastAsia="Times New Roman" w:cs="TimesET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61;top:5346;width:8496;height:4608">
                    <v:line id="shape_0" from="891,8946" to="6938,894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91,5346" to="5642,89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,8514" to="1034,85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,8082" to="1034,8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,7650" to="5930,76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,7218" to="1034,72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,6786" to="1034,67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,6354" to="1034,6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5,8802" to="1755,90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9,8802" to="2619,90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3,8802" to="3483,90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7,8802" to="4347,90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1,6066" to="6218,76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5,6354" to="4778,635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347,6354" to="4347,880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35,6786" to="4778,678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261;top:6210;width:575;height:27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ET" w:hAnsi="TimesET" w:eastAsia="Times New Roman" w:cs="TimesET"/>
                                <w:color w:val="auto"/>
                                <w:lang w:val="ru-RU"/>
                              </w:rPr>
                              <w:t>в млн. руб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TimesET" w:hAnsi="TimesET" w:eastAsia="Times New Roman" w:cs="TimesET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35;top:9234;width:4607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ET" w:hAnsi="TimesET" w:eastAsia="Times New Roman" w:cs="TimesET"/>
                                <w:color w:val="auto"/>
                                <w:lang w:val="ru-RU"/>
                              </w:rPr>
                              <w:t xml:space="preserve">     200     400      600     8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ET" w:hAnsi="TimesET" w:eastAsia="Times New Roman" w:cs="TimesET"/>
                                <w:color w:val="auto"/>
                                <w:lang w:val="ru-RU"/>
                              </w:rPr>
                              <w:t>Объем продаж, шт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67;top:5490;width:316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ET" w:hAnsi="TimesET" w:eastAsia="Times New Roman" w:cs="TimesET"/>
                                <w:color w:val="auto"/>
                                <w:lang w:val="ru-RU"/>
                              </w:rPr>
                              <w:t>Валовые поступлен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87;top:5490;width:2447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ET" w:hAnsi="TimesET" w:eastAsia="Times New Roman" w:cs="TimesET"/>
                                <w:color w:val="auto"/>
                                <w:lang w:val="ru-RU"/>
                              </w:rPr>
                              <w:t>Целевая прибы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ET" w:hAnsi="TimesET" w:eastAsia="Times New Roman" w:cs="TimesET"/>
                                <w:color w:val="auto"/>
                                <w:lang w:val="ru-RU"/>
                              </w:rPr>
                              <w:t>(2 млн. руб.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67;top:6498;width:143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ET" w:hAnsi="TimesET" w:eastAsia="Times New Roman" w:cs="TimesET"/>
                                <w:color w:val="auto"/>
                                <w:lang w:val="ru-RU"/>
                              </w:rPr>
                              <w:t>Валовые издержк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79;top:7794;width:201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ET" w:hAnsi="TimesET" w:eastAsia="Times New Roman" w:cs="TimesET"/>
                                <w:color w:val="auto"/>
                                <w:lang w:val="ru-RU"/>
                              </w:rPr>
                              <w:t>Постоянные издержк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7305</wp:posOffset>
                </wp:positionH>
                <wp:positionV relativeFrom="paragraph">
                  <wp:posOffset>9063990</wp:posOffset>
                </wp:positionV>
                <wp:extent cx="15544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13.7pt" to="224.5pt,713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4375</wp:posOffset>
                </wp:positionH>
                <wp:positionV relativeFrom="paragraph">
                  <wp:posOffset>377190</wp:posOffset>
                </wp:positionV>
                <wp:extent cx="914400" cy="219646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96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ровень ц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з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2.95pt;mso-wrap-distance-left:9.05pt;mso-wrap-distance-right:9.05pt;mso-wrap-distance-top:0pt;mso-wrap-distance-bottom:0pt;margin-top:29.7pt;mso-position-vertical-relative:text;margin-left:-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ровень це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со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ред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з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0505</wp:posOffset>
                </wp:positionH>
                <wp:positionV relativeFrom="paragraph">
                  <wp:posOffset>2663190</wp:posOffset>
                </wp:positionV>
                <wp:extent cx="1005840" cy="27432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09.7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567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 New Roman" w:cs="TimesET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5:26:00Z</dcterms:created>
  <dc:creator>Sasha</dc:creator>
  <dc:description/>
  <dc:language>en-US</dc:language>
  <cp:lastModifiedBy>Sasha</cp:lastModifiedBy>
  <cp:lastPrinted>1999-05-11T21:43:00Z</cp:lastPrinted>
  <dcterms:modified xsi:type="dcterms:W3CDTF">1999-05-11T17:59:00Z</dcterms:modified>
  <cp:revision>8</cp:revision>
  <dc:subject/>
  <dc:title/>
</cp:coreProperties>
</file>