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7075</wp:posOffset>
                </wp:positionH>
                <wp:positionV relativeFrom="page">
                  <wp:posOffset>269875</wp:posOffset>
                </wp:positionV>
                <wp:extent cx="6489065" cy="1019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019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ЫЙ КОМИТЕТ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ЖИЛИЩНОЙ И СТРОИТЕ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БОКСАРСКИЙ СТРОИТЕЛЬНЫЙ ТЕХНИК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Специальность 06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Предмет «Микроэкономи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УРСОВ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ЦЕН И ЕЕ СТРУК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работал проек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ка 225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илова М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проек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легентова М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802.9pt;mso-wrap-distance-left:9.05pt;mso-wrap-distance-right:9.05pt;mso-wrap-distance-top:0pt;mso-wrap-distance-bottom:0pt;margin-top:21.25pt;mso-position-vertical-relative:page;margin-left:5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ЫЙ КОМИТЕТ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ЖИЛИЩНОЙ И СТРОИТЕЛЬНОЙ ПОЛИТИК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БОКСАРСКИЙ СТРОИТЕЛЬНЫЙ ТЕХНИК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firstLine="720"/>
                        <w:rPr/>
                      </w:pPr>
                      <w:r>
                        <w:rPr/>
                        <w:tab/>
                        <w:t>Специальность 06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firstLine="720"/>
                        <w:rPr/>
                      </w:pPr>
                      <w:r>
                        <w:rPr/>
                        <w:tab/>
                        <w:t>Предмет «Микроэкономик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КУРСОВ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ЦЕН И ЕЕ СТРУКТУ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работал проек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удентка 225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нилова М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проек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легентова М.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 xml:space="preserve">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374" w:gutter="567" w:header="0" w:top="357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 New Roman" w:cs="TimesET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6:39:00Z</dcterms:created>
  <dc:creator>Sasha</dc:creator>
  <dc:description/>
  <dc:language>en-US</dc:language>
  <cp:lastModifiedBy>Sasha</cp:lastModifiedBy>
  <cp:lastPrinted>1999-05-12T08:27:00Z</cp:lastPrinted>
  <dcterms:modified xsi:type="dcterms:W3CDTF">1999-05-20T06:39:00Z</dcterms:modified>
  <cp:revision>2</cp:revision>
  <dc:subject/>
  <dc:title/>
</cp:coreProperties>
</file>