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369570</wp:posOffset>
                </wp:positionV>
                <wp:extent cx="1259840" cy="1027430"/>
                <wp:effectExtent l="0" t="5080" r="558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60000" cy="102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4" h="10800">
                              <a:moveTo>
                                <a:pt x="10315" y="11"/>
                              </a:moveTo>
                              <a:arcTo wR="10800" hR="10800" stAng="-5554304" swAng="5545746"/>
                              <a:lnTo>
                                <a:pt x="10800" y="10800"/>
                              </a:lnTo>
                              <a:close/>
                            </a:path>
                            <a:path fill="none" w="11284" h="10800">
                              <a:moveTo>
                                <a:pt x="10315" y="11"/>
                              </a:moveTo>
                              <a:arcTo wR="10800" hR="10800" stAng="-5554304" swAng="55457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4,10800" path="l0,21600xee" stroked="t" o:allowincell="f" style="position:absolute;margin-left:26.55pt;margin-top:29.1pt;width:99.15pt;height:80.85pt;flip:x;mso-wrap-style:none;v-text-anchor:middle;rotation:270">
                <v:fill o:detectmouseclick="t" on="false"/>
                <v:stroke color="black" weight="9360" startarrow="open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255270</wp:posOffset>
                </wp:positionV>
                <wp:extent cx="686435" cy="360045"/>
                <wp:effectExtent l="5715" t="571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34" h="10800">
                              <a:moveTo>
                                <a:pt x="9585" y="69"/>
                              </a:moveTo>
                              <a:arcTo wR="10800" hR="10800" stAng="-5787480" swAng="5369032"/>
                              <a:lnTo>
                                <a:pt x="10800" y="10800"/>
                              </a:lnTo>
                              <a:close/>
                            </a:path>
                            <a:path fill="none" w="11934" h="10800">
                              <a:moveTo>
                                <a:pt x="9585" y="69"/>
                              </a:moveTo>
                              <a:arcTo wR="10800" hR="10800" stAng="-5787480" swAng="53690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34,10800" path="l0,21600xee" stroked="t" o:allowincell="f" style="position:absolute;margin-left:-20.25pt;margin-top:20.1pt;width:54pt;height:28.3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0990</wp:posOffset>
                </wp:positionH>
                <wp:positionV relativeFrom="paragraph">
                  <wp:posOffset>2297430</wp:posOffset>
                </wp:positionV>
                <wp:extent cx="2177415" cy="1408430"/>
                <wp:effectExtent l="5715" t="635" r="565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7280" cy="140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64">
                              <a:moveTo>
                                <a:pt x="15" y="11364"/>
                              </a:moveTo>
                              <a:arcTo wR="10800" hR="10800" stAng="10620379" swAng="1097962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64">
                              <a:moveTo>
                                <a:pt x="15" y="11364"/>
                              </a:moveTo>
                              <a:arcTo wR="10800" hR="10800" stAng="10620379" swAng="109796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64" path="l0,21600xee" stroked="t" o:allowincell="f" style="position:absolute;margin-left:123.7pt;margin-top:180.9pt;width:171.4pt;height:110.85pt;flip:xy;mso-wrap-style:none;v-text-anchor:middle">
                <v:fill o:detectmouseclick="t" on="false"/>
                <v:stroke color="black" weight="9360" startarrow="open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</wp:posOffset>
                </wp:positionH>
                <wp:positionV relativeFrom="paragraph">
                  <wp:posOffset>285750</wp:posOffset>
                </wp:positionV>
                <wp:extent cx="0" cy="2743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2.5pt" to="30.15pt,4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8905</wp:posOffset>
                </wp:positionH>
                <wp:positionV relativeFrom="paragraph">
                  <wp:posOffset>339471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67.3pt" to="210.15pt,28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7:49:00Z</dcterms:created>
  <dc:creator>Sasha</dc:creator>
  <dc:description/>
  <dc:language>en-US</dc:language>
  <cp:lastModifiedBy>Sasha</cp:lastModifiedBy>
  <cp:lastPrinted>1999-05-11T22:06:00Z</cp:lastPrinted>
  <dcterms:modified xsi:type="dcterms:W3CDTF">1999-05-11T18:08:00Z</dcterms:modified>
  <cp:revision>2</cp:revision>
  <dc:subject/>
  <dc:title/>
</cp:coreProperties>
</file>