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ННОТАЦИЯ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Дипломный проект представлен пояснительной запиской на 75 страницах печатного текста, содержащий 5 разделов и 18 таблиц, графической части выполненной на 10 листах формата А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бщей части проекта сделан краткий анализ производственно-хозяйственной деятельности и перспектив развития авторемонтного завода включены расчеты оптимальной программы и фондов времени предприятия и участка, количество основных и вспомогательных рабочих, производственной площади участка, выбор подъемно-транспортных средств и оборудования, трудоемкость работ. Проводятся обоснование схемы технологического процесса, организация рабочих мест, организация контроля качества и эстетического оформления.</w:t>
      </w:r>
    </w:p>
    <w:p>
      <w:pPr>
        <w:pStyle w:val="TextBodyIndent"/>
        <w:rPr/>
      </w:pPr>
      <w:r>
        <w:rPr/>
        <w:t>В конструктивной части дипломного проекта дано обоснование конструкции проектированного стенда, а так же анализ существующего стенда по правке балки передней оси. Произведены инженерные расчеты привода и деталей стен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работаны мероприятия по охране труда, включающие в себя организацию работы по охране труда, анализ производственного травматизма, обучение по охране труда, противопожарную безопасность, технику безопасности при работе на конвейе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экономической части дается расчет стоимости основных производственных фондов, определяется себестоимостью ремонта объекта по изменяющимся статьям рассчитывается экономический эффект от внедрения в производства предлагаемого проекта и приводятся технико-экономические показатели участк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lang w:val="en-US"/>
            </w:rPr>
            <w:instrText xml:space="preserve"> TOC \o "1-2" </w:instrText>
          </w:r>
          <w:r>
            <w:rPr>
              <w:sz w:val="28"/>
              <w:b w:val="false"/>
              <w:lang w:val="en-US"/>
            </w:rPr>
            <w:fldChar w:fldCharType="separate"/>
          </w:r>
          <w:r>
            <w:rPr>
              <w:b w:val="false"/>
              <w:sz w:val="28"/>
              <w:lang w:val="en-US"/>
            </w:rPr>
            <w:t>ВВЕДЕНИЕ</w:t>
            <w:tab/>
            <w:t>3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I. ОБЩАЯ ЧАСТЬ</w:t>
            <w:tab/>
            <w:t>4</w:t>
          </w:r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</w:t>
            <w:tab/>
            <w:t>Характеристика ремонтного предприятия</w:t>
            <w:tab/>
            <w:t>4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1. Краткая историческая справка</w:t>
            <w:tab/>
            <w:t>4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2. Энергоснабжение предприятия</w:t>
            <w:tab/>
            <w:t>5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3. Анализ производственной деятельности ремонтного предприятия</w:t>
            <w:tab/>
            <w:t>6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4. Характеристика участка и объекта ремонта</w:t>
            <w:tab/>
            <w:t>7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 Организационные параметры производства</w:t>
            <w:tab/>
            <w:t>8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1. Обоснование производственной программы предприятия</w:t>
            <w:tab/>
            <w:t>8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2. Обоснование схемы технологического процесса ремонта и ее описание</w:t>
            <w:tab/>
            <w:t>10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3. Расчет трудоемкости ремонта и годового объема работ, распределение трудоемкости по видам работ.</w:t>
            <w:tab/>
            <w:t>11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4. Организационный режим работы и фонды времени и оборудования</w:t>
            <w:tab/>
            <w:t>15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5. Разработка графика ремонтного цикла</w:t>
            <w:tab/>
            <w:t>16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 Расчет участка</w:t>
            <w:tab/>
            <w:t>19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1. Расчет рабочих и работающих по рабочим местам, составление штатной ведомости</w:t>
            <w:tab/>
            <w:t>19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2. Обоснование номенклатуры и расчет оборудования</w:t>
            <w:tab/>
            <w:t>20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3. Расчет количества ПТО</w:t>
            <w:tab/>
            <w:t>23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4. Расчет площади участка</w:t>
            <w:tab/>
            <w:t>23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5. Технологическая планировка участка</w:t>
            <w:tab/>
            <w:t>24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6. Организация рабочих мест участка и их взаимосвязь. Выбор оптимального варианта планировки рабочего места</w:t>
            <w:tab/>
            <w:t>25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7. Организация труда на рабочем месте и составление карт по одному из них</w:t>
            <w:tab/>
            <w:t>31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4. Организация контроля качества</w:t>
            <w:tab/>
            <w:t>32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4.1. Обоснование и организация контроля качества на участке</w:t>
            <w:tab/>
            <w:t>32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4.2. Эстетическое оформление рабочих мест и участка</w:t>
            <w:tab/>
            <w:t>32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II. КОНСТРУКТОРСКАЯ ЧАСТЬ</w:t>
            <w:tab/>
            <w:t>35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. Обоснование конструкции</w:t>
            <w:tab/>
            <w:t>35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.1. Анализ существующих конструкций стендов</w:t>
            <w:tab/>
            <w:t>35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.2. Предлагаемая конструкция стенда</w:t>
            <w:tab/>
            <w:t>35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/>
          </w:pPr>
          <w:r>
            <w:rPr>
              <w:b w:val="false"/>
              <w:sz w:val="28"/>
              <w:lang w:val="en-US"/>
            </w:rPr>
            <w:t>2.2. Инженерные расчеты предлагаемой конструкции</w:t>
          </w:r>
          <w:r>
            <w:rPr>
              <w:sz w:val="28"/>
              <w:lang w:val="en-US"/>
            </w:rPr>
            <w:tab/>
            <w:t>40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1. Выбор масляного насоса</w:t>
            <w:tab/>
            <w:t>40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2. Расчет привода масляного насоса</w:t>
            <w:tab/>
            <w:t>41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3. Расчет конструкции масляного бака</w:t>
            <w:tab/>
            <w:t>42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4. Расчет трубопроводов</w:t>
            <w:tab/>
            <w:t>43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5. Выбор распределительного устройства</w:t>
            <w:tab/>
            <w:t>44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6. Расчет основных деталей</w:t>
            <w:tab/>
            <w:t>45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3. Основные регулировки и работа на стенде</w:t>
            <w:tab/>
            <w:t>47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3.1. Описание работы стенда, основные регулировки</w:t>
            <w:tab/>
            <w:t>47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3.2. Техника безопасности при работе на стенде</w:t>
            <w:tab/>
            <w:t>48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III. ОХРАНА ПРИРОДЫ И ОКРУЖАЮЩЕЙ СРЕДЫ</w:t>
            <w:tab/>
            <w:t>49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 Загрязнение среды</w:t>
            <w:tab/>
            <w:t>49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 Охрана окружающей среды от загрязнений</w:t>
            <w:tab/>
            <w:t>49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IV. ОХРАНА ТРУДА И УСЛОВИЙ ОБЕСПЕЧИВАЮЩИХ ЖИЗНЕДЕЯТЕЛЬНОСТЬ.</w:t>
            <w:tab/>
            <w:t>51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1. Организация работы по охране труда на ОАО РТП «Авторемонтник»</w:t>
            <w:tab/>
            <w:t>51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2. Анализ производственного травматизма на ОАО РТП «Авторемонтник»</w:t>
            <w:tab/>
            <w:t>52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3 Обучения по охране труда.</w:t>
            <w:tab/>
            <w:t>56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4 Состояние производственной санитарии на участие</w:t>
            <w:tab/>
            <w:t>57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5 Пожарная безопасность.</w:t>
            <w:tab/>
            <w:t>58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6. Инструкция по охране труда при работе на стенде холодной правки балки передней оси автомобиля ГАЗ-53.</w:t>
            <w:tab/>
            <w:t>59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6.1. Общие требования безопасности</w:t>
            <w:tab/>
            <w:t>59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6.2. Требования безопасности перед началом работы.</w:t>
            <w:tab/>
            <w:t>60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6.3 Требования безопасности во время работы.</w:t>
            <w:tab/>
            <w:t>60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6.4. Требования безопасности в конце работы.</w:t>
            <w:tab/>
            <w:t>61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6.5. Требования безопасности в аварийных ситуациях.</w:t>
            <w:tab/>
            <w:t>61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V. ТЕХНИКО-ЭКОНОМИЧЕСКАЯ ОЦЕНКА ПРОЕКТИРУЕМОГО УЧАСТКА ПО РЕМОНТУ БАЛКИ ПЕРЕДНЕЙ ОСИ ГАЗ-53А</w:t>
            <w:tab/>
            <w:t>62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5.1. Расчет стоимости основных производственных фондов.</w:t>
            <w:tab/>
            <w:t>62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5.2. Расчет себестоимости ремонта передней оси автомобиля ГАЗ-53А по изменяющимся статьям</w:t>
            <w:tab/>
            <w:t>64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5.3. Расчет экономической эффективности проекта</w:t>
            <w:tab/>
            <w:t>68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5.4. Основные технико-экономические показатели участка</w:t>
            <w:tab/>
            <w:t>70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ЫВОДЫ И ЗАКЛЮЧЕНИЕ</w:t>
            <w:tab/>
            <w:t>72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  <w:t>73</w:t>
          </w:r>
          <w:r>
            <w:rPr>
              <w:sz w:val="28"/>
              <w:lang w:val="en-US"/>
            </w:rPr>
            <w:fldChar w:fldCharType="end"/>
          </w:r>
        </w:p>
      </w:sdtContent>
    </w:sdt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536" w:leader="none"/>
        <w:tab w:val="right" w:pos="8306" w:leader="none"/>
      </w:tabs>
      <w:rPr/>
    </w:pPr>
    <w:r>
      <w:rPr/>
      <w:tab/>
      <w:t>01.25.027.00.00.000П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52:00Z</dcterms:created>
  <dc:creator>Антон</dc:creator>
  <dc:description/>
  <dc:language>en-US</dc:language>
  <cp:lastModifiedBy>Антон</cp:lastModifiedBy>
  <cp:lastPrinted>2000-06-21T09:01:00Z</cp:lastPrinted>
  <dcterms:modified xsi:type="dcterms:W3CDTF">2000-06-21T05:19:00Z</dcterms:modified>
  <cp:revision>5</cp:revision>
  <dc:subject/>
  <dc:title>АННОТАЦИЯ</dc:title>
</cp:coreProperties>
</file>