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ПИСОК ИСПОЛЬЗУЕМОЙ ЛИТЕРАТУРЫ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¨¨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 Российской Советской Федеративной Социалистической Республики «Об иностранных инвестициях в РСФСР» от 4 июля 199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 Российской Советской Федеративной Социалистической Республики «Об иностранных инвестициях в РСФСР» от 4 июля 1991 г. (с изменениями и дополнениями на 19 июня 1995 года, внесенными: Указом Президента Российской Федерации от 24 декабря 1993 года № 2288; Федеральным Законом Российской Федерации от 19 июня 1995 года № 89 - ФЗ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 Российской Федерации «О соглашениях о разделе продукции» от 11 января 199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 Российской Федерации «О внесении изменения и дополнения в Закон Российской Федерации «О таможенном тарифе» от 5 февраля 1997 г. № 25 - Ф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 Российской Федерации «О внесении изменений в статью 5 Закона Российской Федерации «О налоге на добавленную стоимость» от 17 марта 1997 г. №54 - Ф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опроект «О свободных экономических зона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опроект «О перечне участков недр, на которые предоставляется право пользования на условиях раздела продукци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конопроект «О внесении изменений и дополнений в Закон РСФСР «Об инвестиционной деятельности в РСФСР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Законопроект «О перечне отраслей, производств, видов деятельности и территорий, в которых запрещается и ограничивается деятельность иностранных инвесторов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¨¨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/>
        <w:t>Российский статистический ежегодник 1995 г., Госкомстат России. – М., 199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/>
        <w:t xml:space="preserve"> </w:t>
      </w:r>
      <w:r>
        <w:rPr/>
        <w:t>А. П. Киреев «Международная микроэкономика: движение товаров и факторов производства», М., Международные отношения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/>
        <w:t xml:space="preserve"> </w:t>
      </w:r>
      <w:r>
        <w:rPr/>
        <w:t>Б. А. Райзберг, Л. Ш. Лозовский, Е. Б. Стародубцева «Современный экономический словарь», М., ИНФРА-М, 1997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¨¨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Инвестиции в России» № 1-2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Инвестиции в России» № 3-4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териалы агентства ИТАР-ТАСС от 21.02.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МЭ и МО» № 10, 1996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Сегодня» от 22.02.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Финансовые Известия» № 66 (417)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Финансовые Известия» № 77 (428)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Финансовые Известия» № 78 (429)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Финансовые Известия» № 82 (433)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Финансовые Известия» № 85 (436)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Финансовые Известия» № 86 (437)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Экономист» № 3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Эксперт» № 26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Эксперт» № 35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Эксперт» № 37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Эксперт» № 39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Эксперт» № 43, 1997 г.</w:t>
      </w:r>
    </w:p>
    <w:p>
      <w:pPr>
        <w:pStyle w:val="Normal"/>
        <w:rPr/>
      </w:pPr>
      <w:r>
        <w:rPr/>
        <w:t>«Эксперт» № 44, 1997 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2:27:00Z</dcterms:created>
  <dc:creator>Михаил Ф. Львовский</dc:creator>
  <dc:description/>
  <dc:language>en-US</dc:language>
  <cp:lastModifiedBy>Михаил Ф. Львовский</cp:lastModifiedBy>
  <cp:lastPrinted>1997-12-02T01:27:00Z</cp:lastPrinted>
  <dcterms:modified xsi:type="dcterms:W3CDTF">1997-12-01T22:35:00Z</dcterms:modified>
  <cp:revision>2</cp:revision>
  <dc:subject/>
  <dc:title>4</dc:title>
</cp:coreProperties>
</file>