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sz w:val="26"/>
        </w:rPr>
      </w:pPr>
      <w:r>
        <w:rPr>
          <w:sz w:val="26"/>
        </w:rPr>
        <w:t>СОДЕРЖАНИЕ</w:t>
      </w:r>
    </w:p>
    <w:p>
      <w:pPr>
        <w:pStyle w:val="Normal"/>
        <w:spacing w:lineRule="auto" w:line="288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ВВЕДЕНИЕ...................................................................................................................... 8</w:t>
      </w:r>
    </w:p>
    <w:p>
      <w:pPr>
        <w:pStyle w:val="TextBody"/>
        <w:spacing w:lineRule="auto" w:line="288"/>
        <w:rPr>
          <w:sz w:val="26"/>
          <w:lang w:val="en-US"/>
        </w:rPr>
      </w:pPr>
      <w:r>
        <w:rPr>
          <w:sz w:val="26"/>
        </w:rPr>
        <w:t xml:space="preserve">1 </w:t>
      </w:r>
      <w:r>
        <w:rPr>
          <w:sz w:val="26"/>
          <w:lang w:val="en-US"/>
        </w:rPr>
        <w:t xml:space="preserve"> </w:t>
      </w:r>
      <w:r>
        <w:rPr>
          <w:sz w:val="26"/>
        </w:rPr>
        <w:t>ЭКОНОМИЧЕСКАЯ СИТУАЦИЯ В УКРАИНЕ, СНГ И</w:t>
      </w:r>
    </w:p>
    <w:p>
      <w:pPr>
        <w:pStyle w:val="TextBody"/>
        <w:spacing w:lineRule="auto" w:line="288"/>
        <w:rPr/>
      </w:pPr>
      <w:r>
        <w:rPr>
          <w:sz w:val="26"/>
        </w:rPr>
        <w:t>СТАНКОСТРОИТЕЛЬНОЙ ОТРАСЛИ........................................................................ 11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>1.1</w:t>
      </w:r>
      <w:r>
        <w:rPr>
          <w:sz w:val="26"/>
          <w:lang w:val="en-US"/>
        </w:rPr>
        <w:t xml:space="preserve"> </w:t>
      </w:r>
      <w:r>
        <w:rPr>
          <w:sz w:val="26"/>
        </w:rPr>
        <w:t>Современная экономическая ситуация в Украине.................................................. 11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1.2 Основные направления НТП в станкостроении...................................................... 19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1.3 Проблемы экономических взаимоотношений в рамках СНГ................................. 23</w:t>
      </w:r>
    </w:p>
    <w:p>
      <w:pPr>
        <w:pStyle w:val="2"/>
        <w:spacing w:lineRule="auto" w:line="288"/>
        <w:rPr>
          <w:sz w:val="26"/>
        </w:rPr>
      </w:pPr>
      <w:r>
        <w:rPr>
          <w:sz w:val="26"/>
        </w:rPr>
        <w:t>2  ТЕХНИКО-ЭКОНОМИЧЕСКИЙ АНАЛИЗ ДЕЯТЕЛЬНОСТИ</w:t>
      </w:r>
    </w:p>
    <w:p>
      <w:pPr>
        <w:pStyle w:val="2"/>
        <w:spacing w:lineRule="auto" w:line="288"/>
        <w:rPr>
          <w:sz w:val="26"/>
        </w:rPr>
      </w:pPr>
      <w:r>
        <w:rPr>
          <w:sz w:val="26"/>
        </w:rPr>
        <w:t>ПРЕДПРИЯТИЯ МАШИНОСТРОЕНИЯ В ПЕРЕХОДНОЙ ЭКОНОМИКЕ............ 26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>2.1</w:t>
      </w:r>
      <w:r>
        <w:rPr>
          <w:sz w:val="26"/>
          <w:lang w:val="en-US"/>
        </w:rPr>
        <w:t xml:space="preserve"> </w:t>
      </w:r>
      <w:r>
        <w:rPr>
          <w:sz w:val="26"/>
        </w:rPr>
        <w:t>Выполнение производственной программы............................................................ 27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2.2 Труд и заработная плата............................................................................................. 29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/>
      </w:pPr>
      <w:r>
        <w:rPr>
          <w:sz w:val="26"/>
        </w:rPr>
        <w:t>2.3 Себестоимость товарной продукции......................................................................... 30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2.4 Сбыт готовой продукции и маркетинг...................................................................... 32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>
          <w:sz w:val="26"/>
        </w:rPr>
      </w:pPr>
      <w:r>
        <w:rPr>
          <w:sz w:val="26"/>
        </w:rPr>
        <w:t>2.5 Выполнение плана развития науки и техники......................................................... 33</w:t>
      </w:r>
    </w:p>
    <w:p>
      <w:pPr>
        <w:pStyle w:val="2"/>
        <w:spacing w:lineRule="auto" w:line="288"/>
        <w:rPr>
          <w:sz w:val="26"/>
        </w:rPr>
      </w:pPr>
      <w:r>
        <w:rPr>
          <w:sz w:val="26"/>
        </w:rPr>
        <w:t>2.6 Расчет и анализ экономических показателей финансово-хозяйственной</w:t>
      </w:r>
    </w:p>
    <w:p>
      <w:pPr>
        <w:pStyle w:val="2"/>
        <w:spacing w:lineRule="auto" w:line="288"/>
        <w:rPr>
          <w:sz w:val="26"/>
        </w:rPr>
      </w:pPr>
      <w:r>
        <w:rPr>
          <w:sz w:val="26"/>
        </w:rPr>
        <w:t>деятельности ОАО «ОЗРСС»........................................................................................... 35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2.6.1 Предварительная оценка финансового состояния предприятия……................. 35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2.6.2 Расчет показателей ликвидности............................................................................ 37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2.6.3 Анализ структуры источников средств и их использование…........................... 39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>2.6.4 Анализ оборачиваемости активов предприятия.................................................... 41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2.6.5 Анализ дебиторской задолженности...................................................................... 42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2.2.6 Анализ оборачиваемости запасов товароматериальных ценностей……............ 43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2.6.7 Анализ эффективности использования имущества............................................... 44</w:t>
      </w:r>
    </w:p>
    <w:p>
      <w:pPr>
        <w:pStyle w:val="3"/>
        <w:spacing w:lineRule="auto" w:line="288"/>
        <w:rPr>
          <w:sz w:val="26"/>
        </w:rPr>
      </w:pPr>
      <w:r>
        <w:rPr>
          <w:sz w:val="26"/>
        </w:rPr>
        <w:t>2.7  Автоматизация расчета экономических показателей на ПЭВМ………….............48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3  РАЗРАБОТКА НОВЫХ ОРГАНИЗАЦИОННО-ЭКОНОМИЧЕСКИХ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ИНСТРУМЕНТОВ УПРАВЛЕНИЯ СБЫТОМ МАШИНОСТРОИТЕЛЬНОГО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ПРЕДПРИЯТИЯ В ПЕРЕХОДНОЙ ЭКОНОМИКЕ…….............................................. 50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3.1 Обоснование выхода на международный рынок отечественного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>машиностроительного предприятия – создание региональных представительств…. 50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>3.2</w:t>
      </w:r>
      <w:r>
        <w:rPr>
          <w:sz w:val="26"/>
          <w:lang w:val="en-US"/>
        </w:rPr>
        <w:t xml:space="preserve"> </w:t>
      </w:r>
      <w:r>
        <w:rPr>
          <w:sz w:val="26"/>
        </w:rPr>
        <w:t>Формирование стратегии машиностроительного предприятия на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рынке техники…................................................................................................................. 53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3.3 Реорганизация службы маркетинга на машиностроительном предприятии…...... 57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3.3.1 Информационная модель службы маркетинга........................................................ 60 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3.4 Расчет экономической эффективности функционирования регионального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>представительства…........................................................................................................... 64</w:t>
      </w:r>
    </w:p>
    <w:p>
      <w:pPr>
        <w:pStyle w:val="Normal"/>
        <w:spacing w:lineRule="auto" w:line="288"/>
        <w:jc w:val="both"/>
        <w:rPr>
          <w:sz w:val="26"/>
          <w:lang w:val="en-US"/>
        </w:rPr>
      </w:pPr>
      <w:r>
        <w:rPr>
          <w:sz w:val="26"/>
        </w:rPr>
        <w:t>4 ОХРАНА ТРУДА ............................................................................................................ 67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>4.1</w:t>
      </w:r>
      <w:r>
        <w:rPr>
          <w:sz w:val="26"/>
          <w:lang w:val="en-US"/>
        </w:rPr>
        <w:t xml:space="preserve"> </w:t>
      </w:r>
      <w:r>
        <w:rPr>
          <w:sz w:val="26"/>
        </w:rPr>
        <w:t>Краткая характеристика объекта................................................................................. 67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4.2 Выявление и анализ опасных и вредных производственных факторов в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>рассматриваемой рабочей зоне …..................................................................................... 67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4.2.1 Анализ состояния воздушной среды........................................................................ 67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4.2.2 Анализ производственного освещения.................................................................... 67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4.2.3 Выявление и анализ наличия шума, вибрации, инфра- и ультразвука................. 68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4.2.4 Выявление и анализ ЭМП (магнитные поля, электрические поля,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>ЭМП радиочастотного диапазона).................................................................................... 68</w:t>
      </w:r>
    </w:p>
    <w:p>
      <w:pPr>
        <w:pStyle w:val="Normal"/>
        <w:spacing w:lineRule="auto" w:line="288"/>
        <w:jc w:val="both"/>
        <w:rPr>
          <w:sz w:val="26"/>
          <w:lang w:val="en-US"/>
        </w:rPr>
      </w:pPr>
      <w:r>
        <w:rPr>
          <w:sz w:val="26"/>
        </w:rPr>
        <w:t>4.2.5 Эргономические характеристики рабочего места................................................... 69</w:t>
      </w:r>
    </w:p>
    <w:p>
      <w:pPr>
        <w:pStyle w:val="3"/>
        <w:spacing w:lineRule="auto" w:line="288"/>
        <w:rPr>
          <w:sz w:val="26"/>
        </w:rPr>
      </w:pPr>
      <w:r>
        <w:rPr>
          <w:sz w:val="26"/>
        </w:rPr>
        <w:t>4.3 Разработка мероприятий, направленных на устранение или снижение</w:t>
      </w:r>
    </w:p>
    <w:p>
      <w:pPr>
        <w:pStyle w:val="3"/>
        <w:spacing w:lineRule="auto" w:line="288"/>
        <w:rPr/>
      </w:pPr>
      <w:r>
        <w:rPr>
          <w:sz w:val="26"/>
        </w:rPr>
        <w:t>вредного воздействия выявленных производственных факторов.................................. 69</w:t>
      </w:r>
    </w:p>
    <w:p>
      <w:pPr>
        <w:pStyle w:val="3"/>
        <w:spacing w:lineRule="auto" w:line="288"/>
        <w:rPr/>
      </w:pPr>
      <w:r>
        <w:rPr>
          <w:sz w:val="26"/>
        </w:rPr>
        <w:t>4.3.1 Расчет освещенности.................................................................................................. 69</w:t>
      </w:r>
    </w:p>
    <w:p>
      <w:pPr>
        <w:pStyle w:val="3"/>
        <w:spacing w:lineRule="auto" w:line="288"/>
        <w:rPr>
          <w:sz w:val="26"/>
        </w:rPr>
      </w:pPr>
      <w:r>
        <w:rPr>
          <w:sz w:val="26"/>
        </w:rPr>
        <w:t>4.3.2 Расчет эргономических характеристик ................................................................... 73</w:t>
      </w:r>
    </w:p>
    <w:p>
      <w:pPr>
        <w:pStyle w:val="3"/>
        <w:spacing w:lineRule="auto" w:line="288"/>
        <w:rPr>
          <w:sz w:val="26"/>
        </w:rPr>
      </w:pPr>
      <w:r>
        <w:rPr>
          <w:sz w:val="26"/>
        </w:rPr>
        <w:t>4.3.3 Мероприятия по улучшению состояния воздушной среды рабочего</w:t>
      </w:r>
    </w:p>
    <w:p>
      <w:pPr>
        <w:pStyle w:val="3"/>
        <w:spacing w:lineRule="auto" w:line="288"/>
        <w:rPr/>
      </w:pPr>
      <w:r>
        <w:rPr>
          <w:sz w:val="26"/>
        </w:rPr>
        <w:t>помещения…….................................................................................................................... 76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4.4 Расчет экономической эффективности от осуществления мероприятий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>по улучшению условий и охраны труда............................................................................. 81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ЗАКЛЮЧЕНИЕ.................................................................................................................... 82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>СПИСОК ИСПОЛЬЗУЕМЫХ ИСТОЧНИКОВ................................................................ 85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ПРИЛОЖЕНИЕ.................................................................................................................... 88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  <w:t>ВВЕДЕНИЕ</w:t>
      </w:r>
    </w:p>
    <w:p>
      <w:pPr>
        <w:pStyle w:val="Normal"/>
        <w:spacing w:lineRule="auto" w:line="288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88"/>
        <w:ind w:firstLine="720"/>
        <w:rPr/>
      </w:pPr>
      <w:r>
        <w:rPr>
          <w:sz w:val="26"/>
        </w:rPr>
        <w:t>Анализ состояния экономики Украины в контексте экономического положения, сложившегося на территориальном пространстве почти всех государств бывшего Советского Союза, а также ряда стран Центральной и Восточной Европы, свидетельствует о возобладании в них отрицательных тенденций и связанных с ними обострившимися валютно-финансовым и общеэкономическим кризисами. Они имеют под собой не только глубокие исторические корни, оставленные господством тоталитаризма, но и грубые просчеты и ошибки, допущенные в ходе рыночных реформ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В свое время Украина была одной из наиболее интенсивно развитых республик бывшего СССР. Ее промышленный потенциал, аграрный и научно-технический потенциалы были наиболее мощными, особенно в сфере добывающей промышленности и металлургии, в агропромышленном и военно-промышленном комплексах. Выпуск Украиной основной промышленной и сельскохозяйственной продукции, а также продовольствия составлял в общесоюзном производстве около 1\5, а по добыче железной и марганцевой руд, выплавке металла, производству металлоизделий, сахара и подсолнечного масла, созданию отдельных видов машин и оборудования она занимала одно из ведущих мест. Однако общее экономическое положение, товарная дефицитность и благосостояние украинского народа едва удерживались на среднесоюзном уровне, а подчас и были значительно ниже его, что естественно, вызывало неудовлетворенность и подрыв мотивации к более производительному труду и эффективному хозяйствованию. Более того: централизованное перераспределение материальных ресурсов через Госснаб, а фондов оплаты труда и инвестиционных фондов через союзный бюджет приводило к ущемлению национальных интересов, административному и финансовому ограничению роста зарплаты и других доходов населения, а также вложений в наиболее прогрессивные сферы и структуры хозяйственной деятельности социальной направленности.</w:t>
      </w:r>
    </w:p>
    <w:p>
      <w:pPr>
        <w:pStyle w:val="TextBodyIndent"/>
        <w:spacing w:lineRule="auto" w:line="288"/>
        <w:rPr/>
      </w:pPr>
      <w:r>
        <w:rPr>
          <w:sz w:val="26"/>
        </w:rPr>
        <w:t>Объектом дипломной работы является предприятие машиностроения (станкостроения) и его региональные представительства. Предметом дипломной работы есть исследование процесса сбыта машиностроительного предприятия на основе создания региональных представительств.</w:t>
      </w:r>
    </w:p>
    <w:p>
      <w:pPr>
        <w:pStyle w:val="Normal"/>
        <w:spacing w:lineRule="auto" w:line="288"/>
        <w:ind w:firstLine="720"/>
        <w:jc w:val="both"/>
        <w:rPr>
          <w:sz w:val="26"/>
        </w:rPr>
      </w:pPr>
      <w:r>
        <w:rPr>
          <w:sz w:val="26"/>
        </w:rPr>
        <w:t>В дипломной работе были поставлены и решены следующие цели</w:t>
      </w:r>
      <w:r>
        <w:rPr>
          <w:sz w:val="26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>
          <w:sz w:val="26"/>
        </w:rPr>
      </w:pPr>
      <w:r>
        <w:rPr>
          <w:sz w:val="26"/>
        </w:rPr>
        <w:t>проанализировать экономическую ситуацию в экономике Украины, странах СНГ, в отечественном станкостроении</w:t>
      </w:r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>
          <w:sz w:val="26"/>
        </w:rPr>
      </w:pPr>
      <w:r>
        <w:rPr>
          <w:sz w:val="26"/>
        </w:rPr>
        <w:t>провести технико-экономический анализ конкретного отечественного предприятия машиностроения (станкостроения)</w:t>
      </w:r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>
          <w:sz w:val="26"/>
        </w:rPr>
      </w:pPr>
      <w:r>
        <w:rPr>
          <w:sz w:val="26"/>
        </w:rPr>
        <w:t>обосновать сохранение его рынков сбыта путем создания региональных представительств</w:t>
      </w:r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/>
      </w:pPr>
      <w:r>
        <w:rPr>
          <w:sz w:val="26"/>
        </w:rPr>
        <w:t>предложить организационно-экономические инструменты управления сбытом машиностроительного (станкостроительного) предприятия в переходной экономик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В разделе 1 «Экономическая ситуация в Украине, СНГ и станкостроительной отрасли», приведен анализ современного состояния экономики Украины, социально-экономического положения Одесской области в 1997-1999г.г., определены тенденции развития отечественного станкостроения до 2010г., как главной инвестиционной составляющей промышленного производства. Проведен анализ негативных тенденций в экономических взаимоотношениях между странами СНГ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В разделе 2 «Технико-экономический анализ положения предприятия машиностроения в переходной экономике», проведен анализ баланса ОАО «ОЗРСС» за 1999г., расчеты и обоснования его технико-экономических показателей, выявлены негативные моменты в его рыночном положении, предложены меры по улучшению его позиций. Дано обоснование выхода украинского машиностроительного (станкостроительного) предприятия на международный рынок металлорежущего оборудования. Приведена характеристика региональных представительств, созданных ОАО «ОЗРСС»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 xml:space="preserve">В разделе 3 «Организационно-экономические инструменты управления сбытом машиностроительного предприятия в переходной экономике» дано обоснование формирования стратегии машиностроительного предприятия на рынке техники. Предложен ситуационный анализ для ОАО «ОЗРСС» в виде </w:t>
      </w:r>
      <w:r>
        <w:rPr>
          <w:sz w:val="26"/>
          <w:lang w:val="en-US"/>
        </w:rPr>
        <w:t>SWOT</w:t>
      </w:r>
      <w:r>
        <w:rPr>
          <w:sz w:val="26"/>
        </w:rPr>
        <w:t>-матрицы; представлена информационная модель для выхода на старый рынок с новой моделью станка и рыночно</w:t>
      </w:r>
      <w:r>
        <w:rPr>
          <w:sz w:val="26"/>
          <w:lang w:val="en-US"/>
        </w:rPr>
        <w:t>-</w:t>
      </w:r>
      <w:r>
        <w:rPr>
          <w:sz w:val="26"/>
        </w:rPr>
        <w:t xml:space="preserve">функциональной организации службы маркетинга, адаптированной к экономике переходного периода, характерной для стран СНГ. Дан расчет региональной цены станка модели 2А532-1, что предопределило успех его продажи на рынке России. Дано обоснование перевода российского представительства ОАО «ОЗРСС» в юридически самостоятельную фирму в виде бизнес-плана. В заключение экономической части диплома приведен расчет экономической эффективности функционирования зарубежного представительства украинского машиностроительного предприятия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В разделе 4 разработаны мероприятия по снижению факторов отрицательно воздействующих на персонал регионального представительства, произведен расчет экономической эффективности от осуществления мероприятий по улучшению условий труд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</w:rPr>
        <w:t>В конце дипломной работы сделаны заключения, приведен список литературы. В приложениях приведены дополнительные данные, которые являются неотъемлемой частью дипломного проекта</w:t>
      </w:r>
      <w:r>
        <w:rPr>
          <w:sz w:val="26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/>
      </w:pPr>
      <w:r>
        <w:rPr>
          <w:sz w:val="26"/>
        </w:rPr>
        <w:t>перечень перспективных технологий перевооружения промышленного комплекса</w:t>
      </w:r>
      <w:r>
        <w:rPr>
          <w:sz w:val="26"/>
          <w:lang w:val="en-US"/>
        </w:rPr>
        <w:t>;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/>
      </w:pPr>
      <w:r>
        <w:rPr>
          <w:sz w:val="26"/>
        </w:rPr>
        <w:t>перечень основных направлений научно-технических мероприятий в станкостроении до 2010г.</w:t>
      </w:r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>
          <w:sz w:val="26"/>
        </w:rPr>
      </w:pPr>
      <w:r>
        <w:rPr>
          <w:sz w:val="26"/>
        </w:rPr>
        <w:t>параметрический ряд гаммы радиально-сверлильных станков, выпускаемых ОАО «ОЗРСС»</w:t>
      </w:r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>
          <w:sz w:val="26"/>
        </w:rPr>
      </w:pPr>
      <w:r>
        <w:rPr>
          <w:sz w:val="26"/>
          <w:lang w:val="en-US"/>
        </w:rPr>
        <w:t xml:space="preserve">баланс предприятия </w:t>
      </w:r>
      <w:r>
        <w:rPr>
          <w:sz w:val="26"/>
        </w:rPr>
        <w:t xml:space="preserve">за </w:t>
      </w:r>
      <w:r>
        <w:rPr>
          <w:sz w:val="26"/>
          <w:lang w:val="en-US"/>
        </w:rPr>
        <w:t>1997г., 1998г. и 1999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>
          <w:sz w:val="26"/>
        </w:rPr>
      </w:pPr>
      <w:r>
        <w:rPr>
          <w:sz w:val="26"/>
          <w:lang w:val="en-US"/>
        </w:rPr>
        <w:t>отчет о финансовых результатах и их использовании за 1997г., 1998г. и 1999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>
          <w:sz w:val="26"/>
          <w:lang w:val="en-US"/>
        </w:rPr>
      </w:pPr>
      <w:r>
        <w:rPr>
          <w:sz w:val="26"/>
        </w:rPr>
        <w:t xml:space="preserve">расчет экономических показателе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>
          <w:sz w:val="26"/>
          <w:lang w:val="en-US"/>
        </w:rPr>
      </w:pPr>
      <w:r>
        <w:rPr>
          <w:sz w:val="26"/>
        </w:rPr>
        <w:t xml:space="preserve">бизнес-план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>
          <w:sz w:val="26"/>
          <w:lang w:val="en-US"/>
        </w:rPr>
      </w:pPr>
      <w:r>
        <w:rPr>
          <w:sz w:val="26"/>
        </w:rPr>
        <w:t xml:space="preserve">расчет региональной цены станка модели 2А532-1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/>
        <w:ind w:left="0" w:firstLine="284"/>
        <w:jc w:val="both"/>
        <w:rPr>
          <w:sz w:val="26"/>
        </w:rPr>
      </w:pPr>
      <w:r>
        <w:rPr>
          <w:sz w:val="26"/>
        </w:rPr>
        <w:t>смета затрат на содержание российского представительства ОАО «ОЗРСС» на 4 квартал 1999г.</w:t>
      </w:r>
    </w:p>
    <w:sectPr>
      <w:headerReference w:type="default" r:id="rId2"/>
      <w:type w:val="nextPage"/>
      <w:pgSz w:w="11906" w:h="16838"/>
      <w:pgMar w:left="1418" w:right="567" w:gutter="0" w:header="567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3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1:12:00Z</dcterms:created>
  <dc:creator>REIMAN   VLADIMIR</dc:creator>
  <dc:description/>
  <dc:language>en-US</dc:language>
  <cp:lastModifiedBy>VL</cp:lastModifiedBy>
  <dcterms:modified xsi:type="dcterms:W3CDTF">2001-02-16T07:44:00Z</dcterms:modified>
  <cp:revision>53</cp:revision>
  <dc:subject/>
  <dc:title>Введение</dc:title>
</cp:coreProperties>
</file>