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ind w:firstLine="720"/>
        <w:rPr>
          <w:sz w:val="26"/>
        </w:rPr>
      </w:pPr>
      <w:r>
        <w:rPr>
          <w:sz w:val="26"/>
        </w:rPr>
        <w:t>Уважаемые члены государственной экзаменационной комиссии!</w:t>
      </w:r>
    </w:p>
    <w:p>
      <w:pPr>
        <w:pStyle w:val="TextBody"/>
        <w:spacing w:lineRule="auto" w:line="288"/>
        <w:ind w:firstLine="720"/>
        <w:rPr/>
      </w:pPr>
      <w:r>
        <w:rPr>
          <w:sz w:val="26"/>
        </w:rPr>
        <w:t>Вашему вниманию представляется дипломная работа на тему: «Управление сбытом машиностроительного предприятия на основе создания региональных представительств».</w:t>
      </w:r>
    </w:p>
    <w:p>
      <w:pPr>
        <w:pStyle w:val="TextBody"/>
        <w:spacing w:lineRule="auto" w:line="288"/>
        <w:ind w:firstLine="720"/>
        <w:rPr/>
      </w:pPr>
      <w:r>
        <w:rPr>
          <w:sz w:val="26"/>
        </w:rPr>
        <w:t>Анализ состояния экономики Украины в контексте экономического положения, сложившегося на территориальном пространстве почти всех государств бывшего Советского Союза, а также ряда стран Центральной и Восточной Европы, свидетельствует о возобладании в них отрицательных тенденций и связанных с ними обострившимися валютно-финансовым и общеэкономическим кризисами. Они имеют под собой не только глубокие исторические корни, оставленные планово-административной экономикой, но и грубые просчеты и ошибки, допущенные в ходе рыночных реформ.</w:t>
      </w:r>
    </w:p>
    <w:p>
      <w:pPr>
        <w:pStyle w:val="TextBodyIndent"/>
        <w:spacing w:lineRule="auto" w:line="288"/>
        <w:rPr/>
      </w:pPr>
      <w:r>
        <w:rPr>
          <w:sz w:val="26"/>
        </w:rPr>
        <w:t>Объектом дипломной работы является предприятие машиностроения (станкостроения) и его региональные представительства (конкретно Открытое акционерное общество «Одесский завод расточно-сверлильных станков»). Предметом дипломной работы есть исследование процесса сбыта машиностроительного предприятия на основе создания региональных представительств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В дипломной работе были поставлены и решены следующие задачи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>проанализирована экономическая ситуация в экономике Украины, странах СНГ, в отечественном станкостроении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>проведен технико-экономический анализ конкретного отечественного предприятия машиностроения (станкостроения)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>обосновано сохранение его рынков сбыта путем создания региональных представительств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6"/>
        </w:rPr>
        <w:t>предложены организационно-экономические инструменты управления сбытом машиностроительного (станкостроительного) предприятия в переходной экономик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1 разделе «Экономическая ситуация в Украине, СНГ и станкостроительной отрасли» дипломной работы, приведен анализ современного состояния экономики Украины, социально-экономического положения Одесской области в 1997-1999г.г., определены тенденции развития отечественного станкостроения до 2010г., как главной инвестиционной составляющей промышленного производства. Проведен анализ негативных тенденций в экономических взаимоотношениях между странами СН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разделе 2 «Технико-экономический анализ положения предприятия машиностроения в переходной экономике» дипломной работы, проведен анализ баланса ОАО «ОЗРСС» за 1999г., расчеты и обоснования его технико-экономических показателей, выявлены негативные моменты в его рыночном положении, предложены меры по улучшению его позиций. Дано обоснование выхода украинского машиностроительного (станкостроительного) предприятия на международный рынок металлорежущего оборудования. Приведена характеристика региональных представительств, созданных ОАО «ОЗРСС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 xml:space="preserve">В разделе 3 «Организационно-экономические инструменты управления сбытом машиностроительного предприятия в переходной экономике» дипломной работы дано обоснование формирования стратегии машиностроительного предприятия на рынке техники. Предложен ситуационный анализ для ОАО «ОЗРСС» в виде </w:t>
      </w:r>
      <w:r>
        <w:rPr>
          <w:sz w:val="26"/>
          <w:lang w:val="en-US"/>
        </w:rPr>
        <w:t>SWOT</w:t>
      </w:r>
      <w:r>
        <w:rPr>
          <w:sz w:val="26"/>
        </w:rPr>
        <w:t>-матрицы; представлена информационная модель для выхода на старый рынок с новой моделью станка и рыночно</w:t>
      </w:r>
      <w:r>
        <w:rPr>
          <w:sz w:val="26"/>
          <w:lang w:val="en-US"/>
        </w:rPr>
        <w:t>-</w:t>
      </w:r>
      <w:r>
        <w:rPr>
          <w:sz w:val="26"/>
        </w:rPr>
        <w:t xml:space="preserve">функциональной организации службы маркетинга, адаптированной к экономике переходного периода, характерной для стран СНГ. Дан расчет региональной цены станка модели 2А532-1, что предопределило успех его продажи на рынке России. Дано обоснование перевода российского представительства ОАО «ОЗРСС» в юридически самостоятельную фирму в виде бизнес-плана. В заключение экономической части диплома приведен расчет экономической эффективности функционирования зарубежного представительства украинского машиностроительного предприятия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разделе 4 разработаны мероприятия по снижению факторов отрицательно воздействующих на персонал регионального представительства, произведен расчет экономической эффективности от осуществления мероприятий по улучшению условий труда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В результате проведенного дипломного проектирования были сделаны следующие выводы:</w:t>
      </w:r>
    </w:p>
    <w:p>
      <w:pPr>
        <w:pStyle w:val="TextBodyIndent"/>
        <w:spacing w:lineRule="auto" w:line="288"/>
        <w:rPr>
          <w:sz w:val="26"/>
        </w:rPr>
      </w:pPr>
      <w:r>
        <w:rPr>
          <w:sz w:val="26"/>
        </w:rPr>
        <w:t>1. Экономика Украины находится на стадии выхода из кризисного состояния.</w:t>
      </w:r>
    </w:p>
    <w:p>
      <w:pPr>
        <w:pStyle w:val="TextBodyIndent"/>
        <w:spacing w:lineRule="auto" w:line="288"/>
        <w:rPr/>
      </w:pPr>
      <w:r>
        <w:rPr>
          <w:sz w:val="26"/>
        </w:rPr>
        <w:t>2. Анализ отчетной документации конкретного станкостроительного предприятия показывает плачевное  состояние его финансово-хозяйственной деятельности. Основными причинами этого являются: депрессивное состояние национальной экономики и слабый менеджмент на предприятии.</w:t>
      </w:r>
    </w:p>
    <w:p>
      <w:pPr>
        <w:pStyle w:val="Normal"/>
        <w:spacing w:lineRule="auto" w:line="288"/>
        <w:ind w:left="397" w:firstLine="323"/>
        <w:jc w:val="both"/>
        <w:rPr>
          <w:b/>
          <w:b/>
          <w:sz w:val="26"/>
        </w:rPr>
      </w:pPr>
      <w:r>
        <w:rPr>
          <w:sz w:val="26"/>
        </w:rPr>
        <w:t>Анализ годового отчета ОАО «ОЗРСС» показал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а) имеется незначительные изменения прибыли. Слабый рост уставного капитала и основных фондов, не отмечается роста оборотных средств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б) сравнительно малая величина остатков на расчетном счету предприятия, отсутствует процесс индексации остатков средств на счете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) обращает внимание большая дебиторская задолженность («Активы», «другие дебиторы»), а также не уменьшается значение суммы по пункту «товар отгруженный, но срок оплаты не настал». Значительные запасы готовой продукции по пункту «производственные запасы»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г) практически сведены «на нет» процессы обновления ОПФ и повышения квалификации ППП,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д) отсутствует обоснованная в условиях продолжающейся депрессии в экономике маркетинговая стратегия.</w:t>
      </w:r>
    </w:p>
    <w:p>
      <w:pPr>
        <w:pStyle w:val="TextBodyIndent"/>
        <w:spacing w:lineRule="auto" w:line="288"/>
        <w:rPr/>
      </w:pPr>
      <w:r>
        <w:rPr>
          <w:sz w:val="26"/>
        </w:rPr>
        <w:t>Расчет вспомогательных показателей финансово-хозяйственной деятельности этого предприятия (коэффициентов ликвидности и платежеспособности и т.д.) показал ухудшение его платежеспособности на конец 1999г., главной причиной которого является отгрузка большой партии станков потребителям в дальнем зарубежье (на консигнацию) без предо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6"/>
        </w:rPr>
        <w:t>Одним из самых реальных и действенных направлений по улучшению положения машиностроительного предприятия в переходной экономике с нарушенными торгово-хозяйственными связями является укрепление маркетинговой службы на основе разработанной маркетинговой стратегии. На примере рассматриваемого дипломантом предприятия ОАО «ОЗРСС» - это выразилось в создании российских представительств в городах Москве и Екатеринбурге, положительный опыт функционирования на рынке МОО СНГ доказан на практике, освещен в публикациях и подтвержден расчетами дипломанта в данном дипломном проекте Эффективность такого представительства в 3 раза превышает, если бы эти (аналогичные) функции выполняла бы посредническая фир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6"/>
        </w:rPr>
        <w:t>Обобщая опыт ОАО «ОЗРСС» по созданию и функционированию российских представительств на рынке СНГ дипломантом предложены: типовая схема процесса планирования международной деятельности фирмы; схема рыночно-функциональной организации службы маркетинга машиностроительного предприятия, учитывающая особенности переходной экономики в Украине; предложена информационная модель службы маркетинга в зависимости от типа рынка и вида продукции; обоснован - бизнес план по переводу российского представительства украинского предприятия в акционерное общество закрытого типа с целью оперативности принятия решений на рынке и адаптивности с быстро изменяющимися услови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6"/>
        </w:rPr>
        <w:t>Приведенный расчет региональной цены популярного у российских потребителей станка модели 2А532-1 показывает обоснованность финансовой самостоятельности зарубежного представительства украинского машиностроительного предприятия в виде юридически самостоятельного со 100% украинским капитал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6"/>
        </w:rPr>
        <w:t xml:space="preserve">Дипломантом дано обоснование формирование стратегии машиностроительного предприятия на рынке техники в переходной экономике на основе использования ситуационного анализа в виде </w:t>
      </w:r>
      <w:r>
        <w:rPr>
          <w:sz w:val="26"/>
          <w:lang w:val="en-US"/>
        </w:rPr>
        <w:t>SWOT</w:t>
      </w:r>
      <w:r>
        <w:rPr>
          <w:sz w:val="26"/>
        </w:rPr>
        <w:t xml:space="preserve"> - матрицы. В результате формирования такой стратегии повышается устойчивость предприятия, и улучшаются перспективы его развит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6"/>
        </w:rPr>
      </w:pPr>
      <w:r>
        <w:rPr>
          <w:sz w:val="26"/>
        </w:rPr>
        <w:t>Доклад окончен, спасибо за внимание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7"/>
        </w:tabs>
        <w:ind w:left="90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8:26:00Z</dcterms:created>
  <dc:creator>VL</dc:creator>
  <dc:description/>
  <dc:language>en-US</dc:language>
  <cp:lastModifiedBy>VL</cp:lastModifiedBy>
  <dcterms:modified xsi:type="dcterms:W3CDTF">2001-02-14T08:39:00Z</dcterms:modified>
  <cp:revision>9</cp:revision>
  <dc:subject/>
  <dc:title>Уважаемые члены государственной экзаменационной комиссии</dc:title>
</cp:coreProperties>
</file>