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ВЫСШЕМУ ОБРАЗОВАНИЮ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РОССИЙСКИЙ ЗАОЧНЫЙ ФИНАНСОВО - ЭКОНОМИЧЕСКИЙ ИНСТИТУ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Студент : Пухов Николай Валерьеви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акультет : Финансово - кредит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федра : Денег, кредита и ценных бума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ециальность : Банки и банковское дел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уппа № 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е дело № 930159 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ЦЕНЗ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ускную квалификационную рабо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тему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"Валютные операции коммерческих банков Российской Федерации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Анализ и развитие валютных операций коммерческих банков является одной из важных задач нашего времени, когда коммерческие банки бурно развиваются и встает вопрос о расширении банковских услуг для клиентов и оказание банками комплексного их обслуживания, а клиенты все чаще обращаются к внешнеэкономической деятельности.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В данной работе автором освещены практически все операции, совершаемые коммерческими банками Российской Федерации на сегодняшний день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Описание валютных операций банков дано с применением глубокого анализа Российского валютного законодательства. В работе освещены операции банков, совершаемые ими как на внутреннем, так и на внешнем валютном рынках. Подробно рассмотрена работа банка с клиентами - юридическими и физическими лицами. Освещен порядок работы с наличной  и безналичной иностранной валюто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Автором рассмотрены примеры документального оформления многих валютных операций совершаемых между различными участниками валютного рынка Российской федераций - банками, биржами, предприятиями, частными лицам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Работа написана на основании практического опыта работы валютного управления Челябинвестбанка на рынке услуг в иностранной валюте. Источниками для рассмотрения многих теоретических вопросов послужили законодательные акты Российской федерации, литература отечественных авторов, публикации в печатных органах, инструктивный материал Челябинвестбанка и других банков России. В работе приведены конкретные практические предложения по развитию услуг, оказываемых Челябинвестбанком на валютном рынке и увеличению их количества и каче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С учетом вышеизложенного, считаю, что выпускная квалификационная работа выполнена на оценку "отлично"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Рецензент : </w:t>
      </w:r>
      <w:r>
        <w:rPr>
          <w:b/>
          <w:bCs/>
          <w:u w:val="single"/>
        </w:rPr>
        <w:tab/>
        <w:tab/>
        <w:tab/>
        <w:tab/>
        <w:tab/>
        <w:t xml:space="preserve"> </w:t>
      </w:r>
      <w:r>
        <w:rPr>
          <w:b/>
          <w:bCs/>
        </w:rPr>
        <w:t xml:space="preserve">Бобырь Светлана Николаевна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ab/>
        <w:tab/>
        <w:tab/>
        <w:tab/>
        <w:t>(подпис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ервый заместитель Председателя Правления Челябинвестбан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ab/>
        <w:t xml:space="preserve">"____"_____________1995 г. 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Ita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 Italic" w:hAnsi="Academy Italic" w:eastAsia="Academy Italic" w:cs="Academy Italic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RUS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4T15:54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cp:lastPrinted>1995-06-14T17:19:00Z</cp:lastPrinted>
  <dcterms:modified xsi:type="dcterms:W3CDTF">1995-06-15T10:00:00Z</dcterms:modified>
  <cp:revision>7</cp:revision>
  <dc:subject/>
  <dc:title>��������������� ������� ���������� ��������� </dc:title>
</cp:coreProperties>
</file>