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ИЗВОДСТВЕННАЯ ХАРАКТЕРИСТИКА</w:t>
      </w:r>
    </w:p>
    <w:p>
      <w:pPr>
        <w:pStyle w:val="Normal"/>
        <w:ind w:left="-567" w:right="-1485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Агапова Валерия Николаевича</w:t>
      </w:r>
    </w:p>
    <w:p>
      <w:pPr>
        <w:pStyle w:val="Normal"/>
        <w:ind w:left="-567" w:right="-1485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-567" w:right="-14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урса </w:t>
      </w:r>
    </w:p>
    <w:p>
      <w:pPr>
        <w:pStyle w:val="Normal"/>
        <w:ind w:left="-567" w:right="-1485" w:firstLine="567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ЭП КФЭИ гр.5</w:t>
      </w:r>
      <w:r>
        <w:rPr>
          <w:sz w:val="28"/>
          <w:szCs w:val="28"/>
        </w:rPr>
        <w:t>20</w:t>
      </w:r>
    </w:p>
    <w:p>
      <w:pPr>
        <w:pStyle w:val="Normal"/>
        <w:ind w:left="-567" w:right="-148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гапов Валерий Николаевич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уд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рса гр. 5</w:t>
      </w:r>
      <w:r>
        <w:rPr>
          <w:sz w:val="28"/>
          <w:szCs w:val="28"/>
        </w:rPr>
        <w:t xml:space="preserve">2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ЭП КФЭИ с 9 марта</w:t>
      </w:r>
      <w:r>
        <w:rPr>
          <w:sz w:val="28"/>
          <w:szCs w:val="28"/>
        </w:rPr>
        <w:t xml:space="preserve"> 20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по 30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реля</w:t>
      </w:r>
      <w:r>
        <w:rPr>
          <w:sz w:val="28"/>
          <w:szCs w:val="28"/>
        </w:rPr>
        <w:t xml:space="preserve"> 20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проходил производственную практику в управлении «ТатАИСнефть» АО «Татнефть</w:t>
      </w:r>
      <w:r>
        <w:rPr>
          <w:sz w:val="28"/>
          <w:szCs w:val="28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.Альметьевска</w:t>
      </w:r>
      <w:r>
        <w:rPr>
          <w:sz w:val="28"/>
          <w:szCs w:val="28"/>
        </w:rPr>
        <w:t>.</w:t>
      </w:r>
    </w:p>
    <w:p>
      <w:pPr>
        <w:pStyle w:val="Normal"/>
        <w:ind w:left="-567" w:right="-14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-567" w:right="-1485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ремя практики студент Агапов В.Н. ознакомился и под руководством начальника экономического отдела Деньщиковой Галины Николаевной выполнял работу на всех участках отдела: производственном, себестоимости, труда и заработной платы.</w:t>
      </w:r>
    </w:p>
    <w:p>
      <w:pPr>
        <w:pStyle w:val="Normal"/>
        <w:ind w:left="-567" w:right="-1485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гапов Валерий Николаевич владеет достаточными специальными теоретическими знаниями для выполнения экономической работы. Аналитический склад ума, владение современной экономической ситуацией и отличные навыки работы на компьютере позволили студенту принять непосредственное участие в составлении сложных расчетов по оценке экономической эффективности внедрения радиотелефонной систем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ctione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, а так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е в анализе инвестиционного проекта на эти цели. 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цессе работы ознакомился с первичными документами и отчетами экономического и радиотехнического отделов, отдела организации труда и заработной платы, абонентского отдела и бухгалтерии, при этом успешно применил свои теоретические и получил практические знания в области экономики связи.</w:t>
      </w:r>
    </w:p>
    <w:p>
      <w:pPr>
        <w:pStyle w:val="Normal"/>
        <w:ind w:left="-567" w:right="-1485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гапов Валерий Николаевич обладает профессиональными чертами, необходимыми для менеджера: аналитический склад ума, быстрое ориентирование в экономической ситуации, самостоятельность принятия решений, инициатива и оригинальность мышления. В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ношении с работниками аппарата управления проявил доброжелательность, тактичность, воспитанность и коммуникабельность, чем заслужил хорошее отношение к себе в коллективе.</w:t>
      </w:r>
    </w:p>
    <w:p>
      <w:pPr>
        <w:pStyle w:val="Normal"/>
        <w:ind w:left="-567" w:right="-1485"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чет о производственной практике Агапова В. Н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служивает  оценк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«отлично</w:t>
      </w:r>
      <w:r>
        <w:rPr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Работа будет использована в производственно-аналитической деятельности предприятия.</w:t>
      </w:r>
    </w:p>
    <w:p>
      <w:pPr>
        <w:pStyle w:val="Normal"/>
        <w:ind w:left="-567" w:right="-1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right="-14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85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ьник экономического отдела -</w:t>
      </w:r>
    </w:p>
    <w:p>
      <w:pPr>
        <w:pStyle w:val="Normal"/>
        <w:ind w:left="-567" w:right="-1485"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итель практики</w:t>
      </w:r>
      <w:r>
        <w:rPr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Г. Н. Деньщикова</w:t>
      </w:r>
    </w:p>
    <w:sectPr>
      <w:type w:val="nextPage"/>
      <w:pgSz w:w="11906" w:h="16838"/>
      <w:pgMar w:left="1797" w:right="1814" w:gutter="0" w:header="0" w:top="567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060"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5:41:00Z</dcterms:created>
  <dc:creator>Пользователь &amp;1997</dc:creator>
  <dc:description/>
  <dc:language>en-US</dc:language>
  <cp:lastModifiedBy>Набережнов А.Ф.</cp:lastModifiedBy>
  <cp:lastPrinted>1999-02-24T11:28:00Z</cp:lastPrinted>
  <dcterms:modified xsi:type="dcterms:W3CDTF">2000-04-22T05:41:00Z</dcterms:modified>
  <cp:revision>2</cp:revision>
  <dc:subject/>
  <dc:title>ПРОИЗВОДСТВЕННАЯ ХАРАКТЕРИСТИКА</dc:title>
</cp:coreProperties>
</file>