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rPr>
          <w:b/>
          <w:b/>
          <w:sz w:val="28"/>
          <w:szCs w:val="28"/>
        </w:rPr>
      </w:pPr>
      <w:r>
        <w:rPr>
          <w:b/>
          <w:sz w:val="28"/>
          <w:szCs w:val="28"/>
        </w:rPr>
        <w:t xml:space="preserve">                                                  </w:t>
      </w:r>
      <w:r>
        <w:rPr>
          <w:b/>
          <w:sz w:val="28"/>
          <w:szCs w:val="28"/>
        </w:rPr>
        <w:t>Введение.</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Внимание российской общественности сегодня во многом приковано к феномену теневой экономики. При этом значительно разнятся как взгляды на сущность этого явления, так и количественные оценки его масштабов. Вообще, теневая экономика – это реакция хозяйствующих субъектов на систему, которая поставила их в положение жертв правового и экономического беспредела. Причем такая составляющая экономики, которая не укладывается в сложившиеся и узаконенные представления о норме, присутствует в той или иной степени в экономике любой страны. Многие российские специалисты, как правило, склоняются к тому, что теневая экономика охватывает три самостоятельных понятия, три сектора:</w:t>
      </w:r>
    </w:p>
    <w:p>
      <w:pPr>
        <w:pStyle w:val="Normal"/>
        <w:spacing w:lineRule="auto" w:line="360"/>
        <w:ind w:firstLine="851"/>
        <w:jc w:val="both"/>
        <w:rPr>
          <w:sz w:val="28"/>
          <w:szCs w:val="28"/>
        </w:rPr>
      </w:pPr>
      <w:r>
        <w:rPr>
          <w:sz w:val="28"/>
          <w:szCs w:val="28"/>
        </w:rPr>
        <w:t>1. подпольный бизнес – запрещенные законом виды экономической деятельности: торговцы оружием и наркотиками, рэкетиры, наемные убийцы, сутенеры и т.п.;</w:t>
      </w:r>
    </w:p>
    <w:p>
      <w:pPr>
        <w:pStyle w:val="Normal"/>
        <w:spacing w:lineRule="auto" w:line="360"/>
        <w:ind w:firstLine="851"/>
        <w:jc w:val="both"/>
        <w:rPr>
          <w:sz w:val="28"/>
          <w:szCs w:val="28"/>
        </w:rPr>
      </w:pPr>
      <w:r>
        <w:rPr>
          <w:sz w:val="28"/>
          <w:szCs w:val="28"/>
        </w:rPr>
        <w:t xml:space="preserve">2. неофициальная экономика – легальные виды экономической деятельности, но производство товаров и услуг не фиксируется официальной статистикой, сокрытие от налогов, неформальная занятость и т.п.; </w:t>
      </w:r>
    </w:p>
    <w:p>
      <w:pPr>
        <w:pStyle w:val="Normal"/>
        <w:spacing w:lineRule="auto" w:line="360"/>
        <w:ind w:firstLine="851"/>
        <w:jc w:val="both"/>
        <w:rPr>
          <w:sz w:val="28"/>
          <w:szCs w:val="28"/>
        </w:rPr>
      </w:pPr>
      <w:r>
        <w:rPr>
          <w:sz w:val="28"/>
          <w:szCs w:val="28"/>
        </w:rPr>
        <w:t>3. фиктивная экономика – экономика приписок, спекулятивных сделок, взяточничества, мошенничества.</w:t>
      </w:r>
    </w:p>
    <w:p>
      <w:pPr>
        <w:pStyle w:val="Normal"/>
        <w:spacing w:lineRule="auto" w:line="360"/>
        <w:ind w:firstLine="851"/>
        <w:jc w:val="both"/>
        <w:rPr/>
      </w:pPr>
      <w:r>
        <w:rPr>
          <w:sz w:val="28"/>
          <w:szCs w:val="28"/>
        </w:rPr>
        <w:t>Что касается размеров капитала, незаконно вращающегося в торговых операциях. По данным Госкомстата России, объем теневой экономики составляет 25%  от ВВП на начало 1997 г.</w:t>
      </w:r>
    </w:p>
    <w:p>
      <w:pPr>
        <w:pStyle w:val="Normal"/>
        <w:spacing w:lineRule="auto" w:line="360"/>
        <w:ind w:firstLine="851"/>
        <w:jc w:val="both"/>
        <w:rPr>
          <w:sz w:val="28"/>
          <w:szCs w:val="28"/>
        </w:rPr>
      </w:pPr>
      <w:r>
        <w:rPr>
          <w:sz w:val="28"/>
          <w:szCs w:val="28"/>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r>
        <w:rPr>
          <w:rStyle w:val="FootnoteCharacters"/>
          <w:rStyle w:val="FootnoteAnchor"/>
          <w:sz w:val="28"/>
          <w:szCs w:val="28"/>
        </w:rPr>
        <w:footnoteReference w:id="2"/>
      </w:r>
    </w:p>
    <w:p>
      <w:pPr>
        <w:pStyle w:val="Normal"/>
        <w:spacing w:lineRule="auto" w:line="360"/>
        <w:ind w:firstLine="851"/>
        <w:jc w:val="both"/>
        <w:rPr>
          <w:sz w:val="28"/>
          <w:szCs w:val="28"/>
        </w:rPr>
      </w:pPr>
      <w:r>
        <w:rPr>
          <w:sz w:val="28"/>
          <w:szCs w:val="28"/>
        </w:rPr>
        <w:t>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совершенно очевидна необходимость их анализа.</w:t>
      </w:r>
    </w:p>
    <w:p>
      <w:pPr>
        <w:pStyle w:val="Normal"/>
        <w:spacing w:lineRule="auto" w:line="360"/>
        <w:ind w:firstLine="851"/>
        <w:jc w:val="both"/>
        <w:rPr>
          <w:sz w:val="28"/>
          <w:szCs w:val="28"/>
        </w:rPr>
      </w:pPr>
      <w:r>
        <w:rPr>
          <w:sz w:val="28"/>
          <w:szCs w:val="28"/>
        </w:rPr>
        <w:t>В своей работе хотелось бы рассмотреть причины, породившие подобное угрожающее состояние российской экономики, попытаться найти хотя бы примерные пути выхода из тупика тотальной криминализации социально-экономических отношений.</w:t>
      </w:r>
    </w:p>
    <w:p>
      <w:pPr>
        <w:pStyle w:val="Normal"/>
        <w:spacing w:lineRule="auto" w:line="360"/>
        <w:ind w:firstLine="851"/>
        <w:jc w:val="both"/>
        <w:rPr>
          <w:sz w:val="28"/>
          <w:szCs w:val="28"/>
        </w:rPr>
      </w:pPr>
      <w:r>
        <w:rPr>
          <w:sz w:val="28"/>
          <w:szCs w:val="28"/>
        </w:rPr>
        <w:t xml:space="preserve">При написании работы мною использовались работы различных известных ученых и практиков, которые, в свою очередь, я качественно изучил и сделал для себя определенные выводы. Особый интерес у меня вызвала лекция Крылова А.А. «Социально - экономические основы деятельности ОВД в условиях рыночных отношений», выпущенная на базе академии МВД России  в 1994 году. Хотя с момента издания работы прошло немало времени, ее актуальность ничуть не снизилась, ведь проблемы первой половины 90-х годов </w:t>
      </w:r>
      <w:r>
        <w:rPr>
          <w:sz w:val="28"/>
          <w:szCs w:val="28"/>
          <w:lang w:val="en-US"/>
        </w:rPr>
        <w:t>XX</w:t>
      </w:r>
      <w:r>
        <w:rPr/>
        <w:t xml:space="preserve">  </w:t>
      </w:r>
      <w:r>
        <w:rPr>
          <w:sz w:val="28"/>
          <w:szCs w:val="28"/>
        </w:rPr>
        <w:t>века все еще характерны и для нашего времени.  Идеи лекции послужили основой в раскрытии третьей главы уже моей работы, ведь качественный анализ деятельности ОВД, основных проблем  представляет для меня большую практическую ценность.</w:t>
      </w:r>
    </w:p>
    <w:p>
      <w:pPr>
        <w:pStyle w:val="Normal"/>
        <w:spacing w:lineRule="auto" w:line="360"/>
        <w:ind w:firstLine="851"/>
        <w:jc w:val="both"/>
        <w:rPr>
          <w:sz w:val="28"/>
          <w:szCs w:val="28"/>
        </w:rPr>
      </w:pPr>
      <w:r>
        <w:rPr>
          <w:sz w:val="28"/>
          <w:szCs w:val="28"/>
        </w:rPr>
        <w:t xml:space="preserve">Так же большой интерес для меня составили научные статьи В.О. Исправникова, а именно «Теневой капитал: конфисковать или инвестировать?» и «Как «высветлить» реформируемую экономику». На основе последней представленной  работы постараемся изучить комплекс мер экономического, правового и силового характера, необходимых для действительного «высветления» экономик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Глава 1. Понятие теневой экономики и формы</w:t>
      </w:r>
    </w:p>
    <w:p>
      <w:pPr>
        <w:pStyle w:val="Normal"/>
        <w:jc w:val="center"/>
        <w:rPr>
          <w:b/>
          <w:b/>
          <w:sz w:val="32"/>
          <w:szCs w:val="32"/>
        </w:rPr>
      </w:pPr>
      <w:r>
        <w:rPr>
          <w:b/>
          <w:sz w:val="32"/>
          <w:szCs w:val="32"/>
        </w:rPr>
        <w:t xml:space="preserve"> </w:t>
      </w:r>
      <w:r>
        <w:rPr>
          <w:b/>
          <w:sz w:val="32"/>
          <w:szCs w:val="32"/>
        </w:rPr>
        <w:t>ее проявления.</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Что такое теневая экономика? На этот вопрос даются самые разные ответы. Высказывается мнение, согласно которому теневая экономика -  экономическая деятельность, противоречащая данному законодательству, т.е. она представляет собой совокупность нелегальных хозяйственных действий, которые подпитывают уголовные преступления различной степени тяжести.</w:t>
      </w:r>
    </w:p>
    <w:p>
      <w:pPr>
        <w:pStyle w:val="Normal"/>
        <w:spacing w:lineRule="auto" w:line="360"/>
        <w:ind w:firstLine="709"/>
        <w:jc w:val="both"/>
        <w:rPr/>
      </w:pPr>
      <w:r>
        <w:rPr>
          <w:sz w:val="28"/>
          <w:szCs w:val="28"/>
        </w:rPr>
        <w:t>Согласно другому мнению, под теневой экономикой понимаются не учитываемые официальной статистикой и неконтролируемые обществом производство, потребление, обмен и распределение материальных благ.</w:t>
      </w:r>
    </w:p>
    <w:p>
      <w:pPr>
        <w:pStyle w:val="Normal"/>
        <w:spacing w:lineRule="auto" w:line="360"/>
        <w:ind w:firstLine="709"/>
        <w:jc w:val="both"/>
        <w:rPr>
          <w:sz w:val="28"/>
          <w:szCs w:val="28"/>
        </w:rPr>
      </w:pPr>
      <w:r>
        <w:rPr>
          <w:sz w:val="28"/>
          <w:szCs w:val="28"/>
        </w:rPr>
        <w:t>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w:t>
      </w:r>
    </w:p>
    <w:p>
      <w:pPr>
        <w:pStyle w:val="Normal"/>
        <w:spacing w:lineRule="auto" w:line="360"/>
        <w:ind w:firstLine="709"/>
        <w:jc w:val="both"/>
        <w:rPr>
          <w:sz w:val="28"/>
          <w:szCs w:val="28"/>
        </w:rPr>
      </w:pPr>
      <w:r>
        <w:rPr>
          <w:sz w:val="28"/>
          <w:szCs w:val="28"/>
        </w:rPr>
        <w:t>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теневая экономика как бы распадается на три крупных блока:</w:t>
      </w:r>
    </w:p>
    <w:p>
      <w:pPr>
        <w:pStyle w:val="Normal"/>
        <w:spacing w:lineRule="auto" w:line="360"/>
        <w:jc w:val="both"/>
        <w:rPr/>
      </w:pPr>
      <w:r>
        <w:rPr>
          <w:sz w:val="28"/>
          <w:szCs w:val="28"/>
        </w:rPr>
        <w:t xml:space="preserve">  </w:t>
      </w:r>
      <w:r>
        <w:rPr>
          <w:sz w:val="28"/>
          <w:szCs w:val="28"/>
        </w:rPr>
        <w:t>1.</w:t>
      </w:r>
      <w:r>
        <w:rPr>
          <w:sz w:val="28"/>
          <w:szCs w:val="28"/>
          <w:u w:val="single"/>
        </w:rPr>
        <w:t>Неофициальная экономика</w:t>
      </w:r>
      <w:r>
        <w:rPr>
          <w:sz w:val="28"/>
          <w:szCs w:val="28"/>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товаров, сокрытие этой деятельности от налогообложения.</w:t>
      </w:r>
    </w:p>
    <w:p>
      <w:pPr>
        <w:pStyle w:val="Normal"/>
        <w:spacing w:lineRule="auto" w:line="360"/>
        <w:ind w:firstLine="709"/>
        <w:jc w:val="both"/>
        <w:rPr/>
      </w:pPr>
      <w:r>
        <w:rPr>
          <w:sz w:val="28"/>
          <w:szCs w:val="28"/>
        </w:rPr>
        <w:t xml:space="preserve">2. </w:t>
      </w:r>
      <w:r>
        <w:rPr>
          <w:sz w:val="28"/>
          <w:szCs w:val="28"/>
          <w:u w:val="single"/>
        </w:rPr>
        <w:t>Фиктивная экономика</w:t>
      </w:r>
      <w:r>
        <w:rPr>
          <w:sz w:val="28"/>
          <w:szCs w:val="28"/>
        </w:rPr>
        <w:t>. Это приписки, хищения, спекулятивные сделки, взяточничество и всякого рода мошенничества, связанные с получением и передачей денег.</w:t>
      </w:r>
    </w:p>
    <w:p>
      <w:pPr>
        <w:pStyle w:val="Normal"/>
        <w:spacing w:lineRule="auto" w:line="360"/>
        <w:ind w:firstLine="709"/>
        <w:jc w:val="both"/>
        <w:rPr/>
      </w:pPr>
      <w:r>
        <w:rPr>
          <w:sz w:val="28"/>
          <w:szCs w:val="28"/>
        </w:rPr>
        <w:t xml:space="preserve">3. </w:t>
      </w:r>
      <w:r>
        <w:rPr>
          <w:sz w:val="28"/>
          <w:szCs w:val="28"/>
          <w:u w:val="single"/>
        </w:rPr>
        <w:t>Подпольная экономика</w:t>
      </w:r>
      <w:r>
        <w:rPr>
          <w:sz w:val="28"/>
          <w:szCs w:val="28"/>
        </w:rPr>
        <w:t>. Под ней понимаются запрещенные законом виды экономической деятельности.</w:t>
      </w:r>
    </w:p>
    <w:p>
      <w:pPr>
        <w:pStyle w:val="Normal"/>
        <w:spacing w:lineRule="auto" w:line="360"/>
        <w:ind w:firstLine="709"/>
        <w:jc w:val="both"/>
        <w:rPr>
          <w:sz w:val="28"/>
          <w:szCs w:val="28"/>
        </w:rPr>
      </w:pPr>
      <w:r>
        <w:rPr>
          <w:sz w:val="28"/>
          <w:szCs w:val="28"/>
        </w:rPr>
        <w:t>Объективной причиной стремительного роста теневой экономики в Росс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Normal"/>
        <w:spacing w:lineRule="auto" w:line="360"/>
        <w:ind w:firstLine="709"/>
        <w:jc w:val="both"/>
        <w:rPr/>
      </w:pPr>
      <w:r>
        <w:rPr>
          <w:sz w:val="28"/>
          <w:szCs w:val="28"/>
        </w:rPr>
        <w:t>Первый из них - это пресловутый вывоз за рубеж капитала, сырьевых и энергетических ресурсов (по оценкам авторитетных экспертов это около 30 млрд. долларов в год)</w:t>
      </w:r>
      <w:r>
        <w:rPr>
          <w:rStyle w:val="FootnoteCharacters"/>
          <w:rStyle w:val="FootnoteAnchor"/>
          <w:sz w:val="28"/>
          <w:szCs w:val="28"/>
        </w:rPr>
        <w:footnoteReference w:id="3"/>
      </w:r>
      <w:r>
        <w:rPr>
          <w:sz w:val="28"/>
          <w:szCs w:val="28"/>
        </w:rPr>
        <w:t>,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Normal"/>
        <w:spacing w:lineRule="auto" w:line="360"/>
        <w:ind w:firstLine="709"/>
        <w:jc w:val="both"/>
        <w:rPr>
          <w:sz w:val="28"/>
          <w:szCs w:val="28"/>
        </w:rPr>
      </w:pPr>
      <w:r>
        <w:rPr>
          <w:sz w:val="28"/>
          <w:szCs w:val="28"/>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Normal"/>
        <w:spacing w:lineRule="auto" w:line="360"/>
        <w:ind w:firstLine="709"/>
        <w:jc w:val="both"/>
        <w:rPr/>
      </w:pPr>
      <w:r>
        <w:rPr>
          <w:sz w:val="28"/>
          <w:szCs w:val="28"/>
        </w:rPr>
        <w:t>Согласно официальной статистике, уровень жизни населения в России в 1995 году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sz w:val="28"/>
          <w:szCs w:val="28"/>
        </w:rPr>
        <w:footnoteReference w:id="4"/>
      </w:r>
      <w:r>
        <w:rPr>
          <w:sz w:val="28"/>
          <w:szCs w:val="28"/>
        </w:rPr>
        <w:t xml:space="preserve"> Эту статистику можно объяснить только наличием теневого фактора.</w:t>
      </w:r>
    </w:p>
    <w:p>
      <w:pPr>
        <w:pStyle w:val="Normal"/>
        <w:spacing w:lineRule="auto" w:line="360"/>
        <w:ind w:firstLine="709"/>
        <w:jc w:val="both"/>
        <w:rPr/>
      </w:pPr>
      <w:r>
        <w:rPr>
          <w:sz w:val="28"/>
          <w:szCs w:val="28"/>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равен 40%</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Normal"/>
        <w:spacing w:lineRule="auto" w:line="360"/>
        <w:ind w:firstLine="709"/>
        <w:jc w:val="both"/>
        <w:rPr/>
      </w:pPr>
      <w:r>
        <w:rPr>
          <w:sz w:val="28"/>
          <w:szCs w:val="28"/>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Normal"/>
        <w:spacing w:lineRule="auto" w:line="360"/>
        <w:ind w:firstLine="709"/>
        <w:jc w:val="both"/>
        <w:rPr/>
      </w:pPr>
      <w:r>
        <w:rPr>
          <w:sz w:val="28"/>
          <w:szCs w:val="28"/>
        </w:rPr>
        <w:t>Если приоткрыть «теневую завесу», то за ней окажется «пирамида» движущих сил неформального сектора экономики.</w:t>
      </w:r>
    </w:p>
    <w:p>
      <w:pPr>
        <w:pStyle w:val="Normal"/>
        <w:spacing w:lineRule="auto" w:line="360"/>
        <w:ind w:firstLine="709"/>
        <w:jc w:val="both"/>
        <w:rPr>
          <w:sz w:val="28"/>
          <w:szCs w:val="28"/>
        </w:rPr>
      </w:pPr>
      <w:r>
        <w:rPr>
          <w:sz w:val="28"/>
          <w:szCs w:val="28"/>
        </w:rPr>
        <w:t>Своеобразная надстройка теневой экономики - сугубо криминальные элементы: торговцы наркотиками, оружием, угонщики автомобилей, киллеры,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360"/>
        <w:ind w:firstLine="709"/>
        <w:jc w:val="both"/>
        <w:rPr>
          <w:sz w:val="28"/>
          <w:szCs w:val="28"/>
        </w:rPr>
      </w:pPr>
      <w:r>
        <w:rPr>
          <w:sz w:val="28"/>
          <w:szCs w:val="28"/>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Normal"/>
        <w:spacing w:lineRule="auto" w:line="360"/>
        <w:ind w:firstLine="709"/>
        <w:jc w:val="both"/>
        <w:rPr>
          <w:sz w:val="28"/>
          <w:szCs w:val="28"/>
        </w:rPr>
      </w:pPr>
      <w:r>
        <w:rPr>
          <w:sz w:val="28"/>
          <w:szCs w:val="28"/>
        </w:rPr>
        <w:t>Третья группа представлена наемными работниками, причем как физического, так и интеллекту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Normal"/>
        <w:spacing w:lineRule="auto" w:line="360"/>
        <w:ind w:firstLine="709"/>
        <w:jc w:val="both"/>
        <w:rPr>
          <w:sz w:val="28"/>
          <w:szCs w:val="28"/>
        </w:rPr>
      </w:pPr>
      <w:r>
        <w:rPr>
          <w:sz w:val="28"/>
          <w:szCs w:val="28"/>
        </w:rPr>
        <w:t>Конечно, данное деление в определенной степени условное и небесспорное, но оно охватывает около 30 млн. активного населения страны.</w:t>
      </w:r>
    </w:p>
    <w:p>
      <w:pPr>
        <w:pStyle w:val="Normal"/>
        <w:spacing w:lineRule="auto" w:line="360"/>
        <w:ind w:firstLine="709"/>
        <w:jc w:val="both"/>
        <w:rPr/>
      </w:pPr>
      <w:r>
        <w:rPr>
          <w:sz w:val="28"/>
          <w:szCs w:val="28"/>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sz w:val="28"/>
          <w:szCs w:val="28"/>
        </w:rPr>
        <w:footnoteReference w:id="6"/>
      </w:r>
      <w:r>
        <w:rPr>
          <w:sz w:val="28"/>
          <w:szCs w:val="28"/>
        </w:rPr>
        <w:t>. Наемные работники могут предложить на экспорт только “мозги” и рабочие руки.</w:t>
      </w:r>
    </w:p>
    <w:p>
      <w:pPr>
        <w:pStyle w:val="Normal"/>
        <w:spacing w:lineRule="auto" w:line="360"/>
        <w:ind w:firstLine="709"/>
        <w:jc w:val="both"/>
        <w:rPr>
          <w:sz w:val="28"/>
          <w:szCs w:val="28"/>
        </w:rPr>
      </w:pPr>
      <w:r>
        <w:rPr>
          <w:sz w:val="28"/>
          <w:szCs w:val="28"/>
        </w:rPr>
        <w:t>Криминальные структуры действуют преимущественно в сфере перераспределения доходов, которые получают внеэкономическими методами, главным образом насилием - от шантажа до наемного убийства.</w:t>
      </w:r>
    </w:p>
    <w:p>
      <w:pPr>
        <w:pStyle w:val="Normal"/>
        <w:spacing w:lineRule="auto" w:line="360"/>
        <w:ind w:firstLine="709"/>
        <w:jc w:val="both"/>
        <w:rPr/>
      </w:pPr>
      <w:r>
        <w:rPr>
          <w:sz w:val="28"/>
          <w:szCs w:val="28"/>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Normal"/>
        <w:spacing w:lineRule="auto" w:line="360"/>
        <w:ind w:firstLine="709"/>
        <w:jc w:val="both"/>
        <w:rPr/>
      </w:pPr>
      <w:r>
        <w:rPr>
          <w:sz w:val="28"/>
          <w:szCs w:val="28"/>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Normal"/>
        <w:spacing w:lineRule="auto" w:line="360"/>
        <w:ind w:firstLine="709"/>
        <w:jc w:val="both"/>
        <w:rPr>
          <w:sz w:val="28"/>
          <w:szCs w:val="28"/>
        </w:rPr>
      </w:pPr>
      <w:r>
        <w:rPr>
          <w:sz w:val="28"/>
          <w:szCs w:val="28"/>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Normal"/>
        <w:spacing w:lineRule="auto" w:line="360"/>
        <w:ind w:firstLine="709"/>
        <w:jc w:val="both"/>
        <w:rPr/>
      </w:pPr>
      <w:r>
        <w:rPr>
          <w:sz w:val="28"/>
          <w:szCs w:val="28"/>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о бьёт по бюджету потребител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before="420" w:after="0"/>
        <w:ind w:firstLine="720"/>
        <w:jc w:val="center"/>
        <w:rPr>
          <w:b/>
          <w:b/>
          <w:sz w:val="28"/>
          <w:szCs w:val="28"/>
        </w:rPr>
      </w:pPr>
      <w:r>
        <w:rPr>
          <w:b/>
          <w:sz w:val="28"/>
          <w:szCs w:val="28"/>
        </w:rPr>
      </w:r>
    </w:p>
    <w:p>
      <w:pPr>
        <w:pStyle w:val="Normal"/>
        <w:spacing w:before="420" w:after="0"/>
        <w:ind w:firstLine="720"/>
        <w:jc w:val="center"/>
        <w:rPr>
          <w:b/>
          <w:b/>
          <w:sz w:val="28"/>
          <w:szCs w:val="28"/>
        </w:rPr>
      </w:pPr>
      <w:r>
        <w:rPr>
          <w:b/>
          <w:sz w:val="28"/>
          <w:szCs w:val="28"/>
        </w:rPr>
        <w:t>Глава 2. Особенности формирования и развития теневой экономики в Российской Федерации.</w:t>
      </w:r>
    </w:p>
    <w:p>
      <w:pPr>
        <w:pStyle w:val="Normal"/>
        <w:spacing w:before="420" w:after="0"/>
        <w:ind w:firstLine="720"/>
        <w:jc w:val="center"/>
        <w:rPr>
          <w:b/>
          <w:b/>
          <w:sz w:val="28"/>
          <w:szCs w:val="28"/>
        </w:rPr>
      </w:pPr>
      <w:r>
        <w:rPr>
          <w:b/>
          <w:sz w:val="28"/>
          <w:szCs w:val="28"/>
        </w:rPr>
      </w:r>
    </w:p>
    <w:p>
      <w:pPr>
        <w:pStyle w:val="TextBodyIndent"/>
        <w:spacing w:lineRule="auto" w:line="360"/>
        <w:ind w:firstLine="720"/>
        <w:rPr>
          <w:sz w:val="28"/>
          <w:szCs w:val="28"/>
        </w:rPr>
      </w:pPr>
      <w:r>
        <w:rPr>
          <w:sz w:val="28"/>
          <w:szCs w:val="28"/>
        </w:rPr>
        <w:t>Хотя процесс формирования капиталистического общества в Рос</w:t>
        <w:softHyphen/>
        <w:t>сии находится в самом начале, некоторые черты российского капита</w:t>
        <w:softHyphen/>
        <w:t>лизма уже определились. Можно сказать, что в стране возникает "тене</w:t>
        <w:softHyphen/>
        <w:t>вой капитализм". Одними из его важнейших характерных черт являют</w:t>
        <w:softHyphen/>
        <w:t>ся институционализация теневой экономики, превращение ее в устой</w:t>
        <w:softHyphen/>
        <w:t>чивый элемент экономической системы, тесное переплетение с легаль</w:t>
        <w:softHyphen/>
        <w:t>ной хозяйственной деятельностью, а также огромные ее масштабы. Взрывной рост теневой экономики оказался совершенно неожиданным последствием перехода России к капиталистической системе. В эпоху горбачевской перестройки общепринятым было мнение, что теневая экономика - это порождение присущих советской системе особеннос</w:t>
        <w:softHyphen/>
        <w:t>тей, дефектов, которые можно устранить либерализацией и введением частной собственности в рамках "перехода к рынку". Поэтому счита</w:t>
        <w:softHyphen/>
        <w:t>лось, что по мере продвижения страны к капитализму масштабы тене</w:t>
        <w:softHyphen/>
        <w:t>вой экономики будут сокращаться, а легальной - возрастать.</w:t>
      </w:r>
    </w:p>
    <w:p>
      <w:pPr>
        <w:pStyle w:val="Normal"/>
        <w:spacing w:lineRule="auto" w:line="360"/>
        <w:ind w:firstLine="720"/>
        <w:jc w:val="both"/>
        <w:rPr>
          <w:sz w:val="28"/>
          <w:szCs w:val="28"/>
        </w:rPr>
      </w:pPr>
      <w:r>
        <w:rPr>
          <w:sz w:val="28"/>
          <w:szCs w:val="28"/>
        </w:rPr>
        <w:t>Произошло же все наоборот. По данным МВД РФ, в 1990-1991 гг. в теневой экономике производилось 10-11% ВВП. В 1993 г. эта доля составила 27%, в 1994 г. - 39, в 1995 г. - 45, в 1996 г. - 46%. По тем же данным, с теневой экономикой так или иначе связаны примерно 58-60 млн. человек.</w:t>
      </w:r>
    </w:p>
    <w:p>
      <w:pPr>
        <w:pStyle w:val="Normal"/>
        <w:spacing w:lineRule="auto" w:line="360"/>
        <w:ind w:firstLine="720"/>
        <w:jc w:val="both"/>
        <w:rPr/>
      </w:pPr>
      <w:r>
        <w:rPr>
          <w:sz w:val="28"/>
          <w:szCs w:val="28"/>
        </w:rPr>
        <w:t>Заметно меньшую и, возможно, более реалистичную оценку дает Госкомстат России. За первые годы реформ (1992-1994 гг.) доля те</w:t>
        <w:softHyphen/>
        <w:t>невой экономики в ВВП составляла примерно 9-10%, в 1995 г. - 20, в 1996г. - 23%</w:t>
      </w:r>
      <w:r>
        <w:rPr>
          <w:sz w:val="28"/>
          <w:szCs w:val="28"/>
          <w:vertAlign w:val="superscript"/>
        </w:rPr>
        <w:t>2</w:t>
      </w:r>
      <w:r>
        <w:rPr>
          <w:sz w:val="28"/>
          <w:szCs w:val="28"/>
        </w:rPr>
        <w:t>. При этом,  по оценкам МВД, 41 тыс. предприятий, половина банков и более 80% совместных предприятий могут иметь свя</w:t>
        <w:softHyphen/>
        <w:t>зи с организованными преступными сообществами.</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Рост теневой экономики был настолько значительным, что при</w:t>
        <w:softHyphen/>
        <w:t>близительно в 1996 г. перекрыл сокращение ее легальной части. Этим объясняются те признаки экономического роста, кото</w:t>
        <w:softHyphen/>
        <w:t>рые наблюдались в российской экономике в 1996-1997 гг. Компенса</w:t>
        <w:softHyphen/>
        <w:t>ция падения производства в легальной экономике за счет увеличения ее теневой части имела место даже в сфере ВПК. Так, сравнивая ре</w:t>
        <w:softHyphen/>
        <w:t>зультаты выборочных обследований с официальными данными о динамике производства в оборонном секторе, можно сделать вывод о том, что, например, в 1996-1997 гг. рост теневой сферы (связанный с производством гражданской продукции) в ВПК составил 15-20% в год. Возможно, аналогичная ситуация складывалась и в других секто</w:t>
        <w:softHyphen/>
        <w:t>рах экономики. Однако в целом утверждение о компенсации падения легального производства за счет роста теневой экономики является лишь гипотезой и нуждается в дальнейшей апробации.</w:t>
      </w:r>
    </w:p>
    <w:p>
      <w:pPr>
        <w:pStyle w:val="Normal"/>
        <w:spacing w:lineRule="auto" w:line="360"/>
        <w:ind w:firstLine="720"/>
        <w:jc w:val="both"/>
        <w:rPr>
          <w:sz w:val="28"/>
          <w:szCs w:val="28"/>
        </w:rPr>
      </w:pPr>
      <w:r>
        <w:rPr>
          <w:sz w:val="28"/>
          <w:szCs w:val="28"/>
        </w:rPr>
        <w:t>Хотя приведенные данные могут быть преувеличенными, ясно одно - масштабы теневой экономики в России сейчас весьма велики, они зна</w:t>
        <w:softHyphen/>
        <w:t>чительно возросли с момента начала экономической либерализации и продолжают расти. Для того чтобы понять причины неожиданного ро</w:t>
        <w:softHyphen/>
        <w:t>ста теневой экономики при переходе к рынку, нужно обратиться: во-первых, к анализу традиций теневой экономики в советской системе и, во-вторых, к описанию особенностей рыночных реформ в России.</w:t>
      </w:r>
    </w:p>
    <w:p>
      <w:pPr>
        <w:pStyle w:val="Normal"/>
        <w:spacing w:lineRule="auto" w:line="360"/>
        <w:ind w:firstLine="720"/>
        <w:jc w:val="both"/>
        <w:rPr/>
      </w:pPr>
      <w:r>
        <w:rPr>
          <w:sz w:val="28"/>
          <w:szCs w:val="28"/>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 партийных комитетов разного уровня, включая ЦК КПСС и его исполнительные органы; администрации предприятий; советов разного ранга и их исполнительных комитетов; министерств и ведомств; правительств страны и союзных республик. К числу распростра</w:t>
        <w:softHyphen/>
        <w:t>ненных теневых видов деятельности относились: бартерные обме</w:t>
        <w:softHyphen/>
        <w:t>ны; несанкционированное совместительство (дополнительная заня</w:t>
        <w:softHyphen/>
        <w:t>тость); поставки продукции "неприкрепленным" потребителям; неплановое строительство; выпуск неучтенной продукции помимо плановых заданий; запуск в коммерческий оборот материальных ресурсов, сэкономленных сверх официальных норм расходования сырья и материалов; деятельность «фарцовщиков»; оказание за пла</w:t>
        <w:softHyphen/>
        <w:t>ту или «по блату» услуг, которые должны были оказываться бес</w:t>
        <w:softHyphen/>
        <w:t>платно; взятки при поступлении в вуз и за принятие любых дру</w:t>
        <w:softHyphen/>
        <w:t>гих решений; валютные операции и т.п.</w:t>
      </w:r>
    </w:p>
    <w:p>
      <w:pPr>
        <w:pStyle w:val="Normal"/>
        <w:spacing w:lineRule="auto" w:line="360"/>
        <w:ind w:firstLine="720"/>
        <w:jc w:val="both"/>
        <w:rPr/>
      </w:pPr>
      <w:r>
        <w:rPr>
          <w:sz w:val="28"/>
          <w:szCs w:val="28"/>
        </w:rPr>
        <w:t>Теневая экономика включала в себя три части. Во-первых – «легкую», то есть хозяйственную деятельность, не контролировавшу</w:t>
        <w:softHyphen/>
        <w:t>юся властями, прямо не связанную с нарушением законов, но балан</w:t>
        <w:softHyphen/>
        <w:t>сирующую на его грани, или же активность в сферах, которые закон не регламентировал вообще. Во-вторых – «среднюю», представляв</w:t>
        <w:softHyphen/>
        <w:t>шую собой нарушение советских законов, но легитимную в странах с рыночной экономикой. В-третьих – «тяжелую», связанную с прямым нарушением законов как советских, так и принятых в странах с рыночной экономикой. К «легкой" теневой экономике относились, например, широко распространенная несанкционированная допол</w:t>
        <w:softHyphen/>
        <w:t>нительная занятость (люди, чис</w:t>
        <w:softHyphen/>
        <w:t>лящиеся на работе, но реально не работающие, большую часть зар</w:t>
        <w:softHyphen/>
        <w:t>платы которых получали и распределяли руководители-работода</w:t>
        <w:softHyphen/>
        <w:t>тели) или деятельность «толкачей» - работников, выбивающих для своего предприятия дефицитные ресурсы; к «средней» - частное предпринимательство, валютные операции, бартерные сделки, оказа</w:t>
        <w:softHyphen/>
        <w:t>ние услуг за плату в частном порядке; к «тяжелой" - торговля наркотиками, воровство, коррупция, мошенничество, рэкет.</w:t>
      </w:r>
    </w:p>
    <w:p>
      <w:pPr>
        <w:pStyle w:val="Normal"/>
        <w:spacing w:lineRule="auto" w:line="360"/>
        <w:ind w:firstLine="720"/>
        <w:jc w:val="both"/>
        <w:rPr>
          <w:sz w:val="28"/>
          <w:szCs w:val="28"/>
        </w:rPr>
      </w:pPr>
      <w:r>
        <w:rPr>
          <w:sz w:val="28"/>
          <w:szCs w:val="28"/>
        </w:rPr>
        <w:t>Практически все директора предприятий и большая часть линейных руководителей (начальники цехов, участков, мастера и др.) регулярно осуществляли деятельность в рамках "легкой" и "средней" теневой экономики. Преж</w:t>
        <w:softHyphen/>
        <w:t>де всего, это относилось к таким отраслям, как агропромышленный комплекс, строительство, нефтехимия, торговля, легкая и пищевая про</w:t>
        <w:softHyphen/>
        <w:t>мышленность, жилищно-коммунальное хозяйство. Можно сказать, что в работе руководителей этих отраслей была постоянная теневая состав</w:t>
        <w:softHyphen/>
        <w:t xml:space="preserve">ляющая. </w:t>
      </w:r>
    </w:p>
    <w:p>
      <w:pPr>
        <w:pStyle w:val="Normal"/>
        <w:spacing w:lineRule="auto" w:line="360"/>
        <w:ind w:firstLine="720"/>
        <w:jc w:val="both"/>
        <w:rPr>
          <w:sz w:val="28"/>
          <w:szCs w:val="28"/>
        </w:rPr>
      </w:pPr>
      <w:r>
        <w:rPr>
          <w:sz w:val="28"/>
          <w:szCs w:val="28"/>
        </w:rPr>
        <w:t xml:space="preserve">Самыми распространенными видами теневой деятельности были бартерные обмены </w:t>
      </w:r>
    </w:p>
    <w:p>
      <w:pPr>
        <w:pStyle w:val="Normal"/>
        <w:spacing w:lineRule="auto" w:line="360"/>
        <w:jc w:val="both"/>
        <w:rPr>
          <w:sz w:val="28"/>
          <w:szCs w:val="28"/>
        </w:rPr>
      </w:pPr>
      <w:r>
        <w:rPr>
          <w:sz w:val="28"/>
          <w:szCs w:val="28"/>
        </w:rPr>
        <w:t>материальными ресурсами, продажа ресур</w:t>
        <w:softHyphen/>
        <w:t>сов (стройматериалов, горюче-смазочных материалов, продовольствен</w:t>
        <w:softHyphen/>
        <w:t>ных товаров и др.) "на сторону", взятки за принятие нужных "кли</w:t>
        <w:softHyphen/>
        <w:t>енту" управленческих решений, оказание услуг в частном порядке.</w:t>
      </w:r>
    </w:p>
    <w:p>
      <w:pPr>
        <w:pStyle w:val="Normal"/>
        <w:spacing w:lineRule="auto" w:line="360"/>
        <w:ind w:firstLine="720"/>
        <w:jc w:val="both"/>
        <w:rPr>
          <w:sz w:val="28"/>
          <w:szCs w:val="28"/>
        </w:rPr>
      </w:pPr>
      <w:r>
        <w:rPr>
          <w:sz w:val="28"/>
          <w:szCs w:val="28"/>
        </w:rPr>
        <w:t>В 70-е - начале 80-х годов теневая деятельность в СССР стала элементом социально-экономической системы, превратилась в эконо</w:t>
        <w:softHyphen/>
        <w:t>мический институт советского общества. Как экономический институт теневая экономика обладала относительно стабильной соци</w:t>
        <w:softHyphen/>
        <w:t>альной структурой, в ее рамках люди имели определенный статус и играли конкретные социальные роли ("толкачей", рыночных торгов</w:t>
        <w:softHyphen/>
        <w:t>цев, квартирных маклеров и др.). Все знали, что такие роли суще</w:t>
        <w:softHyphen/>
        <w:t>ствуют, что они необходимы и без них производство нормально функ</w:t>
        <w:softHyphen/>
        <w:t>ционировать уже не может. При этом выполнявшие данные роли были определенным образом взаимосвязаны и их отношения опосредовались денежными потоками (нижестоящий платил деньги выше</w:t>
        <w:softHyphen/>
        <w:t>стоящему, который платил своему начальству и т.д.). В результате сфор</w:t>
        <w:softHyphen/>
        <w:t>мировалась экономика, параллельная официальной, без которой пос</w:t>
        <w:softHyphen/>
        <w:t>ледняя в 70-80-е годы уже не могла нормально работать. Иными сло</w:t>
        <w:softHyphen/>
        <w:t>вами, в советской хозяйственной системе теневая экономика выполня</w:t>
        <w:softHyphen/>
        <w:t>ла важные функции. Главными из них были две.</w:t>
      </w:r>
    </w:p>
    <w:p>
      <w:pPr>
        <w:pStyle w:val="Normal"/>
        <w:spacing w:lineRule="auto" w:line="360"/>
        <w:ind w:firstLine="720"/>
        <w:jc w:val="both"/>
        <w:rPr/>
      </w:pPr>
      <w:r>
        <w:rPr>
          <w:i/>
          <w:sz w:val="28"/>
          <w:szCs w:val="28"/>
        </w:rPr>
        <w:t>Первая функция - экономическая,</w:t>
      </w:r>
      <w:r>
        <w:rPr>
          <w:sz w:val="28"/>
          <w:szCs w:val="28"/>
        </w:rPr>
        <w:t xml:space="preserve"> состоявшая в компенсации недостатков работы официальной советской экономики. Очевидно, что спланировать сверху всю экономическую деятельность нельзя. И чем более сложной и развитой становилась хозяйственная деятельность,</w:t>
      </w:r>
    </w:p>
    <w:p>
      <w:pPr>
        <w:pStyle w:val="Normal"/>
        <w:spacing w:lineRule="auto" w:line="360"/>
        <w:ind w:firstLine="720"/>
        <w:jc w:val="both"/>
        <w:rPr>
          <w:sz w:val="28"/>
          <w:szCs w:val="28"/>
        </w:rPr>
      </w:pPr>
      <w:r>
        <w:rPr>
          <w:sz w:val="28"/>
          <w:szCs w:val="28"/>
        </w:rPr>
        <w:t>чем сильнее была потребность в технологическом обновлении, тем сложнее было осуществлять директивное управление сверху. Поэто</w:t>
        <w:softHyphen/>
        <w:t>му в централизованном плановом хозяйстве постоянно возникали "диспропорции": на каком-то предприятии не хватало определен</w:t>
        <w:softHyphen/>
        <w:t>ных ресурсов, другое имело ненапряженный производственный план и избыток соответствующих ресурсов. Предприятия устанавливали неконтролируемые сверху горизонтальные связи, с помощью которых подобные диспропорции преодолевались. Такая система стихийных обменов и составляла основу теневой экономики в плановом хозяй</w:t>
        <w:softHyphen/>
        <w:t>стве. В ее рамках осуществлялись неформальные взаимодействия меж</w:t>
        <w:softHyphen/>
        <w:t>ду руководителями и работниками различных рангов, обеспечивав</w:t>
        <w:softHyphen/>
        <w:t>шие функционирование этой системы.</w:t>
      </w:r>
    </w:p>
    <w:p>
      <w:pPr>
        <w:pStyle w:val="Normal"/>
        <w:spacing w:lineRule="auto" w:line="360"/>
        <w:ind w:firstLine="720"/>
        <w:jc w:val="both"/>
        <w:rPr/>
      </w:pPr>
      <w:r>
        <w:rPr>
          <w:i/>
          <w:sz w:val="28"/>
          <w:szCs w:val="28"/>
        </w:rPr>
        <w:t>Вторая функция - социальная.</w:t>
      </w:r>
      <w:r>
        <w:rPr>
          <w:sz w:val="28"/>
          <w:szCs w:val="28"/>
        </w:rPr>
        <w:t xml:space="preserve"> Она заключалась в обеспече</w:t>
        <w:softHyphen/>
        <w:t>нии социальной ниши для предприимчивых людей, которые не могли реализовать себя в официальных структурах, не создававших в рам</w:t>
        <w:softHyphen/>
        <w:t>ках общественной собственности ни мотивации, ни условий для работы многих людей в СССР, стремившихся самореализоваться, владеть собственностью и получать адекватное вознаграждение за свой труд. Даже если доля таких людей составляла всего лишь не</w:t>
        <w:softHyphen/>
        <w:t>многим более 1% населения страны, то их число превышало милли</w:t>
        <w:softHyphen/>
        <w:t>он человек. В действительности их было намного больше - к ним в той или иной мере относились большинство хозяйственных и партий</w:t>
        <w:softHyphen/>
        <w:t>ных руководителей как внизу (на уровне предприятия), так и на</w:t>
        <w:softHyphen/>
        <w:t>верху (на уровне республиканских и союзных органов власти). Безусловно, дух предприимчивости и развитые потребительские ори</w:t>
        <w:softHyphen/>
        <w:t>ентации этих людей не соответствовали официальной советской уравнительной идеологии, а их экономическое поведение нередко вступало в противоречие с требованиями финансовой дисциплины и законов СССР, что для многих из них заканчивалось тюремным сроком. Теневая же экономика предоставляла определенную отду</w:t>
        <w:softHyphen/>
        <w:t>шину для самой предприимчивой части советского общества и пусть в уродливой форме, но выполняла функцию обеспечения ее саморе</w:t>
        <w:softHyphen/>
        <w:t>ализации. Большая часть теневых операций осуществлялась для ре</w:t>
        <w:softHyphen/>
        <w:t>шения критических проблем предприятия, предотвращения остано</w:t>
        <w:softHyphen/>
        <w:t>вок производства, удержания людей на том или ином участке, внед</w:t>
        <w:softHyphen/>
        <w:t>рения нововведений, которые не были санкционированы сверху. И естественно, теневые операции проводились для того, чтобы полу</w:t>
        <w:softHyphen/>
        <w:t>чить такие доходы, которые не могла предоставить официальная экономика. В результате у хозяйственников под влиянием теневой деятельности сформировалась весьма разнородная совокупность мо</w:t>
        <w:softHyphen/>
        <w:t>тивов, выступавшая дополнением к "официальной" мотивации и включавшая как более "высокие", так и более "низкие" мотивы, которые подавлялись официальной экономикой.</w:t>
      </w:r>
    </w:p>
    <w:p>
      <w:pPr>
        <w:pStyle w:val="Normal"/>
        <w:spacing w:lineRule="auto" w:line="360"/>
        <w:ind w:firstLine="720"/>
        <w:jc w:val="both"/>
        <w:rPr>
          <w:sz w:val="28"/>
          <w:szCs w:val="28"/>
        </w:rPr>
      </w:pPr>
      <w:r>
        <w:rPr>
          <w:sz w:val="28"/>
          <w:szCs w:val="28"/>
        </w:rPr>
        <w:t>Так как теневая экономика была сформировавшимся экономи</w:t>
        <w:softHyphen/>
        <w:t>ческим институтом советского общества, она не могла в одночасье исчезнуть даже при самых благоприятных условиях. Однако, что</w:t>
        <w:softHyphen/>
        <w:t>бы понять, почему ее масштабы не только не уменьшились, но и существенно возросли, надо остановиться на особенностях рыночных преобразований в России.</w:t>
      </w:r>
    </w:p>
    <w:p>
      <w:pPr>
        <w:pStyle w:val="Normal"/>
        <w:spacing w:lineRule="auto" w:line="360"/>
        <w:ind w:firstLine="720"/>
        <w:jc w:val="both"/>
        <w:rPr>
          <w:sz w:val="28"/>
          <w:szCs w:val="28"/>
        </w:rPr>
      </w:pPr>
      <w:r>
        <w:rPr>
          <w:sz w:val="28"/>
          <w:szCs w:val="28"/>
        </w:rPr>
        <w:t>Главной причиной роста теневой экономики в России, по мнению многих исследователей, была "незавершенная либерализация". Иначе говоря, из всего набора "экономических свобод" (свобода конкуренции, свобода ценообразования и др.) одни были введены, другие - нет, одно делать было можно, а другое (также необходимое для нормальной работы рыночного механизма, например, продавать и покупать землю) - нельзя. В тех сферах, где свободу формально разрешили, отсутствовали ее гарантии, защита со стороны государства. Наоборот, преобразования были проведены так, что  у населения и деловых людей России появилась боязнь привлечь к себе, своей деятельности и своей орга</w:t>
        <w:softHyphen/>
        <w:t>низации внимание государства и должностных лиц даже тогда, когда никаких нарушений правил и законов не было. С начала преобразова</w:t>
        <w:softHyphen/>
        <w:t>ний возник раскол между государством и обществом, раскол, которого не было во времена горбачевской перестройки. Люди перестали дове</w:t>
        <w:softHyphen/>
        <w:t>рять власти, у них возникло стремление полностью исключить какие-либо контакты с государством и чиновниками. Население и деловые люди России стремились вступать с чиновниками прежде всего в не</w:t>
        <w:softHyphen/>
        <w:t>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w:t>
        <w:softHyphen/>
        <w:t>рых обладает определенной властью и может оказать частные услуги. Эта атмосфера, в свою очередь, благоприятствовала развитию теневой экономики и явилась следствием определенных особенностей реали</w:t>
        <w:softHyphen/>
        <w:t>зованной в России реформы. Можно выделить из них шесть важнейших.</w:t>
      </w:r>
    </w:p>
    <w:p>
      <w:pPr>
        <w:pStyle w:val="Normal"/>
        <w:spacing w:lineRule="auto" w:line="360"/>
        <w:ind w:firstLine="720"/>
        <w:jc w:val="both"/>
        <w:rPr/>
      </w:pPr>
      <w:r>
        <w:rPr>
          <w:i/>
          <w:sz w:val="28"/>
          <w:szCs w:val="28"/>
        </w:rPr>
        <w:t>Первая особенность -</w:t>
      </w:r>
      <w:r>
        <w:rPr>
          <w:sz w:val="28"/>
          <w:szCs w:val="28"/>
        </w:rPr>
        <w:t xml:space="preserve"> возникновение делового тандема чинов</w:t>
        <w:softHyphen/>
        <w:t>ника и предпринимателя. Преобразования были проведены так, что предприниматели попали в зависимость от чиновников. Произошла приватизация функций государства отдельными группами чиновни</w:t>
        <w:softHyphen/>
        <w:t>ков. Рыночные реформы предполагали резкое повышение  хозяйственной активности людей и соответственно сокращение власт</w:t>
        <w:softHyphen/>
        <w:t>ных полномочий государства в экономике. В то же время эти преоб</w:t>
        <w:softHyphen/>
        <w:t>разования способствовали значительному усилению неопределеннос</w:t>
        <w:softHyphen/>
        <w:t>ти функций, прав, возможностей и ответственности государственных чиновников разного ранга. Они же, как люди, обладавшие самыми значительными по сравнению с другими социальными группами деловым опытом и инициативностью, сумели с наибольшей выгодой для себя воспользоваться открывшейся экономической свободой. Они фактически приватизировали свои рабочие места и стали выполнять должностные обязанности (или не выполнять их), насколько это от</w:t>
        <w:softHyphen/>
        <w:t>вечало их частным экономическим интересам. В результате, когда пред</w:t>
        <w:softHyphen/>
        <w:t>приниматель обращается к государству за защитой своих интересов, он ее от органа власти не получает. Тогда деловой человек нанимает в частном порядке сотрудников какой-нибудь государственной спецслуж</w:t>
        <w:softHyphen/>
        <w:t>бы или правоохранительных органов и напрямую платит им деньги, как другим работникам своей фирмы. В своей деятельности люди фактически стремятся игнорировать государство и действуют так, как будто его не существует. Уплата же налогов рассматривается на</w:t>
        <w:softHyphen/>
        <w:t>селением как двойное налогообложение, поскольку все покупают го</w:t>
        <w:softHyphen/>
        <w:t>сударственные услуги в частном порядке, в конкретном объеме, кото</w:t>
        <w:softHyphen/>
        <w:t>рый требуется тому или иному предпринимателю или другому част</w:t>
        <w:softHyphen/>
        <w:t>ному лицу. В обществе формируется соответствующая социально-пси</w:t>
        <w:softHyphen/>
        <w:t>хологическая атмосфера, когда уклонение от уплаты налогов - норма, следование которой не осуждается.</w:t>
      </w:r>
    </w:p>
    <w:p>
      <w:pPr>
        <w:pStyle w:val="Normal"/>
        <w:spacing w:lineRule="auto" w:line="360"/>
        <w:ind w:firstLine="720"/>
        <w:jc w:val="both"/>
        <w:rPr/>
      </w:pPr>
      <w:r>
        <w:rPr>
          <w:i/>
          <w:sz w:val="28"/>
          <w:szCs w:val="28"/>
        </w:rPr>
        <w:t>Вторая особенность -</w:t>
      </w:r>
      <w:r>
        <w:rPr>
          <w:sz w:val="28"/>
          <w:szCs w:val="28"/>
        </w:rPr>
        <w:t xml:space="preserve"> чрезмерно большая роль государства в экономике. Она находит свое выражение в двух формах. Во-первых, в сохранении значительного государственного сектора без прежних эко</w:t>
        <w:softHyphen/>
        <w:t>номических и правовых ограничений. Весьма велика доля госсектора в промышленности (большая часть военно-промышленного комплек</w:t>
        <w:softHyphen/>
        <w:t>са). Осталась государственной существенная часть энергети</w:t>
        <w:softHyphen/>
        <w:t>ки, топливно-энергетического комплекса. Естественно, госсектору тре</w:t>
        <w:softHyphen/>
        <w:t>буются прямые или косвенные дотации из бюджета. В свою очередь, на основе распределения бюджетных дотаций вырастает особый сек</w:t>
        <w:softHyphen/>
        <w:t>тор теневой экономики, когда высокопоставленные чиновники через систему "дружественных" им фирм разворовывают или "прокручи</w:t>
        <w:softHyphen/>
        <w:t>вают" государственные деньги. Далее эти деньги "отмываются", вкла</w:t>
        <w:softHyphen/>
        <w:t>дываются в экономику или переводятся за рубеж и т.д.</w:t>
      </w:r>
    </w:p>
    <w:p>
      <w:pPr>
        <w:pStyle w:val="Normal"/>
        <w:spacing w:lineRule="auto" w:line="360"/>
        <w:ind w:firstLine="720"/>
        <w:jc w:val="both"/>
        <w:rPr/>
      </w:pPr>
      <w:r>
        <w:rPr>
          <w:sz w:val="28"/>
          <w:szCs w:val="28"/>
        </w:rPr>
        <w:t>Во-вторых, в чрезмерном и практически бесконтрольном вмеша</w:t>
        <w:softHyphen/>
        <w:t>тельстве государства в экономическую деятельность. К ней относится создание государственных, полугосударственных или негосударствен</w:t>
        <w:softHyphen/>
        <w:t>ных "уполномоченных" компаний, через которые частные фирмы обя</w:t>
        <w:softHyphen/>
        <w:t>заны выполнять какие-либо насущные функции (например, создание муниципального банка, через который все организации региона обя</w:t>
        <w:softHyphen/>
        <w:t>заны осуществлять расчеты с бюджетом, энергетиками, железной до</w:t>
        <w:softHyphen/>
        <w:t>рогой и др.). Функционирование компаний подобного типа - источ</w:t>
        <w:softHyphen/>
        <w:t>ник теневой активности, так как предприниматели, стремясь получить разрешение на свою деятельность или желая обойтись без "уполно</w:t>
        <w:softHyphen/>
        <w:t>моченных", вынуждены им платить.</w:t>
      </w:r>
    </w:p>
    <w:p>
      <w:pPr>
        <w:pStyle w:val="Normal"/>
        <w:spacing w:lineRule="auto" w:line="360"/>
        <w:ind w:firstLine="720"/>
        <w:jc w:val="both"/>
        <w:rPr/>
      </w:pPr>
      <w:r>
        <w:rPr>
          <w:sz w:val="28"/>
          <w:szCs w:val="28"/>
        </w:rPr>
        <w:t>Другой источник теневых отношений - лицензирование разных видов хозяйственной деятельности. Оно ставит частные фирмы в зави</w:t>
        <w:softHyphen/>
        <w:t>симость от органов власти и отдельных чиновников и дает последним большие возможности для извлечения теневых доходов. Достаточно распространенная практика - выдача лицензий на какую-нибудь дея</w:t>
        <w:softHyphen/>
        <w:t>тельность частным фирмам (например, аптекам) так, что получившие их становятся монополистами в одном из районов города. Ясно, что для "обхода" этого положения конкуренты вынуждены платить. Наконец, прямое силовое подавление конкуренции органами власти в пользу "дружественных" им компаний. Часто это делается в самых прибыльных отраслях (в торговле бензином, метал</w:t>
        <w:softHyphen/>
        <w:t>лами, нефтью, в строительстве), когда деятельность конкурентов по</w:t>
        <w:softHyphen/>
        <w:t>давляется с помощью милиции, налоговой полиции, проверок состоя</w:t>
        <w:softHyphen/>
        <w:t>ния экологической и противопожарной безопасности, запрещения землеотвода или сдачи земли в аренду и т.п. В таком случае органы власти производят принудительное распределение рыночных ниш, отдавая самые выгодные секторы рынка "дружественным" фирмам, которые, в свою очередь, отчисляют в пользу этих органов или отдельных чиновников часть полученной сверхприбыли.</w:t>
      </w:r>
    </w:p>
    <w:p>
      <w:pPr>
        <w:pStyle w:val="Normal"/>
        <w:spacing w:lineRule="auto" w:line="360"/>
        <w:ind w:firstLine="720"/>
        <w:jc w:val="both"/>
        <w:rPr>
          <w:sz w:val="28"/>
          <w:szCs w:val="28"/>
        </w:rPr>
      </w:pPr>
      <w:r>
        <w:rPr>
          <w:sz w:val="28"/>
          <w:szCs w:val="28"/>
        </w:rPr>
        <w:t>Вмешательство государственных органов в экономику всегда ве</w:t>
        <w:softHyphen/>
        <w:t>дет к искусственному неравенству в положении различных частных фирм, всегда (прямо или косвенно) приносит выгоды одним и приво</w:t>
        <w:softHyphen/>
        <w:t>дит к потерям у других. Значит, оно стимулирует обратное влияние частного бизнеса на государственные органы с целью компенсировать потери (у одних) и увеличить выгоды (у других). В российских усло</w:t>
        <w:softHyphen/>
        <w:t>виях, когда нет общепризнанных цивилизованных законов, традиций и этики во взаимоотношениях бизнеса и государства, это неизбежно ве</w:t>
        <w:softHyphen/>
        <w:t>дет к росту теневой активности (к подкупу чиновников или, наоборот, их заказным убийствам, если их действия могут лишить фирму дохо</w:t>
        <w:softHyphen/>
        <w:t>дов и т.п.). В результате чрезмерное вмешательство государства в эко</w:t>
        <w:softHyphen/>
        <w:t>номику при его слабости и зависимости от различных групп интере</w:t>
        <w:softHyphen/>
        <w:t>сов порождает благоприятные условия для роста теневой экономики.</w:t>
      </w:r>
    </w:p>
    <w:p>
      <w:pPr>
        <w:pStyle w:val="Normal"/>
        <w:spacing w:lineRule="auto" w:line="360"/>
        <w:ind w:firstLine="720"/>
        <w:jc w:val="both"/>
        <w:rPr/>
      </w:pPr>
      <w:r>
        <w:rPr>
          <w:i/>
          <w:sz w:val="28"/>
          <w:szCs w:val="28"/>
        </w:rPr>
        <w:t>Третья особенность -</w:t>
      </w:r>
      <w:r>
        <w:rPr>
          <w:sz w:val="28"/>
          <w:szCs w:val="28"/>
        </w:rPr>
        <w:t xml:space="preserve"> сохранение прежних (характерных для советской системы) форм монополизма и появление новых. Первые связаны с деятельностью государства. Так как государство сохранило прямой контроль за работой ряда секторов экономики, это создает монополизм, порождающий теневую активность. Например, сохране</w:t>
        <w:softHyphen/>
        <w:t>ние государственного контроля за золотодобычей (как и за добычей большинства видов полезных ископаемых) и ограничение доступа туда частного капитала служат источником существования черного рынка торговли золотом, оборот которого составляет многие десятки, а возможно, и сотни килограммов в 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Четвертая особенность -</w:t>
      </w:r>
      <w:r>
        <w:rPr>
          <w:sz w:val="28"/>
          <w:szCs w:val="28"/>
        </w:rPr>
        <w:t xml:space="preserve"> чрезвычайно высокий уровень налоговых изъятий и репрессивный характер системы налогообложения, одинаково расценивающей уклонение от уплаты налогов и ошибку в их исчислении. Такая система, при которой, по различным оценкам, изыма</w:t>
        <w:softHyphen/>
        <w:t>ется 60-80% прибыли, а частная фирма не имеет правовой защиты пе</w:t>
        <w:softHyphen/>
        <w:t>ред государственной налоговой инспекцией, - одно из следствий ситу</w:t>
        <w:softHyphen/>
        <w:t>ации, когда в условиях экономической либерализации государство стре</w:t>
        <w:softHyphen/>
        <w:t>мится сохранить "командные высоты" в экономике и контролировать основные финансовые потоки. В результате в стране сформировалась стойкая привычка к уклонению от уплаты налогов и переводу значи</w:t>
        <w:softHyphen/>
        <w:t>тельной доли деловой активности в "тень". В принципе уже одной этой черты достаточно для взрывного роста теневой деятельности.</w:t>
      </w:r>
    </w:p>
    <w:p>
      <w:pPr>
        <w:pStyle w:val="Normal"/>
        <w:spacing w:lineRule="auto" w:line="360"/>
        <w:ind w:firstLine="720"/>
        <w:jc w:val="both"/>
        <w:rPr/>
      </w:pPr>
      <w:r>
        <w:rPr>
          <w:i/>
          <w:sz w:val="28"/>
          <w:szCs w:val="28"/>
        </w:rPr>
        <w:t>Пятая особенность -</w:t>
      </w:r>
      <w:r>
        <w:rPr>
          <w:sz w:val="28"/>
          <w:szCs w:val="28"/>
        </w:rPr>
        <w:t xml:space="preserve"> асоциальный характер рыночных пре</w:t>
        <w:softHyphen/>
        <w:t>образований в России. Рыночные реформы лишили миллионы лю</w:t>
        <w:softHyphen/>
        <w:t>дей привычных социальных ниш, уровня жизни и сбережений. Хотя цены были "отпущены", введена свободная торговля и реализован ряд других мер по либерализации экономики, механизмы экономи</w:t>
        <w:softHyphen/>
        <w:t>ческого отбора не были созданы. В промышленности, сельском хо</w:t>
        <w:softHyphen/>
        <w:t>зяйстве и других секторах многие годы действуют неэффективно работающие предприятия с сотнями тысяч рабочих мест и зарпла</w:t>
        <w:softHyphen/>
        <w:t>той на уровне и ниже прожиточного минимума. В то же время ника</w:t>
        <w:softHyphen/>
        <w:t>ких формальных и легальных альтернативных вариантов экономи</w:t>
        <w:softHyphen/>
        <w:t>ческой активности для работников, занятых на таких рабочих мес</w:t>
        <w:softHyphen/>
        <w:t>тах, нет. Людям приходится искать средства к существованию и но</w:t>
        <w:softHyphen/>
        <w:t>вые виды занятий вне сложившихся формальных экономических институтов: найма и увольнения, оплаты труда, материального и морального поощрения, продвижения по службе и др. Они вынуж</w:t>
        <w:softHyphen/>
        <w:t>дены зарабатывать за счет неформальной деятельности. Государствен</w:t>
        <w:softHyphen/>
        <w:t>ные и бывшие государственные (приватизированные) предприятия обросли множеством коммерческих структур, возникло огромное число независимых фирм, через которые люди пытаются заработать на свободном рынке без формальных ограни</w:t>
        <w:softHyphen/>
        <w:t>чений. Кроме того, значительная часть трудовой деятельности осу</w:t>
        <w:softHyphen/>
        <w:t>ществляется без какой-либо официальной регистрации.</w:t>
      </w:r>
    </w:p>
    <w:p>
      <w:pPr>
        <w:pStyle w:val="Normal"/>
        <w:spacing w:lineRule="auto" w:line="360"/>
        <w:ind w:firstLine="720"/>
        <w:jc w:val="both"/>
        <w:rPr/>
      </w:pPr>
      <w:r>
        <w:rPr>
          <w:i/>
          <w:sz w:val="28"/>
          <w:szCs w:val="28"/>
        </w:rPr>
        <w:t>Шестая особенность -</w:t>
      </w:r>
      <w:r>
        <w:rPr>
          <w:sz w:val="28"/>
          <w:szCs w:val="28"/>
        </w:rPr>
        <w:t xml:space="preserve"> неправовой характер экономических пре</w:t>
        <w:softHyphen/>
        <w:t>образований, обусловленный тем, что реальное поведение населения и властей в период реформ лишь в малой степени регулируется фор</w:t>
        <w:softHyphen/>
        <w:t>мальными законами. В эффективной работе правоохранительной сис</w:t>
        <w:softHyphen/>
        <w:t>темы не заинтересованы прежде всего правящие группировки. Нор</w:t>
        <w:softHyphen/>
        <w:t>мальная работа суда, прокуратуры и других правоохранительных ор</w:t>
        <w:softHyphen/>
        <w:t>ганов связывала бы руки представителям высокостатусных групп в борьбе за раздел и передел бывшей социалистической собственности. Кроме того, сами правоохранительные органы глубоко вовлечены в хозяйственную активность и являются одними из важнейших ее субъек</w:t>
        <w:softHyphen/>
        <w:t>тов в нынешней России. Иначе говоря, они, во-первых, заняты не свой</w:t>
        <w:softHyphen/>
        <w:t>ственной им деятельностью, во-вторых, коррумпированы. Естественно, при этом они не могут эффективно поддерживать правопорядок в сфере экономики и выступать арбитрами при разрешении возникающих конфликтов. Тогда последние улаживаются неформальными структур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Глава 3. Основные принципы и методы противодействия теневой экономике в ОВД.</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r>
    </w:p>
    <w:p>
      <w:pPr>
        <w:pStyle w:val="Style15"/>
        <w:numPr>
          <w:ilvl w:val="0"/>
          <w:numId w:val="0"/>
        </w:numPr>
        <w:ind w:left="0" w:firstLine="141"/>
        <w:rPr/>
      </w:pPr>
      <w:r>
        <w:rPr>
          <w:sz w:val="28"/>
          <w:szCs w:val="28"/>
        </w:rPr>
        <w:t xml:space="preserve">         </w:t>
      </w:r>
      <w:r>
        <w:rPr>
          <w:sz w:val="28"/>
          <w:szCs w:val="28"/>
        </w:rPr>
        <w:t>В государственных властных структурах, общественных организациях и научных учреж</w:t>
        <w:softHyphen/>
        <w:t>дениях доминируют два подхода к решению проблем «теневой» экономики. Первый - радикально-либеральный, реализуемый с конца 1991 — начала 1992г. и связанный с целевыми установками на сверхвысокие темпы первоначального накопления капитала. Печальные итоги воплощения данного подхода налицо: отмеченные выше критические масштабы «тене</w:t>
        <w:softHyphen/>
        <w:t>вой» составляющей отечественной экономики и образование мощных финансово-производствен</w:t>
        <w:softHyphen/>
        <w:t>ных кланов, проникающих в высшие эшелоны власти, с одной стороны, подавление нормальной предпринимательской деятельности, прежде всего малого бизнеса, — с другой. Не случайно у некоторых политиков стали появляться идеи относительно того, чтобы «провести полную легализацию всей «теневой» экономики и начать жизнь с чистого листа». Вряд ли такие веяния получат общественную поддержку, в том числе со стороны «теневиков»-хозяйственников, испы</w:t>
        <w:softHyphen/>
        <w:t>тавших все «прелести» сотрудничества с организованными преступными сообществами и жела</w:t>
        <w:softHyphen/>
        <w:t>ющих «начать жизнь с чистого листа» без угрозы быть застреленными, снова подвергаться налетам рэкетиров и т.п.</w:t>
      </w:r>
    </w:p>
    <w:p>
      <w:pPr>
        <w:pStyle w:val="Normal"/>
        <w:spacing w:lineRule="auto" w:line="360"/>
        <w:ind w:firstLine="709"/>
        <w:jc w:val="both"/>
        <w:rPr>
          <w:sz w:val="28"/>
          <w:szCs w:val="28"/>
        </w:rPr>
      </w:pPr>
      <w:r>
        <w:rPr>
          <w:sz w:val="28"/>
          <w:szCs w:val="28"/>
        </w:rPr>
        <w:t xml:space="preserve"> </w:t>
      </w:r>
      <w:r>
        <w:rPr>
          <w:sz w:val="28"/>
          <w:szCs w:val="28"/>
        </w:rPr>
        <w:t>Второй – репрессивный - подход возник как своеобразная реакция на социальные негативы описанного либерального. Он предполагает: расширение и усиление соответствующих подразде</w:t>
        <w:softHyphen/>
        <w:t>лений МВД, ФСБ, налоговой инспекции, налоговой полиции и Министерства финансов РФ; улучшение взаимодействия спецслужб в рассматриваемом отношении, формирование системы тотального контроля и доносительства: общее ужесточение законодательства, направленного против «теневой» экономики, усиление мер наказания. В данном подходе основным звеном являются ОВД, на которых  возлагается основной объем работы.</w:t>
      </w:r>
    </w:p>
    <w:p>
      <w:pPr>
        <w:pStyle w:val="Normal"/>
        <w:spacing w:lineRule="auto" w:line="360"/>
        <w:ind w:firstLine="709"/>
        <w:jc w:val="both"/>
        <w:rPr>
          <w:sz w:val="28"/>
          <w:szCs w:val="28"/>
        </w:rPr>
      </w:pPr>
      <w:r>
        <w:rPr>
          <w:sz w:val="28"/>
          <w:szCs w:val="28"/>
        </w:rPr>
        <w:t xml:space="preserve">  </w:t>
      </w:r>
      <w:r>
        <w:rPr>
          <w:sz w:val="28"/>
          <w:szCs w:val="28"/>
        </w:rPr>
        <w:t>Создается впечатление, что в новом российском государстве абсолютно всеми проявлениями теневой экономики занимается  ряд государственных органов: МВД, ФСБ, Госналогслужбу, ФСНП. Практически все государственные ведомства на федеральном и региональном уровне, начиная с ЦБ и Министерства юстиции и заканчивая Министерством труда, в той или иной степени соприкасаются с проблемами теневой экономики. Однако сложилась парадоксальная ситуация: множество ведомств занимаются этими проблемами, а она продолжает развиваться. Несогласованность действий ведомств, дублирование управленческих функций ведет именно к образованию «управленческого вакуума» и позволяет «теневикам»  безнаказанно продолжать свою преступную деятельность.</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 xml:space="preserve">          </w:t>
      </w:r>
      <w:r>
        <w:rPr>
          <w:sz w:val="28"/>
          <w:szCs w:val="28"/>
        </w:rPr>
        <w:t>В сложных схемах уклонения от налогообложения всегда присутствуют фиктивные фирмы. Однако из-за того что признаки объективной стороны налогового преступления при этом не усматриваются, расследование уголовного дела по факту незаконного предпринимательства приходится передавать в конечном счете в МВД России. Разрывается логическая цепочка сложного преступления. Две части, по сути, одного преступления вынужденно могут расследоваться двумя правоохранительными органами, что препятствует полному и всестороннему его раскрытию.</w:t>
      </w:r>
    </w:p>
    <w:p>
      <w:pPr>
        <w:pStyle w:val="Normal"/>
        <w:spacing w:lineRule="auto" w:line="360"/>
        <w:jc w:val="both"/>
        <w:rPr>
          <w:sz w:val="28"/>
          <w:szCs w:val="28"/>
        </w:rPr>
      </w:pPr>
      <w:r>
        <w:rPr>
          <w:sz w:val="28"/>
          <w:szCs w:val="28"/>
        </w:rPr>
        <w:t xml:space="preserve">         </w:t>
      </w:r>
      <w:r>
        <w:rPr>
          <w:sz w:val="28"/>
          <w:szCs w:val="28"/>
        </w:rPr>
        <w:t>Подобная же картина наблюдается в случае с выявлением нарушения валютного законодательства, связанного с невозвращением валюты из-за рубежа. Как правило, здесь применяются сложные схемы по выводу денежных средств из легального оборота, связанные с нарушениями уголовного, налогового, валютного и банковского законодательства, а значит, с точки зрения эффективности и полноты выявления и расследования преступления эту работу должно координировать единое ведомство. Необходимость передавать материалы другим органам для принятия решения и уголовные дела по последовательности не позволяет полностью “раскрутить” всю цепочку преступлений.</w:t>
      </w:r>
    </w:p>
    <w:p>
      <w:pPr>
        <w:pStyle w:val="Normal"/>
        <w:spacing w:lineRule="auto" w:line="360"/>
        <w:jc w:val="both"/>
        <w:rPr>
          <w:sz w:val="28"/>
          <w:szCs w:val="28"/>
        </w:rPr>
      </w:pPr>
      <w:r>
        <w:rPr>
          <w:sz w:val="28"/>
          <w:szCs w:val="28"/>
        </w:rPr>
        <w:t xml:space="preserve">         </w:t>
      </w:r>
      <w:r>
        <w:rPr>
          <w:sz w:val="28"/>
          <w:szCs w:val="28"/>
        </w:rPr>
        <w:t>Так, проводя следствие о незаконном предпринимательстве, сотрудники МВД не обращают внимания на возможные связи данного преступления с налоговыми преступлениями других лиц, так как это не входит в их компетенцию; в лучшем случае появившиеся материалы сразу направляются в органы налоговой полиции. Отсутствие прав по борьбе с налоговой преступностью и необходимых подразделений не позволяет органам МВД России осуществлять эффективную борьбу с теневой экономикой в целом. В то же время придание ему подобных функций означало бы фактическую ликвидацию ФСНП России как самостоятельного органа.</w:t>
      </w:r>
    </w:p>
    <w:p>
      <w:pPr>
        <w:pStyle w:val="Normal"/>
        <w:spacing w:lineRule="auto" w:line="360"/>
        <w:jc w:val="both"/>
        <w:rPr>
          <w:sz w:val="28"/>
          <w:szCs w:val="28"/>
        </w:rPr>
      </w:pPr>
      <w:r>
        <w:rPr>
          <w:sz w:val="28"/>
          <w:szCs w:val="28"/>
        </w:rPr>
        <w:t xml:space="preserve">         </w:t>
      </w:r>
      <w:r>
        <w:rPr>
          <w:sz w:val="28"/>
          <w:szCs w:val="28"/>
        </w:rPr>
        <w:t>Сосредоточение у ФСНП полномочий по борьбе с теневой экономикой, в том числе и через выявление и пресечение «организованных налоговых преступлений», повысило бы статус федеральных органов налоговой полиции в системе правоохранительных органов и позволило бы более эффективно выполнять данную работу.</w:t>
      </w:r>
      <w:r>
        <w:rPr>
          <w:rStyle w:val="FootnoteCharacters"/>
          <w:rStyle w:val="FootnoteAnchor"/>
          <w:sz w:val="28"/>
          <w:szCs w:val="28"/>
        </w:rPr>
        <w:footnoteReference w:id="9"/>
      </w:r>
    </w:p>
    <w:p>
      <w:pPr>
        <w:pStyle w:val="Normal"/>
        <w:spacing w:lineRule="auto" w:line="360"/>
        <w:jc w:val="both"/>
        <w:rPr>
          <w:sz w:val="28"/>
          <w:szCs w:val="28"/>
        </w:rPr>
      </w:pPr>
      <w:r>
        <w:rPr>
          <w:sz w:val="28"/>
          <w:szCs w:val="28"/>
        </w:rPr>
        <w:t xml:space="preserve">          </w:t>
      </w:r>
      <w:r>
        <w:rPr>
          <w:sz w:val="28"/>
          <w:szCs w:val="28"/>
        </w:rPr>
        <w:t>Для борьбы с теневыми операциями создана комплексная система контроля за экономикой, построенная по принципу сбора и анализа информации о финансово-хозяйственной деятельности предприятий и физических лиц с последующим обменом ею между заинтересованными государственными органами. Установление действенного и постоянного декларативного контроля за доходами и расходами граждан должно осуществляться государственными органами, а не коммерческими банками. МВД России как головному правоохранительному органу бесспорно должна принадлежать роль общего координатора деятельности правоохранительных органов в борьбе с преступностью в целом как единым явлением.</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          </w:t>
      </w:r>
      <w:r>
        <w:rPr>
          <w:sz w:val="28"/>
          <w:szCs w:val="28"/>
        </w:rPr>
        <w:t>При сложившейся ситуации между центром и регионами особую значимость приобретает правоохранительная структура, подчиненная только центральной власти, то есть некий аналог Федерального бюро расследований. Российский аналог ФБР должен заниматься расследованиями сложных преступлений, в том числе экономических и связанных с коррупцией в государственных органах.</w:t>
      </w:r>
    </w:p>
    <w:p>
      <w:pPr>
        <w:pStyle w:val="Normal"/>
        <w:spacing w:lineRule="auto" w:line="360"/>
        <w:jc w:val="both"/>
        <w:rPr>
          <w:sz w:val="28"/>
          <w:szCs w:val="28"/>
        </w:rPr>
      </w:pPr>
      <w:r>
        <w:rPr>
          <w:sz w:val="28"/>
          <w:szCs w:val="28"/>
        </w:rPr>
        <w:t xml:space="preserve">          </w:t>
      </w:r>
      <w:r>
        <w:rPr>
          <w:sz w:val="28"/>
          <w:szCs w:val="28"/>
        </w:rPr>
        <w:t>Однако если, наконец, встанет вопрос о создании «отечественного ФБР», то можно не сомневаться – против этого выступят весьма могущественные силы. И руководству страны, действительно озабоченному масштабами коррупции, желающему твердо, решительно пресечь разграбление казны, потребуется проявить политическую волю для обуздания государственного криминала, разрушающего экономику и власть.</w:t>
      </w:r>
    </w:p>
    <w:p>
      <w:pPr>
        <w:pStyle w:val="Normal"/>
        <w:spacing w:lineRule="auto" w:line="360"/>
        <w:jc w:val="both"/>
        <w:rPr>
          <w:sz w:val="28"/>
          <w:szCs w:val="28"/>
        </w:rPr>
      </w:pPr>
      <w:r>
        <w:rPr>
          <w:sz w:val="28"/>
          <w:szCs w:val="28"/>
        </w:rPr>
        <w:t xml:space="preserve">               </w:t>
      </w:r>
      <w:r>
        <w:rPr>
          <w:sz w:val="28"/>
          <w:szCs w:val="28"/>
        </w:rPr>
        <w:t>В связи с экономическими преобразованиями в стране проблема определения социально-экономических основ деятельности ОВД  требует нового осмысления. Пересмотр и переосмысление прежних традиций, форм и методов их работы только начался. Сегодня всеобщей становится идея об объективном процессе усложнения и многообразия общественных структур. В реальной жизни это будет отнюдь не возврат к старому, а возрождение и развитие новых социально-экономических структур. ОВД как элемент системы социального управления должны охранять и поддерживать новый механизм развития, восстановления, самовозрождения многообразия социально-экономических структур. Именно это должно стать одним из базисных принципов деятельности ОВД на современном этапе и в обозримом будущем.</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В сложной и многообразной деятельности, осуществляемой ОВД, помимо традиционных принципов управления (научной обоснованности, плановости, законности) существенное место должна занять ориентация на поиски приемлемых для ОВД форм и методов поддержки, может быть, охраны механизма развития многообразия социальных и экономических структур в обществе. Все общественные процессы взаимообусловлены и взаимосвязаны, поэтому добиться решительного изменения в какой-либо одной сфере, не меняя остальные, невозможно. Это  доказал исторический опыт. Следовательно, органы внутренних дел просто обязаны чутко реагировать на процессы, происходящие в обществе, в какой бы сфере  общественной жизни они не происходили.</w:t>
      </w:r>
    </w:p>
    <w:p>
      <w:pPr>
        <w:pStyle w:val="Normal"/>
        <w:spacing w:lineRule="auto" w:line="360"/>
        <w:ind w:firstLine="720"/>
        <w:jc w:val="both"/>
        <w:rPr>
          <w:sz w:val="28"/>
          <w:szCs w:val="28"/>
        </w:rPr>
      </w:pPr>
      <w:r>
        <w:rPr>
          <w:sz w:val="28"/>
          <w:szCs w:val="28"/>
        </w:rPr>
        <w:t>ОВД, обладая сильно разветвленной территориальной структурой, должны собирать социологическую и криминологическую информацию, на базе которой можно было бы вырабатывать криминологические прогнозы и соответствующие организационно-правовые и экономические решения.</w:t>
      </w:r>
    </w:p>
    <w:p>
      <w:pPr>
        <w:pStyle w:val="Normal"/>
        <w:spacing w:lineRule="auto" w:line="360"/>
        <w:ind w:firstLine="720"/>
        <w:jc w:val="both"/>
        <w:rPr/>
      </w:pPr>
      <w:r>
        <w:rPr>
          <w:sz w:val="28"/>
          <w:szCs w:val="28"/>
        </w:rPr>
        <w:t>Деятельность ОВД должна быть освобождена от навязанных «сверху» функций. В то же время ее не следует слишком жестко регламентировать. Должна быть довольно высокая степень свободы, ибо социальный заказ органам внутренних дел в  демократическом обществе - категория подвижная. В совершенствовании деятельности ОВД чрезвычайно важной является проблема преемственности и новаторства. Поэтому необходимо, с одной  стороны, избавиться от догматизма, предвзятости к новым социальным субъектам, а с другой - не потерять то хорошее, ценное, что традиционно имело место в деятельности ОВД. Реальная социальная структура общества и особенности образа жизни различных слоев населения должны быть объектом пристального внимания ОВД.</w:t>
      </w:r>
    </w:p>
    <w:p>
      <w:pPr>
        <w:pStyle w:val="Normal"/>
        <w:spacing w:lineRule="auto" w:line="360"/>
        <w:ind w:firstLine="720"/>
        <w:jc w:val="both"/>
        <w:rPr>
          <w:sz w:val="28"/>
          <w:szCs w:val="28"/>
        </w:rPr>
      </w:pPr>
      <w:r>
        <w:rPr>
          <w:sz w:val="28"/>
          <w:szCs w:val="28"/>
        </w:rPr>
        <w:t xml:space="preserve">Уникальность общественного сознания современного российского общества накладывает особый отпечаток на сознание сотрудников всех уровней ОВД. Нужны реальные вложения в так называемый человеческий фактор. Это касается, прежде всего, повышения уровня экономической культуры. Настоятельность этого требования обусловливается и тем, что более половины преступлений сейчас совершается на основе реализации корыстных экономических интересов. Предупреждение и раскрытие этих преступлений требует компетентной экономической экспертизы. </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ОВД должны взять на себя инициативу по обучению и консультированию предпринимателей эффективным методам защиты от нечестной конкуренции. В противном случае эта ниша на рынке правоохранительных услуг будет монополизирована негосударственными правоохранительными структурами. Помимо того, что любая монополия вредна для общества и нарушает интересы потребителей, отставание ОВД от запросов рынка правоохранительных услуг оборачивается большой упущенной выгодой для ОВД. Ориентация экономики страны на экономические методы управления предполагает использование методов в борьбе с экономической преступностью. Экономический анализ должен стать одним из приоритетных методов борьбы и профилактики экономической преступности, теневой экономики вцелом. Исследование различных косвенных экономических показателей может дать сотруднику ОВД не меньше информации, чем специальные оперативно-розыскные действия.  Сегодня, когда ОВД сильно  отстают в своих возможностях использовать экономический анализ в контроле законности поведения новых коммерческих структур, очень важно найти приемлемые формы взаимного сотрудничества с аудиторскими фирмами.</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pPr>
      <w:r>
        <w:rPr>
          <w:sz w:val="28"/>
          <w:szCs w:val="28"/>
        </w:rPr>
        <w:t xml:space="preserve">Таким образом, необходимо сделать следующие </w:t>
      </w:r>
      <w:r>
        <w:rPr>
          <w:b/>
          <w:sz w:val="28"/>
          <w:szCs w:val="28"/>
        </w:rPr>
        <w:t>выводы</w:t>
      </w:r>
      <w:r>
        <w:rPr>
          <w:sz w:val="28"/>
          <w:szCs w:val="28"/>
        </w:rPr>
        <w:t>. Так, практически на всех этапах и во всех службах правоохранительной деятельности ОВД присутствуют в той или иной степени  экономические аспекты. ОВД через свою главную  правоохранительную функцию активно воздействует на сохранение и более эффективное использование экономических ресурсов и, тем самым, на развитие в нужном  направлении производственных отношений. И даже, несмотря на то, что при переходе к рыночной экономике хозяйствующие субъекты, прежде всего,  сами перед собой несут ответственность за сохранность и приумножение своей собственности и поэтому сами обязаны и заинтересованы ее охранять, не снимается с повестки дня вопрос о помощи им в этом деле со стороны ОВД.</w:t>
      </w:r>
    </w:p>
    <w:p>
      <w:pPr>
        <w:pStyle w:val="Normal"/>
        <w:spacing w:lineRule="auto" w:line="360"/>
        <w:ind w:firstLine="709"/>
        <w:jc w:val="both"/>
        <w:rPr/>
      </w:pPr>
      <w:r>
        <w:rPr>
          <w:sz w:val="28"/>
          <w:szCs w:val="28"/>
        </w:rPr>
        <w:t xml:space="preserve">Давая свою субъективную оценку происходящему в экономической жизни страны, хотелось бы отметить целый комплекс </w:t>
      </w:r>
      <w:r>
        <w:rPr>
          <w:b/>
          <w:sz w:val="28"/>
          <w:szCs w:val="28"/>
        </w:rPr>
        <w:t>выводов</w:t>
      </w:r>
      <w:r>
        <w:rPr>
          <w:sz w:val="28"/>
          <w:szCs w:val="28"/>
        </w:rPr>
        <w:t>,  мер государственно-правового, экономического, управленческого и иного характера, которые могли бы помочь Российской Федерации решить ряд актуаль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исле наиболее важных из них могут быть названы следующие:</w:t>
      </w:r>
    </w:p>
    <w:p>
      <w:pPr>
        <w:pStyle w:val="Normal"/>
        <w:numPr>
          <w:ilvl w:val="0"/>
          <w:numId w:val="2"/>
        </w:numPr>
        <w:spacing w:lineRule="auto" w:line="360"/>
        <w:jc w:val="both"/>
        <w:rPr>
          <w:sz w:val="28"/>
          <w:szCs w:val="28"/>
        </w:rPr>
      </w:pPr>
      <w:r>
        <w:rPr>
          <w:sz w:val="28"/>
          <w:szCs w:val="28"/>
        </w:rPr>
        <w:t>повышение эффективности защиты всех форм собственности;</w:t>
      </w:r>
    </w:p>
    <w:p>
      <w:pPr>
        <w:pStyle w:val="Normal"/>
        <w:numPr>
          <w:ilvl w:val="0"/>
          <w:numId w:val="2"/>
        </w:numPr>
        <w:spacing w:lineRule="auto" w:line="360"/>
        <w:jc w:val="both"/>
        <w:rPr>
          <w:sz w:val="28"/>
          <w:szCs w:val="28"/>
        </w:rPr>
      </w:pPr>
      <w:r>
        <w:rPr>
          <w:sz w:val="28"/>
          <w:szCs w:val="28"/>
        </w:rPr>
        <w:t>повысить влияние ОВД на совершенствование экономического законодательства;</w:t>
      </w:r>
    </w:p>
    <w:p>
      <w:pPr>
        <w:pStyle w:val="Normal"/>
        <w:numPr>
          <w:ilvl w:val="0"/>
          <w:numId w:val="2"/>
        </w:numPr>
        <w:spacing w:lineRule="auto" w:line="360"/>
        <w:jc w:val="both"/>
        <w:rPr>
          <w:sz w:val="28"/>
          <w:szCs w:val="28"/>
        </w:rPr>
      </w:pPr>
      <w:r>
        <w:rPr>
          <w:sz w:val="28"/>
          <w:szCs w:val="28"/>
        </w:rPr>
        <w:t>усиление уголовной ответственности за экономические и коррупционные преступления;</w:t>
      </w:r>
    </w:p>
    <w:p>
      <w:pPr>
        <w:pStyle w:val="Normal"/>
        <w:numPr>
          <w:ilvl w:val="0"/>
          <w:numId w:val="2"/>
        </w:numPr>
        <w:spacing w:lineRule="auto" w:line="360"/>
        <w:jc w:val="both"/>
        <w:rPr>
          <w:sz w:val="28"/>
          <w:szCs w:val="28"/>
        </w:rPr>
      </w:pPr>
      <w:r>
        <w:rPr>
          <w:sz w:val="28"/>
          <w:szCs w:val="28"/>
        </w:rPr>
        <w:t>разовая «экономическая амнистия» для представителей «серой» теневой экономики, т.е. включающей в себя непреступные виды бизнеса, выведенные или не поставленные под государственный контроль;</w:t>
      </w:r>
    </w:p>
    <w:p>
      <w:pPr>
        <w:pStyle w:val="Normal"/>
        <w:numPr>
          <w:ilvl w:val="0"/>
          <w:numId w:val="2"/>
        </w:numPr>
        <w:spacing w:lineRule="auto" w:line="360"/>
        <w:jc w:val="both"/>
        <w:rPr>
          <w:sz w:val="28"/>
          <w:szCs w:val="28"/>
        </w:rPr>
      </w:pPr>
      <w:r>
        <w:rPr>
          <w:sz w:val="28"/>
          <w:szCs w:val="28"/>
        </w:rPr>
        <w:t>широкое материальное стимулирование эффективности работы правоохранительных органов, борющихся с теневой экономикой;</w:t>
      </w:r>
    </w:p>
    <w:p>
      <w:pPr>
        <w:pStyle w:val="Normal"/>
        <w:numPr>
          <w:ilvl w:val="0"/>
          <w:numId w:val="2"/>
        </w:numPr>
        <w:spacing w:lineRule="auto" w:line="360"/>
        <w:jc w:val="both"/>
        <w:rPr>
          <w:sz w:val="28"/>
          <w:szCs w:val="28"/>
        </w:rPr>
      </w:pPr>
      <w:r>
        <w:rPr>
          <w:sz w:val="28"/>
          <w:szCs w:val="28"/>
        </w:rPr>
        <w:t>усиление правовой пропаганды экономического и уголовного законодательства;</w:t>
      </w:r>
    </w:p>
    <w:p>
      <w:pPr>
        <w:pStyle w:val="Normal"/>
        <w:numPr>
          <w:ilvl w:val="0"/>
          <w:numId w:val="2"/>
        </w:numPr>
        <w:spacing w:lineRule="auto" w:line="360"/>
        <w:jc w:val="both"/>
        <w:rPr>
          <w:sz w:val="28"/>
          <w:szCs w:val="28"/>
        </w:rPr>
      </w:pPr>
      <w:r>
        <w:rPr>
          <w:sz w:val="28"/>
          <w:szCs w:val="28"/>
        </w:rPr>
        <w:t>Необходимо провести полное расследование приватизации крупнейших российских предприятий с тем, чтобы приватизированные с крупными нарушениями предприятия, неэффективно управляемые настоящими хозяевами,  национализировать.</w:t>
      </w:r>
    </w:p>
    <w:p>
      <w:pPr>
        <w:pStyle w:val="Normal"/>
        <w:numPr>
          <w:ilvl w:val="0"/>
          <w:numId w:val="2"/>
        </w:numPr>
        <w:spacing w:lineRule="auto" w:line="360"/>
        <w:jc w:val="both"/>
        <w:rPr>
          <w:sz w:val="28"/>
          <w:szCs w:val="28"/>
        </w:rPr>
      </w:pPr>
      <w:r>
        <w:rPr>
          <w:sz w:val="28"/>
          <w:szCs w:val="28"/>
        </w:rPr>
        <w:t>Необходимы жёсткие меры, препятствующие нелегальному вывозу капитала за границ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rPr>
          <w:b/>
          <w:sz w:val="28"/>
          <w:szCs w:val="28"/>
        </w:rPr>
        <w:t>Заключение.</w:t>
      </w:r>
    </w:p>
    <w:p>
      <w:pPr>
        <w:pStyle w:val="Normal"/>
        <w:spacing w:lineRule="auto" w:line="360"/>
        <w:ind w:firstLine="709"/>
        <w:rPr>
          <w:b/>
          <w:b/>
          <w:sz w:val="28"/>
          <w:szCs w:val="28"/>
        </w:rPr>
      </w:pPr>
      <w:r>
        <w:rPr>
          <w:b/>
          <w:sz w:val="28"/>
          <w:szCs w:val="28"/>
        </w:rPr>
      </w:r>
    </w:p>
    <w:p>
      <w:pPr>
        <w:pStyle w:val="TextBodyIndent"/>
        <w:spacing w:lineRule="auto" w:line="360"/>
        <w:rPr>
          <w:sz w:val="28"/>
          <w:szCs w:val="28"/>
        </w:rPr>
      </w:pPr>
      <w:r>
        <w:rPr>
          <w:sz w:val="28"/>
          <w:szCs w:val="28"/>
        </w:rPr>
        <w:t>Концепция национальной безопасности Российской Федерации гласит, что угрозы в сфере экономики обусловлены «существенным сокращением внутреннего валового продукта,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w:t>
      </w:r>
      <w:r>
        <w:rPr>
          <w:rStyle w:val="FootnoteCharacters"/>
          <w:rStyle w:val="FootnoteAnchor"/>
          <w:sz w:val="28"/>
          <w:szCs w:val="28"/>
        </w:rPr>
        <w:footnoteReference w:id="14"/>
      </w:r>
      <w:r>
        <w:rPr>
          <w:sz w:val="28"/>
          <w:szCs w:val="28"/>
        </w:rPr>
        <w:t xml:space="preserve"> Большое значение в сложившейся экономической ситуации принадлежит теневой экономике, ее определяющего воздействия.</w:t>
      </w:r>
    </w:p>
    <w:p>
      <w:pPr>
        <w:pStyle w:val="TextBodyIndent"/>
        <w:spacing w:lineRule="auto" w:line="360"/>
        <w:rPr>
          <w:sz w:val="28"/>
          <w:szCs w:val="28"/>
        </w:rPr>
      </w:pPr>
      <w:r>
        <w:rPr>
          <w:sz w:val="28"/>
          <w:szCs w:val="28"/>
        </w:rPr>
        <w:t>Сегодня уже очевидно, что значительное расширение сферы теневой, прежде всего фиктивной и криминальной, экономики ведет нас не к цивилизованному рынку и демократии, а к установлению корпоративно-бюрократического кланового правления, которое, как свидетельствует история, может быть длительным и даже способным обеспечить определенную социальную стабильность. Проблемой России является явно криминальная, замешанная на теневой деятельности окраска складывающихся кланов. В этой связи небезосновательным  представляются высказываемые опасения, что на исход будущих выборов в стране сильное влияние будут оказывать криминальные элементы.</w:t>
      </w:r>
    </w:p>
    <w:p>
      <w:pPr>
        <w:pStyle w:val="TextBodyIndent"/>
        <w:spacing w:lineRule="auto" w:line="360"/>
        <w:rPr>
          <w:sz w:val="28"/>
          <w:szCs w:val="28"/>
        </w:rPr>
      </w:pPr>
      <w:r>
        <w:rPr>
          <w:sz w:val="28"/>
          <w:szCs w:val="28"/>
        </w:rPr>
        <w:t xml:space="preserve">Становится понятно, что особая роль в борьбе с теневой экономикой в настоящее время принадлежит ОВД. Таким образом, следует еще раз заострить наше внимание на </w:t>
      </w:r>
      <w:r>
        <w:rPr>
          <w:b/>
          <w:sz w:val="28"/>
          <w:szCs w:val="28"/>
        </w:rPr>
        <w:t>выводах из проделанной работы</w:t>
      </w:r>
      <w:r>
        <w:rPr>
          <w:sz w:val="28"/>
          <w:szCs w:val="28"/>
        </w:rPr>
        <w:t>, а именно на чем должна базироваться деятельность ОВД для обеспечения борьбы с  «теневой» экономикой.</w:t>
      </w:r>
    </w:p>
    <w:p>
      <w:pPr>
        <w:pStyle w:val="Normal"/>
        <w:spacing w:lineRule="auto" w:line="360"/>
        <w:ind w:firstLine="709"/>
        <w:jc w:val="both"/>
        <w:rPr>
          <w:sz w:val="28"/>
          <w:szCs w:val="28"/>
        </w:rPr>
      </w:pPr>
      <w:r>
        <w:rPr>
          <w:sz w:val="28"/>
          <w:szCs w:val="28"/>
        </w:rPr>
        <w:t>Как представляется, деятельность ОВД должна  базироваться на следующих принципах:</w:t>
      </w:r>
    </w:p>
    <w:p>
      <w:pPr>
        <w:pStyle w:val="Normal"/>
        <w:spacing w:lineRule="auto" w:line="360"/>
        <w:ind w:firstLine="709"/>
        <w:jc w:val="both"/>
        <w:rPr>
          <w:sz w:val="28"/>
          <w:szCs w:val="28"/>
        </w:rPr>
      </w:pPr>
      <w:r>
        <w:rPr>
          <w:sz w:val="28"/>
          <w:szCs w:val="28"/>
        </w:rPr>
        <w:t>- благоприятные для бизнеса изменения правохозяйственных условий, причем изменения, носящие упреждающий характер к необходимому усилению карательных мер;</w:t>
      </w:r>
    </w:p>
    <w:p>
      <w:pPr>
        <w:pStyle w:val="Normal"/>
        <w:spacing w:lineRule="auto" w:line="360"/>
        <w:ind w:firstLine="709"/>
        <w:jc w:val="both"/>
        <w:rPr>
          <w:sz w:val="28"/>
          <w:szCs w:val="28"/>
        </w:rPr>
      </w:pPr>
      <w:r>
        <w:rPr>
          <w:sz w:val="28"/>
          <w:szCs w:val="28"/>
        </w:rPr>
        <w:t>- формирование нового отношения к отечественным предпринимателям, в том числе к «новым русским», проживающим за рубежом.</w:t>
      </w:r>
    </w:p>
    <w:p>
      <w:pPr>
        <w:pStyle w:val="Normal"/>
        <w:spacing w:lineRule="auto" w:line="360"/>
        <w:ind w:firstLine="709"/>
        <w:jc w:val="both"/>
        <w:rPr>
          <w:sz w:val="28"/>
          <w:szCs w:val="28"/>
        </w:rPr>
      </w:pPr>
      <w:r>
        <w:rPr>
          <w:sz w:val="28"/>
          <w:szCs w:val="28"/>
        </w:rPr>
        <w:t>- 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Normal"/>
        <w:spacing w:lineRule="auto" w:line="360"/>
        <w:ind w:firstLine="709"/>
        <w:jc w:val="both"/>
        <w:rPr>
          <w:sz w:val="28"/>
          <w:szCs w:val="28"/>
        </w:rPr>
      </w:pPr>
      <w:r>
        <w:rPr>
          <w:sz w:val="28"/>
          <w:szCs w:val="28"/>
        </w:rPr>
        <w:t xml:space="preserve">- установление общественного контроля за деятельностью хозяйствующих субъектов в границах правового поля. </w:t>
      </w:r>
    </w:p>
    <w:p>
      <w:pPr>
        <w:pStyle w:val="Normal"/>
        <w:spacing w:lineRule="auto" w:line="360"/>
        <w:ind w:firstLine="709"/>
        <w:jc w:val="both"/>
        <w:rPr>
          <w:sz w:val="28"/>
          <w:szCs w:val="28"/>
        </w:rPr>
      </w:pPr>
      <w:r>
        <w:rPr>
          <w:sz w:val="28"/>
          <w:szCs w:val="28"/>
        </w:rPr>
        <w:t xml:space="preserve">Итак, в России параллельно легальной экономике возникла теневая, сопоставимая с ней по масштабам. Более того, в теневой экономике формируется примерно тот же набор механизмов, что и в официальной хозяйственной системе. 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 Эти теневые механизмы изменили жизнь миллионов людей, создали особые условия работы предприятий. Специалисты, занимающиеся проблемами теневой экономики, стали вести речь даже о «теневом порядке» в российском обществе. Трудно ожидать, что в ближайшие пять-десять лет эти механизмы преобразуются в легальные правила экономического поведения. </w:t>
      </w:r>
    </w:p>
    <w:p>
      <w:pPr>
        <w:pStyle w:val="Normal"/>
        <w:spacing w:lineRule="auto" w:line="360"/>
        <w:ind w:firstLine="709"/>
        <w:jc w:val="both"/>
        <w:rPr>
          <w:sz w:val="28"/>
          <w:szCs w:val="28"/>
        </w:rPr>
      </w:pPr>
      <w:r>
        <w:rPr>
          <w:sz w:val="28"/>
          <w:szCs w:val="28"/>
        </w:rPr>
        <w:t>Так, в ближайшее время результаты, достигнутые государством в борьбе с теневым сектором экономики, будут определяющими для выбора пути дальнейшего развития отечественной экономики и общества: либо российская экономика твердо встанет на путь закона, что позволит реализовать огромный потенциал роста, стать эффективной, как в развитых странах, с сильными демократическими традициями и значительными социальными гарантиями, либо ее дальнейшее формирование пойдет по латино-американскому образцу с преобладанием узкогрупповых интересов, недоступных силе закона, обрекающему основные массы населения на нищету. Скорее всего, нас ожидают постепенная эволюция теневых отношений, смягчение и легализация некоторых из них и медленное изживание неприемлемых для цивилизованного общества норм. Все зависит только от нас.</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Footnote"/>
        <w:spacing w:lineRule="auto" w:line="360"/>
        <w:ind w:left="360" w:hanging="0"/>
        <w:jc w:val="center"/>
        <w:rPr>
          <w:b/>
          <w:b/>
          <w:sz w:val="32"/>
          <w:szCs w:val="32"/>
          <w:lang w:val="en-US"/>
        </w:rPr>
      </w:pPr>
      <w:r>
        <w:rPr>
          <w:b/>
          <w:sz w:val="32"/>
          <w:szCs w:val="32"/>
        </w:rPr>
        <w:t>Список использованной литературы.</w:t>
      </w:r>
    </w:p>
    <w:p>
      <w:pPr>
        <w:pStyle w:val="Normal"/>
        <w:numPr>
          <w:ilvl w:val="0"/>
          <w:numId w:val="3"/>
        </w:numPr>
        <w:spacing w:lineRule="auto" w:line="360" w:before="30" w:after="0"/>
        <w:ind w:left="1062" w:right="330" w:hanging="360"/>
        <w:jc w:val="both"/>
        <w:rPr>
          <w:color w:val="000000"/>
          <w:sz w:val="24"/>
          <w:szCs w:val="24"/>
        </w:rPr>
      </w:pPr>
      <w:r>
        <w:rPr>
          <w:sz w:val="28"/>
          <w:szCs w:val="28"/>
        </w:rPr>
        <w:t>«Концепция национальной безопасности РФ</w:t>
      </w:r>
      <w:r>
        <w:rPr/>
        <w:t>»</w:t>
      </w:r>
      <w:r>
        <w:rPr>
          <w:rFonts w:cs="Arial" w:ascii="Arial" w:hAnsi="Arial"/>
        </w:rPr>
        <w:t xml:space="preserve"> </w:t>
      </w:r>
      <w:r>
        <w:rPr>
          <w:sz w:val="24"/>
          <w:szCs w:val="24"/>
        </w:rPr>
        <w:t>утверждена Указом Президента Российской Федерации от 17 декабря 1997 г. № 1300(в редакции Указа Президента Российской Федерации от 10 января 2000 г. № 24) – М, НОРМА, 2000г. с. 15.</w:t>
      </w:r>
    </w:p>
    <w:p>
      <w:pPr>
        <w:pStyle w:val="Style15"/>
        <w:numPr>
          <w:ilvl w:val="0"/>
          <w:numId w:val="3"/>
        </w:numPr>
        <w:rPr>
          <w:sz w:val="28"/>
          <w:szCs w:val="28"/>
        </w:rPr>
      </w:pPr>
      <w:r>
        <w:rPr>
          <w:sz w:val="28"/>
          <w:szCs w:val="28"/>
        </w:rPr>
        <w:t xml:space="preserve">Булатов А.  Вывоз капитала из России: вопросы регулирования.                </w:t>
      </w:r>
    </w:p>
    <w:p>
      <w:pPr>
        <w:pStyle w:val="Style15"/>
        <w:numPr>
          <w:ilvl w:val="0"/>
          <w:numId w:val="0"/>
        </w:numPr>
        <w:ind w:left="360" w:hanging="0"/>
        <w:rPr>
          <w:sz w:val="28"/>
          <w:szCs w:val="28"/>
        </w:rPr>
      </w:pPr>
      <w:r>
        <w:rPr>
          <w:sz w:val="28"/>
          <w:szCs w:val="28"/>
        </w:rPr>
        <w:t xml:space="preserve">          </w:t>
      </w:r>
      <w:r>
        <w:rPr>
          <w:sz w:val="28"/>
          <w:szCs w:val="28"/>
        </w:rPr>
        <w:t>// Вопросы экономики - 1998 г. №3. с. 30 – 33.</w:t>
      </w:r>
    </w:p>
    <w:p>
      <w:pPr>
        <w:pStyle w:val="Normal"/>
        <w:numPr>
          <w:ilvl w:val="0"/>
          <w:numId w:val="3"/>
        </w:numPr>
        <w:spacing w:lineRule="auto" w:line="360"/>
        <w:jc w:val="both"/>
        <w:rPr/>
      </w:pPr>
      <w:r>
        <w:rPr>
          <w:sz w:val="28"/>
          <w:szCs w:val="28"/>
        </w:rPr>
        <w:t>Величенков А., Куликов В. “Теневые пирамиды реформируемой экономики” //РЭЖ – 1996 г. №8. с. 4 – 8..</w:t>
      </w:r>
    </w:p>
    <w:p>
      <w:pPr>
        <w:pStyle w:val="Footnote"/>
        <w:numPr>
          <w:ilvl w:val="0"/>
          <w:numId w:val="3"/>
        </w:numPr>
        <w:spacing w:lineRule="auto" w:line="360"/>
        <w:rPr/>
      </w:pPr>
      <w:r>
        <w:rPr>
          <w:sz w:val="28"/>
          <w:szCs w:val="28"/>
        </w:rPr>
        <w:t>Исправников В.О. Теневой капитал: конфисковать или инвестировать? //Экономика и жизнь -  1996. №24. с.24 - 30.</w:t>
      </w:r>
    </w:p>
    <w:p>
      <w:pPr>
        <w:pStyle w:val="Style15"/>
        <w:numPr>
          <w:ilvl w:val="0"/>
          <w:numId w:val="3"/>
        </w:numPr>
        <w:rPr/>
      </w:pPr>
      <w:r>
        <w:rPr>
          <w:sz w:val="28"/>
          <w:szCs w:val="28"/>
        </w:rPr>
        <w:t>Исправников В., Куликов В. – Как «высветлить» реформируемую экономику// РЭЖ - 1997 г.  №5. с. 5 - 8.</w:t>
      </w:r>
    </w:p>
    <w:p>
      <w:pPr>
        <w:pStyle w:val="Normal"/>
        <w:numPr>
          <w:ilvl w:val="0"/>
          <w:numId w:val="3"/>
        </w:numPr>
        <w:overflowPunct w:val="false"/>
        <w:autoSpaceDE w:val="false"/>
        <w:spacing w:lineRule="auto" w:line="360"/>
        <w:jc w:val="both"/>
        <w:textAlignment w:val="baseline"/>
        <w:rPr>
          <w:sz w:val="28"/>
          <w:szCs w:val="28"/>
        </w:rPr>
      </w:pPr>
      <w:r>
        <w:rPr>
          <w:sz w:val="28"/>
          <w:szCs w:val="28"/>
        </w:rPr>
        <w:t>Крылов А. А. Социально - экономические основы деятельности ОВД в условиях рыночных отношений. Лекция, Академия МВД России, М. – 1994. с.112.</w:t>
      </w:r>
    </w:p>
    <w:p>
      <w:pPr>
        <w:pStyle w:val="Style15"/>
        <w:numPr>
          <w:ilvl w:val="0"/>
          <w:numId w:val="3"/>
        </w:numPr>
        <w:rPr/>
      </w:pPr>
      <w:r>
        <w:rPr>
          <w:sz w:val="28"/>
          <w:szCs w:val="28"/>
        </w:rPr>
        <w:t>Кузнецова Т. – Некоторые аспекты исследования неформальной экономики в России. //Вопросы экономики - 1998г. №9. с. 18 - 20.</w:t>
      </w:r>
    </w:p>
    <w:p>
      <w:pPr>
        <w:pStyle w:val="Style15"/>
        <w:numPr>
          <w:ilvl w:val="0"/>
          <w:numId w:val="3"/>
        </w:numPr>
        <w:rPr>
          <w:sz w:val="28"/>
          <w:szCs w:val="28"/>
        </w:rPr>
      </w:pPr>
      <w:r>
        <w:rPr>
          <w:sz w:val="28"/>
          <w:szCs w:val="28"/>
        </w:rPr>
        <w:t>Макаров Д. Экономические и правовые аспекты теневой экономики в России//Вопросы экономики - 1998 г. №3. с. 38 – 41.</w:t>
      </w:r>
    </w:p>
    <w:p>
      <w:pPr>
        <w:pStyle w:val="Footnote"/>
        <w:numPr>
          <w:ilvl w:val="0"/>
          <w:numId w:val="3"/>
        </w:numPr>
        <w:spacing w:lineRule="auto" w:line="360"/>
        <w:rPr/>
      </w:pPr>
      <w:r>
        <w:rPr>
          <w:sz w:val="28"/>
          <w:szCs w:val="28"/>
        </w:rPr>
        <w:t>Ореховский П. Статистические показатели и теневая экономика. //Российский экономический журнал - 1996. №4. с.6 - 9.</w:t>
      </w:r>
    </w:p>
    <w:p>
      <w:pPr>
        <w:pStyle w:val="Normal"/>
        <w:numPr>
          <w:ilvl w:val="0"/>
          <w:numId w:val="3"/>
        </w:numPr>
        <w:spacing w:lineRule="auto" w:line="360"/>
        <w:jc w:val="both"/>
        <w:rPr>
          <w:sz w:val="28"/>
          <w:szCs w:val="28"/>
        </w:rPr>
      </w:pPr>
      <w:r>
        <w:rPr>
          <w:sz w:val="28"/>
          <w:szCs w:val="28"/>
        </w:rPr>
        <w:t>Петров С. М. Экономика, политика, право в управлении правоохранительной деятельностью. Лекция, Москва. Академия МВД России, 1995 г.с.80.</w:t>
      </w:r>
    </w:p>
    <w:p>
      <w:pPr>
        <w:pStyle w:val="Style15"/>
        <w:numPr>
          <w:ilvl w:val="0"/>
          <w:numId w:val="3"/>
        </w:numPr>
        <w:rPr>
          <w:sz w:val="28"/>
          <w:szCs w:val="28"/>
        </w:rPr>
      </w:pPr>
      <w:r>
        <w:rPr>
          <w:sz w:val="28"/>
          <w:szCs w:val="28"/>
        </w:rPr>
        <w:t xml:space="preserve">Суетин Д. Экономика России: из тени в свет перелетая. </w:t>
      </w:r>
    </w:p>
    <w:p>
      <w:pPr>
        <w:pStyle w:val="Style15"/>
        <w:numPr>
          <w:ilvl w:val="0"/>
          <w:numId w:val="0"/>
        </w:numPr>
        <w:ind w:left="702" w:hanging="0"/>
        <w:rPr/>
      </w:pPr>
      <w:r>
        <w:rPr>
          <w:sz w:val="28"/>
          <w:szCs w:val="28"/>
        </w:rPr>
        <w:t xml:space="preserve">     </w:t>
      </w:r>
      <w:r>
        <w:rPr>
          <w:sz w:val="28"/>
          <w:szCs w:val="28"/>
        </w:rPr>
        <w:t>//Экономика и жизнь - 1997г.  №13. с. 10 - 11.</w:t>
      </w:r>
    </w:p>
    <w:p>
      <w:pPr>
        <w:pStyle w:val="Normal"/>
        <w:numPr>
          <w:ilvl w:val="0"/>
          <w:numId w:val="3"/>
        </w:numPr>
        <w:spacing w:lineRule="auto" w:line="360"/>
        <w:jc w:val="both"/>
        <w:rPr/>
      </w:pPr>
      <w:r>
        <w:rPr>
          <w:sz w:val="28"/>
          <w:szCs w:val="28"/>
        </w:rPr>
        <w:t xml:space="preserve">Тимофеев Л.М. «Теневая Россия: экономико-социальное исследование».- М,  2000. с. 19 - 22. </w:t>
      </w:r>
    </w:p>
    <w:sectPr>
      <w:headerReference w:type="default" r:id="rId2"/>
      <w:footnotePr>
        <w:numFmt w:val="decimal"/>
        <w:numRestart w:val="eachPage"/>
      </w:footnotePr>
      <w:type w:val="nextPage"/>
      <w:pgSz w:w="11906" w:h="16838"/>
      <w:pgMar w:left="1418" w:right="566"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а Т. – Некоторые аспекты исследования неформальной экономики в России. //Вопросы экономики - 1998г. №9.с.18.</w:t>
      </w:r>
    </w:p>
  </w:footnote>
  <w:footnote w:id="3">
    <w:p>
      <w:pPr>
        <w:pStyle w:val="Footnote"/>
        <w:rPr/>
      </w:pPr>
      <w:r>
        <w:rPr>
          <w:rStyle w:val="FootnoteCharacters"/>
        </w:rPr>
        <w:footnoteRef/>
      </w:r>
      <w:r>
        <w:rPr/>
        <w:t xml:space="preserve"> </w:t>
      </w:r>
      <w:r>
        <w:rPr/>
        <w:t>Исправников В.О. Теневой капитал: конфисковать или инвестировать? //Экономика и жизнь №24. -  1996.</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 xml:space="preserve">Ореховский П. Статистические показатели и теневая экономика. //Российский экономический журнал - №4.- 1996 </w:t>
      </w:r>
    </w:p>
  </w:footnote>
  <w:footnote w:id="6">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 №24. 1996.</w:t>
      </w:r>
    </w:p>
  </w:footnote>
  <w:footnote w:id="7">
    <w:p>
      <w:pPr>
        <w:pStyle w:val="Style15"/>
        <w:numPr>
          <w:ilvl w:val="0"/>
          <w:numId w:val="0"/>
        </w:numPr>
        <w:ind w:left="1080" w:hanging="360"/>
        <w:rPr>
          <w:szCs w:val="28"/>
        </w:rPr>
      </w:pPr>
      <w:r>
        <w:rPr>
          <w:rStyle w:val="FootnoteCharacters"/>
        </w:rPr>
        <w:footnoteRef/>
      </w:r>
      <w:r>
        <w:rPr/>
        <w:tab/>
        <w:t xml:space="preserve"> </w:t>
      </w:r>
      <w:r>
        <w:rPr/>
        <w:t xml:space="preserve">Булатов А.  Вывоз капитала из России: вопросы регулирования. // Вопросы экономики №3, 1998 г. </w:t>
      </w:r>
    </w:p>
    <w:p>
      <w:pPr>
        <w:pStyle w:val="Footnote"/>
        <w:rPr>
          <w:szCs w:val="28"/>
        </w:rPr>
      </w:pPr>
      <w:r>
        <w:rPr>
          <w:szCs w:val="28"/>
        </w:rPr>
      </w:r>
    </w:p>
  </w:footnote>
  <w:footnote w:id="8">
    <w:p>
      <w:pPr>
        <w:pStyle w:val="Normal"/>
        <w:ind w:left="227" w:hanging="0"/>
        <w:jc w:val="both"/>
        <w:rPr/>
      </w:pPr>
      <w:r>
        <w:rPr>
          <w:rStyle w:val="FootnoteCharacters"/>
        </w:rPr>
        <w:footnoteRef/>
      </w:r>
      <w:r>
        <w:rPr/>
        <w:t xml:space="preserve"> </w:t>
      </w:r>
      <w:r>
        <w:rPr/>
        <w:t xml:space="preserve">Тимофеев Л.М. «Теневая Россия: экономико-социальное исследование».- М,  2000.с.20 </w:t>
      </w:r>
    </w:p>
  </w:footnote>
  <w:footnote w:id="9">
    <w:p>
      <w:pPr>
        <w:pStyle w:val="Style15"/>
        <w:numPr>
          <w:ilvl w:val="0"/>
          <w:numId w:val="0"/>
        </w:numPr>
        <w:ind w:left="1080" w:hanging="360"/>
        <w:jc w:val="left"/>
        <w:rPr/>
      </w:pPr>
      <w:r>
        <w:rPr>
          <w:rStyle w:val="FootnoteCharacters"/>
        </w:rPr>
        <w:footnoteRef/>
      </w:r>
      <w:r>
        <w:rPr/>
        <w:tab/>
        <w:t xml:space="preserve"> </w:t>
      </w:r>
      <w:r>
        <w:rPr/>
        <w:t>Макаров Д. Экономические и правовые аспекты теневой экономики в России//Вопросы экономики - 1998 г. №3.с.40.</w:t>
      </w:r>
    </w:p>
  </w:footnote>
  <w:footnote w:id="10">
    <w:p>
      <w:pPr>
        <w:pStyle w:val="Footnote"/>
        <w:rPr/>
      </w:pPr>
      <w:r>
        <w:rPr>
          <w:rStyle w:val="FootnoteCharacters"/>
        </w:rPr>
        <w:footnoteRef/>
      </w:r>
      <w:r>
        <w:rPr/>
        <w:t xml:space="preserve">               </w:t>
      </w:r>
      <w:r>
        <w:rPr>
          <w:rStyle w:val="FootnoteCharacters"/>
        </w:rPr>
        <w:t>?</w:t>
      </w:r>
      <w:r>
        <w:rPr/>
        <w:t xml:space="preserve"> Крылов А. А. Социально - экономические основы деятельности ОВД в условиях рыночных отношений. </w:t>
      </w:r>
    </w:p>
    <w:p>
      <w:pPr>
        <w:pStyle w:val="Footnote"/>
        <w:rPr/>
      </w:pPr>
      <w:r>
        <w:rPr/>
        <w:t xml:space="preserve">                 </w:t>
      </w:r>
      <w:r>
        <w:rPr/>
        <w:t>Лекция, Академия МВД России, М. – 1994. С. 4.</w:t>
      </w:r>
    </w:p>
    <w:p>
      <w:pPr>
        <w:pStyle w:val="Footnote"/>
        <w:rPr/>
      </w:pPr>
      <w:r>
        <w:rPr/>
        <w:t xml:space="preserve">         </w:t>
      </w:r>
    </w:p>
  </w:footnote>
  <w:footnote w:id="11">
    <w:p>
      <w:pPr>
        <w:pStyle w:val="Footnote"/>
        <w:rPr/>
      </w:pPr>
      <w:r>
        <w:rPr>
          <w:rStyle w:val="FootnoteCharacters"/>
        </w:rPr>
        <w:footnoteRef/>
      </w:r>
      <w:r>
        <w:rPr/>
        <w:t xml:space="preserve"> </w:t>
      </w:r>
      <w:r>
        <w:rPr/>
        <w:t xml:space="preserve">Крылов А. А. Социально - экономические основы деятельности ОВД в условиях рыночных отношений. Лекция,      </w:t>
      </w:r>
    </w:p>
    <w:p>
      <w:pPr>
        <w:pStyle w:val="Footnote"/>
        <w:rPr/>
      </w:pPr>
      <w:r>
        <w:rPr/>
        <w:t xml:space="preserve">  </w:t>
      </w:r>
      <w:r>
        <w:rPr/>
        <w:t>Академия МВД России, М. – 1994. С. 4.</w:t>
      </w:r>
    </w:p>
    <w:p>
      <w:pPr>
        <w:pStyle w:val="Footnote"/>
        <w:rPr/>
      </w:pPr>
      <w:r>
        <w:rPr/>
      </w:r>
    </w:p>
  </w:footnote>
  <w:footnote w:id="12">
    <w:p>
      <w:pPr>
        <w:pStyle w:val="Footnote"/>
        <w:rPr/>
      </w:pPr>
      <w:r>
        <w:rPr>
          <w:rStyle w:val="FootnoteCharacters"/>
        </w:rPr>
        <w:footnoteRef/>
      </w:r>
      <w:r>
        <w:rPr/>
        <w:t xml:space="preserve"> </w:t>
      </w:r>
      <w:r>
        <w:rPr/>
        <w:t>Петров С. М. Экономика, политика, право в управлении правоохранительной деятельностью. Лекция, Москва. Академия МВД России, 1995 г.с.70.</w:t>
      </w:r>
    </w:p>
  </w:footnote>
  <w:footnote w:id="13">
    <w:p>
      <w:pPr>
        <w:pStyle w:val="Footnote"/>
        <w:rPr/>
      </w:pPr>
      <w:r>
        <w:rPr>
          <w:rStyle w:val="FootnoteCharacters"/>
        </w:rPr>
        <w:footnoteRef/>
      </w:r>
      <w:r>
        <w:rPr/>
        <w:t xml:space="preserve"> </w:t>
      </w:r>
      <w:r>
        <w:rPr/>
        <w:t xml:space="preserve">Крылов А. А. Социально - экономические основы деятельности ОВД в условиях рыночных отношений. Лекция,      </w:t>
      </w:r>
    </w:p>
    <w:p>
      <w:pPr>
        <w:pStyle w:val="Footnote"/>
        <w:rPr/>
      </w:pPr>
      <w:r>
        <w:rPr/>
        <w:t xml:space="preserve">  </w:t>
      </w:r>
      <w:r>
        <w:rPr/>
        <w:t>Академия МВД России, М. – 1994. С. 5.</w:t>
      </w:r>
    </w:p>
    <w:p>
      <w:pPr>
        <w:pStyle w:val="Footnote"/>
        <w:rPr/>
      </w:pPr>
      <w:r>
        <w:rPr/>
      </w:r>
    </w:p>
  </w:footnote>
  <w:footnote w:id="14">
    <w:p>
      <w:pPr>
        <w:pStyle w:val="Footnote"/>
        <w:rPr/>
      </w:pPr>
      <w:r>
        <w:rPr>
          <w:rStyle w:val="FootnoteCharacters"/>
        </w:rPr>
        <w:footnoteRef/>
      </w:r>
      <w:r>
        <w:rPr/>
        <w:t xml:space="preserve"> </w:t>
      </w:r>
      <w:r>
        <w:rPr/>
        <w:t>«Концепция национальной безопасности РФ» утверждена Указом Президента Российской Федерации от 17 декабря 1997 г. № 1300(в редакции Указа Президента Российской Федерации от 10 января 2000 г. №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2"/>
        </w:tabs>
        <w:ind w:left="1062"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6z0">
    <w:name w:val="WW8Num6z0"/>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Heading1">
    <w:name w:val="heading 1"/>
    <w:basedOn w:val="Normal"/>
    <w:next w:val="Normal"/>
    <w:qFormat/>
    <w:pPr>
      <w:keepNext w:val="true"/>
      <w:ind w:right="-1050" w:firstLine="709"/>
      <w:jc w:val="center"/>
    </w:pPr>
    <w:rPr>
      <w:b/>
      <w:sz w:val="28"/>
    </w:rPr>
  </w:style>
  <w:style w:type="paragraph" w:styleId="Style15">
    <w:name w:val="реферат"/>
    <w:basedOn w:val="Normal"/>
    <w:qFormat/>
    <w:pPr>
      <w:numPr>
        <w:ilvl w:val="0"/>
        <w:numId w:val="1"/>
      </w:numPr>
      <w:spacing w:lineRule="auto" w:line="360"/>
      <w:jc w:val="both"/>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9:06:00Z</dcterms:created>
  <dc:creator>Максимка</dc:creator>
  <dc:description/>
  <dc:language>en-US</dc:language>
  <cp:lastModifiedBy>Maxim</cp:lastModifiedBy>
  <cp:lastPrinted>2003-06-19T08:49:00Z</cp:lastPrinted>
  <dcterms:modified xsi:type="dcterms:W3CDTF">2004-05-23T19:06:00Z</dcterms:modified>
  <cp:revision>2</cp:revision>
  <dc:subject/>
  <dc:title>Введение</dc:title>
</cp:coreProperties>
</file>