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ab/>
        <w:tab/>
        <w:tab/>
        <w:tab/>
        <w:t>Содержание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Формирование ценовой политики предприятия                   3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Методы расчета торговой надбавки</w:t>
        <w:tab/>
        <w:tab/>
        <w:tab/>
        <w:tab/>
        <w:t>1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Список литературы</w:t>
        <w:tab/>
        <w:tab/>
        <w:tab/>
        <w:tab/>
        <w:tab/>
        <w:tab/>
        <w:tab/>
        <w:t>1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. Формирование ценовой политики предприятия                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редметом ценовой политики торгового предприятия выступает не цена товара в целом, а лишь один из ее элемен</w:t>
        <w:softHyphen/>
        <w:t>тов — торговая надбавка. Именно этот элемент цены товара характеризует цену торговых услуг, предлагаемых покупате</w:t>
        <w:softHyphen/>
        <w:t>лю при его реализации торговым предприятием. И только этот элемент цены с учетом конъюнктуры потребительского рынка, условий своей хозяйственной деятельности, уровня цены производителя и других факторов торговое предпри</w:t>
        <w:softHyphen/>
        <w:t>ятие формирует самостоятельно. Несмотря на высокую сте</w:t>
        <w:softHyphen/>
        <w:t>пень связи с ценой производителя, уровень торговой надбав</w:t>
        <w:softHyphen/>
        <w:t>ки далеко не всегда определяется уровнем цены на товар. Так, при низком уровне цены на товар, предложенном его производителем, может быть сформирован высокий уровень торговой надбавки, и наоборот — при высоком уровне цены производителя торговые предприятия часто ограничиваются низким уровнем торговой надбавки.</w:t>
      </w:r>
    </w:p>
    <w:p>
      <w:pPr>
        <w:pStyle w:val="Normal"/>
        <w:spacing w:lineRule="auto" w:line="360" w:before="200" w:after="0"/>
        <w:ind w:firstLine="720"/>
        <w:rPr/>
      </w:pPr>
      <w:r>
        <w:rPr>
          <w:sz w:val="28"/>
        </w:rPr>
        <w:t>Эта специфика торговой деятельности определяет осо</w:t>
        <w:softHyphen/>
        <w:t>бенности формирования ценовой политики предприятия тор</w:t>
        <w:softHyphen/>
        <w:t>говли.</w:t>
      </w:r>
      <w:r>
        <w:rPr>
          <w:b/>
          <w:bCs/>
          <w:sz w:val="28"/>
        </w:rPr>
        <w:t xml:space="preserve"> </w:t>
      </w:r>
      <w:r>
        <w:rPr>
          <w:sz w:val="28"/>
        </w:rPr>
        <w:t>Под формированием ценовой политики торгового предприятия понимается обоснование системы дифферен</w:t>
        <w:softHyphen/>
        <w:t>цированных уровней торговой надбавки на реализуемые товары и разработка мероприятий по обеспечению оперативной их корректировки в зависимости от изменения ситуации на потребительском рынке и условий хозяйствова</w:t>
        <w:softHyphen/>
        <w:t xml:space="preserve">ния. 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sz w:val="28"/>
        </w:rPr>
        <w:t>Основные предпосылки, принципы и методы формирования ценовой политики на предприятиях торговли.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sz w:val="28"/>
        </w:rPr>
        <w:t>Прежде всего, выяснив в каком диапазоне потребитель</w:t>
        <w:softHyphen/>
        <w:t>ского рынка может формироваться торговая надбавка роз</w:t>
        <w:softHyphen/>
        <w:t>ничного предприятия, т.е. определим возможные границы его маневра в формировании своей ценовой политики</w:t>
      </w:r>
    </w:p>
    <w:p>
      <w:pPr>
        <w:pStyle w:val="Normal"/>
        <w:spacing w:before="380" w:after="0"/>
        <w:rPr>
          <w:sz w:val="28"/>
        </w:rPr>
      </w:pPr>
      <w:r>
        <w:rPr>
          <w:sz w:val="28"/>
        </w:rPr>
        <w:drawing>
          <wp:inline distT="0" distB="0" distL="0" distR="0">
            <wp:extent cx="441325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80" w:after="0"/>
        <w:rPr>
          <w:sz w:val="28"/>
        </w:rPr>
      </w:pPr>
      <w:r>
        <w:rPr>
          <w:sz w:val="28"/>
        </w:rPr>
        <w:tab/>
        <w:tab/>
        <w:tab/>
        <w:tab/>
        <w:t>рис.1</w:t>
      </w:r>
    </w:p>
    <w:p>
      <w:pPr>
        <w:pStyle w:val="Normal"/>
        <w:spacing w:lineRule="auto" w:line="360" w:before="38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рисунка 1 видно, что нижним пределом формирования торговой надбавки предприятий розничной торговли высту</w:t>
        <w:softHyphen/>
        <w:t>пают цены оптового предложения товара на рынке, опреде</w:t>
        <w:softHyphen/>
        <w:t>ляемые ценами его производителей и оптовых посредников.. Верхний пределом формирования торговой надбавки предприятий розничной торговли являются цены спроса конечных поку</w:t>
        <w:softHyphen/>
        <w:t>пателей товара.</w:t>
      </w:r>
    </w:p>
    <w:p>
      <w:pPr>
        <w:pStyle w:val="TextBodyIndent"/>
        <w:rPr/>
      </w:pPr>
      <w:r>
        <w:rPr/>
        <w:t>Наряду с внешними границами возможного диапазона формирования торговой надбавки розничного торгового Предприятия, рассмотрим также состав ее внутренних эле</w:t>
        <w:softHyphen/>
        <w:t xml:space="preserve">ментов 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Торговая надбавка предприятия состоит из трех основных элементов: 1) суммы издержек об</w:t>
        <w:softHyphen/>
        <w:t>ращения, связанных с реализацией товара; 2) суммы налого</w:t>
        <w:softHyphen/>
        <w:t>вых платежей, входящих в цену товара, т.е. уплачиваемых непосредственно за счет доходов торгового предприятия (к ним относятся налог на добавленную стоимость, акцизный сбор, таможенные сборы и пошлины 3) суммы прибыли и реализации товаров (до вычета из нее налогов).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Снижение уровня издержек обращения (т.е. их размера в цене каждого товара) может быть обеспечено за счет роста объема продажи товаров, реализации внутренних резервов их экономии и других направлений хозяйственной деятельности. Снижение суммы и уровня налоговых плате</w:t>
        <w:softHyphen/>
        <w:t>жей, входящих в цену товара, может быть обеспечено за счет совершенствования ассортиментной политики предприятия, отказа от импорта ряда товаров, осуществления более эф</w:t>
        <w:softHyphen/>
        <w:t>фективной налоговой политики (более полного использова</w:t>
        <w:softHyphen/>
        <w:t>ния системы налоговых льгот) и других мероприятий. Сни</w:t>
        <w:softHyphen/>
        <w:t>жение уровня первых двух элементов в цене товаров позво</w:t>
        <w:softHyphen/>
        <w:t>ляет формировать в рамках диапазона торговой надбавки более высокий размер прибыли (уровень рентабельности), т.е. осуществлять более эффективную ценовую политику.</w:t>
      </w:r>
    </w:p>
    <w:p>
      <w:pPr>
        <w:pStyle w:val="Normal"/>
        <w:spacing w:lineRule="auto" w:line="360" w:before="200" w:after="0"/>
        <w:rPr>
          <w:sz w:val="28"/>
        </w:rPr>
      </w:pPr>
      <w:r>
        <w:rPr>
          <w:sz w:val="28"/>
        </w:rPr>
        <w:t>С учетом рассмотренных предпосылок сформулируем принципы формирования ценовой политики торгового предприятия. К числу основных из этих принципов относятся :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sz w:val="28"/>
        </w:rPr>
        <w:t>1. Обеспечение увязки ценовой политики предприятия с общей стратегией торгового менеджмента и приоритет</w:t>
        <w:softHyphen/>
        <w:t>ными целями развития товарооборота. Ценовая политика должна рассматриваться как важнейшая составная часть стратегии развития торгового предприятия на отдельных этапах ее реализации, а; ее цели должны строго корреспон</w:t>
        <w:softHyphen/>
        <w:t>дировать с избранными приоритетными целями развития то</w:t>
        <w:softHyphen/>
        <w:t>варооборота (по отношению к целям развития товарооборота цели формирования ценовой политики носят подчиненный характер).</w:t>
      </w:r>
    </w:p>
    <w:p>
      <w:pPr>
        <w:pStyle w:val="2"/>
        <w:rPr/>
      </w:pPr>
      <w:r>
        <w:rPr/>
        <w:t>2. Обеспечение увязки ценовой политики предприятие с конъюнктурой потребительского рынка и особенностями избранной рыночной ниши. Такая увязка позволяет учесть не только условия формирования цен (а соответственно и торговых надбавок) на товар в соответствующих сегментах по</w:t>
        <w:softHyphen/>
        <w:t>требительского рынка, но и характер требований к этой цене отдельных категорий розничных покупателей.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sz w:val="28"/>
        </w:rPr>
        <w:t>3. Обеспечение увязки ценовой политики предприятия с типами пунктов розничной продажи товаров Такие параметры типа магазина, как форма его товарной специализации, характер размещения на территории населенного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ценовой уровень реализуемых товаров, оказывают непосредственное влияние на цели и возможности формирования соответствующей ценовой политики торгового предприятия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еспечение комплексности подхода уровня торговой надбавки на товар в сочетании с  уровнем торгового обслуживания покупателей. Уровень торгового обслуживания покупателей является важным фактором дифференциации уровня цен на товары (а соответственно уровня и суммы торговой надбавки) в соответствии с покупательскими предпочтениями от</w:t>
        <w:softHyphen/>
        <w:t>дельных категорий населения. Поэтому в процессе формиро</w:t>
        <w:softHyphen/>
        <w:t>вания ценовой политики эти два параметра должны рассмат</w:t>
        <w:softHyphen/>
        <w:t>риваться в комплекс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5. Осуществление активной ценовой политики на рын</w:t>
        <w:softHyphen/>
        <w:t>ке. Активные формы этой политики определяются такими факторами, как самостоятельность подходов к установлению уровней розничных цен и торговых надбавок , дифферен</w:t>
        <w:softHyphen/>
        <w:t>циацией подходов к формированию уровней торговых надба</w:t>
        <w:softHyphen/>
        <w:t>вок на отдельные группы товаров . Осуществление ак</w:t>
        <w:softHyphen/>
        <w:t>тивной ценовой политики обеспечивает четко выраженное ценовое позиционирование данного торгового предприятия на потребительском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6. Обеспечение высокого динамизма ценовой политики. Этот динамизм обёспечивается быстротой реагирования раз</w:t>
        <w:softHyphen/>
        <w:t>работанной ценовой политики на изменение внутренних ус</w:t>
        <w:softHyphen/>
        <w:t>ловий развития торгового предприятия и факторов внешней среды.</w:t>
      </w:r>
    </w:p>
    <w:p>
      <w:pPr>
        <w:pStyle w:val="3"/>
        <w:rPr/>
      </w:pPr>
      <w:r>
        <w:rPr/>
        <w:tab/>
        <w:t>Одним из внешних факторов, оказывающих влияние на формирование уровня торговой надбавки (наценки), выступает конкуренция. В зависимости от выбранной конкурентной страте</w:t>
        <w:softHyphen/>
        <w:t>гии фирма стремится обеспечить себе либо лидерство по ценам, либо ориентируется на средний уровень цен конкурентов. По</w:t>
        <w:softHyphen/>
        <w:t>следняя из стратегий является преобладающей. Стремясь под</w:t>
        <w:softHyphen/>
        <w:t>держивать цены на более низком уровне, чем у конкурентов, предприятия торговли и общественного питания устанавливают соответствующий уровень торговых надбавок (наценок), осуще</w:t>
        <w:softHyphen/>
        <w:t>ствляя режим экономии издержек для того, чтобы возместить расходы и иметь возможность получить прибыль.</w:t>
      </w:r>
    </w:p>
    <w:p>
      <w:pPr>
        <w:pStyle w:val="Normal"/>
        <w:spacing w:lineRule="auto" w:line="360"/>
        <w:ind w:firstLine="561"/>
        <w:rPr>
          <w:sz w:val="28"/>
        </w:rPr>
      </w:pPr>
      <w:r>
        <w:rPr>
          <w:sz w:val="28"/>
        </w:rPr>
        <w:t>Базой формирования уровня торговой надбавки (наценки) служит уровень цен приобретения товара. Несмотря на глубокую взаимосвязь уровень торговой надбавки (наценки) далеко не все</w:t>
        <w:softHyphen/>
        <w:t>гда определяется уровнем цены на товар. Так, при низком уровне цены производителя может быть сформирован высокий уровень торговой надбавки (наценки), и наоборот - при высоком уровне цены производителя предприятия торговли и общественного пи</w:t>
        <w:softHyphen/>
        <w:t>тания ограничиваются низким уровнем торговой надбавки (на</w:t>
        <w:softHyphen/>
        <w:t>ценки). В более выгодном положении находятся предприятия, осуществляющие режим экономии и получающие вследствие этого значительный размер прибы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При определении уровня торговой надбавки (наценки) це</w:t>
        <w:softHyphen/>
        <w:t>лесообразно учитывать стадию жизненного цикла товара (про</w:t>
        <w:softHyphen/>
        <w:t>дукции). На этапе внедрения нового товара (продукции) на рынок уровень торговой надбавки (наценки) устанавливается мини</w:t>
        <w:softHyphen/>
        <w:t>мальным, и продажа зачастую бывает убыточной. На этапе подъ</w:t>
        <w:softHyphen/>
        <w:t>ема уровень торговой надбавки (наценки) возрастает, и соответ</w:t>
        <w:softHyphen/>
        <w:t>ственно растет объем валового дохода. Наиболее высокая торго</w:t>
        <w:softHyphen/>
        <w:t>вая надбавка формируется на стадии зрелости, когда объем про</w:t>
        <w:softHyphen/>
        <w:t>дажи максимален. Этап ухода товара (продукции) с рынка сопро</w:t>
        <w:softHyphen/>
        <w:t>вождается падением уровня торговой надбавки и значительным уменьшением валовых доходов.</w:t>
      </w:r>
    </w:p>
    <w:p>
      <w:pPr>
        <w:pStyle w:val="TextBodyIndent"/>
        <w:rPr/>
      </w:pPr>
      <w:r>
        <w:rPr/>
        <w:t>При оценке сложившегося уровня торговой надбавки, основной целью является опре</w:t>
        <w:softHyphen/>
        <w:t>деление того минимального 6е уровня, ниже которого она не может быть установлена исходя из требования самоокупае</w:t>
        <w:softHyphen/>
        <w:t>мости процесса продажи товаров. В процессе оценки уровня торговой надбавки анализируются: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а) средний уровень торговой надбавки на предприятии и его динамика по отдельным этапам предпланового периода;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б) сложившаяся дифференциация уровня отдельных элементов торговой надбавки (издержек обращения; налогов, входящих в цену товаров; прибыли), а также структура этих элементов в составе торговых надбавок;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в) сложившаяся дифференциация уровня и структуры торговой надбавки в разрезе отдельных групп (подгрупп, видов) товар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) возможности снижения уровня текущих затрат за счет экономии отдельных видов издержек обращения и осуществ</w:t>
        <w:softHyphen/>
        <w:t>ления эффективной хозяйственной деятельности в предстоя</w:t>
        <w:softHyphen/>
        <w:t>щем периоде.</w:t>
      </w:r>
    </w:p>
    <w:p>
      <w:pPr>
        <w:pStyle w:val="Normal"/>
        <w:spacing w:lineRule="auto" w:line="360"/>
        <w:ind w:firstLine="460"/>
        <w:rPr>
          <w:sz w:val="28"/>
        </w:rPr>
      </w:pPr>
      <w:r>
        <w:rPr>
          <w:sz w:val="28"/>
        </w:rPr>
        <w:t>Возможный уровень текущих затрат предприятия, свя</w:t>
        <w:softHyphen/>
        <w:t>занных с реализацией отдельных групп (подгрупп, видов) товаров (определяемый как суммарный уровень издержек обращения в предстоящем периоде), а также уровень нало</w:t>
        <w:softHyphen/>
        <w:t>гообложения доходов и будут представлять собой тот мини</w:t>
        <w:softHyphen/>
        <w:t>мальный базис, на основе которого можно формировать уровни торговых надбавок.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60"/>
        <w:rPr>
          <w:sz w:val="28"/>
        </w:rPr>
      </w:pPr>
      <w:r>
        <w:rPr>
          <w:sz w:val="28"/>
        </w:rPr>
        <w:t>Формирование конкретного уровня торговой над</w:t>
        <w:softHyphen/>
        <w:t>бавки на товары. Такая конкретизация осуществляется по каждой товарной позиции в соответствии с избранной для нее моделью расчета уровня торговой надбавки. При этом определяются необходимые для расчета конкретные значе</w:t>
        <w:softHyphen/>
        <w:t>ния отдельных исходных показателей. Главным элементом всех расчетов выступает Цена закупки единицы товара, по</w:t>
        <w:softHyphen/>
        <w:t>этому расчеты конкретного уровня торговой надбавки (а со</w:t>
        <w:softHyphen/>
        <w:t>ответственно и уровня цены реализации) осуществляются после поступления товаров на предприятие в соответствии с заключенными контрактами с поставщиками (когда цепа За</w:t>
        <w:softHyphen/>
        <w:t>купки единицы товара уже определена окончательно).</w:t>
      </w:r>
    </w:p>
    <w:p>
      <w:pPr>
        <w:pStyle w:val="Normal"/>
        <w:spacing w:lineRule="auto" w:line="360"/>
        <w:ind w:firstLine="460"/>
        <w:rPr/>
      </w:pPr>
      <w:r>
        <w:rPr>
          <w:sz w:val="28"/>
        </w:rPr>
        <w:t>Формирование механизма своевременной коррек</w:t>
        <w:softHyphen/>
        <w:t>тировки уровни торговой надбавки</w:t>
      </w:r>
      <w:r>
        <w:rPr>
          <w:b/>
          <w:bCs/>
          <w:sz w:val="28"/>
        </w:rPr>
        <w:t>.</w:t>
      </w:r>
      <w:r>
        <w:rPr>
          <w:sz w:val="28"/>
        </w:rPr>
        <w:t xml:space="preserve"> Такая корректировка может носить характер запланированных и незапланированных отклонений от расчетного уровня торговой надбавки в сторону его уменьшения или увеличения.</w:t>
      </w:r>
    </w:p>
    <w:p>
      <w:pPr>
        <w:pStyle w:val="Normal"/>
        <w:spacing w:lineRule="auto" w:line="360"/>
        <w:ind w:firstLine="460"/>
        <w:rPr>
          <w:sz w:val="28"/>
        </w:rPr>
      </w:pPr>
      <w:r>
        <w:rPr>
          <w:sz w:val="28"/>
        </w:rPr>
        <w:t>Запланированное уменьшение уровня торговой надбавки может регулироваться системой заранее обусловленных ски</w:t>
        <w:softHyphen/>
        <w:t>док с розничной цены товара, предоставляемых: на покупку определенного количества конкретного товара; на определенный суммарный объем покупки товаров; постоянным покупателям, имеющим специальную фирменную карточку мага</w:t>
        <w:softHyphen/>
        <w:t>зина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Запланированное увеличение уровня торговой надбавки может регулироваться системой заранее обусловленных раз</w:t>
        <w:softHyphen/>
        <w:t>меров увеличения розничной цены товаров: при предостав</w:t>
        <w:softHyphen/>
        <w:t>лении связанных с их покупкой дополнительных торговых услуг; при продаже товаров в ночное время, в праздничные дни ив других аналогичных случаях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Незапланированное отклонение от расчетного уровня торговой надбавки может вызываться изменением конъюнк</w:t>
        <w:softHyphen/>
        <w:t>туры рынка (общим снижением или повышением цен на дан</w:t>
        <w:softHyphen/>
        <w:t>ной товар); изменением ставок налогообложения торговой деятельности; изменением условий хозяйствования (вызвав</w:t>
        <w:softHyphen/>
        <w:t>шим снижение или повышение уровня издержек обращения) и другими аналогичными причинами.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Механизм такой корректировки расчетного уровня тор</w:t>
        <w:softHyphen/>
        <w:t>говой надбавки должен быть разработан на предприятии в процессе формирования ценовой политики.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Фактором, снижающим уровень торговой надбавки (нацен</w:t>
        <w:softHyphen/>
        <w:t>ки), является рост звенности товародвижения. Увеличение коли</w:t>
        <w:softHyphen/>
        <w:t>чества посредников в продвижении товара (продукции) в сфере обращения приводит к значительному росту его цены, так как каждый из них прибавляет к цене приобретения свой уровень торговой надбавки. Чем выше эта цена, тем ниже уровень торговой надбавки устанавливает следующее звено товаропроводящей сети, ориентируясь на цену, которую может заплатить по</w:t>
        <w:softHyphen/>
        <w:t>требитель.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Уровень торговых надбавок (наценок) дифференцируется в зависимости от типа предприятий торговли и общественного пи</w:t>
        <w:softHyphen/>
        <w:t>тания. Их различия в розничной и оптовой торговле объясняются сроками реализации товаров, оборачиваемостью, необходимо</w:t>
        <w:softHyphen/>
        <w:t>стью оказания дополнительных услуг при продаже и послепродажном обслуживании. Ограниченные сроки реализации (осо</w:t>
        <w:softHyphen/>
        <w:t>бенно скоропортящихся товаров), быстрая оборачиваемость про</w:t>
        <w:softHyphen/>
        <w:t>довольственных товаров влияют на формирование более низкого уровня торговой надбавки, так как уменьшают размер затрат, не</w:t>
        <w:softHyphen/>
        <w:t>обходимых для их доведения до покупателя. Медленная оборачи</w:t>
        <w:softHyphen/>
        <w:t>ваемость непродовольственных товаров (особенно сложного ас</w:t>
        <w:softHyphen/>
        <w:t>сортимента) и дополнительные затраты по их реализации явля</w:t>
        <w:softHyphen/>
        <w:t>ются определяющими факторами установления более высокого уровня торговой надбавки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В универсальных магазинах средний уровень торговой надбавки зависит от складывающегося соотношения в объеме товарооборота продовольственных и непродовольственных това</w:t>
        <w:softHyphen/>
        <w:t>ров. С ростом доли непродовольственных товаров средний раз</w:t>
        <w:softHyphen/>
        <w:t>мер торговой надбавки увеличивается, и наоборот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Невысоким уровнем торговых надбавок отличаются фир</w:t>
        <w:softHyphen/>
        <w:t>менные магазины. Это объясняется тем, что часть их издержек возмещается за счет доходов их владельцев - предприятий-изготовителей фирменной продукции, оптовых предприятий. Бо</w:t>
        <w:softHyphen/>
        <w:t>лее низкий уровень издержек, чем у конкурентов, позволяет ус</w:t>
        <w:softHyphen/>
        <w:t>тановить невысокий уровень торговой надбавки, сделать цену товара более привлекательной для покупателя и, как следствие, способствует расширению сферы деятельности предприятия на потребительском рынке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Существенны расхождения в уровнях торговых наценок в различных типах предприятий общественного питания. Наиболее высокие наценки применяются в ресторанах, кафе, барах и дру</w:t>
        <w:softHyphen/>
        <w:t>гих предприятиях, которые предоставляют потребителям ком</w:t>
        <w:softHyphen/>
        <w:t>плекс высококачественных услуг по организации отдыха. Более низкий уровень торговых наценок формируется в столовых при промышленных предприятиях, вузах, техникумах, колледжах, в школьных столовых, целью которых является организация быст</w:t>
        <w:softHyphen/>
        <w:t>рого обслуживания определенного контингент потребителей: работников предприятий, учащихся, студентов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Уровень торговых надбавок (наценок) зависит от приме</w:t>
        <w:softHyphen/>
        <w:t>няемого метода организации продажи. Так, внедрение самооб</w:t>
        <w:softHyphen/>
        <w:t>служивания, торговли по образцам, через торговые автоматы способствует установлению более низкого уровня издержек за счет экономии средств на оплату живого труда. Уменьшение эт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ходов обеспечивает возможность снижения цены товара (про</w:t>
        <w:softHyphen/>
        <w:t>дукции), одновременно стимулируя рост объема реализации и величины валового дох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предприятиях торговли и общественного питания уро</w:t>
        <w:softHyphen/>
        <w:t>вень торговых надбавок (наценок) дифференцируется в зависи</w:t>
        <w:softHyphen/>
        <w:t>мости от качества товаров (продукции), культуры торгового об</w:t>
        <w:softHyphen/>
        <w:t>служивания. Уровень торговых надбавок на высококачественные товары существенно отличается от уровня торговых надбавок на другие товары, имея в цене такого товара значительный удель</w:t>
        <w:softHyphen/>
        <w:t>ный вес. Как свидетельствует опыт развитых стран, доля торго</w:t>
        <w:softHyphen/>
        <w:t>вых надбавок в цене товара колеблется от 15 до 70%, а по това</w:t>
        <w:softHyphen/>
        <w:t>рам экстра-класса цена продажи превышает цену покупки более чем в 2-2,6 раза. Культура торгового обслуживания оценивается потребителем рядом показателей: широким выбором товаров (продукции), предоставлением дополнительных услуг, примене</w:t>
        <w:softHyphen/>
        <w:t>нием прогрессивных методов продажи товаров, профессионализ</w:t>
        <w:softHyphen/>
        <w:t>мом и этикой обслуживающего персонала и др. Учитывая мне</w:t>
        <w:softHyphen/>
        <w:t>ние покупателей о достигнутом уровне культуры торгового обслуживания, предприятия торговли и общественного питания ус</w:t>
        <w:softHyphen/>
        <w:t>танавливают соответствующий размер торговой надбавки (на</w:t>
        <w:softHyphen/>
        <w:t>ценки) на товар (продукцию). Высокая оценка культуры торгово</w:t>
        <w:softHyphen/>
        <w:t>го обслуживания, данная потребителями, позволяет предприятию применить более высокий процент торговой надбавки (наценки) к цене приобретения товара (сырья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ровень торговых надбавок зависит от выбранной пред</w:t>
        <w:softHyphen/>
        <w:t>приятием стратегической цели. Если целью является расширение сферы влияния на рынке, то уровень торговой надбавки (нацен</w:t>
        <w:softHyphen/>
        <w:t>ки) устанавливается исходя из рыночных цен приобретения и продажи товаров. При ориентации предприятий на получение прибыли уровень торговой надбавки (наценки) формируется та</w:t>
        <w:softHyphen/>
        <w:t>ким образом, чтобы возместить издержки, осуществить развитие производственной и социальной сфер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ab/>
        <w:tab/>
      </w:r>
      <w:r>
        <w:rPr>
          <w:b/>
          <w:bCs/>
        </w:rPr>
        <w:t>2. Методы расчета торговой надбавк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Фирма решает проблему ценообразования, выбирая себе ме</w:t>
        <w:softHyphen/>
        <w:t>тодику расчета цен, в которой учитывается как минимум одно из трех соображений. Фирма надеется, что избранный метод позволит правильно рассчитать конкретную цену. Существуют несколько методов це</w:t>
        <w:softHyphen/>
        <w:t>нообразования: средние издержки плюс прибыль; анализ безубы</w:t>
        <w:softHyphen/>
        <w:t>точности и обеспечение целевой прибыли; установление целе</w:t>
        <w:softHyphen/>
        <w:t>вой прибыли; установление цены, исходя из ощущаемой ценности товара; установление цены на основе уровня теку</w:t>
        <w:softHyphen/>
        <w:t>щих цен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амый простой способ ценообразования заключается в начисле</w:t>
        <w:softHyphen/>
        <w:t>нии определенной наценки на себестоимость товара. Чтобы не обанкротиться, предприятие должно приносить прибыль, а в этом смыс</w:t>
        <w:softHyphen/>
        <w:t>ле очень важным стратегическим соображением является установле</w:t>
        <w:softHyphen/>
        <w:t>ние процента наценки. Существуют два метода расчета наценок, ис</w:t>
        <w:softHyphen/>
        <w:t>ходя из себестоимости или из продажной цен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524637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При расчете процента наценки большинство розничных торговцев исходит из продажной цены. В ряде случаев розничному торговцу хоте</w:t>
        <w:softHyphen/>
        <w:t>лось бы иметь возможность пересчитывать показатели наценок на основе продажней цены в показатель наценок на основе себестоимости и наоборот.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Размеры наценок варьируются в широких пределах в зависи</w:t>
        <w:softHyphen/>
        <w:t>мости от вида товаров. Разница в размерах наценок отражает различия в стоимости товарных единиц, объемах продаж, оборачива</w:t>
        <w:softHyphen/>
        <w:t>емости товарных запасов и соотношениях между марками производи</w:t>
        <w:softHyphen/>
        <w:t>телей и частными марками. Но не логично при назначении цен пользоваться стандартными наценками. Любая методика рас</w:t>
        <w:softHyphen/>
        <w:t>чета, не учитывающая особенностей текущего спроса и конкуренции, вряд ли позволит выйти на оптимальную цену Методика расчета цен на основе наценок остается популярной по ряду причин. Во-первых, продавцы больше знают об издержках, чем о спросе. Привязывая цену к издержкам, продавец упрощает для себя проблему ценообразова</w:t>
        <w:softHyphen/>
        <w:t>ния. Во-вторых, если этим методом ценообразования пользуются все фирмы отрасли, их цены скорее всего будут схожими. Поэтому цено</w:t>
        <w:softHyphen/>
        <w:t>вая конкуренция сводится к минимуму В-третьих, многие считают эту методику более справедливой по отношению и к покупателям, и к про</w:t>
        <w:softHyphen/>
        <w:t>давцам. При высоком спросе продавцы не наживаются за счет покупа</w:t>
        <w:softHyphen/>
        <w:t>телей и вместе с тем получают справедливую норму прибыли на вло</w:t>
        <w:softHyphen/>
        <w:t>женный капитал.</w:t>
      </w:r>
    </w:p>
    <w:p>
      <w:pPr>
        <w:pStyle w:val="Normal"/>
        <w:spacing w:lineRule="auto" w:line="360"/>
        <w:ind w:firstLine="420"/>
        <w:rPr/>
      </w:pPr>
      <w:r>
        <w:rPr>
          <w:sz w:val="28"/>
        </w:rPr>
        <w:t>Выбор модели расчета уровня торговой надбавки</w:t>
      </w:r>
      <w:r>
        <w:rPr>
          <w:b/>
          <w:bCs/>
          <w:sz w:val="28"/>
        </w:rPr>
        <w:t xml:space="preserve">. </w:t>
      </w:r>
      <w:r>
        <w:rPr>
          <w:sz w:val="28"/>
        </w:rPr>
        <w:t>Этот выбор определяется конкретным целевым ориентиром, избранным для осуществления ценовой политики по дайной группе (подгруппе, виду) товаров:</w:t>
      </w:r>
    </w:p>
    <w:p>
      <w:pPr>
        <w:pStyle w:val="Normal"/>
        <w:spacing w:lineRule="auto" w:line="360"/>
        <w:ind w:firstLine="420"/>
        <w:rPr/>
      </w:pPr>
      <w:r>
        <w:rPr>
          <w:sz w:val="28"/>
        </w:rPr>
        <w:t>а) при ориентире ценовой политики на покупателя ба</w:t>
        <w:softHyphen/>
        <w:t>зовым элементом расчета уровня торговой надбавки прини</w:t>
        <w:softHyphen/>
        <w:t>мается</w:t>
      </w:r>
      <w:r>
        <w:rPr>
          <w:b/>
          <w:bCs/>
          <w:sz w:val="28"/>
        </w:rPr>
        <w:t xml:space="preserve"> </w:t>
      </w:r>
      <w:r>
        <w:rPr>
          <w:sz w:val="28"/>
        </w:rPr>
        <w:t>уровень цены товара</w:t>
      </w:r>
      <w:r>
        <w:rPr>
          <w:b/>
          <w:bCs/>
          <w:sz w:val="28"/>
        </w:rPr>
        <w:t>,</w:t>
      </w:r>
      <w:r>
        <w:rPr>
          <w:sz w:val="28"/>
        </w:rPr>
        <w:t xml:space="preserve"> приемлемый для соответст</w:t>
        <w:softHyphen/>
        <w:t>вующих категорий покупателей. В этом случае модель расче</w:t>
        <w:softHyphen/>
        <w:t>та уровня торговой надбавки к цене закупки товара имеет вид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03170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 xml:space="preserve">где Утн1 —-уровень торговой надбавки к цене закупки товара в % (первая модель расчета);  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Цр — уровень цены реализации товара» приемлемый для конкретной категории покупателей;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Цз — цена закупки единицы товара у поставщика;</w:t>
      </w:r>
    </w:p>
    <w:p>
      <w:pPr>
        <w:pStyle w:val="Normal"/>
        <w:spacing w:lineRule="auto" w:line="360"/>
        <w:rPr/>
      </w:pPr>
      <w:r>
        <w:rPr>
          <w:sz w:val="28"/>
        </w:rPr>
        <w:t>б) при ориентире ценовой политики на текущие затраты базовым элементом расчета уровня торговой надбав</w:t>
        <w:softHyphen/>
        <w:t>ки принимается</w:t>
      </w:r>
      <w:r>
        <w:rPr>
          <w:b/>
          <w:bCs/>
          <w:sz w:val="28"/>
        </w:rPr>
        <w:t xml:space="preserve"> – </w:t>
      </w:r>
      <w:r>
        <w:rPr>
          <w:sz w:val="28"/>
        </w:rPr>
        <w:t>сумма издержек обращения, приходящаяся на единицу реализуемого товара. В этом случае модель рас</w:t>
        <w:softHyphen/>
        <w:t>чета уровня торговой надбавки к цене закупки товара имеет вид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03370" cy="48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0" w:after="0"/>
        <w:ind w:firstLine="380"/>
        <w:rPr>
          <w:sz w:val="28"/>
        </w:rPr>
      </w:pPr>
      <w:r>
        <w:rPr>
          <w:sz w:val="28"/>
        </w:rPr>
        <w:t xml:space="preserve">где Утн2 — уровень торговой надбавки к цене закупки товара в % (вторая модель расчета) 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ИО - средняя сумма издержек обращения, приходя</w:t>
        <w:softHyphen/>
        <w:t>щаяся на единицу реализуемого товара;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П — расчетная сумма прибыли, приходящаяся на едини</w:t>
        <w:softHyphen/>
        <w:t>цу реализуемого товара (ее расчет осуществляется по приве</w:t>
        <w:softHyphen/>
        <w:t>денной отдельно формуле);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Снд — ставка налога на добавленную стоимость (и, дру</w:t>
        <w:softHyphen/>
        <w:t>гих налогов, уплачиваемых за счет доходов торгового пред</w:t>
        <w:softHyphen/>
        <w:t>приятия), в %;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 xml:space="preserve">Уп — уровень прибыли к издержкам обращения, в % (обычно устанавливается единым по товарам с данной ориентировкой ценовой, политики); 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Цз — цена закупки единицы товара у поставщика;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80"/>
        <w:rPr/>
      </w:pPr>
      <w:r>
        <w:rPr>
          <w:sz w:val="28"/>
        </w:rPr>
        <w:t>в) при ориентира ценовой политики на прибыль базовым элементом расчета уровня тортовой надбавки принима</w:t>
        <w:softHyphen/>
        <w:t>ется</w:t>
      </w:r>
      <w:r>
        <w:rPr>
          <w:b/>
          <w:bCs/>
          <w:sz w:val="28"/>
        </w:rPr>
        <w:t xml:space="preserve"> </w:t>
      </w:r>
      <w:r>
        <w:rPr>
          <w:sz w:val="28"/>
        </w:rPr>
        <w:t>целевой уровень рентабельности издержек обращения</w:t>
      </w:r>
      <w:r>
        <w:rPr>
          <w:b/>
          <w:bCs/>
          <w:sz w:val="28"/>
        </w:rPr>
        <w:t xml:space="preserve"> </w:t>
      </w:r>
      <w:r>
        <w:rPr>
          <w:sz w:val="28"/>
        </w:rPr>
        <w:t>(определяемый отношением целевой суммы прибыли к пла</w:t>
        <w:softHyphen/>
        <w:t>новой сумме издержек обращения предприятия, в %). В этом случае модель расчета уровня торговой надбавки к цене за</w:t>
        <w:softHyphen/>
        <w:t>купки товара имеет вид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15765" cy="712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0" w:after="0"/>
        <w:rPr>
          <w:sz w:val="28"/>
        </w:rPr>
      </w:pPr>
      <w:r>
        <w:rPr>
          <w:sz w:val="28"/>
        </w:rPr>
        <w:t>где УтнЗ — уровень торговой надбавки к цене закупки товара, в % (третья модель расчета);</w:t>
      </w:r>
    </w:p>
    <w:p>
      <w:pPr>
        <w:pStyle w:val="Normal"/>
        <w:spacing w:lineRule="auto" w:line="360" w:before="200" w:after="0"/>
        <w:ind w:firstLine="380"/>
        <w:rPr>
          <w:sz w:val="28"/>
        </w:rPr>
      </w:pPr>
      <w:r>
        <w:rPr>
          <w:sz w:val="28"/>
        </w:rPr>
        <w:t>ЦП —расчетная сумма целевой прибыли, приходящаяся на единицу реализуемого товара (ее расчет осуществляется по приведенной отдельно формуле);</w:t>
      </w:r>
    </w:p>
    <w:p>
      <w:pPr>
        <w:pStyle w:val="Normal"/>
        <w:spacing w:lineRule="auto" w:line="360"/>
        <w:ind w:firstLine="380"/>
        <w:rPr/>
      </w:pPr>
      <w:r>
        <w:rPr>
          <w:sz w:val="28"/>
        </w:rPr>
        <w:t xml:space="preserve">ИО — средняя сумма издержек обращения, приходящаяся на единицу реализуемого товара;            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Снд — ставка налога на добавленную стоимость (и дру</w:t>
        <w:softHyphen/>
        <w:t>гих налогов, уплачиваемых за счет доходов торгового пред</w:t>
        <w:softHyphen/>
        <w:t>приятия), в %;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УРц — средний по предприятию целевой уровень рента</w:t>
        <w:softHyphen/>
        <w:t>бельности издержек обращения, в %;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Цз — цена закупки единицы товара у поставщика.</w:t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80"/>
        <w:rPr>
          <w:sz w:val="28"/>
        </w:rPr>
      </w:pPr>
      <w:r>
        <w:rPr>
          <w:sz w:val="28"/>
        </w:rPr>
        <w:t>Для действующего предприятия объем товарооборота, обеспе</w:t>
        <w:softHyphen/>
        <w:t>чивающий безубыточную деятельность, может быть рассчитан ис</w:t>
        <w:softHyphen/>
        <w:t>ходя из следующего равенства:</w:t>
      </w:r>
    </w:p>
    <w:p>
      <w:pPr>
        <w:pStyle w:val="Normal"/>
        <w:spacing w:lineRule="auto" w:line="360" w:before="200" w:after="0"/>
        <w:rPr>
          <w:sz w:val="28"/>
        </w:rPr>
      </w:pPr>
      <w:r>
        <w:rPr>
          <w:sz w:val="28"/>
        </w:rPr>
        <w:t>ВД-НДС-ИО=0;</w:t>
      </w:r>
    </w:p>
    <w:p>
      <w:pPr>
        <w:pStyle w:val="Normal"/>
        <w:spacing w:lineRule="auto" w:line="360" w:before="200" w:after="0"/>
        <w:rPr>
          <w:sz w:val="28"/>
        </w:rPr>
      </w:pPr>
      <w:r>
        <w:rPr>
          <w:sz w:val="28"/>
        </w:rPr>
        <w:t>где ВД — сумма валового дохода, руб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ДС — сумма налога на добавленную стоимость, руб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О — сумма издержек обращения, руб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:</w:t>
      </w:r>
    </w:p>
    <w:p>
      <w:pPr>
        <w:pStyle w:val="FR4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тнф * Т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– (У тнф * Т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) * С ндс – (У перм.ф * Т 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 xml:space="preserve"> + ИО пост.ф) = 0,</w:t>
      </w:r>
    </w:p>
    <w:p>
      <w:pPr>
        <w:pStyle w:val="Normal"/>
        <w:spacing w:lineRule="auto" w:line="360" w:before="140" w:after="0"/>
        <w:rPr/>
      </w:pPr>
      <w:r>
        <w:rPr>
          <w:sz w:val="28"/>
        </w:rPr>
        <w:t xml:space="preserve">где Т </w:t>
      </w:r>
      <w:r>
        <w:rPr>
          <w:sz w:val="28"/>
          <w:lang w:val="en-US"/>
        </w:rPr>
        <w:t>min</w:t>
      </w:r>
      <w:r>
        <w:rPr>
          <w:sz w:val="28"/>
        </w:rPr>
        <w:t xml:space="preserve"> — минимальный объем товарооборота, обеспечиваю</w:t>
        <w:softHyphen/>
        <w:t>щий торговому предприятию безубыточную работу, руб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тнф - фактический средний уровень торговой надбавки (выра</w:t>
        <w:softHyphen/>
        <w:t>женный десятичной дробью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 ндс.— расчетная ставка налога на добавленную стоимость (вы</w:t>
        <w:softHyphen/>
        <w:t>раженная десятичной дробью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перм.ф   — фактический уровень переменных издержек обраще</w:t>
        <w:softHyphen/>
        <w:t>ния (выраженный десятичной дробью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О пост.ф. — фактическая сумма постоянных издержек обраще</w:t>
        <w:softHyphen/>
        <w:t>ния, руб.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sz w:val="28"/>
        </w:rPr>
        <w:t>Минимальный средний уровень торговой надбавки определяет</w:t>
        <w:softHyphen/>
        <w:t>ся по формуле:</w:t>
      </w:r>
    </w:p>
    <w:p>
      <w:pPr>
        <w:pStyle w:val="FR4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 xml:space="preserve">У тн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= У иоф / (1 – С ндс), где У тн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 - минимальный уровень торговой надбавки (выра</w:t>
        <w:softHyphen/>
        <w:t>женный десятичной дробью);</w:t>
      </w:r>
    </w:p>
    <w:p>
      <w:pPr>
        <w:pStyle w:val="FR3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У иоф - фактический уровень издержек обращения (выражен</w:t>
        <w:softHyphen/>
        <w:t xml:space="preserve">ный десятичной дробью). </w:t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drawing>
          <wp:inline distT="0" distB="0" distL="0" distR="0">
            <wp:extent cx="4206240" cy="451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60"/>
        <w:rPr>
          <w:sz w:val="28"/>
        </w:rPr>
      </w:pPr>
      <w:r>
        <w:rPr>
          <w:sz w:val="28"/>
        </w:rPr>
        <w:t>Для рассматриваемого торгового предприятия экстремальные значения основных показателей, формирующие сумму валовой при</w:t>
        <w:softHyphen/>
        <w:t>были, составя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нимальный объем товарооборота:</w:t>
      </w:r>
    </w:p>
    <w:p>
      <w:pPr>
        <w:pStyle w:val="Normal"/>
        <w:spacing w:lineRule="auto" w:line="360" w:before="180" w:after="0"/>
        <w:rPr/>
      </w:pPr>
      <w:r>
        <w:rPr>
          <w:sz w:val="28"/>
          <w:lang w:val="en-US"/>
        </w:rPr>
        <w:t xml:space="preserve">0,2 </w:t>
      </w:r>
      <w:r>
        <w:rPr>
          <w:sz w:val="28"/>
        </w:rPr>
        <w:t>Т</w:t>
      </w:r>
      <w:r>
        <w:rPr>
          <w:sz w:val="28"/>
          <w:lang w:val="en-US"/>
        </w:rPr>
        <w:t xml:space="preserve"> min - (0,2 T min ) * 0,1667 - (0,0893 </w:t>
      </w:r>
      <w:r>
        <w:rPr>
          <w:sz w:val="28"/>
        </w:rPr>
        <w:t>Т</w:t>
      </w:r>
      <w:r>
        <w:rPr>
          <w:sz w:val="28"/>
          <w:lang w:val="en-US"/>
        </w:rPr>
        <w:t xml:space="preserve"> min + 890,6) = 0. </w:t>
      </w:r>
    </w:p>
    <w:p>
      <w:pPr>
        <w:pStyle w:val="Normal"/>
        <w:spacing w:lineRule="auto" w:line="360" w:before="180" w:after="0"/>
        <w:rPr/>
      </w:pPr>
      <w:r>
        <w:rPr>
          <w:sz w:val="28"/>
        </w:rPr>
        <w:t xml:space="preserve">Т </w:t>
      </w:r>
      <w:r>
        <w:rPr>
          <w:sz w:val="28"/>
          <w:lang w:val="en-US"/>
        </w:rPr>
        <w:t>min</w:t>
      </w:r>
      <w:r>
        <w:rPr>
          <w:sz w:val="28"/>
        </w:rPr>
        <w:t xml:space="preserve"> = 11 512 тыс. руб.;</w:t>
      </w:r>
    </w:p>
    <w:p>
      <w:pPr>
        <w:pStyle w:val="Normal"/>
        <w:spacing w:lineRule="auto" w:line="360" w:before="200" w:after="0"/>
        <w:rPr>
          <w:sz w:val="28"/>
        </w:rPr>
      </w:pPr>
      <w:r>
        <w:rPr>
          <w:sz w:val="28"/>
        </w:rPr>
        <w:t>минимальный средний уровень торговой надбавки:</w:t>
      </w:r>
    </w:p>
    <w:p>
      <w:pPr>
        <w:pStyle w:val="Normal"/>
        <w:spacing w:lineRule="auto" w:line="360" w:before="200" w:after="0"/>
        <w:rPr/>
      </w:pPr>
      <w:r>
        <w:rPr>
          <w:sz w:val="28"/>
        </w:rPr>
        <w:t>У т.н.</w:t>
      </w:r>
      <w:r>
        <w:rPr>
          <w:sz w:val="28"/>
          <w:lang w:val="en-US"/>
        </w:rPr>
        <w:t>min</w:t>
      </w:r>
      <w:r>
        <w:rPr>
          <w:sz w:val="28"/>
        </w:rPr>
        <w:t xml:space="preserve">  </w:t>
      </w:r>
      <w:r>
        <w:rPr>
          <w:sz w:val="28"/>
          <w:vertAlign w:val="superscript"/>
        </w:rPr>
        <w:t>=</w:t>
      </w:r>
      <w:r>
        <w:rPr>
          <w:sz w:val="28"/>
        </w:rPr>
        <w:t xml:space="preserve"> 0,1529 / (1 - 0,1667) = 0,1835;</w:t>
      </w:r>
    </w:p>
    <w:p>
      <w:pPr>
        <w:pStyle w:val="Normal"/>
        <w:spacing w:lineRule="auto" w:line="360" w:before="160" w:after="0"/>
        <w:ind w:firstLine="280"/>
        <w:rPr>
          <w:sz w:val="28"/>
        </w:rPr>
      </w:pPr>
      <w:r>
        <w:rPr>
          <w:sz w:val="28"/>
        </w:rPr>
        <w:t>Таким образом, чтобы предприятие не стало убыточным, объем товарооборота должен быть не меньше, чем 11 512 тыс. руб., сред</w:t>
        <w:softHyphen/>
        <w:t>няя торговая надбавка — не ниже 18,35% к обороту.</w:t>
      </w:r>
    </w:p>
    <w:p>
      <w:pPr>
        <w:pStyle w:val="Normal"/>
        <w:spacing w:lineRule="auto" w:line="360" w:before="160" w:after="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280"/>
        <w:rPr/>
      </w:pPr>
      <w:r>
        <w:rPr>
          <w:sz w:val="28"/>
        </w:rPr>
        <w:tab/>
        <w:tab/>
        <w:tab/>
        <w:tab/>
        <w:tab/>
      </w:r>
      <w:r>
        <w:rPr>
          <w:b/>
          <w:bCs/>
          <w:sz w:val="28"/>
        </w:rPr>
        <w:t>Список литературы</w:t>
      </w:r>
    </w:p>
    <w:p>
      <w:pPr>
        <w:pStyle w:val="Normal"/>
        <w:spacing w:lineRule="auto" w:line="360" w:before="160" w:after="0"/>
        <w:ind w:firstLine="2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 w:before="160" w:after="0"/>
        <w:rPr>
          <w:sz w:val="28"/>
        </w:rPr>
      </w:pPr>
      <w:r>
        <w:rPr>
          <w:sz w:val="28"/>
        </w:rPr>
        <w:t>Экономика предприятий торговли и общественного питания : Учеб. Пособие / Рук. Авт. Кол. Т.И. Николаева; Науч. Ред. Н.Р. Егорова. – Екатеринбург: Изд-во Урал. Гос. экон. Ун-та, 2001. –498 с.</w:t>
      </w:r>
    </w:p>
    <w:p>
      <w:pPr>
        <w:pStyle w:val="Normal"/>
        <w:numPr>
          <w:ilvl w:val="0"/>
          <w:numId w:val="2"/>
        </w:numPr>
        <w:spacing w:lineRule="auto" w:line="360" w:before="160" w:after="0"/>
        <w:rPr>
          <w:sz w:val="28"/>
        </w:rPr>
      </w:pPr>
      <w:r>
        <w:rPr>
          <w:sz w:val="28"/>
        </w:rPr>
        <w:t xml:space="preserve">Бланк И.А. Управление торговым предприятием. – М.: Ассоциация авторов и издателей. ТАНДЕМ. Издательство ЭКМОС, 1998. – 416. </w:t>
      </w:r>
    </w:p>
    <w:p>
      <w:pPr>
        <w:pStyle w:val="Normal"/>
        <w:numPr>
          <w:ilvl w:val="0"/>
          <w:numId w:val="2"/>
        </w:numPr>
        <w:spacing w:lineRule="auto" w:line="360" w:before="160" w:after="0"/>
        <w:rPr>
          <w:sz w:val="28"/>
        </w:rPr>
      </w:pPr>
      <w:r>
        <w:rPr>
          <w:sz w:val="28"/>
        </w:rPr>
        <w:t>Экономика и организация деятельности торгового предприятия : Учебное пособие / Под общ. ред. А.Н. Соломатина. – М.: ИНФРА-М , 2000.-295 с</w:t>
      </w:r>
    </w:p>
    <w:p>
      <w:pPr>
        <w:pStyle w:val="Normal"/>
        <w:numPr>
          <w:ilvl w:val="0"/>
          <w:numId w:val="2"/>
        </w:numPr>
        <w:spacing w:lineRule="auto" w:line="360" w:before="160" w:after="0"/>
        <w:rPr>
          <w:sz w:val="28"/>
        </w:rPr>
      </w:pPr>
      <w:r>
        <w:rPr>
          <w:sz w:val="28"/>
        </w:rPr>
        <w:t>Ульянов И.П. Детализация учета и цены – М, 1998</w:t>
      </w:r>
    </w:p>
    <w:sectPr>
      <w:footerReference w:type="default" r:id="rId8"/>
      <w:footerReference w:type="first" r:id="rId9"/>
      <w:type w:val="nextPage"/>
      <w:pgSz w:w="11906" w:h="16838"/>
      <w:pgMar w:left="993" w:right="849" w:gutter="0" w:header="0" w:top="851" w:footer="72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8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</w:pPr>
    <w:rPr>
      <w:sz w:val="28"/>
    </w:rPr>
  </w:style>
  <w:style w:type="paragraph" w:styleId="FR2">
    <w:name w:val="FR2"/>
    <w:qFormat/>
    <w:pPr>
      <w:widowControl/>
      <w:autoSpaceDE w:val="false"/>
      <w:bidi w:val="0"/>
      <w:spacing w:before="220" w:after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/>
      <w:autoSpaceDE w:val="false"/>
      <w:bidi w:val="0"/>
      <w:ind w:left="8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5:59:00Z</dcterms:created>
  <dc:creator>Scorpigo</dc:creator>
  <dc:description/>
  <dc:language>en-US</dc:language>
  <cp:lastModifiedBy>Scorpigo</cp:lastModifiedBy>
  <dcterms:modified xsi:type="dcterms:W3CDTF">2003-04-13T09:32:00Z</dcterms:modified>
  <cp:revision>8</cp:revision>
  <dc:subject/>
  <dc:title>Предметом ценовой политики торгового предприятия выступает не цена товара в целом, а лишь один из ее элементов — торговая надб</dc:title>
</cp:coreProperties>
</file>