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rPr/>
      </w:pPr>
      <w:r>
        <w:rPr/>
        <w:t>ПЕРЕЧЕНЬ НОРМАТИВНЫХ ДОКУМЕНТОВ,</w:t>
      </w:r>
    </w:p>
    <w:p>
      <w:pPr>
        <w:pStyle w:val="Normal"/>
        <w:rPr/>
      </w:pPr>
      <w:r>
        <w:rPr/>
        <w:t>НЕОБХОДИМЫХ ПРИ РАСЧЕТЕ ЗАРАБОТНОЙ</w:t>
      </w:r>
    </w:p>
    <w:p>
      <w:pPr>
        <w:pStyle w:val="Normal"/>
        <w:rPr/>
      </w:pPr>
      <w:r>
        <w:rPr/>
        <w:t>ПЛАТЫ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ind w:left="0" w:firstLine="720"/>
        <w:rPr/>
      </w:pPr>
      <w:r>
        <w:rPr/>
        <w:t>Инструкция «О составе фонда заработной платы и выплат социального характера», утвержденная постановлением Госкомстата России от 10.07.95 г. № 89 по согласованию с Минэкономики России, Минфином России, Минтруда России и Центральным Банком России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ind w:left="0" w:firstLine="720"/>
        <w:rPr/>
      </w:pPr>
      <w:r>
        <w:rPr/>
        <w:t>Постановление Минтруда России от 14.07.93 г. № 135 «Об утверждении Рекомендаций по заключению трудового договора (контракта) в письменной форме и Примерной формы трудового договора (контракта)»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ind w:left="0" w:firstLine="720"/>
        <w:rPr/>
      </w:pPr>
      <w:r>
        <w:rPr/>
        <w:t>Постановление Правительства РФ от 18.07.96 г. № 841 «О перечне видов заработной платы и иного дохода, из которых производится удержание алиментов на несовершеннолетних детей» с изменениями и дополнениями от 20.05.98 г. № 465)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ind w:left="0" w:firstLine="720"/>
        <w:rPr/>
      </w:pPr>
      <w:r>
        <w:rPr/>
        <w:t>Федеральный закон от 19.05.95 г. № 81-ФЗ «О государственных пособиях гражданам, имеющим детей» (с изменениями от 24.11.95 № 184-ФЗ, от 18.06.96 г. № 76-ФЗ, от 24.11.96 г. № 130-ФЗ, от 30.12.96 г. № 162-ФЗ)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ind w:left="0" w:firstLine="720"/>
        <w:rPr/>
      </w:pPr>
      <w:r>
        <w:rPr/>
        <w:t>Постановление Минтруда РФ «Об утверждении порядка исчисления среднего заработка в 1998 году» от 16.01.98 г. № 1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ind w:left="0" w:firstLine="720"/>
        <w:rPr/>
      </w:pPr>
      <w:r>
        <w:rPr/>
        <w:t>Положение о составе затрат по производству и реализации продукции (работ, услуг), включаемых в себестоимость продукции (работ, услуг), и о порядке формирования финансовых результатов, учитываемых при налогообложении прибыли, утвержденное Постановлением Правительства РФ от 05.08.92 г. № 552 (с изменениями от 26.06.95 №627, от 01.07.95 №661, от 20.11.95 № 1133, от 14.10.96 № 1211, от 22.11.96 № 1387, от 11.03.97 № 273, от 31.12.97 № 1672, от 27.05.98 г. № 509)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ind w:left="0" w:firstLine="720"/>
        <w:rPr/>
      </w:pPr>
      <w:r>
        <w:rPr/>
        <w:t>Инструкция Госналогслужбы РФ По применению Закона РФ «О подоходном налоге с физических лиц» от 29.06.95 г. № 35 (изменениями и дополнениями от 28.02.98 г. №7)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ind w:left="0" w:firstLine="720"/>
        <w:rPr/>
      </w:pPr>
      <w:r>
        <w:rPr/>
        <w:t>Указ Президента РФ «О проверках соблюдения законодательства об оплате труда» от 19.02.96 г. № 209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ind w:left="0" w:firstLine="720"/>
        <w:rPr/>
      </w:pPr>
      <w:r>
        <w:rPr/>
        <w:t>Инструкция по статистике численности и заработной платы рабочих и служащих на предприятиях, в учреждениях и организациях», утвержденная Госкомстатом СССР от 17.09.87 г. № 17-10-0370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ind w:left="0" w:firstLine="720"/>
        <w:rPr/>
      </w:pPr>
      <w:r>
        <w:rPr/>
        <w:t>Инструкция о порядке выплаты страховых взносов работодателями и гражданами в Пенсионный фонд РФ, утвержденная Постановлением правления Пенсионного фонда РФ от 11.11.94 г. № 258, с дополнениями и изменениями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ind w:left="0" w:firstLine="720"/>
        <w:rPr/>
      </w:pPr>
      <w:r>
        <w:rPr/>
        <w:t>Положение о Государственном фонде занятости населения РФ, утвержденное Постановлением Верховного Совета РФ от 08.06.93 г. № 5132-1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ind w:left="0" w:firstLine="720"/>
        <w:rPr/>
      </w:pPr>
      <w:r>
        <w:rPr/>
        <w:t>Положение об условиях работы по совместительству, утвержденное Постановлением Госкомтруда СССР, Минюстом СССР и ВЦСПС от 09.03.89 г. № 81/604-К-3/6-84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ind w:left="0" w:firstLine="720"/>
        <w:rPr/>
      </w:pPr>
      <w:r>
        <w:rPr/>
        <w:t>Постановление Правительства РФ «О повышении тарифных ставок (окладов) Единой тарифной сетки по оплате труда работников бюджетной сферы» от 24.08.95 г. № 823 (с дополнениями от 0,.08.96 г. и от 13.05.97 г. № 585)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ind w:left="0" w:firstLine="720"/>
        <w:rPr/>
      </w:pPr>
      <w:r>
        <w:rPr/>
        <w:t>Федеральный закон «О тарифах страховых взносов в Пенсионный фонд РФ, Фонд социального страхования РФ, Государственный фонд занятости населения РФ и в фонды обязательного медицинского страхования на 1998 год"»от 08.01.98 г. № 9-ФЗ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ind w:left="0" w:firstLine="720"/>
        <w:rPr/>
      </w:pPr>
      <w:r>
        <w:rPr/>
        <w:t>формы первичной учетной документации по учету труда и его оплаты, утвержденные постановлением Госкомстата России от 30.10.97 г. № 71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ind w:left="0" w:firstLine="720"/>
        <w:rPr/>
      </w:pPr>
      <w:r>
        <w:rPr/>
        <w:t>Постановление Правительства РФ от 21.07.98 г. № 800 «О мерах по обеспечению своевременной выплаты государственных пенсий».</w:t>
      </w:r>
    </w:p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240" w:after="240"/>
      <w:ind w:hanging="0"/>
      <w:jc w:val="center"/>
      <w:outlineLvl w:val="0"/>
    </w:pPr>
    <w:rPr>
      <w:b/>
      <w:spacing w:val="20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240"/>
      <w:outlineLvl w:val="1"/>
    </w:pPr>
    <w:rPr>
      <w:b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left="794" w:right="1134" w:hanging="0"/>
      <w:jc w:val="left"/>
      <w:outlineLvl w:val="2"/>
    </w:pPr>
    <w:rPr>
      <w:spacing w:val="20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>
      <w:sz w:val="22"/>
    </w:rPr>
  </w:style>
  <w:style w:type="paragraph" w:styleId="Style12">
    <w:name w:val="табличный"/>
    <w:basedOn w:val="Normal"/>
    <w:qFormat/>
    <w:pPr>
      <w:spacing w:lineRule="auto" w:line="240"/>
      <w:ind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7:12:00Z</dcterms:created>
  <dc:creator>Кеменов А.В</dc:creator>
  <dc:description/>
  <dc:language>en-US</dc:language>
  <cp:lastModifiedBy>Кеменов А.В</cp:lastModifiedBy>
  <dcterms:modified xsi:type="dcterms:W3CDTF">2000-05-17T05:59:00Z</dcterms:modified>
  <cp:revision>9</cp:revision>
  <dc:subject/>
  <dc:title>Приложение 3</dc:title>
</cp:coreProperties>
</file>