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 2</w:t>
      </w:r>
    </w:p>
    <w:p>
      <w:pPr>
        <w:pStyle w:val="Normal"/>
        <w:ind w:hanging="0"/>
        <w:rPr/>
      </w:pPr>
      <w:r>
        <w:rPr/>
        <w:t>МИНИМАЛЬНЫЙ РАМЕР ОПЛАТЫ ТРУ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6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 в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б. в месяц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07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Закон РФ от 22.06.94 №8-П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04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4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Закон РФ от 20.04.95 №43-Ф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05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Закон РФ от 20.04.95 №43-Ф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08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0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>Федеральный Закон РФ от 27.07.95 №116-Ф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1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75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Закон РФ от 1.11.95 №159-Ф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2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5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Закон РФ от 1.11.95 №159-Ф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04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9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Закон РФ от 22.04.96 №40-Ф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01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49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Закон РФ от 9.01.97 №6-Ф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1.01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4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учетом деноминаци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94" w:right="1134" w:hanging="0"/>
      <w:jc w:val="left"/>
      <w:outlineLvl w:val="2"/>
    </w:pPr>
    <w:rPr>
      <w:spacing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b/>
      <w:sz w:val="22"/>
    </w:rPr>
  </w:style>
  <w:style w:type="paragraph" w:styleId="Style12">
    <w:name w:val="табличный"/>
    <w:basedOn w:val="Normal"/>
    <w:qFormat/>
    <w:pPr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6:48:00Z</dcterms:created>
  <dc:creator>Кеменов А.В</dc:creator>
  <dc:description/>
  <dc:language>en-US</dc:language>
  <cp:lastModifiedBy>Кеменов А.В</cp:lastModifiedBy>
  <dcterms:modified xsi:type="dcterms:W3CDTF">2000-05-16T16:59:00Z</dcterms:modified>
  <cp:revision>1</cp:revision>
  <dc:subject/>
  <dc:title>Приложение 2</dc:title>
</cp:coreProperties>
</file>