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233502525"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761852831"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1139481884"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