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2. Генеральный план предприятия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iCs/>
          <w:sz w:val="24"/>
          <w:szCs w:val="24"/>
        </w:rPr>
        <w:t>12.1 Схема размещения производственных и других помещ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хема размещения производственных и других помещений показана на рис. 1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ивный корпу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 этаж: здравпункт, посудомоечная, буфет, раздевалка, АТС, касса, мест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 этаж: техотдел, заместитель начальника по кадрам, отдел кадров, главный инженер,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екретарь, начальник А/к, плановый отде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Конторольно-пропускной пунк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Склад материал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Станция диагностирования автомобиле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Производственный корпус № 1: кабинет начальника РММ, отделение ремонта топливной аппаратуры, электротехническое отделение, аккумуляторное отделение, инструментальная, зона ТО, промышленный склад, табельная, комната отдыха, склад спецодежды, прачечная, центральный склад, механическое отдел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Производственный корпус № 2: моторное отделение, испытательная станция, вент камера, агрегатное отделение, зона ТР, гардеробная, тамбур, ОГМ, склад, столярная мастерская, малярное отдел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>Производственный корпус № 3: таксировочная, комната строителей, участок замены двигателей, моторное отделение, тепловой пунк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Склад запчаст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Механизированная мойка автомоби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Очистные сооруж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Калориферный узе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2.2 Характеристика территории АТП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ая площадь АТП: 4,2 г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лощадь территории с твёрдым покрытием - 4,2 г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т.ч. асфальтобетон - 3,6 г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прочее - 0,6 га.</w:t>
      </w:r>
    </w:p>
    <w:p>
      <w:pPr>
        <w:pStyle w:val="Normal"/>
        <w:jc w:val="both"/>
        <w:rPr/>
      </w:pPr>
      <w:r>
        <w:rPr>
          <w:sz w:val="22"/>
          <w:szCs w:val="22"/>
        </w:rPr>
        <w:t>Открытая стоянка автомобилей - 33759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т.ч. асфальтированная - 27759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Площадь под зданиями и сооружениями - 3857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1701" w:right="567" w:gutter="0" w:header="0" w:top="851" w:footer="0" w:bottom="9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3T08:40:00Z</dcterms:created>
  <dc:creator>Alexandre Katalov</dc:creator>
  <dc:description/>
  <dc:language>en-US</dc:language>
  <cp:lastModifiedBy>Alexandre Katalov</cp:lastModifiedBy>
  <dcterms:modified xsi:type="dcterms:W3CDTF">1997-07-13T15:56:00Z</dcterms:modified>
  <cp:revision>29</cp:revision>
  <dc:subject/>
  <dc:title>12</dc:title>
</cp:coreProperties>
</file>