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вентиляционный отсо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подвод сжатого воздух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подвод энергии освещ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верстак для разборки и сборки карбюратор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2"/>
          <w:szCs w:val="22"/>
        </w:rPr>
        <w:t>прибор для проверки жиклеров карбюрато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стол для прибор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2"/>
          <w:szCs w:val="22"/>
        </w:rPr>
        <w:t>прибор для проверки карбюратор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2"/>
          <w:szCs w:val="22"/>
        </w:rPr>
        <w:t>прибор для проверки топливного насос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2"/>
          <w:szCs w:val="22"/>
        </w:rPr>
        <w:t>прибор для проверки пружины диафрагм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2"/>
          <w:szCs w:val="22"/>
        </w:rPr>
        <w:t>прибор для проверки упругости пластин диффузор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2"/>
          <w:szCs w:val="22"/>
        </w:rPr>
        <w:t>прибор для проверки ограничителя максимального числа оборотов вал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стенной громкоговорител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секционный стеллаж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урна для отходов цветных металл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ларь для обтирочных материал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умывальни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ящик для отход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настольный электронаждак на два круг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подставка под оборудова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сверлильный стано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шкаф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огнетушител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подцветочни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конторский сто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телефо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ванна для мойки детал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пневматическое зажимное приспособл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05:53:00Z</dcterms:created>
  <dc:creator>Alexandre Katalov</dc:creator>
  <dc:description/>
  <dc:language>en-US</dc:language>
  <cp:lastModifiedBy>Alexandre Katalov</cp:lastModifiedBy>
  <cp:lastPrinted>1997-07-14T16:17:00Z</cp:lastPrinted>
  <dcterms:modified xsi:type="dcterms:W3CDTF">1997-07-14T12:19:00Z</dcterms:modified>
  <cp:revision>9</cp:revision>
  <dc:subject/>
  <dc:title>	- вентиляционный отсос</dc:title>
</cp:coreProperties>
</file>