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 Краткая техническая характеристика предприят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1 Назначение предприятия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втомобильный транспорт, являясь одной из важнейших отраслей народного хозяйства, обеспечивает нормальное производство и обращении продукции промышленности и сельского хозя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ой задачей автотранспортного предприятия является  полное  удовлетворение потребностей народного хозяйства и населения в автоперевозках, выполнение автотранспортных перевозок по плану, а также обеспечение сохранности перевозимых гру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ссматриваемое предприятие « Автоколонна № 1414» осуществляет перевозки по г. Липецку. Осуществляются перевозки товаров народного потребления к торговым точкам, а также молочных продуктов, хлебопродуктов к торговым точкам, подвоз муки бестарным способом на хлебокомбинаты. Осуществляется сбор порожней тары у потребителей. Для осуществления этих задач предприятие имеет в наличии парк подвижного состава, состоящий из грузовых и специализированных автомоби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2 Краткая история развития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ООТ « Автоколонна № 1414» учреждено в соответствии с указом  №721 от 1 июля 199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дрес АООТ « Автоколонна № 1414» : г.Липецк, ул. Юных натуралистов, д.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ными видами деятельности предприятия являются перевозки грузов, транспортное обслуживание грузоотправителей и грузополучателей, оказание платных услуг населению в соответветствии с целью свое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ставной капитал АО составляет 353980 тыс.р. В течении 30 дней после регистрации АО выпускаются следующие типы акций одинаковой номинальной стоимости 55000 ру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ивилегированные акции типа Б в количестве 1979 шту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Обыкновенные акции в количестве 4864 шту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стоимость выплат в качестве дивидендов по каждой привилегированной акции установлена в размере 5% от чистой прибыли А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итогам последнего финансового года доля акций составила 25% от уставного капитала. Дивиденды выплачиваются держателям акций, которые были внесены в реестр акционеров не позднее 50 дней до объявления размеров дивидендов. В случае ликвидации АО оставшееся имущество распределяется между держателями а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руктура управления предприятием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хема организационной структуры управления предприятием представлена на рис. 2,  где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ТК - отдел контроля качества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БД - отдел безопасности движения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ММ - ремонтно-монтажный отдел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ГСМ - отдел горюче-смазочных материалов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ТО - производственно-технический отде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дачи службы эксплуатации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сновной задачей службы эксплуатации является наиболее рациональное распределение подвижного состава между клиентами. Схема организационной структуры управления службы эксплуатации показана на рис.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54"/>
        <w:gridCol w:w="2268"/>
        <w:gridCol w:w="1065"/>
        <w:gridCol w:w="3470"/>
      </w:tblGrid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</w:t>
            </w:r>
          </w:p>
        </w:tc>
        <w:tc>
          <w:tcPr>
            <w:tcW w:w="5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эксплуатации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ов</w:t>
            </w:r>
          </w:p>
        </w:tc>
        <w:tc>
          <w:tcPr>
            <w:tcW w:w="1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е</w:t>
            </w:r>
          </w:p>
        </w:tc>
        <w:tc>
          <w:tcPr>
            <w:tcW w:w="5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ы ЭВМ</w:t>
            </w:r>
          </w:p>
        </w:tc>
        <w:tc>
          <w:tcPr>
            <w:tcW w:w="1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отдела эксплуат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.1 Структура управления службы эксплуатации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09:36:00Z</dcterms:created>
  <dc:creator>Alexandre Katalov</dc:creator>
  <dc:description/>
  <dc:language>en-US</dc:language>
  <cp:lastModifiedBy>Alexandre Katalov</cp:lastModifiedBy>
  <cp:lastPrinted>1997-07-05T17:49:00Z</cp:lastPrinted>
  <dcterms:modified xsi:type="dcterms:W3CDTF">1997-07-06T05:23:00Z</dcterms:modified>
  <cp:revision>15</cp:revision>
  <dc:subject/>
  <dc:title>1</dc:title>
</cp:coreProperties>
</file>