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  <w:u w:val="none"/>
        </w:rPr>
        <w:t>Основные положения по организации и планированию  строительства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нове организации и планирования производства работ на строительном объекте лежит поточный метод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главными принципами которого являются непрерывность и ритмичность производственного процесса, а так же планомерность выполнения отдельных видов работ. В сочетании с высокой степенью сборности здания этот метод наиболее эффективен. Одновременное выполнение работ бригадами или звеньями  рабочих на разных захватках позволяет выполнять необходимый объём  работ на одной захватке и подготовку следующей операци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тем самым резко сокращая сроки производства работ. При данном методе работы  ведутся комплексными или специализированными бригадам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имеющими  постоянный состав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а значит высокое качество выполняемых работ.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Кроме этого эффективность поточного строительства выражается в  равномерном  и  наиболее  полном  использовании   трудовых  и  материально-технических   ресурсов  производства  на  протяжении  всего  срока  строительства.  Последовательность  строительства  зданий  и  сооружения  определяется  требованиями  технологии  производства.  Организация  строительства  здания  поточным  методом  требует  предварительной  разработки  организационно-технологической  схемы  строительства и  выбора  производства  работ.  Взаимосвязь  и  последовательность  выполнения  строительных  и  монтажных  работ  с  принятыми  технологическими  и  организационными  методами   отражается  в организационных  моделях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 одной  из  которых  является  сетевая.  Она  даёт  возможность  выбрать  оптимальный  вариант  выполнения  работ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 использовать  все  резервы  и  оперативно  варьировать  ими  в  ходе  строительства.  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Возможность   применения  сетевой  модели  на ЭВМ  и   преимущества  сетевых  графиков  перед  остальными  дали  широкое  распространение  выше  изложенным  методам  работы  и  технологиям  производства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New" w:hAnsi="Courier New" w:cs="Courier New"/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02:00Z</dcterms:created>
  <dc:creator>ВАСЯ</dc:creator>
  <dc:description/>
  <dc:language>en-US</dc:language>
  <cp:lastModifiedBy>Павел Р...</cp:lastModifiedBy>
  <cp:lastPrinted>1998-06-02T01:01:00Z</cp:lastPrinted>
  <dcterms:modified xsi:type="dcterms:W3CDTF">1998-06-01T20:01:00Z</dcterms:modified>
  <cp:revision>4</cp:revision>
  <dc:subject/>
  <dc:title>Основные  положения  по  организации  и  планированию  строительства  объекта</dc:title>
</cp:coreProperties>
</file>