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</w:rPr>
        <w:t>1997</w:t>
      </w:r>
      <w:r>
        <w:rPr>
          <w:rFonts w:cs="Times New Roman" w:ascii="Times New Roman" w:hAnsi="Times New Roman"/>
          <w:b/>
          <w:sz w:val="28"/>
          <w:lang w:val="en-US"/>
        </w:rPr>
        <w:t xml:space="preserve"> год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lang w:val="en-US"/>
        </w:rPr>
        <w:footnoteReference w:id="2"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служивание государственного долга   (млн. руб.)                                                            78 323 436,0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ом числе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Обслуживание внутреннего долга                                                                                             9 253 933,0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гашение внутреннего долга                                                                                                 27 693 367,0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них: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гашение задолженности по компенсации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сбережений гражданам                                                                                                               5 900 000,0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служивание внешнего долга                                                                                               41 376 136,0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998 год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</w:rPr>
        <w:footnoteReference w:id="3"/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служивание государственного долга    (млн. руб.)                                                         124 135 443,0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ом числе: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служивание государственного внутреннего долга                                                           81 621 528,0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служивание государственного внешнего долга                                                                42 513 915,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999 год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</w:rPr>
        <w:footnoteReference w:id="4"/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латежи по погашению основного внешнего долга (млрд. руб.)                                                    138,2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ом числе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ждународным финансовым организациям                                                                                      85,3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ВФ - 3,3 миллиардов долларо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БРР- 146 миллионов долларо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БРР- 36 миллионов долларо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латежи по новому российскому долгу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                                       </w:t>
      </w:r>
      <w:r>
        <w:rPr>
          <w:rFonts w:cs="Times New Roman" w:ascii="Times New Roman" w:hAnsi="Times New Roman"/>
        </w:rPr>
        <w:t xml:space="preserve">  1,58</w:t>
      </w:r>
      <w:r>
        <w:rPr>
          <w:rFonts w:cs="Times New Roman" w:ascii="Times New Roman" w:hAnsi="Times New Roman"/>
          <w:lang w:val="en-US"/>
        </w:rPr>
        <w:t>$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</w:rPr>
        <w:t>Платежи по обслуживанию внешнего долга</w:t>
      </w:r>
      <w:r>
        <w:rPr>
          <w:rFonts w:cs="Times New Roman" w:ascii="Times New Roman" w:hAnsi="Times New Roman"/>
          <w:lang w:val="en-US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 xml:space="preserve">                                88,7 </w:t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 них     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/>
      </w:pPr>
      <w:r>
        <w:rPr>
          <w:rFonts w:cs="Times New Roman" w:ascii="Times New Roman" w:hAnsi="Times New Roman"/>
        </w:rPr>
        <w:t>Платежи процентов по кредитам от МФО                                                                                      1. 957</w:t>
      </w:r>
      <w:r>
        <w:rPr>
          <w:rFonts w:cs="Times New Roman" w:ascii="Times New Roman" w:hAnsi="Times New Roman"/>
          <w:lang w:val="en-US"/>
        </w:rPr>
        <w:t>$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ВФ - 572 миллиона долларов;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БРР- 370 миллионов долларо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БРР- 15 миллионов долларо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</w:p>
    <w:p>
      <w:pPr>
        <w:pStyle w:val="Style15"/>
        <w:rPr/>
      </w:pPr>
      <w:r>
        <w:rPr>
          <w:rFonts w:cs="Times New Roman" w:ascii="Times New Roman" w:hAnsi="Times New Roman"/>
        </w:rPr>
        <w:t>Платежи по новому российскому долгу                                                                                           2.266</w:t>
      </w:r>
      <w:r>
        <w:rPr>
          <w:rFonts w:cs="Times New Roman" w:ascii="Times New Roman" w:hAnsi="Times New Roman"/>
          <w:lang w:val="en-US"/>
        </w:rPr>
        <w:t>$</w:t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служивание государственного внутреннего долга                                                                         73,9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ом числе</w:t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</w:rPr>
        <w:t xml:space="preserve">Расходы на обслуживание по ГКО/ОФЗ за 1999 год                    </w:t>
      </w:r>
      <w:r>
        <w:rPr>
          <w:rFonts w:cs="Times New Roman" w:ascii="Times New Roman" w:hAnsi="Times New Roman"/>
          <w:lang w:val="en-US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 xml:space="preserve">50,1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footnotePr>
        <w:numFmt w:val="decimal"/>
      </w:footnotePr>
      <w:type w:val="nextPage"/>
      <w:pgSz w:w="11906" w:h="16838"/>
      <w:pgMar w:left="851" w:right="849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кон «О Государственном бюджете Российской Федерации на 1997 год»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кон «О Государственном бюджете Российской Федерации на 1998 год»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кон «О Государственном бюджете Российской Федерации на 1999 год»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9T03:47:00Z</dcterms:created>
  <dc:creator>Golden Runo</dc:creator>
  <dc:description/>
  <dc:language>en-US</dc:language>
  <cp:lastModifiedBy>Golden Runo</cp:lastModifiedBy>
  <cp:lastPrinted>2000-12-19T08:35:00Z</cp:lastPrinted>
  <dcterms:modified xsi:type="dcterms:W3CDTF">2000-12-19T05:38:00Z</dcterms:modified>
  <cp:revision>3</cp:revision>
  <dc:subject/>
  <dc:title>1997 год </dc:title>
</cp:coreProperties>
</file>