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5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-238125</wp:posOffset>
                </wp:positionV>
                <wp:extent cx="1962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ее собрание акционеро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18.75pt;mso-position-vertical-relative:text;margin-left:24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щее собрание акционер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238125</wp:posOffset>
                </wp:positionV>
                <wp:extent cx="15049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виз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18.75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24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97155</wp:posOffset>
                </wp:positionV>
                <wp:extent cx="19621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ет директоро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7.65pt;mso-position-vertical-relative:text;margin-left:24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вет директор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81915</wp:posOffset>
                </wp:positionV>
                <wp:extent cx="19621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енеральный директор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.45pt;mso-position-vertical-relative:text;margin-left:24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енеральный директор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27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53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297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pt" to="450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pt" to="58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01100</wp:posOffset>
                </wp:positionH>
                <wp:positionV relativeFrom="paragraph">
                  <wp:posOffset>76200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pt" to="693pt,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84582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692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20015</wp:posOffset>
                </wp:positionV>
                <wp:extent cx="1390650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4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120015</wp:posOffset>
                </wp:positionV>
                <wp:extent cx="1733550" cy="704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. ген. директора по вопросам охраны,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9.45pt;mso-position-vertical-relative:text;margin-left:368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. ген. директора по вопросам охраны,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05575</wp:posOffset>
                </wp:positionH>
                <wp:positionV relativeFrom="paragraph">
                  <wp:posOffset>120015</wp:posOffset>
                </wp:positionV>
                <wp:extent cx="1733550" cy="704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. ген. директора по хоз.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9.45pt;mso-position-vertical-relative:text;margin-left:51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. ген. директора по хоз.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6pt" to="-27.0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0" cy="1714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6pt" to="-36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pt" to="58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43815</wp:posOffset>
                </wp:positionV>
                <wp:extent cx="1390650" cy="476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. главного 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4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. главного 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43815</wp:posOffset>
                </wp:positionV>
                <wp:extent cx="15049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чальник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. а. «Мо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4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чальник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р. а. «Мо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43815</wp:posOffset>
                </wp:positionV>
                <wp:extent cx="17335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 отдела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45pt;mso-position-vertical-relative:text;margin-left:224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 отдела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34375</wp:posOffset>
                </wp:positionH>
                <wp:positionV relativeFrom="paragraph">
                  <wp:posOffset>158115</wp:posOffset>
                </wp:positionV>
                <wp:extent cx="1162050" cy="476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лабора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.45pt;mso-position-vertical-relative:text;margin-left:65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лабора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53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29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01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8pt" to="69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142875</wp:posOffset>
                </wp:positionV>
                <wp:extent cx="1390650" cy="5905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ухгалтер-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2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ухгалтер-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142875</wp:posOffset>
                </wp:positionV>
                <wp:extent cx="1390650" cy="5905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зайнер-худож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2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зайнер-худож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142875</wp:posOffset>
                </wp:positionV>
                <wp:extent cx="17335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варо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25pt;mso-position-vertical-relative:text;margin-left:22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4375</wp:posOffset>
                </wp:positionH>
                <wp:positionV relativeFrom="paragraph">
                  <wp:posOffset>142875</wp:posOffset>
                </wp:positionV>
                <wp:extent cx="1162050" cy="5905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женеры-лабор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25pt;mso-position-vertical-relative:text;margin-left:65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женеры-лабор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45pt" to="-27.0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4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775</wp:posOffset>
                </wp:positionH>
                <wp:positionV relativeFrom="paragraph">
                  <wp:posOffset>67310</wp:posOffset>
                </wp:positionV>
                <wp:extent cx="1733550" cy="4762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хран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.3pt;mso-position-vertical-relative:text;margin-left:36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хран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05575</wp:posOffset>
                </wp:positionH>
                <wp:positionV relativeFrom="paragraph">
                  <wp:posOffset>67310</wp:posOffset>
                </wp:positionV>
                <wp:extent cx="1733550" cy="4762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.3pt;mso-position-vertical-relative:text;margin-left:51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Рис.2. Функциональные связи предприятия</w:t>
      </w:r>
    </w:p>
    <w:sectPr>
      <w:type w:val="nextPage"/>
      <w:pgSz w:orient="landscape" w:w="16838" w:h="11906"/>
      <w:pgMar w:left="1134" w:right="1134" w:gutter="0" w:header="0" w:top="21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42:00Z</dcterms:created>
  <dc:creator>Сазонов Владимир</dc:creator>
  <dc:description/>
  <dc:language>en-US</dc:language>
  <cp:lastModifiedBy>Сазонов Владимир</cp:lastModifiedBy>
  <cp:lastPrinted>1998-01-01T00:26:00Z</cp:lastPrinted>
  <dcterms:modified xsi:type="dcterms:W3CDTF">1997-12-31T19:26:00Z</dcterms:modified>
  <cp:revision>3</cp:revision>
  <dc:subject/>
  <dc:title/>
</cp:coreProperties>
</file>