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45pt;width:397.45pt;height:171pt;mso-wrap-distance-left:9.05pt;mso-wrap-distance-right:9.05pt;mso-position-horizontal-relative:text;mso-position-vertical-relative:text" filled="f" o:ole="">
            <v:imagedata r:id="rId3" o:title=""/>
            <w10:wrap type="topAndBottom"/>
          </v:shape>
          <o:OLEObject Type="Embed" ProgID="" ShapeID="ole_rId2" DrawAspect="Content" ObjectID="_1595363070" r:id="rId2"/>
        </w:object>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19.1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826281070" r:id="rId4"/>
        </w:object>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1464829332" r:id="rId6"/>
        </w:object>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8"/>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1:00:00Z</dcterms:created>
  <dc:creator>просолович</dc:creator>
  <dc:description/>
  <dc:language>en-US</dc:language>
  <cp:lastModifiedBy>Веренков А.Н.</cp:lastModifiedBy>
  <cp:lastPrinted>2000-06-05T01:00:00Z</cp:lastPrinted>
  <dcterms:modified xsi:type="dcterms:W3CDTF">2002-10-12T11:00:00Z</dcterms:modified>
  <cp:revision>2</cp:revision>
  <dc:subject/>
  <dc:title>Отличительные черты международных корпораций и их разновидности</dc:title>
</cp:coreProperties>
</file>