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Таблица 3.4. – Сведения о затратах, связанных с несчастными случаями на производстве и профессиональными заболеваниями на ОАО «Курскмедстекло» за период 1999-2001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234"/>
        <w:gridCol w:w="1234"/>
        <w:gridCol w:w="1234"/>
        <w:gridCol w:w="1662"/>
        <w:gridCol w:w="1221"/>
        <w:gridCol w:w="1221"/>
        <w:gridCol w:w="1221"/>
        <w:gridCol w:w="1316"/>
      </w:tblGrid>
      <w:tr>
        <w:trPr/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числено сумм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 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оду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дней, выплат пособи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+;-)</w:t>
            </w:r>
          </w:p>
        </w:tc>
      </w:tr>
      <w:tr>
        <w:trPr/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9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обия по временной нетрудоспособности в связи с несчастными случаями на производстве и  профзаболевания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ые страховые выплаты застрахованным, пострадавшим на данном предприят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овременные страховые выплаты застрахованным, пострадавшим на данном предприят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мещение морального вре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9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7806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блица 3.5. – Взаимоотношения ОАО «Курскмедстекло» с Федеральным и территориальными фондами обязательного медицинского страх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440"/>
        <w:gridCol w:w="1440"/>
        <w:gridCol w:w="1440"/>
        <w:gridCol w:w="1440"/>
        <w:gridCol w:w="1440"/>
        <w:gridCol w:w="1358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Федеральный фон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го медицинского страхова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рриториальный фонд обязательного медицинского страховани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  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 1999 год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 налогообложения по всем основаниям, тыс.руб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83,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числено страховых взносов всего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ислено взносов, тыс. руб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статок на конец год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аблица 4.1. – Расчет экономии средств предприятия при снижении ставки единого социального налога до 30 %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убля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620"/>
        <w:gridCol w:w="1620"/>
        <w:gridCol w:w="1620"/>
        <w:gridCol w:w="1718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ого фон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ка ЕСН, %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тежи по уплате ЕСН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я  средств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6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 %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нсионный фонд Р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06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512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5553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фонд обязательного медицинского страхования Р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ый фонд обязательного медицинского страхования Р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4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534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 социального страхования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8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0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75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459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99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аблица 3.8.-  Сведения об уплате единого социального налога ОАО «Курскмедстекло» в 2001 год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убля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520"/>
        <w:gridCol w:w="2340"/>
        <w:gridCol w:w="243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Ф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ФО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ФОМ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СС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кт налогооблож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83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83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836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3836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ы, не подлежащие налогооблож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8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8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899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945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ы налоговых льго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24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24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ислено налога за налогов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068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82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815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ислено авансовых платежей по налогу за налоговы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4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22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9" w:bottom="170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57:00Z</dcterms:created>
  <dc:creator>ОГМ</dc:creator>
  <dc:description/>
  <dc:language>en-US</dc:language>
  <cp:lastModifiedBy>Алексей Деисов</cp:lastModifiedBy>
  <cp:lastPrinted>2003-03-26T16:20:00Z</cp:lastPrinted>
  <dcterms:modified xsi:type="dcterms:W3CDTF">2003-03-26T13:21:00Z</dcterms:modified>
  <cp:revision>7</cp:revision>
  <dc:subject/>
  <dc:title/>
</cp:coreProperties>
</file>