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color w:val="0000FF"/>
        </w:rPr>
      </w:pPr>
      <w:r>
        <w:rPr>
          <w:color w:val="0000FF"/>
        </w:rPr>
        <w:t>Введ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блемы промышленной политики вновь возвращаются в число государственных прио</w:t>
        <w:softHyphen/>
        <w:t>ритетов. В новой структуре федеральных орга</w:t>
        <w:softHyphen/>
        <w:t>нов исполнительной власти образовано Ми</w:t>
        <w:softHyphen/>
        <w:t>нистерство промышленности, науки и техно</w:t>
        <w:softHyphen/>
        <w:t>логий. Объединение под одним организую</w:t>
        <w:softHyphen/>
        <w:t>щим началом вопросов науки, технологий и промышленной политики в значительной сте</w:t>
        <w:softHyphen/>
        <w:t>пени продиктовано экономической логикой и мировым опытом. Сегодня большинство индустриально развитых стран связывает долго</w:t>
        <w:softHyphen/>
        <w:t>срочный устойчивый рост прежде всего с пе</w:t>
        <w:softHyphen/>
        <w:t>реходом на инновационный путь разви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ставляется, что уже в ближайшем буду</w:t>
        <w:softHyphen/>
        <w:t>щем станет очевидна реальная потребность в выработке и осуществлении единого подхода к проблемам инновационного роста со стороны вновь образованного министерства и ряда других федеральных министерств и ведомств, курирующих вопросы образования, внешней торговли, защиты интеллектуальной собст</w:t>
        <w:softHyphen/>
        <w:t>венности и определения общей экономиче</w:t>
        <w:softHyphen/>
        <w:t>ской стратегии государ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ировая практика предлагает широкий спектр экономических инструментов науч</w:t>
        <w:softHyphen/>
        <w:t>но-технической, инновационной и промыш</w:t>
        <w:softHyphen/>
        <w:t>ленной политики, с помощью которых можно управлять инновационным процессом на мак</w:t>
        <w:softHyphen/>
        <w:t>ро- и микроуровнях. Однако их применение в полном объеме потребует значительных финансовых ресурсов, что не всегда по силам даже самым богатым странам.</w:t>
      </w:r>
    </w:p>
    <w:p>
      <w:pPr>
        <w:pStyle w:val="Normal"/>
        <w:spacing w:lineRule="auto" w:line="360"/>
        <w:ind w:left="40" w:firstLine="567"/>
        <w:jc w:val="both"/>
        <w:rPr/>
      </w:pPr>
      <w:r>
        <w:rPr>
          <w:sz w:val="28"/>
        </w:rPr>
        <w:t>Вместе с тем в столь прямолинейном подходе  нет необходимости, поскольку одни и те же инструменты работают неодинаково в раз</w:t>
        <w:softHyphen/>
        <w:t>личных условиях. Поэтому основная проблема заключается в том, чтобы с учетом накоп</w:t>
        <w:softHyphen/>
        <w:t>ленного мирового опыта выбрать и использо</w:t>
        <w:softHyphen/>
        <w:t>вать наиболее эффективные в конкретных условиях инструменты управления и сосредо</w:t>
        <w:softHyphen/>
        <w:t>точить на них имеющиеся в распоряжении об</w:t>
        <w:softHyphen/>
        <w:t>щества ресурсы. Иными словами, следует определить рычаги экономического управления, которые позволят выйти на</w:t>
      </w:r>
      <w:r>
        <w:rPr>
          <w:i/>
          <w:sz w:val="28"/>
        </w:rPr>
        <w:t xml:space="preserve"> </w:t>
      </w:r>
      <w:r>
        <w:rPr>
          <w:sz w:val="28"/>
        </w:rPr>
        <w:t>траекторию инно</w:t>
        <w:softHyphen/>
        <w:t>вационного роста с наименьшими затратами наиболее дефицитных ресурсов.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>Представляется, что в настоящий момент наиболее универсальными рычагами для рос</w:t>
        <w:softHyphen/>
        <w:t>сийской экономики являются следующие: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тие венчурных механизмов освое</w:t>
        <w:softHyphen/>
        <w:t>ния нововведений;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благоприятных условий для частных капиталовложений в сферу НИОКР и освоение новых технологий;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равнивание (в сторону повышения) инновационного потенциала регионов и тер</w:t>
        <w:softHyphen/>
        <w:t>риторий путем активизации имеющихся у них научно-технических ресурсов;</w:t>
      </w:r>
    </w:p>
    <w:p>
      <w:pPr>
        <w:pStyle w:val="Normal"/>
        <w:spacing w:lineRule="auto" w:line="360"/>
        <w:ind w:left="120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олее широкое использование возмож</w:t>
        <w:softHyphen/>
        <w:t>ностей технологических трансфертов в нацио</w:t>
        <w:softHyphen/>
        <w:t>нальном и международном масштабах.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енчурный механизм организации иннова</w:t>
        <w:softHyphen/>
        <w:t>ционного процесса сыграл заметную роль в развитии магистральных отраслей экономи</w:t>
        <w:softHyphen/>
        <w:t>ки, связанных с использованием микропро</w:t>
        <w:softHyphen/>
        <w:t>цессорной техники, персональных компьюте</w:t>
        <w:softHyphen/>
        <w:t>ров, генной инженерии. Между тем если не принимать во внимание ажиотажный всплеск в 1998 — 1999 гг., ежегодные инвестиции вен</w:t>
        <w:softHyphen/>
        <w:t>чурного капитала в США были суммарно в де</w:t>
        <w:softHyphen/>
        <w:t>сятки раз меньше государственных расходов на НИОКР и сопоставимы с затратами отдель</w:t>
        <w:softHyphen/>
        <w:t>ных крупнейших комп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ая причина высокой эффективно</w:t>
        <w:softHyphen/>
        <w:t>сти венчурных инвестиций заключается в со</w:t>
        <w:softHyphen/>
        <w:t>четании курса на реализацию принципиально новых инновационных проектов, хорошо от</w:t>
        <w:softHyphen/>
        <w:t>работанных методов управления, позволяющих предельно минимизировать большие со</w:t>
        <w:softHyphen/>
        <w:t>путствующие финансовые риски, и сильных материальных стимулов для основных субъек</w:t>
        <w:softHyphen/>
        <w:t>тов инновационного процесса (ученых, изоб</w:t>
        <w:softHyphen/>
        <w:t>ретателей, инвесторов, менеджеров).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>Если говорить о России, то отечественные ученые и специалисты всегда располагали бо</w:t>
        <w:softHyphen/>
        <w:t>льшим заделом перспективных идей и разрабо</w:t>
        <w:softHyphen/>
        <w:t>ток. Соответствующие методы управления мо</w:t>
        <w:softHyphen/>
        <w:t>гут быть освоены и адаптированы примените</w:t>
        <w:softHyphen/>
        <w:t>льно к российским условиям в достаточно сжа</w:t>
        <w:softHyphen/>
        <w:t>тые сроки. Основная проблема сегодня связана с источниками венчурного капитала.</w:t>
      </w:r>
    </w:p>
    <w:p>
      <w:pPr>
        <w:pStyle w:val="Normal"/>
        <w:spacing w:lineRule="auto" w:line="360"/>
        <w:ind w:left="40" w:firstLine="567"/>
        <w:jc w:val="both"/>
        <w:rPr/>
      </w:pPr>
      <w:r>
        <w:rPr>
          <w:sz w:val="28"/>
        </w:rPr>
        <w:t>Мировой опыт свидетельствует о том, что для успешного развития венчурного бизнеса необходимы особые налоговые льготы</w:t>
      </w:r>
      <w:r>
        <w:rPr>
          <w:i/>
          <w:sz w:val="28"/>
        </w:rPr>
        <w:t>,</w:t>
      </w:r>
      <w:r>
        <w:rPr>
          <w:sz w:val="28"/>
        </w:rPr>
        <w:t xml:space="preserve"> стиму</w:t>
        <w:softHyphen/>
        <w:t>лирующие высокорисковые среднесрочные и долгосрочные инвестиции (от 2 до 10 лет). По</w:t>
        <w:softHyphen/>
        <w:t>ощрение частных капиталовложений необхо</w:t>
        <w:softHyphen/>
        <w:t>димо не только для развития венчурного биз</w:t>
        <w:softHyphen/>
        <w:t>неса, оно имеет более широкое значение.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>Хотя необходимость финансовой поддер</w:t>
        <w:softHyphen/>
        <w:t>жки научных исследований, разработок и ин</w:t>
        <w:softHyphen/>
        <w:t>новаций не вызывает возражений на всех уров</w:t>
        <w:softHyphen/>
        <w:t>нях управления, однако в силу неизбежных бюджетных ограничений и многообразия це</w:t>
        <w:softHyphen/>
        <w:t>лей социально-экономического развития лю</w:t>
        <w:softHyphen/>
        <w:t>бая страна вынуждена постоянно решать проб</w:t>
        <w:softHyphen/>
        <w:t>лему выбора — на что лучше потратить ресурсы.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>Приоритеты прямого государственного финансирования обычно отдаются тем на</w:t>
        <w:softHyphen/>
        <w:t>правлениям, которые не могут поддерживать</w:t>
        <w:softHyphen/>
        <w:t>ся частным сектором из-за высокой степени неконтролируемого риска и коммерческой неопределенности (фундаментальные иссле</w:t>
        <w:softHyphen/>
        <w:t>дования) или больших по объему и труднооку</w:t>
        <w:softHyphen/>
        <w:t>паемых затрат (крупномасштабные науч</w:t>
        <w:softHyphen/>
        <w:t>но-технические проекты национального масштаба). Кроме того, государство традиционно берет на себя прямое финансирование НИОКР в областях, где оно является основ</w:t>
        <w:softHyphen/>
        <w:t>ным заказчиком высокотехнологичной про</w:t>
        <w:softHyphen/>
        <w:t>дукции (например, в области военной техни</w:t>
        <w:softHyphen/>
        <w:t>ки), или там, где существует явная угроза на</w:t>
        <w:softHyphen/>
        <w:t>циональным производителям в результате обострения международной конкуренции.</w:t>
      </w:r>
    </w:p>
    <w:p>
      <w:pPr>
        <w:pStyle w:val="Normal"/>
        <w:spacing w:lineRule="auto" w:line="360"/>
        <w:ind w:left="40" w:firstLine="567"/>
        <w:jc w:val="both"/>
        <w:rPr>
          <w:sz w:val="28"/>
        </w:rPr>
      </w:pPr>
      <w:r>
        <w:rPr>
          <w:sz w:val="28"/>
        </w:rPr>
        <w:t>В большинстве других случаев государство делает упор на стимулирование частных капи</w:t>
        <w:softHyphen/>
        <w:t>таловложений. Не случайно в последние годы в индустриально развитых странах отмечается устойчивое смещение мер поддержки наукоем</w:t>
        <w:softHyphen/>
        <w:t>кого производства с прямого финансирования на косвенные методы стимулирования, которые к тому же нередко доказывают на практике свою более высокую эффективность.</w:t>
      </w:r>
    </w:p>
    <w:p>
      <w:pPr>
        <w:pStyle w:val="Normal"/>
        <w:spacing w:lineRule="auto" w:line="360"/>
        <w:ind w:left="40" w:firstLine="567"/>
        <w:jc w:val="both"/>
        <w:rPr/>
      </w:pPr>
      <w:r>
        <w:rPr>
          <w:sz w:val="28"/>
        </w:rPr>
        <w:t>Одна из наиболее распространенных форм — специальные налоговые льготы, спо</w:t>
        <w:softHyphen/>
        <w:t>собствующие проведению НИОКР и осущест</w:t>
        <w:softHyphen/>
        <w:t>влению инновационной деятельности. Не</w:t>
        <w:softHyphen/>
        <w:t>смотря на многообразие национальных под</w:t>
        <w:softHyphen/>
        <w:t>ходов к данному вопросу, можно говорить о том, что их стержнем является снижение нало</w:t>
        <w:softHyphen/>
        <w:t>га на</w:t>
      </w:r>
      <w:r>
        <w:rPr>
          <w:i/>
          <w:sz w:val="28"/>
        </w:rPr>
        <w:t xml:space="preserve"> </w:t>
      </w:r>
      <w:r>
        <w:rPr>
          <w:sz w:val="28"/>
        </w:rPr>
        <w:t>прибыль промышленных компаний, тес</w:t>
        <w:softHyphen/>
        <w:t>но увязываемое с достигнутым предприятием уровнем инновационной восприимчивости</w:t>
      </w:r>
      <w:r>
        <w:rPr>
          <w:i/>
          <w:sz w:val="28"/>
        </w:rPr>
        <w:t>.</w:t>
      </w:r>
      <w:r>
        <w:rPr>
          <w:sz w:val="28"/>
        </w:rPr>
        <w:t xml:space="preserve"> Чем он выше, тем больше налоговых льгот можно получить, но только при условии, что предприятие добьется в конечном итоге успешной коммерциализации результатов НИОКР и начнет получать достаточную прибыль. Если же сделать этого не удастся, налоговые льготы будут лишь слабым "утешительным призом" за инновационный риск, но не компенсируют фирме уменьшение эффективности произ</w:t>
        <w:softHyphen/>
        <w:t>водства в целом.</w:t>
      </w:r>
    </w:p>
    <w:p>
      <w:pPr>
        <w:pStyle w:val="TextBodyIndent"/>
        <w:spacing w:lineRule="auto" w:line="360"/>
        <w:rPr/>
      </w:pPr>
      <w:r>
        <w:rPr/>
        <w:t>К тому же предприятие, не заинтересован</w:t>
        <w:softHyphen/>
        <w:t>ное в освоении новых наукоемких видов про</w:t>
        <w:softHyphen/>
        <w:t>дукции или технологий, при рациональном "рыночном" экономическом поведении вряд ли станет вкладывать заработанные средства на проведение или финансирование НИОКР, ре</w:t>
        <w:softHyphen/>
        <w:t>зультаты которых не принесут в обозримой перспективе заметной отдачи, а, следовательно, такая фирма не будет претендовать на получе</w:t>
        <w:softHyphen/>
        <w:t>ние установленных налоговых льг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м базируется идея косвенного нало</w:t>
        <w:softHyphen/>
        <w:t>гового стимулирования</w:t>
      </w:r>
      <w:r>
        <w:rPr>
          <w:i/>
          <w:sz w:val="28"/>
        </w:rPr>
        <w:t>,</w:t>
      </w:r>
      <w:r>
        <w:rPr>
          <w:sz w:val="28"/>
        </w:rPr>
        <w:t xml:space="preserve"> которая приобретает в последние 20 лет все большую популярность. Государство обозначает перед частным секто</w:t>
        <w:softHyphen/>
        <w:t>ром определенную цель и выделяет финансо</w:t>
        <w:softHyphen/>
        <w:t>вые ресурсы на ее достижение. Однако данные ресурсы не распределяются напрямую между конкретными фирмами, а предлагаются всем потенциальным претендентам в форме льгот по уплате налога на прибыль. Воспользоваться налоговыми льготами смогут только те из них, которые сами стремятся и способны действо</w:t>
        <w:softHyphen/>
        <w:t>вать в указанном государством направлен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числу специальных налоговых льгот, широко используемых в развитых странах с целью стимулирования инновационной дея</w:t>
        <w:softHyphen/>
        <w:t>тельности, можно отнест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зможность полного списания теку</w:t>
        <w:softHyphen/>
        <w:t>щих некапитальных затрат на исследования и разработки при определении размера налогооблагаемой баз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зможность переноса сроков списания затрат на НИОКР из налогооблагаемой базы на наиболее благоприятный для предприятия период, что особенно выгодно вновь создавае</w:t>
        <w:softHyphen/>
        <w:t>мым инновационным фирмам и тем предприятиям, которые не имеют в данный момент до</w:t>
        <w:softHyphen/>
        <w:t>статочной прибыли, чтобы воспользоваться в полном объеме установленными налоговыми льготам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коренная амортизация оборудования и зданий, используемых для проведения НИОКР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ление налогового кредита, позволяющего промышленным фирмам уменьшать уже начисленный налог на прибыль на величину, равную определенному проценту от произведенных расходов на НИОКР и/или проценту от их прироста за определенный перио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метное влияние на приток частных ин</w:t>
        <w:softHyphen/>
        <w:t>вестиций в рассматриваемую сферу играют и более универсальные меры макроэкономиче</w:t>
        <w:softHyphen/>
        <w:t>ского регулирования — ставка банковского процента, уровень налогообложения прибыли промышленных компаний и доходов граждан, величина ставки налога на операции с ценны</w:t>
        <w:softHyphen/>
        <w:t>ми бумагами и др.</w:t>
      </w:r>
    </w:p>
    <w:p>
      <w:pPr>
        <w:pStyle w:val="TextBodyIndent"/>
        <w:spacing w:lineRule="auto" w:line="360"/>
        <w:rPr/>
      </w:pPr>
      <w:r>
        <w:rPr/>
        <w:t xml:space="preserve">• </w:t>
      </w:r>
      <w:r>
        <w:rPr/>
        <w:t>Существенным резервом для расширения возможностей инновационного роста в масш</w:t>
        <w:softHyphen/>
        <w:t>табах государства является выравнивание (в сторону повышения) инновационного потенциа</w:t>
        <w:softHyphen/>
        <w:t>ла регионов и территорий путем активизации имеющихся у них и не используемых в полном объ</w:t>
        <w:softHyphen/>
        <w:t>еме научно-технических ресур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шение этой проблемы стало одной из важнейших целей промышленной политики с начала 80-х годов, когда большинство индуст</w:t>
        <w:softHyphen/>
        <w:t>риальных стран остро столкнулось с дополни</w:t>
        <w:softHyphen/>
        <w:t>тельными экономическими трудностями и ро</w:t>
        <w:softHyphen/>
        <w:t>стом социальной напряженности в результате неравномерности развития регионов (утрата конкурентоспособности технически отсталых предприятий в старых промышленных цент</w:t>
        <w:softHyphen/>
        <w:t>рах, рост безработицы и широкая миграция на</w:t>
        <w:softHyphen/>
        <w:t>селения в поисках лучших условий жизни, за</w:t>
        <w:softHyphen/>
        <w:t>грязнение окружающей среды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, как показывает мировой опыт, даже более благополучные регионы обычно нуждаются в повышении инновационного по</w:t>
        <w:softHyphen/>
        <w:t>тенциала, так как это дает лучшие шансы на поддержание или повышение конкурентоспо</w:t>
        <w:softHyphen/>
        <w:t>собности расположенных в них предприятий, создание дополнительных рабочих мест (за счет образования и расширения масштабов де</w:t>
        <w:softHyphen/>
        <w:t>ятельности новых фирм), привлечение филиа</w:t>
        <w:softHyphen/>
        <w:t>лов крупных компаний, в том числе зарубеж</w:t>
        <w:softHyphen/>
        <w:t>ных. Последнее обстоятельство имеет немало</w:t>
        <w:softHyphen/>
        <w:t>важное значение с точки зрения появления на фоне процессов глобализации новых возмож</w:t>
        <w:softHyphen/>
        <w:t>ностей для изыскания дополнительных фи</w:t>
        <w:softHyphen/>
        <w:t>нансовых ресурсов регионального развития. Наконец, пристальное внимание к инноваци</w:t>
        <w:softHyphen/>
        <w:t>онным проблемам способствует диверсифика</w:t>
        <w:softHyphen/>
        <w:t>ции экономики регионов с высоким уровнем специализации производства, подверженных большему риску при изменении конъюнктуры рынка или наступлении кризи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можно говорить о том, что обеспечение регионального инновацион</w:t>
        <w:softHyphen/>
        <w:t>ного развития — не только экономическая, но и социально-политическая задача, требующая серьезного отношения со стороны федерального правительства и региональных (муници</w:t>
        <w:softHyphen/>
        <w:t>пальных) органов вла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а проблема особенно актуальна для России с ее федеральным устройством, суще</w:t>
        <w:softHyphen/>
        <w:t>ственной децентрализацией системы государ</w:t>
        <w:softHyphen/>
        <w:t>ственного управления и повышением эконо</w:t>
        <w:softHyphen/>
        <w:t>мической самостоятельности регионов. Но</w:t>
        <w:softHyphen/>
        <w:t>вые условия меняют прежние стереотипы хо</w:t>
        <w:softHyphen/>
        <w:t>зяйственного поведения и заставляют искать дополнительные ресурсы для регионального развития не только и даже не столько в Моск</w:t>
        <w:softHyphen/>
        <w:t>ве, сколько на местах с расчетом в первую оче</w:t>
        <w:softHyphen/>
        <w:t>редь на собственные силы и еще не раскрытые возмож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ктивную роль в данном процессе способ</w:t>
        <w:softHyphen/>
        <w:t>на сыграть сложившаяся в прежние годы сеть научно-исследовательских учреждений и вы</w:t>
        <w:softHyphen/>
        <w:t>сших учебных заведений. Их часто невостребуемый научно-технический и инновационный потенциал нуждается в более выраженной пере</w:t>
        <w:softHyphen/>
        <w:t>ориентации на проблемы регионального разви</w:t>
        <w:softHyphen/>
        <w:t>тия. От этого выиграют все заинтересованные стороны. Местные предприятия, связанные со сферой производства, могут получить от вузов существенную поддержку в виде свежих идей, разработок, а также притока молодых специа</w:t>
        <w:softHyphen/>
        <w:t>листов, подготовленных к работе в изменив</w:t>
        <w:softHyphen/>
        <w:t>шихся экономических условиях. Сосредоточен</w:t>
        <w:softHyphen/>
        <w:t>ные в регионе научные коллективы и отдельные ученые найдут новые сферы приложения своих знаний и, возможно, дополнительные источни</w:t>
        <w:softHyphen/>
        <w:t>ки финансирования НИОКР, что немаловаж</w:t>
        <w:softHyphen/>
        <w:t>но, учитывая существенное сокращение за по</w:t>
        <w:softHyphen/>
        <w:t>следние 10 лет реальных объемов ассигнований на науку из госбюджета. Следовательно, актив</w:t>
        <w:softHyphen/>
        <w:t>нее заработает в интересах регионов накоплен</w:t>
        <w:softHyphen/>
        <w:t>ный человеческий капита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мировой практике апробирован ряд ор</w:t>
        <w:softHyphen/>
        <w:t>ганизационно-экономических мер, способст</w:t>
        <w:softHyphen/>
        <w:t>вующих региональному инновационному раз</w:t>
        <w:softHyphen/>
        <w:t>витию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уществление специальных целевых программ на общегосударственном, региона</w:t>
        <w:softHyphen/>
        <w:t>льном и местном уровнях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ямые государственные субсидии и целевые ассигнования региональных (мест</w:t>
        <w:softHyphen/>
        <w:t>ных) органов власт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логовые льготы, направленные на стимулирование регионального инновацион</w:t>
        <w:softHyphen/>
        <w:t>ного развития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научных (технологиче</w:t>
        <w:softHyphen/>
        <w:t>ских, инновационных) парков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инкубаторов малого иннова</w:t>
        <w:softHyphen/>
        <w:t>ционного бизнес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разование под эгидой государства и местных органов исполнительной власти цен</w:t>
        <w:softHyphen/>
        <w:t>тров по передаче технологий из госсектора в промышленность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 управленческого консуль</w:t>
        <w:softHyphen/>
        <w:t>тирования предпринимателей и другие мер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месте с тем очевидно, что конкретная политика в рассматриваемой области есть "искусство возможного" и определяется скла</w:t>
        <w:softHyphen/>
        <w:t>дывающимися экономическими условиями. Поэтому не существует единого рецепта при</w:t>
        <w:softHyphen/>
        <w:t>менения различных мер по ее реализации. Каждое государство и каждый регион подхо</w:t>
        <w:softHyphen/>
        <w:t>дят к решению задач регионального иннова</w:t>
        <w:softHyphen/>
        <w:t>ционного развития с учетом своих особенно</w:t>
        <w:softHyphen/>
        <w:t>стей, традиций, ресурсов и потребнос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так, современная теория и практика управления предлагают государству мощные и проверенные рычаги, которые могут способствовать выводу национальной экономики на траекторию инновационного роста. Вместе с тем для их успешного применения необходима адекватная поставленным целям государственная экономическая политика. В первом ряду приоритетов должны находиться поддержка фундаментальных исследований, развитие образования, стимулирование инновационной деятельности и поощрение усилий, направленных на повышение конкурентоспособности отечественных производителей.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rPr>
          <w:color w:val="0000FF"/>
        </w:rPr>
      </w:pPr>
      <w:r>
        <w:rPr>
          <w:color w:val="0000FF"/>
        </w:rPr>
        <w:t>РАЗДЕЛ 1.  Современное состояние производственного аппарата в отрасли и значение инновационной политики в современных условиях.</w:t>
      </w:r>
    </w:p>
    <w:p>
      <w:pPr>
        <w:pStyle w:val="3"/>
        <w:rPr>
          <w:sz w:val="28"/>
        </w:rPr>
      </w:pPr>
      <w:r>
        <w:rPr>
          <w:sz w:val="28"/>
        </w:rPr>
        <w:t>В настоящее время производственная база промышленности в целом характеризуетс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высоким уровнем износа активной части основных фондов (за 1995-1997 гг. степень износа машин и оборудования увеличилась на 5,7% и составила 67,8%);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- низкой инновационной активностью, что препятствует технологическому обновлению промышленности, росту производительности машин и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развитых странах производительность техники с применением систем интеллектуализации производства, </w:t>
      </w:r>
      <w:r>
        <w:rPr>
          <w:sz w:val="28"/>
          <w:lang w:val="en-US"/>
        </w:rPr>
        <w:t>CALS</w:t>
      </w:r>
      <w:r>
        <w:rPr>
          <w:sz w:val="28"/>
        </w:rPr>
        <w:t>-технологий выше, чем обычного универсального оборудования, в 20-25 раз и более. Вопреки таким закономерностям экономические преобразования в России сопровождаются резким сни</w:t>
        <w:softHyphen/>
        <w:t>жением инновационной деятельности. Если в конце 80-х гг. инновационно-активных предприятий по промышленности в целом было 60-70% (т.е. на уровне развитых стран), то в 1997 г. - 4, 7, а в октябре 1998 г. - 3,6%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ономическое положение пока не позволяет оживить эту деятельность из-за недостатка собственных денежных средств (их доля у инновационно-активных предприятий в общих затратах на инновации составляет 77%), низкого платежеспособного спроса на новую продукцию и услуги и из-за высокой стоимости нововведений. Высокая инновационная активность харак</w:t>
        <w:softHyphen/>
        <w:t>терна для депрессивных отраслей с большой долей импортной продукции на внутреннем рынке. Это свидетельствует об их стремлении выжить в конку</w:t>
        <w:softHyphen/>
        <w:t>рентной борьбе. В то же время в экспортоориентированных отраслях иннова</w:t>
        <w:softHyphen/>
        <w:t>ционная активность ниже, что соответствует общемировым тенденциям ры</w:t>
        <w:softHyphen/>
        <w:t>ночной экономики.</w:t>
      </w:r>
    </w:p>
    <w:p>
      <w:pPr>
        <w:pStyle w:val="Normal"/>
        <w:spacing w:lineRule="auto" w:line="360"/>
        <w:ind w:left="40" w:firstLine="527"/>
        <w:jc w:val="both"/>
        <w:rPr>
          <w:sz w:val="28"/>
        </w:rPr>
      </w:pPr>
      <w:r>
        <w:rPr>
          <w:sz w:val="28"/>
        </w:rPr>
        <w:t>Инновационная продукция предприятий, активно занимающихся нововведениями, составляет незначительную долю (16% в 1995 г. и 19,7% в 1997 г.) в общем объеме отгруженных товаров и не превышает 2,2% всей массы промышленных изделий. Наибольший удельный вес ее (от 26,6% до 38,5% в объ</w:t>
        <w:softHyphen/>
        <w:t>еме отгруженной продукции) - в цветной и черной металлургии, лесном комплексе, легкой промышленности; средний уровень - в химической и нефтехи</w:t>
        <w:softHyphen/>
        <w:t>мической промышленности и машиностроении (21,3%), в остальных отраслях значительно ниже.</w:t>
      </w:r>
    </w:p>
    <w:p>
      <w:pPr>
        <w:pStyle w:val="Normal"/>
        <w:spacing w:lineRule="auto" w:line="360" w:before="0" w:after="200"/>
        <w:ind w:left="40" w:firstLine="527"/>
        <w:jc w:val="both"/>
        <w:rPr>
          <w:sz w:val="28"/>
        </w:rPr>
      </w:pPr>
      <w:r>
        <w:rPr>
          <w:sz w:val="28"/>
        </w:rPr>
        <w:t>Об эффективности затрат на инновации свидетельствуют следующие данные:</w:t>
      </w:r>
    </w:p>
    <w:p>
      <w:pPr>
        <w:pStyle w:val="Normal"/>
        <w:spacing w:lineRule="auto" w:line="360" w:before="0" w:after="200"/>
        <w:ind w:left="40" w:firstLine="527"/>
        <w:jc w:val="right"/>
        <w:rPr/>
      </w:pPr>
      <w:r>
        <w:rPr/>
        <w:t>Таб. 1.1</w:t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4"/>
        <w:gridCol w:w="1134"/>
        <w:gridCol w:w="1559"/>
        <w:gridCol w:w="993"/>
        <w:gridCol w:w="1275"/>
        <w:gridCol w:w="1254"/>
      </w:tblGrid>
      <w:tr>
        <w:trPr>
          <w:trHeight w:val="200" w:hRule="exac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, %</w:t>
            </w:r>
          </w:p>
          <w:p>
            <w:pPr>
              <w:pStyle w:val="Normal"/>
              <w:spacing w:lineRule="auto" w:line="360" w:before="20" w:after="0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Выпуск продукции, %</w:t>
            </w:r>
          </w:p>
          <w:p>
            <w:pPr>
              <w:pStyle w:val="Normal"/>
              <w:spacing w:lineRule="auto" w:line="360" w:before="20" w:after="0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Эффективность, руб./руб. затрат</w:t>
            </w:r>
          </w:p>
          <w:p>
            <w:pPr>
              <w:pStyle w:val="Normal"/>
              <w:spacing w:lineRule="auto" w:line="360" w:before="20" w:after="0"/>
              <w:ind w:firstLine="52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1" w:hRule="exact"/>
        </w:trPr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на технологи</w:t>
              <w:softHyphen/>
              <w:t>ческие иннова</w:t>
              <w:softHyphen/>
              <w:t>ции</w:t>
            </w:r>
          </w:p>
          <w:p>
            <w:pPr>
              <w:pStyle w:val="Normal"/>
              <w:spacing w:lineRule="auto" w:line="360" w:before="40" w:after="0"/>
              <w:ind w:firstLine="5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на поддержа</w:t>
              <w:softHyphen/>
              <w:t>ние основных фондов</w:t>
            </w:r>
          </w:p>
          <w:p>
            <w:pPr>
              <w:pStyle w:val="Normal"/>
              <w:spacing w:lineRule="auto" w:line="360" w:before="40" w:after="0"/>
              <w:ind w:firstLine="5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инноваци</w:t>
              <w:softHyphen/>
              <w:t>онной продук</w:t>
              <w:softHyphen/>
              <w:t>ции в общем объеме отгру</w:t>
              <w:softHyphen/>
              <w:t>женной</w:t>
            </w:r>
          </w:p>
          <w:p>
            <w:pPr>
              <w:pStyle w:val="Normal"/>
              <w:spacing w:lineRule="auto" w:line="360" w:before="40" w:after="0"/>
              <w:ind w:firstLine="5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продук</w:t>
              <w:softHyphen/>
              <w:t>ции, выпускае</w:t>
              <w:softHyphen/>
              <w:t>мой по тради</w:t>
              <w:softHyphen/>
              <w:t>ционным тех</w:t>
              <w:softHyphen/>
              <w:t>нологиям</w:t>
            </w:r>
          </w:p>
          <w:p>
            <w:pPr>
              <w:pStyle w:val="Normal"/>
              <w:spacing w:lineRule="auto" w:line="360" w:before="40" w:after="0"/>
              <w:ind w:firstLine="5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инновационная продукция</w:t>
            </w:r>
          </w:p>
          <w:p>
            <w:pPr>
              <w:pStyle w:val="Normal"/>
              <w:spacing w:lineRule="auto" w:line="360" w:before="40" w:after="0"/>
              <w:ind w:firstLine="5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родукция, выпускаемая по традиционным технологиям</w:t>
            </w:r>
          </w:p>
          <w:p>
            <w:pPr>
              <w:pStyle w:val="Normal"/>
              <w:spacing w:lineRule="auto" w:line="360" w:before="40" w:after="0"/>
              <w:ind w:firstLine="527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96.8</w:t>
            </w:r>
          </w:p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19.7</w:t>
            </w:r>
          </w:p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6,16</w:t>
            </w:r>
          </w:p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0.83</w:t>
            </w:r>
          </w:p>
          <w:p>
            <w:pPr>
              <w:pStyle w:val="Normal"/>
              <w:spacing w:lineRule="auto" w:line="360" w:before="20" w:after="0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 xml:space="preserve">В расчете на 1 руб. затрат инновационная деятельность обеспечивает объемы выпуска продукции в 7,4 раза большие, чем при ее производстве по традиционным технологиям. Особенно эффективна она в отраслях, уделяющих внимание развитию и внедрению ресурсосберегающих инновационных технологий.  </w:t>
      </w:r>
    </w:p>
    <w:p>
      <w:pPr>
        <w:pStyle w:val="Normal"/>
        <w:spacing w:lineRule="auto" w:line="360"/>
        <w:ind w:left="40" w:firstLine="527"/>
        <w:jc w:val="both"/>
        <w:rPr>
          <w:sz w:val="28"/>
        </w:rPr>
      </w:pPr>
      <w:r>
        <w:rPr>
          <w:sz w:val="28"/>
        </w:rPr>
        <w:t>Несмотря на существенные различия в значимости тех или иных показателей инновационной сферы, можно выделить две группы отраслей. В первой преобладают процессные инновации. В нее входят топливная, химическая и нефтехимическая промышленность, черная и цветная металлургия, лесной комплекс и пищевая промышленность, т.е. отрасли, в которых определяющую роль играют инновационные технологии, обеспечивающие в первую очередь снижение материальных затрат в производстве. Здесь в основном выше интен</w:t>
        <w:softHyphen/>
        <w:t>сивность экспорта и эффективнее инновации. Исключение составляет топлив</w:t>
        <w:softHyphen/>
        <w:t>ная промышленность, в которой эффективность их незначительна, что связано с очень большими сроками окупаемости инвестиций.</w:t>
      </w:r>
    </w:p>
    <w:p>
      <w:pPr>
        <w:pStyle w:val="Normal"/>
        <w:spacing w:lineRule="auto" w:line="360"/>
        <w:ind w:left="40" w:firstLine="527"/>
        <w:jc w:val="both"/>
        <w:rPr>
          <w:sz w:val="28"/>
        </w:rPr>
      </w:pPr>
      <w:r>
        <w:rPr>
          <w:sz w:val="28"/>
        </w:rPr>
        <w:t>Во второй группе, в которой основными являются продуктовые иннова</w:t>
        <w:softHyphen/>
        <w:t>ции, объединяются машиностроение, промышленность строительных материа</w:t>
        <w:softHyphen/>
        <w:t>лов, легкая и медицинская промышленность, т.е. отрасли, в которых, помимо технологического обновления производства, значительную роль играют повышение качества, расширение ассортимента продукции и снижение зависимости от импортного сырья, материалов и полуфабрикатов. Инновационная деятельность здесь характеризуется средним уровнем интенсивности и эффективности, в основном более низким, чем в первой группе отраслей. Это обу</w:t>
        <w:softHyphen/>
        <w:t>словлено следующими обстоятельствами. Период от разработок новой (осо</w:t>
        <w:softHyphen/>
        <w:t>бенно принципиально новой) продукции до освоения ее выпуска, если ориен</w:t>
        <w:softHyphen/>
        <w:t>тироваться на отечественную производственную базу, достаточно большой. Отдача вкладываемых средств возможна только в перспективе, за исключени</w:t>
        <w:softHyphen/>
        <w:t>ем тех видов продукции, выпуск которых связан с существующим оборудова</w:t>
        <w:softHyphen/>
        <w:t>нием и не требует создания новых технологических процессов и аппаратов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Химическая и нефтехимическая отрасль, а также промышленность строительных материалов, имеющие изношенный производственный аппарат, изме</w:t>
        <w:softHyphen/>
        <w:t>нили акценты в инновационной сфере, увеличив долю процессных инноваций и затрат на приобретение техники. Это позволяет в перспективе прогнозиро</w:t>
        <w:softHyphen/>
        <w:t>вать снижение удельного веса устаревшего оборудования за счет технологиче</w:t>
        <w:softHyphen/>
        <w:t>ского обновления, хотя пока сохраняется рост удельного веса изношенных машин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Наблюдаются тенденции увеличения затрат на внедрение новых техноло</w:t>
        <w:softHyphen/>
        <w:t>гий и переориентация отраслей на процессные инновации, обеспечивающие решение главной задачи - поддержание и повышение конкурентоспособности производств за счет эффективного ресурсосбережения. Такие технологии и расширение объемов выпуска продукции на основе экономии ресурсов, в свою очередь, позволят интенсифицировать инновационную сферу в промышленно</w:t>
        <w:softHyphen/>
        <w:t>сти путем накопления и использования на эти цели собственных средств предприятий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В условиях жесткой конкуренции на рынках сбыта первостепенное значе</w:t>
        <w:softHyphen/>
        <w:t>ние приобретает создание надежного опережающего стратегического задела прикладных исследований, опытно-конструкторских разработок, экспериментальных моделей, а также резервного массива новейших технологий и пилотных образцов инновационной продукции высшей степени готовности. Сущест</w:t>
        <w:softHyphen/>
        <w:t>вует достаточное количество разработок, готовых к внедрению в производство и направленных на повышение конкурентоспособности производства через улучшение его ресурсосберегающих характеристик. Широкое внедрение ресурсосберегающих технологий менее капиталоемко по сравнению с наращива</w:t>
        <w:softHyphen/>
        <w:t>нием добычи топливно-энергетических и сырьевых ресурсов. Последнее осо</w:t>
        <w:softHyphen/>
        <w:t>бенно важно в условиях, когда цена производства энергоносителей близка к мировой, а продуктов их переработки - нередко и выше. Анализ ресурсосбере</w:t>
        <w:softHyphen/>
        <w:t>гающих характеристик нашего основного технологического оборудования и аналогичного зарубежного свидетельствует, что пока еще оно незначительно уступает базовым западным образцам. Например, энергоемкость эксплуатации единицы производительности практически равна для отечественных и зару</w:t>
        <w:softHyphen/>
        <w:t>бежных технологий в производстве черных металлов, добыче угля закрытым способом, в тяжелом и энергетическом машиностроении. Однако недоинвестирование технологий, особенно в отраслях, создающих технику, способству</w:t>
        <w:softHyphen/>
        <w:t>ет деградации производств. Оборудование должно заменяться в соответствии с циклами обновления, которые учитывают появление возможных инноваций. Так, для электродвигателей - это 15 лет, электроаппаратуры - 8. Сроки обнов</w:t>
        <w:softHyphen/>
        <w:t>ления продукции постоянно сокращаются. Общим технологическим недостат</w:t>
        <w:softHyphen/>
        <w:t>ком производственно-технологической базы остается высокая ресурсоемкость ее инфраструктуры, вспомогательных производств. Из-за этого на единицу го</w:t>
        <w:softHyphen/>
        <w:t>тового изделия часто затрачивается топлива, энергии и воды в 2-3 раза больше по сравнению с соответствующими зарубежными аналогами. В машинострое</w:t>
        <w:softHyphen/>
        <w:t>нии практически отсутствуют макротехнологии серийного производства высо</w:t>
        <w:softHyphen/>
        <w:t>котехнологичной продукции: если в США ее выпускается серийно более 80%, то у нас - лишь около 20%.</w:t>
      </w:r>
    </w:p>
    <w:p>
      <w:pPr>
        <w:pStyle w:val="Normal"/>
        <w:spacing w:lineRule="auto" w:line="360"/>
        <w:ind w:left="80" w:firstLine="527"/>
        <w:jc w:val="both"/>
        <w:rPr>
          <w:sz w:val="28"/>
        </w:rPr>
      </w:pPr>
      <w:r>
        <w:rPr>
          <w:sz w:val="28"/>
        </w:rPr>
        <w:t>Промышленность более чем на 80% укомплектована машинами и оборудованием отечественного производства. Их замена преимущественно импортной техникой с финансовой точки зрения не осуществима, а точечное обновление, связанное с зарубежными технологиями, малоэффективно из-за трудностей достижения в этом случае технологической однородности производства в це</w:t>
        <w:softHyphen/>
        <w:t>лом. Упор следует сделать на обновление производственного аппарата на ос</w:t>
        <w:softHyphen/>
        <w:t>нове отечественной инновационной технологии. Зарубежная техника и техно</w:t>
        <w:softHyphen/>
        <w:t>логии должны дополнять ее в рамках обычного процесса межстрановой и межкорпорационной специализации.</w:t>
      </w:r>
    </w:p>
    <w:p>
      <w:pPr>
        <w:pStyle w:val="Normal"/>
        <w:spacing w:lineRule="auto" w:line="360"/>
        <w:ind w:left="80" w:firstLine="527"/>
        <w:jc w:val="both"/>
        <w:rPr>
          <w:sz w:val="28"/>
        </w:rPr>
      </w:pPr>
      <w:r>
        <w:rPr>
          <w:sz w:val="28"/>
        </w:rPr>
        <w:t>Анализ показывает, что сложившиеся объемы производства конкурентоспособных изделий пришли в относительно сбалансированное состояние с размерами внутреннего и внешнего спроса на отечественную продукцию, с их ценами и качеством.</w:t>
      </w:r>
    </w:p>
    <w:p>
      <w:pPr>
        <w:pStyle w:val="Normal"/>
        <w:spacing w:lineRule="auto" w:line="360"/>
        <w:ind w:left="80" w:firstLine="527"/>
        <w:jc w:val="both"/>
        <w:rPr>
          <w:sz w:val="28"/>
        </w:rPr>
      </w:pPr>
      <w:r>
        <w:rPr>
          <w:sz w:val="28"/>
        </w:rPr>
        <w:t>Поскольку в среднесрочной перспективе не ожидается значительного прироста инвестиций для технологического перевооружения промышленности, целесообразно сочетать два процесса: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- максимальное использование имеющегося, частично адаптированного к рыночным условиям технологического потенциала с одновременным инвестированием разработок новых и модернизацией выпускаемых видов продукции с целью улучшения их потребительских свойств и техникоэкономических пара</w:t>
        <w:softHyphen/>
        <w:t>метров, обеспечивающих повышение спроса;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- расширение прогрессивной технологической базы промышленности за счет уже разработанных и частично внедренных наукоемких ресурсосберегающих технологий, для которых не требуется создания новой производствен</w:t>
        <w:softHyphen/>
        <w:t>ной базы и, следовательно, больших капитальных вложений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В условиях резкого сокращения направляемых в промышленность инвестиций и сужения возможностей воздействия государства на инновационную активность экономически самостоятельных хозяйствующих субъектов много</w:t>
        <w:softHyphen/>
        <w:t>кратно возрастает сложность и ответственность выбора как стратегических приоритетов технологического развития, так и конкретных проектов, которые должны стать объектами первоочередной государственной поддержки. Для методического и информационного обеспечения такого выбора на государст</w:t>
        <w:softHyphen/>
        <w:t>венном уровне необходима действующая на постоянной основе и четко регла</w:t>
        <w:softHyphen/>
        <w:t>ментированная система мониторинга и прогнозирования технологического потенциала сферы НИОКР, а также потребностей и возможностей экономики в их освоении. В качестве одного из ее элементов может служить постоянно об</w:t>
        <w:softHyphen/>
        <w:t>новляющийся банк данных научно-технических разработок, научно-исследова</w:t>
        <w:softHyphen/>
        <w:t>тельских и опытно-конструкторских работ, а также наукоемких технологиче</w:t>
        <w:softHyphen/>
        <w:t>ских проектов, сформированный департаментами Минэкономики РФ в рамках интегрированной информационно-вычислительной системы. При этом банк данных НИОКР - не только источник информации об имеющихся технологи</w:t>
        <w:softHyphen/>
        <w:t>ческих ресурсах, он имеет и самостоятельное значение как для обоснования государственного заказа на НИОКР, так и для выдачи рекомендаций на закуп</w:t>
        <w:softHyphen/>
        <w:t>ку импортного оборудования в случае отсутствия конструкторских заделов по соответствующим направлениям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Информационно-аналитическая система сопровождения конкурсного от</w:t>
        <w:softHyphen/>
        <w:t>бора проектов НИОКР и анализа альтернативных вариантов с учетом финан</w:t>
        <w:softHyphen/>
        <w:t>совых ограничений позволяет анализировать хранимую информацию, форми</w:t>
        <w:softHyphen/>
        <w:t>ровать выборки по различным показателям, оценивать качественные и количе</w:t>
        <w:softHyphen/>
        <w:t>ственные характеристики проектов, отбирать наиболее эффективные и пер</w:t>
        <w:softHyphen/>
        <w:t>спективные технологии. В выходной информации имеются данные о числе проектов по каждой федеральной целевой программе, прогнозируемых затра</w:t>
        <w:softHyphen/>
        <w:t>тах на выполнение проектов в целом и на текущий год, ожидаемом годовом объеме производства продукции в результате реализации проекта, распределе</w:t>
        <w:softHyphen/>
        <w:t>нии проектов по анализируемым характеристикам эффективности, в том числе по оценке уровня инвестиционных затрат на единицу технологической мощно</w:t>
        <w:softHyphen/>
        <w:t>сти и удельных инвестиционных затрат в основные производственные фонды, по ранжированию проектов по величине удельных инвестиционных затрат, оценке степени готовности научно-технической базы для организации произ</w:t>
        <w:softHyphen/>
        <w:t>водства и выпуска продукции, объемам финансирования организаций - испол</w:t>
        <w:softHyphen/>
        <w:t>нителей проектов. Система оценивает инвестиционную привлекательность проектов, эффект экономии ресурсов от внедрения новых разработок, выдает предложения о комплексном финансировании взаимосвязанных работ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База данных технологических заделов в отраслях промышленности представляет собой набор инновационных наукоемких технологий, превосходящих по своим технико-экономическим параметрам традиционные, по которым вы</w:t>
        <w:softHyphen/>
        <w:t>пускается основной объем продукции. Она включает показатели ресурсосбережения, обеспечиваемого за счет использования новых технологий, удельные капитальные затраты, необходимые для их внедрения, предполагаемые мас</w:t>
        <w:softHyphen/>
        <w:t>штабы реализации и другие параметры. Представленные в сформированной базе данных 186 технологий, соответствующих мировому уровню, распределе</w:t>
        <w:softHyphen/>
        <w:t>ны по отраслям с учетом специфики каждой из них с позиций конкурентоспособности и возможностей ее повышения за счет инновационного фактора. Эти наукоемкие технологии, из которых 38% не имеют отечественных аналогов, а 19 технических решений запатентовано за рубежом, в целом отражают сло</w:t>
        <w:softHyphen/>
        <w:t>жившиеся потребности в развитии производственного аппарата и инновацион</w:t>
        <w:softHyphen/>
        <w:t>ной деятельности отраслей. Внедрение их позволит не только существенно улучшить качественные характеристики продукции, но и за счет топливо-, энерго- и материалосбережения суммарно сэкономить 15-20 млрд. руб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В ТЭКе намечено внедрить 20 технологий. Цели - топливосбережение (электроэнергетика), повышение нефтеотдачи, интенсификация добычи (нефтедобыча), углубление переработки и комплексность использования сырья (нефтепереработка), снижение экологической нагрузки (все отрасли), внедре</w:t>
        <w:softHyphen/>
        <w:t>ние высокопроизводительного оборудования (газовая и угольная); в химической и нефтехимической промышленно</w:t>
        <w:softHyphen/>
        <w:t>сти - 39. Улучшение качества продукции, адаптация номенклатуры к рыночной конъюнктуре.   Реализация этих программ до 2005 г. сократит общее расходование мате</w:t>
        <w:softHyphen/>
        <w:t>риальных и топливно-энергетических ресурсов в промышленности, с учетом различных вариантов прогноза, до 3,7-5%, а ВВП увеличится на 3,5-4,7%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 xml:space="preserve">Кризисные явления усугубили положение инновационной сферы как наименее конкурентоспособного субъекта инвестиционного рынка. Так, в 1995-1996 гг. в топливной промышленности финансовые инвестиции превышали инвестиции в технологические инновации в 12 раз т.д.  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К 1998 г. доля инвестиций на технологическое перевооружение промышленности составила около 6% от общих объемов инвестиций в основной капи</w:t>
        <w:softHyphen/>
        <w:t>тал (из них 86% - собственные средства предприятий)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Таким образом, инновационная сфера промышленности не смогла адаптироваться к резкому сокращению финансирования (обусловленному в первую очередь недостатком собственных средств предприятий) и жестким требовани</w:t>
        <w:softHyphen/>
        <w:t>ям, предъявляемым рынком к инновационной продукции. В результате про</w:t>
        <w:softHyphen/>
        <w:t xml:space="preserve">изошел спад инновационной деятельности практически во всех отраслях.  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Структура затрат на инновации (по стадиям инновационного цикла) показывает, что предприятия уделяют основное внимание текущим потребностям, направляя более 60% этих средств на технологическую подготовку производ</w:t>
        <w:softHyphen/>
        <w:t>ства и закупку оборудования. На долю НИОКР, обеспечивающих научные за</w:t>
        <w:softHyphen/>
        <w:t>делы инноваций, приходится менее 17% общих расходов. К негативным явле</w:t>
        <w:softHyphen/>
        <w:t>ниям следует отнести недостаточное внимание к маркетинговым исследовани</w:t>
        <w:softHyphen/>
        <w:t>ям (1,6% общих затрат на инновации) и подготовке персонала для работы по новым технологиям (0,6%)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Ориентация на создание новых видов продукции и технологий определяет</w:t>
        <w:softHyphen/>
        <w:t>ся конкурентной стратегией отраслей. В химической и нефтехимической, топливной промышленности, металлургии, где основным фактором конкурентоспособности является снижение издержек производства и качества продукции, акцент делается на обновление технологической базы. В отраслях, конкуренто</w:t>
        <w:softHyphen/>
        <w:t>способность которых связана в первую очередь с обновлением ассортимента (например в легкой промышленности), резко повысилась доля затрат на про</w:t>
        <w:softHyphen/>
        <w:t>дуктовые инновации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Основной фактор неудовлетворительной конкурентоспособности - высокие издержки производства продукции, в которых определяющими являются материальные затраты. Следовательно, важнейшее экономическое воздействие ин</w:t>
        <w:softHyphen/>
        <w:t>новационной деятельности на конкурентоспособность - технологическое обновление предприятий на основе ресурсосберегающих технологий и повышения качества выпускаемой на их базе продукции за счет внедрения новых раз</w:t>
        <w:softHyphen/>
        <w:t>работок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Инновационная политика отраслей ТЭКа, для которых практически не стоит проблема преодоления спросовых ограничений за счет повышения конкурентных качеств продукции, должна быть ориентирована как в ближайшие годы, так и в отдаленной перспективе на расширение масштабов применения ресурсосберегающих технологий, минимизацию техногенной нагрузки на окружающую среду и создание оборудования, повышающего надежность функционирования систем транспортировки и хранения энергоносителей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Масштабы и темпы технического перевооружения производств в целом определяются инвестиционными возможностями экономики. Однако определяющее значение имеет инновационная деятельность конкретных предпри</w:t>
        <w:softHyphen/>
        <w:t>ятий. В ряде инвестиционно насыщенных отраслей (электроэнергетика, нефте</w:t>
        <w:softHyphen/>
        <w:t>добывающая и газовая промышленность) ей не уделяется должного внимания (затраты на технологические инновации в них составляют менее 1% общих инвестиций в основной капитал)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Усилившаяся в последние годы сырьевая ориентация производства во многом обусловлена низкой конкурентоспособностью перерабатывающих отраслей и свидетельствует о примитивизации структуры народного хозяйства. Эта тенденция, в свою очередь, связана с негативными структурными процессами в инвестиционной сфере. Производственные инвестиции в основном направля</w:t>
        <w:softHyphen/>
        <w:t>ются в ТЭК и частично в металлургию (в 1997 г. - 41,8%, в 1998 г. - 45,5%). Перерабатывающие отрасли остаются инвестиционно депрессивными, за ис</w:t>
        <w:softHyphen/>
        <w:t>ключением связи (телекоммуникаций), где капиталовложения растут главным образом за счет иностранных кредитов (составляющих примерно 30% вкладываемых инвестиций)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Изменение же тенденции крайне затруднено из-за отсутствия эффективного межотраслевого перелива капитала. Практически во всех отраслях преобла</w:t>
        <w:softHyphen/>
        <w:t>дает механизм самофинансирования. В долгосрочном периоде даже при низ</w:t>
        <w:softHyphen/>
        <w:t>ком уровне инвестирования технологических инноваций влияние технологиче</w:t>
        <w:softHyphen/>
        <w:t>ского потенциала на структурные сдвиги в сфере материального производства может быть достаточно значимым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Инновационная деятельность должна осуществляться в соответствии с целями среднесрочной программы социально-экономического развития страны и быть увязана с логикой и этапами ее реализации. На первом этапе важен ориентир на повышение ценовой конкурентоспособности товаропроизводителей на внутреннем рынке, расширение выпуска импортозамещающей продукции за счет рациональной загрузки оборудования и освоения научно-технологических заделов. Это позволит направить инвестиционные ресурсы не на прирост мощностей, а на их качественное обновление. Наибольший эффект возможен в не</w:t>
        <w:softHyphen/>
        <w:t>капиталоемких отраслях с быстрым оборотом капитала, высокой бюджетной эффективностью и минимальной стоимостью создания новых рабочих мест, таких, как пищевая, легкая, медицинская промышленность и отрасли машиностроения, выпускающие продукцию потребительского назначения. В результа</w:t>
        <w:softHyphen/>
        <w:t>те изменятся структурные диспропорции между сырьевыми и обрабатываю</w:t>
        <w:softHyphen/>
        <w:t>щими производствами в пользу последних при сохранении инерционной ди</w:t>
        <w:softHyphen/>
        <w:t>намики в топливно-сырьевом секторе и ускорится формирование накоплений в обрабатывающей промышленности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На следующем этапе приоритетами должны стать кардинальное обновле</w:t>
        <w:softHyphen/>
        <w:t>ние производственного аппарата на основе использования инновационных технологий и реализации заделов в прикладной науке, существенное повыше</w:t>
        <w:softHyphen/>
        <w:t>ние эффективности основного капитала, дальнейшее изменение структуры то</w:t>
        <w:softHyphen/>
        <w:t>варного производства и развитие инвестиционного машиностроения. Необхо</w:t>
        <w:softHyphen/>
        <w:t>дим комплексный механизм активизации инновационной деятельности и по</w:t>
        <w:softHyphen/>
        <w:t>вышения ее результативности, предусматривающий концентрацию и целевую направленность ресурсов на финансирование стратегических разработок, при</w:t>
        <w:softHyphen/>
        <w:t>влечение дополнительных средств (в частности за счет внебюджетных источ</w:t>
        <w:softHyphen/>
        <w:t>ников), гарантии и страхование рисков, формирование рынка инновационных проектов и адекватной ему инфраструктуры, а также всестороннее использова</w:t>
        <w:softHyphen/>
        <w:t>ние ценовых, налоговых и таможенных методов стимулирования выпуска и реализации конкурентоспособной продукции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  <w:t>Государственная поддержка крупных, системных инноваций должна осу</w:t>
        <w:softHyphen/>
        <w:t>ществляться в первую очередь через реализацию целевых инновационных про</w:t>
        <w:softHyphen/>
        <w:t>грамм, органично увязанных со среднесрочными перспективами развития ре</w:t>
        <w:softHyphen/>
        <w:t>ального сектора и социально-экономическими прогнозами.</w:t>
      </w:r>
    </w:p>
    <w:p>
      <w:pPr>
        <w:pStyle w:val="Normal"/>
        <w:spacing w:lineRule="auto" w:line="360"/>
        <w:ind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36"/>
        </w:rPr>
      </w:pPr>
      <w:r>
        <w:rPr>
          <w:sz w:val="36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jc w:val="both"/>
        <w:rPr/>
      </w:pPr>
      <w:r>
        <w:rPr>
          <w:sz w:val="28"/>
        </w:rPr>
        <w:t>Методические указания к курсовому проектированию по дисциплине "Инновационный менеджмент" /Сост.: А.А.Зарнадзе, И.Ю.Новоселова. ГУУ,</w:t>
      </w:r>
      <w:r>
        <w:rPr>
          <w:sz w:val="28"/>
          <w:lang w:val="en-US"/>
        </w:rPr>
        <w:t xml:space="preserve"> 2000 г.</w:t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jc w:val="both"/>
        <w:rPr>
          <w:sz w:val="28"/>
        </w:rPr>
      </w:pPr>
      <w:r>
        <w:rPr>
          <w:sz w:val="28"/>
        </w:rPr>
        <w:t>Дьяков А.Ф. Инвестиционная и инновационная политика в российской электроэнергетике // Электрические станции, № 8 1997 г.</w:t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jc w:val="both"/>
        <w:rPr>
          <w:sz w:val="28"/>
        </w:rPr>
      </w:pPr>
      <w:r>
        <w:rPr>
          <w:sz w:val="28"/>
        </w:rPr>
        <w:t xml:space="preserve">Ольховский Г.Г., Тумановский А.Г. Перспективы совершенствования тепловых электростанций // Электрические станции, № 1 2000 г. </w:t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jc w:val="both"/>
        <w:rPr>
          <w:sz w:val="28"/>
        </w:rPr>
      </w:pPr>
      <w:r>
        <w:rPr>
          <w:sz w:val="28"/>
        </w:rPr>
        <w:t xml:space="preserve">Юнь О., Борисов В. Инновационная деятельность в промышленности // Экономист, № 9 1999 г. </w:t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jc w:val="both"/>
        <w:rPr>
          <w:sz w:val="28"/>
        </w:rPr>
      </w:pPr>
      <w:r>
        <w:rPr>
          <w:sz w:val="28"/>
        </w:rPr>
        <w:t>Хорошилов Г. Научно-техническая и инновационная деятельность в машиностроении // Экономист, № 11 1999 г.</w:t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jc w:val="both"/>
        <w:rPr>
          <w:sz w:val="28"/>
        </w:rPr>
      </w:pPr>
      <w:r>
        <w:rPr>
          <w:sz w:val="28"/>
        </w:rPr>
        <w:t>Дагаев А. Рычаги инновационного роста // Проблемы теории и практики управления, № 5 2000 г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567"/>
        <w:jc w:val="both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44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a_OldTyper">
    <w:charset w:val="cc"/>
    <w:family w:val="roman"/>
    <w:pitch w:val="variable"/>
  </w:font>
  <w:font w:name="CyrillicGaramon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25" w:color="000000"/>
        <w:left w:val="single" w:sz="4" w:space="31" w:color="000000"/>
        <w:bottom w:val="single" w:sz="4" w:space="31" w:color="000000"/>
        <w:right w:val="single" w:sz="4" w:space="31" w:color="000000"/>
      </w:pBdr>
      <w:jc w:val="center"/>
      <w:outlineLvl w:val="0"/>
    </w:pPr>
    <w:rPr>
      <w:rFonts w:ascii="Arial Narrow" w:hAnsi="Arial Narrow" w:cs="Arial Narrow"/>
      <w:i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5" w:color="000000"/>
        <w:left w:val="single" w:sz="4" w:space="31" w:color="000000"/>
        <w:bottom w:val="single" w:sz="4" w:space="31" w:color="000000"/>
        <w:right w:val="single" w:sz="4" w:space="19" w:color="000000"/>
      </w:pBdr>
      <w:jc w:val="center"/>
      <w:outlineLvl w:val="1"/>
    </w:pPr>
    <w:rPr>
      <w:rFonts w:ascii="Arial Narrow" w:hAnsi="Arial Narrow" w:cs="Arial Narrow"/>
      <w:i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5" w:color="000000"/>
        <w:left w:val="single" w:sz="4" w:space="31" w:color="000000"/>
        <w:bottom w:val="single" w:sz="4" w:space="31" w:color="000000"/>
        <w:right w:val="single" w:sz="4" w:space="19" w:color="000000"/>
      </w:pBdr>
      <w:outlineLvl w:val="2"/>
    </w:pPr>
    <w:rPr>
      <w:rFonts w:ascii="Arial Narrow" w:hAnsi="Arial Narrow" w:cs="Arial Narrow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25" w:color="000000"/>
        <w:left w:val="single" w:sz="4" w:space="31" w:color="000000"/>
        <w:bottom w:val="single" w:sz="4" w:space="31" w:color="000000"/>
        <w:right w:val="single" w:sz="4" w:space="19" w:color="000000"/>
      </w:pBdr>
      <w:outlineLvl w:val="3"/>
    </w:pPr>
    <w:rPr>
      <w:rFonts w:ascii="Arial Narrow" w:hAnsi="Arial Narrow" w:cs="Arial Narrow"/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28"/>
      <w:lang w:eastAsia="ru-R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25" w:color="000000"/>
        <w:left w:val="single" w:sz="4" w:space="31" w:color="000000"/>
        <w:bottom w:val="single" w:sz="4" w:space="31" w:color="000000"/>
        <w:right w:val="single" w:sz="4" w:space="31" w:color="000000"/>
      </w:pBdr>
      <w:jc w:val="center"/>
      <w:outlineLvl w:val="0"/>
    </w:pPr>
    <w:rPr>
      <w:rFonts w:ascii="Arial Narrow" w:hAnsi="Arial Narrow" w:cs="Arial Narrow"/>
      <w:i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ой обычный текст"/>
    <w:qFormat/>
    <w:pPr>
      <w:widowControl/>
      <w:bidi w:val="0"/>
      <w:ind w:firstLine="709"/>
      <w:jc w:val="both"/>
    </w:pPr>
    <w:rPr>
      <w:rFonts w:ascii="Academy" w:hAnsi="Academy" w:eastAsia="Times New Roman" w:cs="Academy"/>
      <w:color w:val="auto"/>
      <w:sz w:val="28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ind w:firstLine="720"/>
    </w:pPr>
    <w:rPr>
      <w:rFonts w:ascii="a_OldTyper" w:hAnsi="a_OldTyper" w:cs="a_OldTyper"/>
      <w:sz w:val="28"/>
      <w:lang w:val="en-US"/>
    </w:rPr>
  </w:style>
  <w:style w:type="paragraph" w:styleId="1">
    <w:name w:val="Мой подставный 1"/>
    <w:basedOn w:val="Style6"/>
    <w:qFormat/>
    <w:pPr>
      <w:spacing w:lineRule="auto" w:line="360"/>
    </w:pPr>
    <w:rPr>
      <w:rFonts w:ascii="Arial" w:hAnsi="Arial" w:cs="Arial"/>
      <w:lang w:val="ru-RU"/>
    </w:rPr>
  </w:style>
  <w:style w:type="paragraph" w:styleId="2">
    <w:name w:val="Мой главный заголовок 2"/>
    <w:next w:val="1"/>
    <w:qFormat/>
    <w:pPr>
      <w:widowControl/>
      <w:bidi w:val="0"/>
      <w:jc w:val="center"/>
    </w:pPr>
    <w:rPr>
      <w:rFonts w:ascii="CyrillicGaramond" w:hAnsi="CyrillicGaramond" w:eastAsia="Times New Roman" w:cs="CyrillicGaramond"/>
      <w:b/>
      <w:color w:val="auto"/>
      <w:sz w:val="36"/>
      <w:szCs w:val="20"/>
      <w:u w:val="double"/>
      <w:lang w:val="ru-RU" w:eastAsia="zh-CN" w:bidi="hi-IN"/>
    </w:rPr>
  </w:style>
  <w:style w:type="paragraph" w:styleId="21">
    <w:name w:val="Мой заголовок 2"/>
    <w:basedOn w:val="Style6"/>
    <w:next w:val="1"/>
    <w:qFormat/>
    <w:pPr>
      <w:spacing w:lineRule="auto" w:line="360"/>
      <w:ind w:hanging="0"/>
      <w:jc w:val="center"/>
    </w:pPr>
    <w:rPr>
      <w:rFonts w:ascii="a_OldTyper" w:hAnsi="a_OldTyper" w:cs="a_OldTyper"/>
      <w:b/>
      <w:u w:val="single"/>
      <w:lang w:val="ru-RU"/>
    </w:rPr>
  </w:style>
  <w:style w:type="paragraph" w:styleId="22">
    <w:name w:val="Основной текст 2"/>
    <w:basedOn w:val="Normal"/>
    <w:qFormat/>
    <w:pPr>
      <w:pBdr>
        <w:top w:val="single" w:sz="4" w:space="25" w:color="000000"/>
        <w:left w:val="single" w:sz="4" w:space="31" w:color="000000"/>
        <w:bottom w:val="single" w:sz="4" w:space="31" w:color="000000"/>
        <w:right w:val="single" w:sz="4" w:space="19" w:color="000000"/>
      </w:pBdr>
      <w:jc w:val="center"/>
      <w:outlineLvl w:val="0"/>
    </w:pPr>
    <w:rPr>
      <w:rFonts w:ascii="Arial Narrow" w:hAnsi="Arial Narrow" w:cs="Arial Narrow"/>
      <w:i/>
      <w:color w:val="0000FF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8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 w:before="340" w:after="0"/>
      <w:ind w:left="880" w:right="1200" w:hanging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3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200"/>
      <w:jc w:val="both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360"/>
      <w:ind w:right="403" w:hanging="0"/>
      <w:textAlignment w:val="baseline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5:37:00Z</dcterms:created>
  <dc:creator>Белова М.А.</dc:creator>
  <dc:description/>
  <dc:language>en-US</dc:language>
  <cp:lastModifiedBy>Белова М.А.</cp:lastModifiedBy>
  <cp:lastPrinted>2000-11-08T23:03:00Z</cp:lastPrinted>
  <dcterms:modified xsi:type="dcterms:W3CDTF">2001-04-11T15:41:00Z</dcterms:modified>
  <cp:revision>3</cp:revision>
  <dc:subject/>
  <dc:title> Государственный Университет Управления</dc:title>
</cp:coreProperties>
</file>