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1484845470"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259202897"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