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Белорусский Государственный Экономический Университе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ind w:right="468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right="468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right="468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right="468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right="4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Subtitle"/>
        <w:ind w:right="468" w:hanging="0"/>
        <w:rPr>
          <w:b/>
          <w:b/>
          <w:sz w:val="28"/>
          <w:u w:val="none"/>
        </w:rPr>
      </w:pPr>
      <w:r>
        <w:rPr>
          <w:b/>
          <w:sz w:val="72"/>
          <w:u w:val="none"/>
        </w:rPr>
        <w:t>РЕФЕРАТ</w:t>
      </w:r>
    </w:p>
    <w:p>
      <w:pPr>
        <w:pStyle w:val="Subtitle"/>
        <w:ind w:right="468" w:hanging="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rPr/>
      </w:pPr>
      <w:r>
        <w:rPr>
          <w:b/>
          <w:sz w:val="38"/>
          <w:u w:val="none"/>
        </w:rPr>
        <w:t xml:space="preserve">на тему </w:t>
      </w:r>
      <w:r>
        <w:rPr>
          <w:b/>
          <w:sz w:val="38"/>
          <w:u w:val="none"/>
          <w:lang w:val="en-US"/>
        </w:rPr>
        <w:t>“</w:t>
      </w:r>
      <w:r>
        <w:rPr>
          <w:sz w:val="38"/>
          <w:u w:val="none"/>
        </w:rPr>
        <w:t xml:space="preserve"> </w:t>
      </w:r>
      <w:r>
        <w:rPr>
          <w:b/>
          <w:sz w:val="38"/>
          <w:u w:val="none"/>
        </w:rPr>
        <w:t>Пути экономии топливно-энергетических ресурсов в жилищно-коммунальном хозяйстве и бытовом обслуживании</w:t>
      </w:r>
      <w:r>
        <w:rPr>
          <w:b/>
          <w:sz w:val="38"/>
          <w:u w:val="none"/>
          <w:lang w:val="en-US"/>
        </w:rPr>
        <w:t xml:space="preserve"> ”</w:t>
      </w:r>
    </w:p>
    <w:p>
      <w:pPr>
        <w:pStyle w:val="Subtitle"/>
        <w:ind w:right="468" w:hanging="0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r>
        <w:rPr>
          <w:b/>
          <w:sz w:val="36"/>
          <w:u w:val="none"/>
          <w:lang w:val="en-US"/>
        </w:rPr>
        <w:t>по курсу “Энергосбережение”</w:t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r>
        <w:rPr>
          <w:b/>
          <w:sz w:val="36"/>
          <w:u w:val="none"/>
          <w:lang w:val="en-US"/>
        </w:rPr>
      </w:r>
    </w:p>
    <w:p>
      <w:pPr>
        <w:pStyle w:val="Subtitle"/>
        <w:ind w:right="468" w:hanging="0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r>
        <w:rPr>
          <w:b/>
          <w:sz w:val="36"/>
          <w:u w:val="none"/>
          <w:lang w:val="en-US"/>
        </w:rPr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r>
        <w:rPr>
          <w:b/>
          <w:sz w:val="36"/>
          <w:u w:val="none"/>
          <w:lang w:val="en-US"/>
        </w:rPr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r>
        <w:rPr>
          <w:b/>
          <w:sz w:val="36"/>
          <w:u w:val="none"/>
          <w:lang w:val="en-US"/>
        </w:rPr>
      </w:r>
    </w:p>
    <w:p>
      <w:pPr>
        <w:pStyle w:val="Subtitle"/>
        <w:ind w:right="468" w:hanging="0"/>
        <w:rPr>
          <w:b/>
          <w:b/>
          <w:i/>
          <w:i/>
          <w:sz w:val="36"/>
          <w:u w:val="none"/>
          <w:lang w:val="en-US"/>
        </w:rPr>
      </w:pPr>
      <w:r>
        <w:rPr>
          <w:b/>
          <w:i/>
          <w:sz w:val="36"/>
          <w:u w:val="none"/>
          <w:lang w:val="en-US"/>
        </w:rPr>
      </w:r>
    </w:p>
    <w:p>
      <w:pPr>
        <w:pStyle w:val="Subtitle"/>
        <w:ind w:right="468" w:hanging="0"/>
        <w:jc w:val="right"/>
        <w:rPr/>
      </w:pPr>
      <w:r>
        <w:rPr>
          <w:i/>
          <w:u w:val="none"/>
          <w:lang w:val="en-US"/>
        </w:rPr>
        <w:t>выполнил студент I</w:t>
      </w:r>
      <w:r>
        <w:rPr>
          <w:i/>
          <w:u w:val="none"/>
        </w:rPr>
        <w:t xml:space="preserve"> курса</w:t>
      </w:r>
    </w:p>
    <w:p>
      <w:pPr>
        <w:pStyle w:val="Subtitle"/>
        <w:ind w:right="468" w:hanging="0"/>
        <w:jc w:val="right"/>
        <w:rPr>
          <w:i/>
          <w:i/>
          <w:u w:val="none"/>
        </w:rPr>
      </w:pPr>
      <w:r>
        <w:rPr>
          <w:i/>
          <w:u w:val="none"/>
        </w:rPr>
        <w:t>факультета ЭУТ, ДГЗ</w:t>
      </w:r>
    </w:p>
    <w:p>
      <w:pPr>
        <w:pStyle w:val="Subtitle"/>
        <w:ind w:right="468" w:hanging="0"/>
        <w:jc w:val="right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t>************************</w:t>
      </w:r>
    </w:p>
    <w:p>
      <w:pPr>
        <w:pStyle w:val="Subtitle"/>
        <w:ind w:right="468" w:hanging="0"/>
        <w:jc w:val="right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Subtitle"/>
        <w:ind w:right="468" w:hanging="0"/>
        <w:jc w:val="righ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Subtitle"/>
        <w:ind w:right="468" w:hanging="0"/>
        <w:jc w:val="right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Subtitle"/>
        <w:ind w:right="468" w:hanging="0"/>
        <w:jc w:val="right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Subtitle"/>
        <w:ind w:right="468" w:hanging="0"/>
        <w:jc w:val="right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Subtitle"/>
        <w:ind w:right="468" w:hanging="0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Subtitle"/>
        <w:ind w:right="468" w:hanging="0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Минск </w:t>
      </w:r>
    </w:p>
    <w:p>
      <w:pPr>
        <w:pStyle w:val="Subtitle"/>
        <w:ind w:right="468" w:hanging="0"/>
        <w:rPr>
          <w:b/>
          <w:b/>
          <w:sz w:val="36"/>
          <w:u w:val="none"/>
        </w:rPr>
      </w:pPr>
      <w:r>
        <w:rPr>
          <w:b/>
          <w:sz w:val="36"/>
          <w:u w:val="none"/>
        </w:rPr>
        <w:t>2000.</w:t>
      </w:r>
    </w:p>
    <w:p>
      <w:pPr>
        <w:pStyle w:val="Subtitle"/>
        <w:ind w:right="468" w:hanging="0"/>
        <w:rPr>
          <w:b/>
          <w:b/>
          <w:sz w:val="36"/>
          <w:u w:val="none"/>
          <w:lang w:val="en-US"/>
        </w:rPr>
      </w:pPr>
      <w:bookmarkStart w:id="0" w:name="OLE_LINK7"/>
      <w:bookmarkEnd w:id="0"/>
      <w:r>
        <w:rPr>
          <w:b/>
          <w:sz w:val="36"/>
          <w:u w:val="none"/>
        </w:rPr>
        <w:t>Содержание</w:t>
      </w:r>
    </w:p>
    <w:p>
      <w:pPr>
        <w:pStyle w:val="Subtitle"/>
        <w:ind w:right="468" w:hanging="0"/>
        <w:rPr>
          <w:b/>
          <w:b/>
          <w:sz w:val="28"/>
          <w:u w:val="none"/>
          <w:lang w:val="en-US"/>
        </w:rPr>
      </w:pPr>
      <w:r>
        <w:rPr>
          <w:b/>
          <w:sz w:val="28"/>
          <w:u w:val="none"/>
          <w:lang w:val="en-US"/>
        </w:rPr>
      </w:r>
      <w:bookmarkStart w:id="1" w:name="OLE_LINK7"/>
      <w:bookmarkStart w:id="2" w:name="OLE_LINK7"/>
      <w:bookmarkEnd w:id="2"/>
    </w:p>
    <w:p>
      <w:pPr>
        <w:pStyle w:val="Subtitle"/>
        <w:spacing w:lineRule="auto" w:line="36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Введение ...................................................................................…............................... 3</w:t>
      </w:r>
    </w:p>
    <w:p>
      <w:pPr>
        <w:pStyle w:val="Subtitle"/>
        <w:spacing w:lineRule="auto" w:line="360"/>
        <w:jc w:val="left"/>
        <w:rPr/>
      </w:pPr>
      <w:r>
        <w:rPr>
          <w:b/>
          <w:sz w:val="28"/>
          <w:u w:val="none"/>
        </w:rPr>
        <w:t>Глава 1.</w:t>
      </w:r>
      <w:r>
        <w:rPr>
          <w:b/>
          <w:sz w:val="28"/>
          <w:u w:val="none"/>
          <w:lang w:val="en-US"/>
        </w:rPr>
        <w:t xml:space="preserve"> </w:t>
      </w:r>
      <w:bookmarkStart w:id="3" w:name="OLE_LINK1"/>
      <w:r>
        <w:rPr>
          <w:b/>
          <w:sz w:val="28"/>
          <w:u w:val="none"/>
        </w:rPr>
        <w:t>Экономия тепловой энергии</w:t>
      </w:r>
      <w:bookmarkEnd w:id="3"/>
      <w:r>
        <w:rPr>
          <w:b/>
          <w:sz w:val="28"/>
          <w:u w:val="none"/>
        </w:rPr>
        <w:t xml:space="preserve">……………........................……………......5  </w:t>
      </w:r>
    </w:p>
    <w:p>
      <w:pPr>
        <w:pStyle w:val="Subtitle"/>
        <w:spacing w:lineRule="auto" w:line="36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Глава 2. Экономия электрической энергии……………………….....................10</w:t>
      </w:r>
    </w:p>
    <w:p>
      <w:pPr>
        <w:pStyle w:val="Subtitle"/>
        <w:spacing w:lineRule="auto" w:line="36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Заключение .......................................................................................................…….14</w:t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8"/>
          <w:u w:val="none"/>
        </w:rPr>
      </w:pPr>
      <w:r>
        <w:rPr>
          <w:b/>
          <w:sz w:val="28"/>
          <w:u w:val="none"/>
        </w:rPr>
        <w:t>Список использованной литературы …………………………………………...15</w:t>
      </w:r>
    </w:p>
    <w:p>
      <w:pPr>
        <w:pStyle w:val="Subtitle"/>
        <w:spacing w:lineRule="auto" w:line="360"/>
        <w:ind w:right="468" w:hanging="0"/>
        <w:jc w:val="left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Subtitle"/>
        <w:spacing w:lineRule="auto" w:line="360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Subtitle"/>
        <w:ind w:right="468" w:hanging="0"/>
        <w:jc w:val="left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Обеспечение комфортных тепловых условий в помещениях жилых и общественных зданий в холодное время года необходимо для высокопроизводительного труда, укрепления здоровья и улучшения отдыха людей. 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Но ускорение темпов развития народного хозяйства сегодня не может быть достигнуто без проведения в жизнь мероприятий по экономии материальных и трудовых ресурсов.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  <w:t>Развитию электроэнергетики как основополагающей отрасли народного хозяйства уделяют большое внимание. Вместе с тем возможности электроэнергетической промышленности ограничены как добычей и доставкой топлива, так и развитием генерирующих систем и линий электропере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lang w:val="en-US"/>
        </w:rPr>
        <w:t>Жилые и общественные здания являются одним из крупных потребителей электрической и тепловой энергии, причём удельный вес электроэнергии в общем энергетическом балансе коммунально-бытового сектора неуклонно возрастает. Это связано в первую очередь с решением социальных задач обеспечения труда в домашнем хозяйстве и на предприятиях коммунального хозяйства, снижения времени на ведение домашнего хозяйства, сближения условий жизни городского и сельского населения. Функционирование указанных зданий и предприятий сегодня немыслимо без электрификации:</w:t>
      </w:r>
      <w:r>
        <w:rPr>
          <w:sz w:val="26"/>
        </w:rPr>
        <w:t xml:space="preserve"> на электроэнергии работают осветительные приборы, аппаратура приёма и воспроизведения информации, практически все приводные механизмы. Электроэнергия применяется для получения холода в домашних холодильниках и крупных холодильных установках, для приготовления пищи, а в ряде случаев – для нагрева воды и отопления помещений. С помощью электроприборов создаются установки искусственного климата, обеспечивается гибкое регулирование теплового и воздушного режимов. Электроэнергия позволяет обеспечить теплоту воздуха в домах и населённых пункт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>Использование электроэнергии в качестве энергоносителя позволяет создать экономичные приборы и установки практически любой мощности</w:t>
      </w:r>
      <w:r>
        <w:rPr>
          <w:sz w:val="26"/>
          <w:lang w:val="en-US"/>
        </w:rPr>
        <w:t xml:space="preserve">: </w:t>
      </w:r>
      <w:r>
        <w:rPr>
          <w:sz w:val="26"/>
        </w:rPr>
        <w:t>от электробритв мощностью 10-25 Вт до отопительных установок мощностью в сотни киловатт. Электроэнергия позволяет максимально автоматизировать производственные процессы в коммунальном хозяйстве, обеспечивает работу многих бытовых приборов в домашнем хозяйстве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Возможность лёгкой автоматизации процессов, работа без обслуживающего персонала, сравнительная простота электротехнологического оборудования приводят к повышению роли электроэнергии в энергообеспечении общественных зданий. Широко применяются электроплиты. Электроэнергия используется для вентиляции и кондиционирования. При этом иногда приточная вентиляция совмещается с электрическим подогревом поступающего воздуха. Требования к созданию светового комфорта вызвали увеличение норм освещённости зданий общественного назначения. Однако применение люминесцентных светильников позволило в большинстве случаев избежать увеличения расхода электроэнергии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Коммунальная энергетика характеризуется относительно невысоким уровнем топливо потребления. Однако в силу сложившихся условий её работы резервы по улучшению использования топлива, тепловой и электрической энергии здесь чрезвычайно велики. Современные источники теплоты в коммунальной энергетике имеют низкую экономичность, значительно уступающую таковой для котельных установок промышленной энергетики и тепловых электростанций. Для теплоснабжения жилищного фонда коммунальное хозяйство Беларуси большую часть тепловой энергии получает от других отраслей. Эффективность использования этой энергии остаётся невысокой. В РБ этот показатель не выше 38%. Отсюда видно, что дальнейшее успешное развитие народного хозяйства республики будет тормозиться без реализации энергосберегающих мероприятий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85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Глава 1. Экономия тепловой энергии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Успешное применение энергосберегающей технологии в нашей республике в значительной мере предопределяет нормы технологического и строительного проектирования зданий и, в частности, требования к параметрам внутреннего воздуха, удельного тепло-, влаго-, паро-, газовыделе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Значительные резервы экономии топлива заключены в рациональном архитектурно-строительном проектировании новых общественных зданий. Экономия может быть достигнута: соответствующим выбором формы и ориентации зданий; объёмно-планировочными решениями; выбором теплозащитных качеств наружных ограждений; выбором дифференцированных по сторонам света стен и размеров окон; применением в жилых домах моторизованных утеплённых ставней; применением ветроограждающих устройств; рациональным расположением, охлаждением и управлением приборами искусственного освещения.  Определённую экономию может принести применение центрального, зонального, пофасадного, поэтажного, местного индивидуального, программного и прерывистого автоматического регулирования и использование управляющих ЭВМ, оснащённых блоками программного и оптимального регулирования энергопотребле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Тщательный монтаж систем, теплоизоляция, своевременная наладка, соблюдение сроков и состава работ по обслуживанию и ремонту систем и отдельных элементов – важные резервы экономии ТЭР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ерерасход теплоты в зданиях происходит, в основном, из-з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пониженного по сравнению с расчётным сопротивлением теплопередачи ограждающих конструк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перегрева помещений, особенно в переходные периоды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потери теплоты через неизолированные трубопров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не заинтересованности теплоснабжающих организаций в сокращении расхода тепл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повышенного воздухообмена в помещениях нижних этажей.</w:t>
      </w:r>
    </w:p>
    <w:p>
      <w:pPr>
        <w:pStyle w:val="2"/>
        <w:rPr/>
      </w:pPr>
      <w:r>
        <w:rPr/>
        <w:t>Для коренного изменения положения дел с использованием тепла на отопление и горячее водоснабжение зданий у нас необходимо осуществить целый комплекс законодательных мероприятий, определяющих порядок проектирования, строительства и эксплуатации сооружений различного назначе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Должны быть чётко сформулированы требования к проектным решениям зданий, обеспечивающих пониженное энергопотребление; пересмотрены методы нормирования использования энергоресурсов. Задачи по экономии теплоты на теплоснабжение зданий должны также находить отражение в соответствующих планах социального и экономического развития республики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В числе важнейших направлений экономии энергии на перспективный период необходимо выделить следу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1286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развитие систем управления энергоустановками с использованием современных средств АСУ на базе микро-ЭВ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1286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использование сборного тепла, всех видов вторичн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1286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увеличение доли ТЭЦ, обеспечивающих комбинированную выработку электрической и тепловой энерг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1286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улучшение теплотехнических характеристик ограждающих конструкций жилых, административных и промышленных зд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5" w:leader="none"/>
          <w:tab w:val="left" w:pos="1286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совершенствование конструкций источников теплоты и теплопотребляющих систем.</w:t>
      </w:r>
    </w:p>
    <w:p>
      <w:pPr>
        <w:pStyle w:val="2"/>
        <w:tabs>
          <w:tab w:val="clear" w:pos="720"/>
          <w:tab w:val="left" w:pos="1286" w:leader="none"/>
        </w:tabs>
        <w:rPr/>
      </w:pPr>
      <w:r>
        <w:rPr/>
        <w:t>Оснащение потребителей тепла средствами контроля и регулирования расхода позволяет сократить затраты энергоресурсов не менее, чем на 10– 14%. А при учёте изменения скорости ветра - до 20%. Кроме того, применение систем пофасадного регулирования отпуска теплоты на отопление даёт возможность снизить расход теплоты на 5-7%. За счёт автоматического регулирования работы центральных и индивидуальных тепловых пунктов и сокращения или ликвидации потерь сетевой воды достигается экономия до 10%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/>
      </w:pPr>
      <w:r>
        <w:rPr>
          <w:sz w:val="26"/>
        </w:rPr>
        <w:t>С помощью регуляторов и средств оперативного контроля температуры в отапливаемых помещениях можно стабильно выдержать комфортный режим при одновременном снижении температуры на 1-2</w:t>
      </w:r>
      <w:r>
        <w:rPr>
          <w:sz w:val="26"/>
          <w:vertAlign w:val="superscript"/>
        </w:rPr>
        <w:t>О</w:t>
      </w:r>
      <w:r>
        <w:rPr>
          <w:sz w:val="26"/>
        </w:rPr>
        <w:t>С. Это даёт возможность сокращать до 10% топлива, расходуемого на отопление. За счёт интенсификации теплоотдачи нагревательных приборов с помощью вентиляторов достигается сокращение расхода тепловой энергии до 20%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Известно, что недостаточная теплоизоляция ограждающих конструкций и других элементов зданий приводит к теплопотерям. Интересные испытания эффективности применения теплоизоляции проведены в Канаде. В результате теплоизоляции наружных стен полистиролом толщиной 5 см. тепловые потери были снижены на 65%. Теплоизоляция потолка матами из стекловолокна позволила снизить потери тепла на 69%. Окупаемость затрат на дополнительное устройство теплоизоляции – менее 3 лет. В течение отопительного сезона достигалась экономия по сравнению с нормативными решениями – в интервале 14-71%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/>
      </w:pPr>
      <w:r>
        <w:rPr>
          <w:sz w:val="26"/>
        </w:rPr>
        <w:t>Разработаны ограждающие строительные конструкции со встроенными аккумуляторами на основе фазового перехода гидратных солей. Теплоёмкость аккумулирующего вещества в зоне температуры фазового перехода увеличивается в 4-10 раз. Теплоаккумулирующий материал создан из набора компонентов, которые позволяют иметь температуру плавления от 5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до 7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С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/>
      </w:pPr>
      <w:r>
        <w:rPr>
          <w:sz w:val="26"/>
        </w:rPr>
        <w:t>В Германии получает распространение  аккумулирование теплоты в наружных ограждениях зданий с помощью замоноличенных пластмассовых труб с водногликогелевым раствором. Разработаны также мобильные теплоаккумуляторы ёмкостью до 90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с заполнением их жидкостью с высокой температурой кипения (до 320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С). Потери тепла в наших аккумуляторах относительно невелики. Снижение температуры теплоносителя не превышает 8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С в сутки. Эти аккумуляторы могут быть использованы для утилизации сборного тепла промышленных предприятий и подключения к системам теплоснабжения зданий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Использование бетона низкой плотности  с наполнителями типа перлита или других лёгких материалов для изготовления ограждающих конструкций зданий позволяет в 4-8 раз повысить термическое сопротивление организаций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Одним из перспективных направлений является создание комбинированных теплоаккумуляторных  систем отопления на базе электроэнергии, вырабатываемой в энергосистеме  в ночное   время. Такие системы позволяют более полно использовать установленную мощность генерирующих установок и максимально вытеснять органическое топливо из топливно-энергетического баланса экономического района. Комбинированная система даёт возможность покрывать базовую нагрузку за счёт провальной электроэнергии, а пиковую – котельной на органическом топливе, используемой в качестве доводчика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реимуществами электроотопления по сравнению с традиционно применяемыми системами водного отопления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относительная простота и надёжность обеспечения автоматического регул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возможность использования электроэнергии в периоды нагрузок электро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меньшие капитальные вложения.</w:t>
      </w:r>
    </w:p>
    <w:p>
      <w:pPr>
        <w:pStyle w:val="2"/>
        <w:rPr/>
      </w:pPr>
      <w:r>
        <w:rPr/>
        <w:t>Но такой вид теплоэнергоснабжения жилых домов не всегда экономически целесообразен, так как следует анализировать и учитывать потребности теплоты не только на нужды отопления и горячего водоснабжения, а и на пищеприготовление. Значительные сложности возникали при выборе схем теплоэнергосбережения новых посёлков, темпы развития которых неясны. Схемы теплоснабжения новых посёлков или микрорайонов городов в первые годы их существования могут существенно отличаться от новых в последующие годы. Причём имеющая место частая смена видов топлива для источников теплоты вносит известную неопределённость и затрудняет выбор оптимальной системы теплоснабжения.</w:t>
      </w:r>
    </w:p>
    <w:p>
      <w:pPr>
        <w:pStyle w:val="2"/>
        <w:rPr/>
      </w:pPr>
      <w:r>
        <w:rPr/>
        <w:t>Основными направлениями работ по экономии тепловой и электрической энергии в системах теплоснабжения зданий является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азработка и применение при планировании и в производстве технически и экономически обоснованных прогрессивных норм расхода тепловой и электрической энергии для осуществления режима экономии и наиболее эффективного их использования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рганизация действенного учёта отпуска и потребления тепла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оптимизация эксплуатационных режимов тепловых сетей с разработкой и внедрением наладочных мероприятий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разработка и внедрение организационно-технических мероприятий по ликвидации непроизводительных тепловых потерь и утечек в сетях;</w:t>
      </w:r>
    </w:p>
    <w:p>
      <w:pPr>
        <w:pStyle w:val="2"/>
        <w:rPr/>
      </w:pPr>
      <w:r>
        <w:rPr/>
        <w:t>При разработке планов организационных мероприятий по экономии тепловой энергии в зданиях необходимо предусматривать выполнение работ в следующих направлениях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повышение теплозащитных свойств зданий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повышение надёжности и автоматизация систем отопления при централизованном теплоснабжении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разработка конструкции и методики расчётов систем прерывистого отопления зданий с переменным тепловым режимом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разработка методов реконструкции существующих систем отопления при изменении технологического процесса эксплуатации зданий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совершенствование систем отопления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211" w:leader="none"/>
          <w:tab w:val="left" w:pos="1286" w:leader="none"/>
        </w:tabs>
        <w:ind w:left="1211" w:hanging="360"/>
        <w:rPr/>
      </w:pPr>
      <w:r>
        <w:rPr/>
        <w:t>совершенствование схем подключения систем отопления к тепловым сетям.</w:t>
      </w:r>
    </w:p>
    <w:p>
      <w:pPr>
        <w:pStyle w:val="2"/>
        <w:tabs>
          <w:tab w:val="clear" w:pos="720"/>
          <w:tab w:val="left" w:pos="1286" w:leader="none"/>
        </w:tabs>
        <w:ind w:left="851" w:hanging="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Экономия электрической энергии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В процессе эксплуатации электрических сетей и электрооборудования жилых зданий имеются определённые возможности снижения расхода электроэнергии. Часть мероприятий по экономии требует замены или модернизации установленного электрооборудования, а некоторые – только проведения организационных мер или несложных реконструкций, не требующих затрат материальных и трудовых ресурсов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Электрическое освещение квартир осуществляется с помощью светильников общего и местного освещения, как правило, с лампами накаливания. В настоящее время всё шире внедряется люминесцентное освещение, позволяющее без дополнительного расхода энергии создать более высокие уровни освещённости. Кроме того, люминесцентные лампы имеют значительно больший срок службы и менее чувствительны к колебаниям напряжения. Расход электроэнергии на освещение, благодаря переходу на эти лампы, снизился вдвое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Исследования, проведённые рядом фирм США, показывают, что люминесцентная лампа мощностью 7Вт заменяет лампу накаливания 40Вт и экономит 30Вт мощности в течение номинального срока службы, который для новой лампы превышает 10 000 часов. Люминесцентные лампы мощностью 5Вт дают световой поток 250лм, что эквивалентно 25Вт. Люминесцентные лампы наиболее массового спроса 10 и 13 Вт эквивалентны по своему световому потоку лампам накаливания 60 и 75 Вт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 xml:space="preserve">Несмотря на высокую световую отдачу и срок службы люминесцентных ламп, их применение в установках общедомовых помещений требует технико-экономического обоснования. Это связано с существенно большими капитальными затратами в осветительные установки. Сложность схемы включения люминесцентных ламп и их большая длина обусловили высокую стоимость светильников. Сами лампы и работы по их замене в 6-8 раз дороже, чем лампы накаливания. 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риведём основные рекомендации по экономичному использованию осветительных приборов. Цифры в скобках обозначают процентный показатель экономии энергии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ри пользовании осветительными прибор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выключайте свет, когда он не нужен. Действуйте по принципу; «Кто уходит последним, гасит свет!» (15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используйте одну мощную лампу вместо немногих ламп меньшей мощности, например, лампу 100 Вт вместо двух по 60 Вт (1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заменяйте люминесцентные лампы, как только они начинают мигать (1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используйте или переделайте схему электропроводки так, чтобы осветительные приборы можно было включать не все сразу, а в отдельности (2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содержите в чистоте лампы, плафоны и другую осветительную арматуру (1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6"/>
        </w:rPr>
      </w:pPr>
      <w:r>
        <w:rPr>
          <w:sz w:val="26"/>
        </w:rPr>
        <w:t>окрашивайте потолки и стены в светлые тона с таким расчётом, чтобы они имели высокую отражательную способность (2%).</w:t>
      </w:r>
    </w:p>
    <w:p>
      <w:pPr>
        <w:pStyle w:val="3"/>
        <w:jc w:val="both"/>
        <w:rPr/>
      </w:pPr>
      <w:r>
        <w:rPr/>
        <w:t>Основные факторы, определяющие эффективность расхода электроэнергии в быту, различны в каждом конкретном случае, однако между ними есть много общего, в частности рациональная конструкция приборов и их правильная эксплуатац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ри эксплуатации зданий, во-первых, очевидно обеспечение своевременного ремонта технологического оборудования и организация строгого оперативного контроля за его работой. Экономия от этих мероприятий может составить 10%. Во-вторых, можно рекомендовать следующие мероприятия: ограничение интенсивности освещения в холлах, подъездах, складских помещениях и т.п., контроль за выключением света перед уходом персонала и ночью (5-10%); использование, где возможно, естественной вентиляции и зашторивания окон для предотвращения потерь тепла или перегрева (20%); включение силового электрооборудования в часы низких нагрузок в электросети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Рациональное использование электроэнергии и затрат на нужды освещения может быть обеспечено за счёт: оптимизации светотехнической части осветительных установок, осветительных сетей и систем управления и регулирования освещения, рациональной организации эксплуатации освеще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Экономию материальных и энергетических ресурсов, расходуемых на освещение, можно получить за счёт применения эффективных источников света, в частности, источников с высокой световой отдачей: люминесцентных ламп и газоразрядных ламп высокого давления, дуговых ртутных типа ДРЛ, металлогалогенных ДРЦ, натриевых типа ДНаТ.</w:t>
      </w:r>
    </w:p>
    <w:p>
      <w:pPr>
        <w:pStyle w:val="2"/>
        <w:rPr/>
      </w:pPr>
      <w:r>
        <w:rPr/>
        <w:t>Важным шагом в направлении создания новых осветительных установок являются комплексные осветительные устройства (КОУ) на основе щелевых светильников – световодов. Их преимущества: большая световая отдача источников света и уменьшение количества осветительных приборов ввиду их большой единичной мощности, высокий КПД вводных устройств, уменьшение длины сетей и, следовательно, потерь электроэнергии в них. Применение КОУ даёт 15-25% экономии электроэнергии, снижает трудоёмкость монтажных работ, уменьшает расход материалов. Одна система КОУ может заменить 30-50 светильников для тяжёлых условий среды или во взрыво- и пожароопасных зонах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Централизованное автоматическое или ручное управление искусственным освещением позволяет своевременно включать или отключать частично или полностью осветительные установки в начале и конце работы с учётом графиков работы производств, в обеденный перерыв, оставляя включённым только дежурное освещение. Такое управление обеспечивает при некотором увеличении капитальных затрат экономию энергии около 10-15%,  а в установках совмещённого освещения – до 10-20% и более в зависимости от сезонной длительности светового времени суток и графика работы конкретного предприят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Повышение эффективности использования электроэнергии на освещение может быть достигнуто только при условии правильной организации его эксплуатации. Без чётко действующей службы эксплуатации любые современные осветительные установки быстро приходят в негодность и теряют свою эффективность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Основные функции службы эксплуатации освещения: периодическое обследование осветительных установок и выявление необходимости их реконструкции; приёмка в эксплуатацию новых или реконструированных осветительных установок; своевременное и качественное проведение планово-предупредительного ремонта; установление режимов выключения и отключения искусственного освещения с учётом изменения естественного освещения; организация мастерских для ремонта и текущей эксплуатации осветительного оборудова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2"/>
        <w:tabs>
          <w:tab w:val="clear" w:pos="720"/>
          <w:tab w:val="left" w:pos="1286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</w:t>
      </w:r>
    </w:p>
    <w:p>
      <w:pPr>
        <w:pStyle w:val="2"/>
        <w:rPr/>
      </w:pPr>
      <w:r>
        <w:rPr/>
        <w:t>Приведённые выше материалы показывают, насколько сложной и многогранной является работа по повышению уровня экономичности систем тепло- и энергоснабжения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Необходимо отметить, что экономия всех видов энергии не должна быть самоцелью. Целесообразность реализации энергосберегающих мероприятий нужно всегда проверять на основе технико-экономического анализа. Следует учитывать экономический эффект, достигаемый непосредственно на предприятии и в масштабах народного хозяйства. В первую очередь должны внедряться малозатратные мероприятия или вообще не требующие затрат.</w:t>
      </w:r>
    </w:p>
    <w:p>
      <w:pPr>
        <w:pStyle w:val="3"/>
        <w:jc w:val="both"/>
        <w:rPr/>
      </w:pPr>
      <w:r>
        <w:rPr/>
        <w:t>Для получения реальной экономии в системе потребителей топлива, тепловой и электрической энергии необходимо упорядочить оплату коммунальных услуг, разработать научно обоснованные нормы потребления энергоресурсов. Нужно незамедлительно приступить к разработке дешёвых приборов контроля расхода потребляемых населением видов энергии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  <w:t>Наряду с техническими мероприятиями предстоит решить большое количество организационных вопросов. Нужно воспитывать у населения сознание бережного отношения к энергоресурсам.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eastAsia="Arial"/>
          <w:sz w:val="26"/>
        </w:rPr>
      </w:pPr>
      <w:r>
        <w:rPr>
          <w:rFonts w:eastAsia="Arial"/>
          <w:sz w:val="26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spacing w:lineRule="auto" w:line="360"/>
        <w:ind w:right="468" w:hanging="0"/>
        <w:rPr/>
      </w:pPr>
      <w:r>
        <w:rPr>
          <w:b/>
          <w:u w:val="none"/>
        </w:rPr>
        <w:t>Список использованной литературы</w:t>
      </w:r>
      <w:r>
        <w:rPr>
          <w:b/>
          <w:u w:val="none"/>
          <w:lang w:val="en-US"/>
        </w:rPr>
        <w:t>:</w:t>
      </w:r>
    </w:p>
    <w:p>
      <w:pPr>
        <w:pStyle w:val="Subtitle"/>
        <w:spacing w:lineRule="auto" w:line="360"/>
        <w:ind w:right="468"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750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  <w:lang w:val="ru-RU"/>
        </w:rPr>
        <w:t>Афанасьева Е. И., Тульчин И. К. Снижение расхода электроэнергии в электроустановках зданий. – М.</w:t>
      </w:r>
      <w:r>
        <w:rPr>
          <w:b w:val="false"/>
          <w:sz w:val="26"/>
        </w:rPr>
        <w:t>:</w:t>
      </w:r>
      <w:r>
        <w:rPr>
          <w:b w:val="false"/>
          <w:sz w:val="26"/>
          <w:lang w:val="ru-RU"/>
        </w:rPr>
        <w:t xml:space="preserve"> Энергоатомиздат, 1987. – 224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750" w:leader="none"/>
        </w:tabs>
        <w:ind w:left="0" w:firstLine="709"/>
        <w:jc w:val="both"/>
        <w:rPr/>
      </w:pPr>
      <w:r>
        <w:rPr>
          <w:b w:val="false"/>
          <w:sz w:val="26"/>
          <w:lang w:val="ru-RU"/>
        </w:rPr>
        <w:t>Воробьёв Л. А., Стриха И. И. Эффективное использование топливно-энергетических ресурсов в жилищно-коммунальном хозяйстве БССР. – Мн.</w:t>
      </w:r>
      <w:r>
        <w:rPr>
          <w:b w:val="false"/>
          <w:sz w:val="26"/>
        </w:rPr>
        <w:t>: 1987. – 74 c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750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  <w:lang w:val="ru-RU"/>
        </w:rPr>
        <w:t>Цигельман И. Е. Электроснабжение гражданских зданий и коммунальных предприятий. М</w:t>
      </w:r>
      <w:r>
        <w:rPr>
          <w:b w:val="false"/>
          <w:sz w:val="26"/>
        </w:rPr>
        <w:t xml:space="preserve">.: </w:t>
      </w:r>
      <w:r>
        <w:rPr>
          <w:b w:val="false"/>
          <w:sz w:val="26"/>
          <w:lang w:val="ru-RU"/>
        </w:rPr>
        <w:t>Высш. шк., 1988. – 320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750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  <w:lang w:val="ru-RU"/>
        </w:rPr>
        <w:t>Тарнижевский М. В., Афанасьева Е. И. Пути экономии электроэнергии в жилищно-коммунальном хозяйстве. Москва. Стройиздат. 1980. – 274 с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1701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7:23:00Z</dcterms:created>
  <dc:creator>LeWeR</dc:creator>
  <dc:description/>
  <dc:language>en-US</dc:language>
  <cp:lastModifiedBy>***</cp:lastModifiedBy>
  <dcterms:modified xsi:type="dcterms:W3CDTF">2001-04-06T17:23:00Z</dcterms:modified>
  <cp:revision>2</cp:revision>
  <dc:subject/>
  <dc:title>Пути экономии топливно-энергетических ресурсов в жилищно-коммунальном хозяйстве и бытовом обслуживании</dc:title>
</cp:coreProperties>
</file>