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Приложение 2</w:t>
      </w:r>
    </w:p>
    <w:p>
      <w:pPr>
        <w:pStyle w:val="Heading2"/>
        <w:spacing w:lineRule="auto" w:line="360"/>
        <w:rPr>
          <w:i w:val="false"/>
          <w:i w:val="false"/>
        </w:rPr>
      </w:pPr>
      <w:r>
        <w:rPr>
          <w:i w:val="false"/>
        </w:rPr>
        <w:t>Специальные права заимствования – СДР</w:t>
      </w:r>
    </w:p>
    <w:p>
      <w:pPr>
        <w:pStyle w:val="TextBodyIndent"/>
        <w:spacing w:lineRule="auto" w:line="360"/>
        <w:rPr/>
      </w:pPr>
      <w:r>
        <w:rPr/>
        <w:t>С 1 января 1981 года в стандартную «корзину» валют входят 5 валют. Состав и веса отдельных валют пересматриваются каждые 5 лет. Веса валют в этой «корзине» отражают относительную роль каждой из пяти валют в мировой торговле и платежах, оцениваемую по стоимости экспорта товаров и услуг каждой их этих стран, а также по величине активов в данной валюте, которые использовались странами-участницами МВФ в качестве резервов на протяжении предшествующего 5-летнего пери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«корзина» валют СДР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оллар США</w:t>
        <w:tab/>
        <w:tab/>
        <w:tab/>
        <w:t>39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емецкая марка</w:t>
        <w:tab/>
        <w:tab/>
        <w:tab/>
        <w:t>21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японская йена</w:t>
        <w:tab/>
        <w:tab/>
        <w:tab/>
        <w:t>18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французский франк</w:t>
        <w:tab/>
        <w:tab/>
        <w:t>11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нглийский фунт стерлингов</w:t>
        <w:tab/>
        <w:t>11%</w:t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0:34:00Z</dcterms:created>
  <dc:creator>Храпков А.А.</dc:creator>
  <dc:description/>
  <dc:language>en-US</dc:language>
  <cp:lastModifiedBy>Храпков А.А.</cp:lastModifiedBy>
  <dcterms:modified xsi:type="dcterms:W3CDTF">1998-12-16T11:08:00Z</dcterms:modified>
  <cp:revision>5</cp:revision>
  <dc:subject>Международные валютные отношения</dc:subject>
  <dc:title>Приложение 2</dc:title>
</cp:coreProperties>
</file>