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Приложение 1</w:t>
      </w:r>
    </w:p>
    <w:p>
      <w:pPr>
        <w:pStyle w:val="Heading3"/>
        <w:rPr/>
      </w:pPr>
      <w:r>
        <w:rPr/>
        <w:t>Классификация валю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итер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валю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о статусу валю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циона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остра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ждународ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гиона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вровалют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о отношению к валютным запасам стра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ерв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валют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 режиму примен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ободно конвертируем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тично конвертируем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конвертируем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По видам валютных операц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а цены контрак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а платеж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а креди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а клирин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юта вексе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о отношению к курсам других валю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ьная (тверда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бая (мягкая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По материально-вещественной фор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ич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налич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По принципу постро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Корзинного» ти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ычна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9:57:00Z</dcterms:created>
  <dc:creator>Храпков А.А.</dc:creator>
  <dc:description/>
  <dc:language>en-US</dc:language>
  <cp:lastModifiedBy>Храпков А.А.</cp:lastModifiedBy>
  <dcterms:modified xsi:type="dcterms:W3CDTF">1998-12-16T11:07:00Z</dcterms:modified>
  <cp:revision>7</cp:revision>
  <dc:subject>Международные валютные отношения</dc:subject>
  <dc:title>Приложение 1</dc:title>
</cp:coreProperties>
</file>