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внешнего валютного рынка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ституты внешнего валютного рынка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ства обмена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менный валютный курс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т платежей по международным операциям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порт и экспорт товаров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орговые операции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ет движения капитальный средств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бирательный эффек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ияние обменных валютных курсов на совокупный спрос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ханизм «Валютной интервенции»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лютная интервенция на внешнем валютном рынке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бодный флоатинг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ксированные валютные курсы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ход к управляемому флоатингу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мешательства государства в систему валютных курсов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лияние обменных валютных курсов на совокупное предложение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ерилизация </w:t>
      </w:r>
    </w:p>
    <w:p>
      <w:pPr>
        <w:pStyle w:val="Heading3"/>
        <w:numPr>
          <w:ilvl w:val="0"/>
          <w:numId w:val="5"/>
        </w:numPr>
        <w:rPr/>
      </w:pPr>
      <w:r>
        <w:rPr/>
        <w:t>Другие средства и методы воздействия на обменный валютный кур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ое кредитование и финансирование развивающихся стран</w:t>
      </w:r>
    </w:p>
    <w:p>
      <w:pPr>
        <w:pStyle w:val="Heading2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формы кредитования развивающихся стран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фициальное финансирование развития на двухсторонней основе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фициальное финансирование развития на многосторонней основе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фициальная помощь развитию стран, не входящих в ОСЭ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лютные риски и методы их страхования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ные оговорки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лютные опционы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вардные валютные сделки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лютные фьючерсы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банковские операции «Своп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ый валютный фонд (МВФ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ВФ и платежные балансы участвующих в нем стран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нк международных расчетов (БМР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ллар – орудие американской экспанси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ннеди – поиски спас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я в международных валютных отношениях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ение российского рубля на мировом валютном рынке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тежный баланс Росси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эмпбелл Р.Макконнелл, Стенли Л.Брю</w:t>
        <w:br/>
        <w:t>«Экономикс», 2т., М., «Республика»,  199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тер С.Роуз, «Банковский менеджмент», М., «Дело ЛТД», 199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Курс экономической теории», под ред. Чепурин М.Н. Киселева Е.А., Киров, 1993</w:t>
      </w:r>
    </w:p>
    <w:sectPr>
      <w:type w:val="nextPage"/>
      <w:pgSz w:w="11906" w:h="16838"/>
      <w:pgMar w:left="1276" w:right="991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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$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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7">
    <w:lvl w:ilvl="0">
      <w:start w:val="1"/>
      <w:numFmt w:val="bullet"/>
      <w:lvlText w:val="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06:42:00Z</dcterms:created>
  <dc:creator>Храпков А.А.</dc:creator>
  <dc:description/>
  <dc:language>en-US</dc:language>
  <cp:lastModifiedBy>Храпков А.А.</cp:lastModifiedBy>
  <cp:lastPrinted>1998-10-24T13:20:00Z</cp:lastPrinted>
  <dcterms:modified xsi:type="dcterms:W3CDTF">1998-10-24T07:23:00Z</dcterms:modified>
  <cp:revision>1</cp:revision>
  <dc:subject/>
  <dc:title> Организация внешнего валютного рынка</dc:title>
</cp:coreProperties>
</file>