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/>
      </w:pPr>
      <w:r>
        <w:rPr/>
        <w:t>Введение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>Большое количество промышленно-торговых фирм, банков, правительств и физических лиц осуществляют различные международные валютно-финансовые операции. Эти операции могут иметь существенное влияние на общую эффективность деятельности экономических субъектов, в том числе российских, которые в последние годы активно участвуют в международных валютно-финансовых операциях. С эти обстоятельством связана актуальность и практическая значимость изучения международных валютных отношений.</w:t>
      </w:r>
    </w:p>
    <w:p>
      <w:pPr>
        <w:pStyle w:val="2"/>
        <w:spacing w:lineRule="auto" w:line="360"/>
        <w:jc w:val="both"/>
        <w:rPr/>
      </w:pPr>
      <w:r>
        <w:rPr/>
        <w:t>В настоящее время лишь немногие страны не используют преимущества международного разделения труда, специализации и кооперации. Возрастающая интернационализация производства заставляет экономических субъектов (предприятия, банки, правительства и физических лиц) активно выходить на мировой рынок.</w:t>
      </w:r>
    </w:p>
    <w:p>
      <w:pPr>
        <w:pStyle w:val="2"/>
        <w:spacing w:lineRule="auto" w:line="360"/>
        <w:jc w:val="both"/>
        <w:rPr/>
      </w:pPr>
      <w:r>
        <w:rPr/>
        <w:t>Принципы работы экономического субъекта на внешнем рынке во многом отличаются от принципов его работы на внутреннем рынке. Именно по этому при выходе на международный рынок необходимо учитывать огромное количество экономических и политических обстоятельств. В частности, на международном рынке предприятие сталкивается с большим количеством валют, необходимостью платить по своим обязательствам приемлемыми платежными средствами, оценивать всевозможные виды рисков, возникающие при осуществлении внешнеэкономической деятельности, а также следовать требованиям и рекомендациям международных институтов, конвекций и договоров.</w:t>
      </w:r>
    </w:p>
    <w:p>
      <w:pPr>
        <w:pStyle w:val="2"/>
        <w:spacing w:lineRule="auto" w:line="360"/>
        <w:jc w:val="both"/>
        <w:rPr/>
      </w:pPr>
      <w:r>
        <w:rPr/>
        <w:t>В главе 1 основное внимание уделяется сущности и структуре мировой валютной системы, причинам ее появления и основным конструктивным элементам, а также движущим силам ее эволюции.</w:t>
      </w:r>
    </w:p>
    <w:p>
      <w:pPr>
        <w:pStyle w:val="2"/>
        <w:spacing w:lineRule="auto" w:line="360"/>
        <w:jc w:val="both"/>
        <w:rPr/>
      </w:pPr>
      <w:r>
        <w:rPr/>
        <w:t>Последовательно рассматриваются все этапы развития мировой валютной системы, начиная с системы «золотого стандарта» и далее Бреттон-Вудской и Ямайской валютных систем. Дана характеристика Европейской валютной системы, как наиболее значительной региональной валютной группировки, оказывающей сильное воздействие на развитие интеграционных процессов во всем мире.</w:t>
      </w:r>
    </w:p>
    <w:p>
      <w:pPr>
        <w:pStyle w:val="2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/>
        <w:t>Основной категорией, используемой во внешнеэкономической деятельности, является валютный курс. Основополагающая роль валютного курса связана с необходимостью конвертации одних денежных единиц в другие при совершении международных операций. Именно поэтому в главе 1 рассматриваются вопросы, связанные с определением валютного курса, формированием его величины, раскрываются взаимосвязи между различными процессами, влияющими на величину валютного курса, а также сущность экономических теорий, объясняющих взаимоотношения валют в настоящий момент.</w:t>
      </w:r>
    </w:p>
    <w:p>
      <w:pPr>
        <w:pStyle w:val="2"/>
        <w:spacing w:lineRule="auto" w:line="360"/>
        <w:jc w:val="both"/>
        <w:rPr/>
      </w:pPr>
      <w:r>
        <w:rPr/>
        <w:t>В главе 2 рассматриваются вопросы функционирования валютного рынка Российской Федерации. Анализируются эволюция российского валютного рынка и российское законодательство, определяющее правила «игры» всех участников валютного рынка, а также отражены его отличительные черты и основные направления дальнейшего совершенствования. В данной главе проводится анализ валютного контроля и регулирования экспортно-импортных операций, связанных с перемещением товаров через таможенную границу Российской Федерации, а также рассматривается ответственность за нарушение валютного законодательства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  <w:t>В главе 3, по публикациям в периодических изданиях, приводится обзор мнений ученых, предпринимателей и политиков по поводу разразившегося в августе 1998 года в Российской Федерации финансового кризиса. Рассматриваются вопросы причинно-следственного характера, приведшие к данному обвалу финансовой системы и приводятся направления, по которым возможно движение в сторону исправления сложившейся ситуации. Проводится взаимосвязь финансового кризиса в Российской Федерации с мировым финансовым кризисом.</w:t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5:21:00Z</dcterms:created>
  <dc:creator>Храпков А.А.</dc:creator>
  <dc:description/>
  <dc:language>en-US</dc:language>
  <cp:lastModifiedBy>Храпков</cp:lastModifiedBy>
  <cp:lastPrinted>1998-12-17T11:39:00Z</cp:lastPrinted>
  <dcterms:modified xsi:type="dcterms:W3CDTF">1998-12-17T06:40:00Z</dcterms:modified>
  <cp:revision>8</cp:revision>
  <dc:subject>Международные валютные отношения</dc:subject>
  <dc:title>ПЛАН</dc:title>
</cp:coreProperties>
</file>