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6</w:t>
      </w:r>
    </w:p>
    <w:p>
      <w:pPr>
        <w:pStyle w:val="Heading3"/>
        <w:ind w:hanging="0"/>
        <w:rPr>
          <w:b/>
          <w:b/>
        </w:rPr>
      </w:pPr>
      <w:r>
        <w:rPr>
          <w:b/>
        </w:rPr>
        <w:t>Государственные органы, эмитирующие акты валютного законода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ганы, издающие акты валютного законодательства (институциальный аспект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ты валютного законодательства (нормативный аспект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ы общей компетен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Федеральное собрание РФ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е закон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Правительство РФ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танов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Президент РФ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аз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ы специальной компетен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Центральный банк РФ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ожения, инструкции, приказы, письма, разъясн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Министерство финансов РФ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ожения, инструкции, приказ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ГТК РФ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ожения, инструкции, приказ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Комитет РФ по драгметаллам и драгкамням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ожения, инструкции, приказ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0:19:00Z</dcterms:created>
  <dc:creator>Храпков А.А.</dc:creator>
  <dc:description/>
  <dc:language>en-US</dc:language>
  <cp:lastModifiedBy>Храпков</cp:lastModifiedBy>
  <dcterms:modified xsi:type="dcterms:W3CDTF">1998-12-16T11:09:00Z</dcterms:modified>
  <cp:revision>4</cp:revision>
  <dc:subject>Международные валютные отношения</dc:subject>
  <dc:title>Приложение 6</dc:title>
</cp:coreProperties>
</file>