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 xml:space="preserve">Приложение </w:t>
      </w:r>
      <w:r>
        <w:rPr>
          <w:lang w:val="en-US"/>
        </w:rPr>
        <w:t>3</w:t>
      </w:r>
    </w:p>
    <w:p>
      <w:pPr>
        <w:pStyle w:val="Heading2"/>
        <w:spacing w:lineRule="auto" w:line="360"/>
        <w:rPr>
          <w:i w:val="false"/>
          <w:i w:val="false"/>
          <w:lang w:val="en-US"/>
        </w:rPr>
      </w:pPr>
      <w:r>
        <w:rPr>
          <w:i w:val="false"/>
        </w:rPr>
        <w:t>ЭКЮ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1995 году в валютную «корзину» ЭКЮ входил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немецкая марка</w:t>
        <w:tab/>
        <w:tab/>
        <w:tab/>
        <w:t>30,53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французский франк</w:t>
        <w:tab/>
        <w:tab/>
        <w:t>19,43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английский фунт стерлингов</w:t>
        <w:tab/>
        <w:t>12,06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итальянская лира</w:t>
        <w:tab/>
        <w:tab/>
        <w:tab/>
        <w:t>9,95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голландский гульден</w:t>
        <w:tab/>
        <w:tab/>
        <w:t>9,54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бельгийский франк</w:t>
        <w:tab/>
        <w:tab/>
        <w:t>7,83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испанская песета</w:t>
        <w:tab/>
        <w:tab/>
        <w:tab/>
        <w:t>5,18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датская крона</w:t>
        <w:tab/>
        <w:tab/>
        <w:tab/>
        <w:t>2,53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ирландский фунт стерлингов</w:t>
        <w:tab/>
        <w:t>1,12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ортугальское эскудо</w:t>
        <w:tab/>
        <w:tab/>
        <w:t>0,78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греческая драхма</w:t>
        <w:tab/>
        <w:tab/>
        <w:tab/>
        <w:t>0,77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люксембургский франк</w:t>
        <w:tab/>
        <w:tab/>
        <w:t>0,31%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В корзину ЭКЮ еще не введены валюты Финляндии, Швеции и Австр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вропейская комиссия каждый день рассчитывает стоимость ЭКЮ в различных валютах стран-членов ЕС на основе обменных курсов. Пересмотр состава валютной корзины проводится один раз в 5 лет, а также по требованию страны, курс к ЭКЮ валюты которой изменился больше, чем на 25%.</w:t>
      </w:r>
    </w:p>
    <w:sectPr>
      <w:footerReference w:type="default" r:id="rId2"/>
      <w:type w:val="nextPage"/>
      <w:pgSz w:w="11906" w:h="16838"/>
      <w:pgMar w:left="1701" w:right="567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10:52:00Z</dcterms:created>
  <dc:creator>Храпков А.А.</dc:creator>
  <dc:description/>
  <dc:language>en-US</dc:language>
  <cp:lastModifiedBy>Храпков А.А.</cp:lastModifiedBy>
  <dcterms:modified xsi:type="dcterms:W3CDTF">1998-12-16T11:09:00Z</dcterms:modified>
  <cp:revision>8</cp:revision>
  <dc:subject>Международные валютные отношения</dc:subject>
  <dc:title>Приложение 3</dc:title>
</cp:coreProperties>
</file>