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кий колледж экономики и управл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“Финансов и кредита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 "Политэкономия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 Кредиты как основной элемент, структура кредитной системы Украи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Выполнил: студент гр.ЭД-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Крючков Д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Проверил: преподаватель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кафедры “Финансы и кредит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ишнякова И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влогр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9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8:52:00Z</dcterms:created>
  <dc:creator>Osipchuk</dc:creator>
  <dc:description/>
  <dc:language>en-US</dc:language>
  <cp:lastModifiedBy>Osipchuk</cp:lastModifiedBy>
  <dcterms:modified xsi:type="dcterms:W3CDTF">1999-06-05T19:44:00Z</dcterms:modified>
  <cp:revision>4</cp:revision>
  <dc:subject/>
  <dc:title>Павлоградский колледж экономики и управления</dc:title>
</cp:coreProperties>
</file>