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беспеченности кред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масса кредитов предоставляется под обеспечение, что является одним из принципов банковского кредит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75"/>
        <w:gridCol w:w="1753"/>
        <w:gridCol w:w="424"/>
        <w:gridCol w:w="4485"/>
        <w:gridCol w:w="709"/>
        <w:gridCol w:w="1924"/>
        <w:gridCol w:w="1492"/>
        <w:gridCol w:w="1487"/>
        <w:gridCol w:w="5"/>
      </w:tblGrid>
      <w:tr>
        <w:trPr/>
        <w:tc>
          <w:tcPr>
            <w:tcW w:w="1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обеспечения кредита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1188720</wp:posOffset>
                      </wp:positionH>
                      <wp:positionV relativeFrom="paragraph">
                        <wp:posOffset>205740</wp:posOffset>
                      </wp:positionV>
                      <wp:extent cx="84124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6.2pt" to="755.95pt,16.2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4937760</wp:posOffset>
                      </wp:positionH>
                      <wp:positionV relativeFrom="paragraph">
                        <wp:posOffset>38735</wp:posOffset>
                      </wp:positionV>
                      <wp:extent cx="0" cy="365760"/>
                      <wp:effectExtent l="69850" t="508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3.05pt" to="388.8pt,31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1188720</wp:posOffset>
                      </wp:positionH>
                      <wp:positionV relativeFrom="paragraph">
                        <wp:posOffset>221615</wp:posOffset>
                      </wp:positionV>
                      <wp:extent cx="0" cy="182880"/>
                      <wp:effectExtent l="69850" t="48260" r="698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7.45pt" to="93.6pt,31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3017520</wp:posOffset>
                      </wp:positionH>
                      <wp:positionV relativeFrom="paragraph">
                        <wp:posOffset>221615</wp:posOffset>
                      </wp:positionV>
                      <wp:extent cx="0" cy="182880"/>
                      <wp:effectExtent l="69850" t="48260" r="698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7.45pt" to="237.6pt,31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7680960</wp:posOffset>
                      </wp:positionH>
                      <wp:positionV relativeFrom="paragraph">
                        <wp:posOffset>221615</wp:posOffset>
                      </wp:positionV>
                      <wp:extent cx="0" cy="182880"/>
                      <wp:effectExtent l="69850" t="48260" r="698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8pt,17.45pt" to="604.8pt,31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9601200</wp:posOffset>
                      </wp:positionH>
                      <wp:positionV relativeFrom="paragraph">
                        <wp:posOffset>221615</wp:posOffset>
                      </wp:positionV>
                      <wp:extent cx="0" cy="182880"/>
                      <wp:effectExtent l="69850" t="48260" r="698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pt,17.45pt" to="756pt,31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6766560</wp:posOffset>
                      </wp:positionH>
                      <wp:positionV relativeFrom="paragraph">
                        <wp:posOffset>221615</wp:posOffset>
                      </wp:positionV>
                      <wp:extent cx="0" cy="1554480"/>
                      <wp:effectExtent l="69850" t="5080" r="704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17.45pt" to="532.8pt,139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221615</wp:posOffset>
                      </wp:positionV>
                      <wp:extent cx="0" cy="1554480"/>
                      <wp:effectExtent l="69850" t="5080" r="698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7.45pt" to="273.6pt,139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8686800</wp:posOffset>
                      </wp:positionH>
                      <wp:positionV relativeFrom="paragraph">
                        <wp:posOffset>221615</wp:posOffset>
                      </wp:positionV>
                      <wp:extent cx="0" cy="1554480"/>
                      <wp:effectExtent l="69850" t="5080" r="704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pt,17.45pt" to="684pt,139.8pt" stroked="t" o:allowincell="f" style="position:absolute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лог имущества заемщика</w:t>
            </w:r>
          </w:p>
        </w:tc>
        <w:tc>
          <w:tcPr>
            <w:tcW w:w="8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 или поручительство первоклассного банка, финансового органа</w:t>
            </w:r>
          </w:p>
        </w:tc>
        <w:tc>
          <w:tcPr>
            <w:tcW w:w="4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уступка в пользу банка контрактов, требований и счетов заемщика к третьему лицу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страхования ответственности заемщика за непогашение задолжности по ссуде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тевые и товарные докумен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434"/>
        <w:gridCol w:w="2711"/>
        <w:gridCol w:w="1321"/>
        <w:gridCol w:w="1071"/>
        <w:gridCol w:w="1843"/>
        <w:gridCol w:w="851"/>
        <w:gridCol w:w="572"/>
        <w:gridCol w:w="1979"/>
      </w:tblGrid>
      <w:tr>
        <w:trPr/>
        <w:tc>
          <w:tcPr>
            <w:tcW w:w="1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сы страхования жизни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денежные требования заемщика третьему лиц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мерческий креди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32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538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82"/>
        <w:gridCol w:w="2746"/>
        <w:gridCol w:w="1275"/>
        <w:gridCol w:w="2997"/>
        <w:gridCol w:w="831"/>
        <w:gridCol w:w="291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ь от государственного регулирования кредитования экспорта, относительное невмешательство государственных органов в коммерческие сделки</w:t>
            </w:r>
          </w:p>
        </w:tc>
        <w:tc>
          <w:tcPr>
            <w:tcW w:w="108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возможности согласования стоимости кредита непосредственно между контрагентами по коммерческому контракту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Ограниченность сроков и размеров кредитования средствами и состоянием финансов фирмы-поставщика.</w:t>
            </w:r>
          </w:p>
        </w:tc>
        <w:tc>
          <w:tcPr>
            <w:tcW w:w="8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Связанность покупателя с определенным поставщиком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962"/>
        <w:gridCol w:w="3118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ключение срока использования в полный срок (это фактически продлевает его по сравнению с банковским кредитом)</w:t>
            </w:r>
          </w:p>
        </w:tc>
        <w:tc>
          <w:tcPr>
            <w:tcW w:w="496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цены товара по сравнению с ценой аналогичного товара, продаваемого за наличные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тная ставка НБУ на 1996-1998 г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7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976"/>
        <w:gridCol w:w="2835"/>
        <w:gridCol w:w="1418"/>
        <w:gridCol w:w="3028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/ месяц/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ка в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/ месяц/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ка в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1.96 г. по 03.03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,75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7.97 по 04.08.97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5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3.96 г. по 25.03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,167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8.97 по 31.10.97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333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6.03.96 г. по 31.03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5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1.97 по 14.11.97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417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96 г. по 07.04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083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1.97 по 23.11.97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083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4.96 г. по 24.04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25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4.11.97 по 05.02.98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917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4.96 г. по 21.05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,833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02.98 по 17.03.98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667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5.96 г. по 06.06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,25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3.98 по 20.05.98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417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7.06.96 г. по 01.07.9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167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05.98 по 28.05.98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75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07.96 г. по 09.01.9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333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05.98 по 06.07.98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25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1.97 г. по 07.03.9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917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7.07.98 по 21.12.98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6,83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3.97 г. по 25.05.9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083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12.98 г. и на сегодняшний мом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% на месяц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6.05.97 г. по 07.07.97 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75 % на меся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9:20:00Z</dcterms:created>
  <dc:creator>Osipchuk</dc:creator>
  <dc:description/>
  <dc:language>en-US</dc:language>
  <cp:lastModifiedBy>Osipchuk</cp:lastModifiedBy>
  <dcterms:modified xsi:type="dcterms:W3CDTF">1999-06-05T19:45:00Z</dcterms:modified>
  <cp:revision>5</cp:revision>
  <dc:subject/>
  <dc:title>Табл</dc:title>
</cp:coreProperties>
</file>