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              </w:t>
      </w:r>
      <w:r>
        <w:rPr/>
        <w:t>Акционерное общество закрытого типа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 xml:space="preserve">                                          “</w:t>
      </w:r>
      <w:r>
        <w:rPr>
          <w:b/>
          <w:sz w:val="36"/>
        </w:rPr>
        <w:t>Нива”</w:t>
      </w:r>
    </w:p>
    <w:p>
      <w:pPr>
        <w:pStyle w:val="Normal"/>
        <w:tabs>
          <w:tab w:val="clear" w:pos="720"/>
          <w:tab w:val="left" w:pos="10065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 xml:space="preserve">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 xml:space="preserve">                                                         </w:t>
      </w:r>
      <w:r>
        <w:rPr>
          <w:sz w:val="32"/>
        </w:rPr>
        <w:t>Российская Федерация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  </w:t>
      </w:r>
      <w:r>
        <w:rPr>
          <w:sz w:val="32"/>
        </w:rPr>
        <w:tab/>
        <w:tab/>
        <w:tab/>
        <w:tab/>
        <w:tab/>
        <w:t xml:space="preserve">         Самарская область,</w:t>
        <w:tab/>
      </w:r>
    </w:p>
    <w:p>
      <w:pPr>
        <w:pStyle w:val="Normal"/>
        <w:tabs>
          <w:tab w:val="clear" w:pos="720"/>
          <w:tab w:val="left" w:pos="9923" w:leader="none"/>
        </w:tabs>
        <w:bidi w:val="0"/>
        <w:ind w:left="0" w:right="0" w:hanging="0"/>
        <w:jc w:val="left"/>
        <w:rPr/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445012 г.Тольятти,ул Мотросова,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тел/факс (8469) 24-22-25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 xml:space="preserve">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БИЗНЕС-ПЛА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 xml:space="preserve">                     </w:t>
      </w:r>
      <w:r>
        <w:rPr>
          <w:sz w:val="36"/>
        </w:rPr>
        <w:t>Организация работы мини-пекарни</w:t>
      </w:r>
      <w:r>
        <w:rPr>
          <w:b/>
          <w:sz w:val="36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</w:rPr>
        <w:t xml:space="preserve">                      </w:t>
      </w:r>
      <w:r>
        <w:rPr>
          <w:sz w:val="36"/>
        </w:rPr>
        <w:t xml:space="preserve">Стоимость проекта:          50200 $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6"/>
        </w:rPr>
        <w:t xml:space="preserve">                             </w:t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дрес магазина : г. Тольятти, Комсомольский р-н ул. Мотросова ,13,                                           </w:t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lang w:val="ru-RU"/>
        </w:rPr>
        <w:t xml:space="preserve">                                                                              </w:t>
      </w:r>
      <w:r>
        <w:rPr>
          <w:b/>
          <w:sz w:val="36"/>
          <w:lang w:val="ru-RU"/>
        </w:rPr>
        <w:t xml:space="preserve">  </w:t>
      </w:r>
      <w:r>
        <w:rPr>
          <w:b/>
          <w:sz w:val="36"/>
          <w:lang w:val="ru-RU"/>
        </w:rPr>
        <w:tab/>
        <w:tab/>
        <w:tab/>
        <w:tab/>
        <w:tab/>
        <w:tab/>
        <w:t xml:space="preserve">  </w:t>
        <w:tab/>
        <w:tab/>
        <w:t xml:space="preserve">                             </w:t>
      </w:r>
      <w:r>
        <w:rPr>
          <w:lang w:val="ru-RU"/>
        </w:rPr>
        <w:t>Бизнес-план составил Пономарев В, И-401</w:t>
      </w:r>
    </w:p>
    <w:p>
      <w:pPr>
        <w:pStyle w:val="Normal"/>
        <w:bidi w:val="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2700" w:right="0" w:hanging="0"/>
        <w:jc w:val="both"/>
        <w:rPr/>
      </w:pPr>
      <w:r>
        <w:rPr>
          <w:b/>
          <w:sz w:val="36"/>
        </w:rPr>
        <w:t xml:space="preserve">    </w:t>
      </w:r>
      <w:r>
        <w:rPr>
          <w:b/>
          <w:sz w:val="36"/>
        </w:rPr>
        <w:t>Описание фирм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left="0" w:right="142" w:hanging="0"/>
        <w:rPr/>
      </w:pPr>
      <w:r>
        <w:rPr/>
        <w:t xml:space="preserve">         </w:t>
      </w:r>
      <w:r>
        <w:rPr/>
        <w:t xml:space="preserve">Как известно, хлеб - всему голова, необходимый и полезный продукт, употребляемый каждым человеком изо дня в день. Хлеб постоянно пользуется спросом , и его производство является очень выгодным делом во все времена. </w:t>
      </w:r>
    </w:p>
    <w:p>
      <w:pPr>
        <w:pStyle w:val="BodyText2"/>
        <w:bidi w:val="0"/>
        <w:spacing w:lineRule="auto" w:line="360"/>
        <w:ind w:left="0" w:right="142" w:hanging="0"/>
        <w:rPr/>
      </w:pPr>
      <w:r>
        <w:rPr/>
        <w:t xml:space="preserve">         </w:t>
      </w:r>
      <w:r>
        <w:rPr/>
        <w:t>Хлеб употребляется в пищу ежедневно, поэтому очень важно, что он был не только вкусным , но и полезным. Кому-то  может показаться, что хлеб он и есть хлеб, трудно что-то придумать оригинальное. Но как объяснит тот факт, что один вид хлеба пользуется повышенным спросом , а другой нет?</w:t>
      </w:r>
    </w:p>
    <w:p>
      <w:pPr>
        <w:pStyle w:val="BodyText2"/>
        <w:bidi w:val="0"/>
        <w:spacing w:lineRule="auto" w:line="360"/>
        <w:ind w:left="0" w:right="142" w:hanging="0"/>
        <w:rPr/>
      </w:pPr>
      <w:r>
        <w:rPr/>
        <w:t xml:space="preserve">         </w:t>
      </w:r>
      <w:r>
        <w:rPr/>
        <w:t xml:space="preserve">Большой популярностью в нашем городе пользуется так называемые батоны “Особые”, производимые и продаваемые в магазине-пекарне  фирмы АОЗТ “Колосс”. Эти батоны пришлись по вкусу жителям Автозаводского района нашего города и вот уже более семи лет они пользуются повышенным спросом. Но только жители этого района могут получать такое удовольствие от этих батонов. А вот жители остальных районов лишены такой возможности. </w:t>
      </w:r>
    </w:p>
    <w:p>
      <w:pPr>
        <w:pStyle w:val="BodyText2"/>
        <w:bidi w:val="0"/>
        <w:spacing w:lineRule="auto" w:line="360"/>
        <w:ind w:left="0" w:right="142" w:hanging="0"/>
        <w:rPr/>
      </w:pPr>
      <w:r>
        <w:rPr/>
        <w:t xml:space="preserve">      </w:t>
      </w:r>
      <w:r>
        <w:rPr/>
        <w:t>Поэтому, для того, чтобы более полно удовлетворить потребности в хлебных изделиях жителей других районов нашего города, в частности Комсомольского района, создается АОЗТ “Нива”.</w:t>
      </w:r>
    </w:p>
    <w:p>
      <w:pPr>
        <w:pStyle w:val="BodyText2"/>
        <w:bidi w:val="0"/>
        <w:spacing w:lineRule="auto" w:line="360"/>
        <w:ind w:left="0" w:right="142" w:hanging="0"/>
        <w:rPr/>
      </w:pPr>
      <w:r>
        <w:rPr/>
        <w:t xml:space="preserve">        </w:t>
      </w:r>
      <w:r>
        <w:rPr/>
        <w:t xml:space="preserve">Фирма “Нива” является производственной и предполагает выпуск батонов “Особый”.Стадия развития фирмы – начальная. Главной целью фирмы является удовлетворение потребности жителей Комсомольского района в хлебе высокого качества. Для этой цели фирма предполагает закупить мини-пекарню для изготовления батонов, которая включает в себя полную технологическую линию производства. Применение только высококачественного сырья и применение современной технологии обеспечивает получение высококачественного и конкурентноспособного хлебного изделия. Невысокая цена хлебного изделия при неоспоримых отличных вкусовых качествах, безусловно будет пользоваться спросом у людей со средним достатком.   Производство предполагается разместить на хлебокомбинате фирмы АОЗТ “Тольятти-Хлеб” ( бывший Хлебокомбинате № 1), расположенного в Комсомольском районе. Производственные площади предполагаются арендовать у этой фирмы. Рабочий коллектив составит 4 человек. Для организации выпуска батонов необходимо  будет получить необходимые гигиенический сертификат и сетрификат соответствия. Готовую продукцию предполагается реализовывать через розничный магазин, расположенный при хлебокомбинате. На начальном этапе планируется проводить рекламную кампанию, главной целью которой является информирование жителей района о выпуске столь любимого батона. </w:t>
      </w:r>
    </w:p>
    <w:p>
      <w:pPr>
        <w:pStyle w:val="BodyText2"/>
        <w:tabs>
          <w:tab w:val="clear" w:pos="720"/>
          <w:tab w:val="left" w:pos="9639" w:leader="none"/>
          <w:tab w:val="left" w:pos="9781" w:leader="none"/>
        </w:tabs>
        <w:bidi w:val="0"/>
        <w:spacing w:lineRule="auto" w:line="360"/>
        <w:ind w:left="0" w:right="142" w:hanging="0"/>
        <w:rPr/>
      </w:pPr>
      <w:r>
        <w:rPr/>
        <w:t xml:space="preserve">         </w:t>
      </w:r>
      <w:r>
        <w:rPr/>
        <w:t>Фирма АОЗТ “Нива ” планирует занять свое достойное место на рынке хлебоизделий Комсомольского района. Планируется окупить в течении 1.5 лет все затраты, завоевать долю рынка хлебоизделий района не меньше 3-4%. Что касается дальних перспектив, то планируется выйти и на рынок с этой продукцией и на Центральный район  нашего города, тем самым расширить свой географический регион.</w:t>
      </w:r>
    </w:p>
    <w:p>
      <w:pPr>
        <w:pStyle w:val="BodyText2"/>
        <w:bidi w:val="0"/>
        <w:spacing w:lineRule="auto" w:line="360"/>
        <w:ind w:left="0" w:right="142" w:hanging="0"/>
        <w:rPr/>
      </w:pPr>
      <w:r>
        <w:rPr/>
        <w:t xml:space="preserve">          </w:t>
      </w:r>
      <w:r>
        <w:rPr/>
        <w:t xml:space="preserve">Все обоснования выгодности данного проекта представлены в ниже следующих главах бизнес-плана.             </w:t>
      </w:r>
    </w:p>
    <w:p>
      <w:pPr>
        <w:pStyle w:val="BodyText2"/>
        <w:tabs>
          <w:tab w:val="clear" w:pos="720"/>
          <w:tab w:val="left" w:pos="9639" w:leader="none"/>
        </w:tabs>
        <w:bidi w:val="0"/>
        <w:spacing w:lineRule="auto" w:line="360"/>
        <w:ind w:left="0" w:right="142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60" w:right="0" w:hanging="0"/>
        <w:jc w:val="both"/>
        <w:rPr/>
      </w:pPr>
      <w:r>
        <w:rPr>
          <w:b/>
          <w:sz w:val="36"/>
        </w:rPr>
        <w:t xml:space="preserve">       </w:t>
      </w:r>
      <w:r>
        <w:rPr>
          <w:b/>
          <w:sz w:val="36"/>
        </w:rPr>
        <w:t>Описание продукции.</w:t>
      </w:r>
    </w:p>
    <w:p>
      <w:pPr>
        <w:pStyle w:val="Normal"/>
        <w:bidi w:val="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tabs>
          <w:tab w:val="clear" w:pos="720"/>
          <w:tab w:val="left" w:pos="9639" w:leader="none"/>
        </w:tabs>
        <w:bidi w:val="0"/>
        <w:spacing w:lineRule="auto" w:line="360"/>
        <w:ind w:left="0" w:right="142" w:hanging="0"/>
        <w:rPr/>
      </w:pPr>
      <w:r>
        <w:rPr/>
        <w:t xml:space="preserve">           </w:t>
      </w:r>
      <w:r>
        <w:rPr/>
        <w:t xml:space="preserve">Продуктом фирмы АОЗТ “Нива” является батон “Особый”. Данный батон представляет из себя хлебное изделие удлиненной формы длиной 50 см и шириной 10 см. . Масса готового батона составляет 450 грамм. На верхней части батона нанесены поперечные полосы. Батон “Особый” изготовляется в пекарне и сразу поступает в продажу, поэтому батон предстает для покупателей всегда свежим и горячим. Стоит конечно же отметить несомненные вкусовые качества батона. Отличные потребительские   свойства батона обеспечивают современная технология производства и качественное сырье , используемые для производства. Особые вкусовые качества батону придает пищевая добавка улучшитель “Экстра”. Для производства батона “Особый” используются следующие компоненты : мука пшеничная высшего сорта, дрожжи прессованные, соль, сахар, маргарин и выше упомянутый улучшитель “Экстра”. Кроме отличных вкусовых качеств батона, можно отметить его полезность, заключающаяся в содержании полезных  минералов и витаминов.  </w:t>
      </w:r>
    </w:p>
    <w:p>
      <w:pPr>
        <w:pStyle w:val="BodyText2"/>
        <w:bidi w:val="0"/>
        <w:spacing w:lineRule="auto" w:line="360"/>
        <w:ind w:left="0" w:right="142" w:hanging="0"/>
        <w:rPr/>
      </w:pPr>
      <w:r>
        <w:rPr/>
        <w:t xml:space="preserve">           </w:t>
      </w:r>
      <w:r>
        <w:rPr/>
        <w:t>Приведем сравнительную характеристику различных видов хлеба, продаваемых в Комсомольском районе. В следующей таблице</w:t>
      </w:r>
      <w:r>
        <w:rPr>
          <w:lang w:val="en-US"/>
        </w:rPr>
        <w:t xml:space="preserve"> (</w:t>
      </w:r>
      <w:r>
        <w:rPr/>
        <w:t>Таб.1 ) приведены продаваемые сорта хлеба</w:t>
      </w:r>
      <w:r>
        <w:rPr>
          <w:lang w:val="en-US"/>
        </w:rPr>
        <w:t>:</w:t>
      </w:r>
    </w:p>
    <w:p>
      <w:pPr>
        <w:pStyle w:val="BodyText2"/>
        <w:bidi w:val="0"/>
        <w:spacing w:lineRule="auto" w:line="360"/>
        <w:ind w:left="0" w:right="283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                                 Таб.1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0"/>
        <w:gridCol w:w="1923"/>
        <w:gridCol w:w="1842"/>
        <w:gridCol w:w="2269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 xml:space="preserve">Хлеб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Му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Масса, г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Цена, ру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Цена 1кг, руб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Столичный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95" w:hanging="0"/>
              <w:rPr>
                <w:lang w:val="en-US"/>
              </w:rPr>
            </w:pPr>
            <w:r>
              <w:rPr>
                <w:lang w:val="en-US"/>
              </w:rPr>
              <w:t xml:space="preserve">Ржаная выс сорт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375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506" w:hanging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Дарницкий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236" w:hanging="0"/>
              <w:rPr>
                <w:lang w:val="en-US"/>
              </w:rPr>
            </w:pPr>
            <w:r>
              <w:rPr>
                <w:lang w:val="en-US"/>
              </w:rPr>
              <w:t>Ржаная 1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Формовой</w:t>
            </w:r>
            <w:r>
              <w:rPr>
                <w:lang w:val="en-US"/>
              </w:rPr>
              <w:t>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95" w:hanging="0"/>
              <w:rPr>
                <w:lang w:val="en-US"/>
              </w:rPr>
            </w:pPr>
            <w:r>
              <w:rPr>
                <w:lang w:val="en-US"/>
              </w:rPr>
              <w:t>Пшеничная 1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3571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left" w:pos="1701" w:leader="none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Подовый</w:t>
            </w:r>
            <w:r>
              <w:rPr>
                <w:lang w:val="en-US"/>
              </w:rPr>
              <w:t>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Пшеничная выс.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left" w:pos="1701" w:leader="none"/>
              </w:tabs>
              <w:bidi w:val="0"/>
              <w:spacing w:lineRule="auto" w:line="360"/>
              <w:ind w:left="0" w:right="223" w:hanging="0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/>
              <w:t>Французский</w:t>
            </w:r>
            <w:r>
              <w:rPr>
                <w:lang w:val="en-US"/>
              </w:rPr>
              <w:t>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95" w:hanging="0"/>
              <w:rPr>
                <w:lang w:val="en-US"/>
              </w:rPr>
            </w:pPr>
            <w:r>
              <w:rPr>
                <w:lang w:val="en-US"/>
              </w:rPr>
              <w:t>Пшеничная выс.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750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left" w:pos="1701" w:leader="none"/>
              </w:tabs>
              <w:bidi w:val="0"/>
              <w:spacing w:lineRule="auto" w:line="360"/>
              <w:ind w:left="0" w:right="223" w:hanging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Крестьянский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left" w:pos="1924" w:leader="none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Пшеничная выс.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lang w:val="en-US"/>
              </w:rPr>
              <w:t>4285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left" w:pos="1701" w:leader="none"/>
              </w:tabs>
              <w:bidi w:val="0"/>
              <w:spacing w:lineRule="auto" w:line="360"/>
              <w:ind w:left="0" w:right="223" w:hanging="0"/>
              <w:rPr>
                <w:lang w:val="en-US"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Особый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left" w:pos="1924" w:leader="none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b/>
                <w:lang w:val="en-US"/>
              </w:rPr>
              <w:t>Пшеничная выс. С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b/>
                <w:lang w:val="en-US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b/>
                <w:lang w:val="en-US"/>
              </w:rPr>
              <w:t>24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b/>
                <w:lang w:val="en-US"/>
              </w:rPr>
              <w:t>5333</w:t>
            </w:r>
          </w:p>
        </w:tc>
      </w:tr>
    </w:tbl>
    <w:p>
      <w:pPr>
        <w:pStyle w:val="BodyText2"/>
        <w:widowControl w:val="false"/>
        <w:bidi w:val="0"/>
        <w:spacing w:lineRule="auto" w:line="360"/>
        <w:ind w:left="0" w:right="849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tabs>
          <w:tab w:val="clear" w:pos="720"/>
          <w:tab w:val="left" w:pos="9639" w:leader="none"/>
        </w:tabs>
        <w:bidi w:val="0"/>
        <w:spacing w:lineRule="auto" w:line="360"/>
        <w:ind w:left="0" w:right="142" w:hanging="0"/>
        <w:rPr/>
      </w:pPr>
      <w:r>
        <w:rPr/>
        <w:t xml:space="preserve">         </w:t>
      </w:r>
      <w:r>
        <w:rPr/>
        <w:t>Качество хлеба может характеризоваться следующими свойствами : вкусовые качества, срок хранения хлеба, в течении которого хлеб не теряет своих качеств, энергетическая ценность, полезность ( содержание полезных витаминов, минералов). Представим и опишем качества хлеба, продаваемого в Комсомольском районе ( Таб.2 ) :</w:t>
      </w:r>
    </w:p>
    <w:p>
      <w:pPr>
        <w:pStyle w:val="BodyText2"/>
        <w:bidi w:val="0"/>
        <w:spacing w:lineRule="auto" w:line="360"/>
        <w:ind w:left="0" w:right="849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Таб.2</w:t>
      </w:r>
    </w:p>
    <w:tbl>
      <w:tblPr>
        <w:tblW w:w="106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080"/>
        <w:gridCol w:w="2140"/>
        <w:gridCol w:w="2141"/>
        <w:gridCol w:w="2140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849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Хле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175" w:hanging="0"/>
              <w:rPr/>
            </w:pPr>
            <w:r>
              <w:rPr>
                <w:sz w:val="22"/>
              </w:rPr>
              <w:t>Вкусовые качества в баллах (1-5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250" w:hanging="0"/>
              <w:rPr/>
            </w:pPr>
            <w:r>
              <w:rPr>
                <w:sz w:val="22"/>
              </w:rPr>
              <w:t>Срок хранения, дн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left" w:pos="2085" w:leader="none"/>
              </w:tabs>
              <w:bidi w:val="0"/>
              <w:spacing w:lineRule="auto" w:line="360"/>
              <w:ind w:left="0" w:right="122" w:hanging="0"/>
              <w:rPr/>
            </w:pPr>
            <w:r>
              <w:rPr>
                <w:sz w:val="22"/>
              </w:rPr>
              <w:t>Энергетическая ценность хлеба на 100 гр, кка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278" w:hanging="0"/>
              <w:rPr/>
            </w:pPr>
            <w:r>
              <w:rPr>
                <w:sz w:val="22"/>
              </w:rPr>
              <w:t>Полезность (витамины)</w:t>
            </w:r>
            <w:r>
              <w:rPr>
                <w:sz w:val="22"/>
                <w:vertAlign w:val="superscript"/>
              </w:rPr>
              <w:t xml:space="preserve">*   </w:t>
            </w:r>
            <w:r>
              <w:rPr>
                <w:sz w:val="22"/>
              </w:rPr>
              <w:t>на 100 гр, мг</w:t>
            </w:r>
            <w:r>
              <w:rPr>
                <w:sz w:val="22"/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left" w:pos="1701" w:leader="none"/>
              </w:tabs>
              <w:bidi w:val="0"/>
              <w:spacing w:lineRule="auto" w:line="360"/>
              <w:ind w:left="0" w:right="81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  <w:lang w:val="en-US"/>
              </w:rPr>
              <w:t>Столичный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1-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1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0.9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223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  <w:lang w:val="en-US"/>
              </w:rPr>
              <w:t>Дарницкий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1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0.8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1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Формовой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1-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2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1.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223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Подовый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2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2.0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223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  <w:lang w:val="en-US"/>
              </w:rPr>
              <w:t>Крестьянский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2-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26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2.1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223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Французский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27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849" w:hanging="0"/>
              <w:rPr/>
            </w:pPr>
            <w:r>
              <w:rPr>
                <w:sz w:val="22"/>
              </w:rPr>
              <w:t>2.14</w:t>
            </w:r>
          </w:p>
        </w:tc>
      </w:tr>
      <w:tr>
        <w:trPr>
          <w:trHeight w:val="54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223" w:hanging="0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b/>
                <w:sz w:val="22"/>
                <w:lang w:val="en-US"/>
              </w:rPr>
              <w:t>Особый</w:t>
            </w:r>
            <w:r>
              <w:rPr>
                <w:sz w:val="22"/>
                <w:lang w:val="en-US"/>
              </w:rPr>
              <w:t>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849" w:hanging="0"/>
              <w:rPr/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849" w:hanging="0"/>
              <w:rPr/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849" w:hanging="0"/>
              <w:rPr/>
            </w:pPr>
            <w:r>
              <w:rPr>
                <w:b/>
                <w:sz w:val="22"/>
              </w:rPr>
              <w:t>2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849" w:hanging="0"/>
              <w:rPr/>
            </w:pPr>
            <w:r>
              <w:rPr>
                <w:b/>
                <w:sz w:val="22"/>
              </w:rPr>
              <w:t>2.21</w:t>
            </w:r>
          </w:p>
        </w:tc>
      </w:tr>
    </w:tbl>
    <w:p>
      <w:pPr>
        <w:pStyle w:val="BodyText2"/>
        <w:widowControl w:val="false"/>
        <w:bidi w:val="0"/>
        <w:spacing w:lineRule="auto" w:line="360"/>
        <w:ind w:left="0" w:right="849" w:hanging="0"/>
        <w:rPr/>
      </w:pPr>
      <w:r>
        <w:rPr>
          <w:sz w:val="22"/>
        </w:rPr>
        <w:t xml:space="preserve">    </w:t>
      </w:r>
      <w:r>
        <w:rPr>
          <w:sz w:val="22"/>
          <w:lang w:val="en-US"/>
        </w:rPr>
        <w:t xml:space="preserve"> </w:t>
      </w:r>
    </w:p>
    <w:p>
      <w:pPr>
        <w:pStyle w:val="BodyText2"/>
        <w:bidi w:val="0"/>
        <w:spacing w:lineRule="auto" w:line="360"/>
        <w:ind w:left="0" w:right="283" w:hanging="0"/>
        <w:rPr/>
      </w:pPr>
      <w:r>
        <w:rPr/>
        <w:t xml:space="preserve">    </w:t>
      </w:r>
      <w:r>
        <w:rPr>
          <w:vertAlign w:val="superscript"/>
        </w:rPr>
        <w:t xml:space="preserve">*    </w:t>
      </w:r>
      <w:r>
        <w:rPr/>
        <w:t>Имеется ввиду витамины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 xml:space="preserve">, РР. Эти и другие данные в приведеной таблице взяты из   “Книги о вкусной и здоровой пищи”. </w:t>
      </w:r>
    </w:p>
    <w:p>
      <w:pPr>
        <w:pStyle w:val="BodyText2"/>
        <w:bidi w:val="0"/>
        <w:spacing w:lineRule="auto" w:line="360"/>
        <w:ind w:left="0" w:right="142" w:hanging="0"/>
        <w:rPr/>
      </w:pPr>
      <w:r>
        <w:rPr/>
        <w:t xml:space="preserve">  </w:t>
      </w:r>
      <w:r>
        <w:rPr/>
        <w:t>Как видно из таблицы, батон особый имеет прекрасные вкусовые качества ( оценка производилась жителями Автозаводского района, которые знакомы с этим батоном). Батон “Особый” имеет большой срок хранения, который обеспечивает ему специальные добаки, входящие в состав батона. Кроме того батон отличается более высокой калорийностью.Этот факт может отпугнуть людей, имеющие проблемы с излишнем весом, но вот остальным людям , по-настоящему ценящих вкусный хлеб, батон “Особый” придется  по вкусу. В нем же и содержится больше витаминов.</w:t>
      </w:r>
    </w:p>
    <w:p>
      <w:pPr>
        <w:pStyle w:val="BodyText2"/>
        <w:tabs>
          <w:tab w:val="clear" w:pos="720"/>
          <w:tab w:val="left" w:pos="9639" w:leader="none"/>
        </w:tabs>
        <w:bidi w:val="0"/>
        <w:spacing w:lineRule="auto" w:line="360"/>
        <w:ind w:left="0" w:right="0" w:hanging="0"/>
        <w:rPr/>
      </w:pPr>
      <w:r>
        <w:rPr/>
        <w:t xml:space="preserve">    </w:t>
      </w:r>
      <w:r>
        <w:rPr/>
        <w:t xml:space="preserve">Конечно же , те или иные сорта хлеба имеют свои достоинства и недостатки (например , ржаной хлеб содержит больше ролезных для организма минерадлов и имеет невысокую цену, пшеничный же богат белками и имеет более лучшие вкусовые качества ), но все же батон “Особый ” имеет ряд примуществ, с которыми жители Комсомольского района смогут ознакомиться в ближайшем будущем.          </w:t>
      </w:r>
    </w:p>
    <w:p>
      <w:pPr>
        <w:pStyle w:val="BodyText2"/>
        <w:tabs>
          <w:tab w:val="clear" w:pos="720"/>
          <w:tab w:val="left" w:pos="9639" w:leader="none"/>
        </w:tabs>
        <w:bidi w:val="0"/>
        <w:spacing w:lineRule="auto" w:line="360"/>
        <w:ind w:left="0" w:right="849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20"/>
          <w:tab w:val="left" w:pos="9639" w:leader="none"/>
        </w:tabs>
        <w:bidi w:val="0"/>
        <w:spacing w:lineRule="auto" w:line="360"/>
        <w:ind w:left="0" w:right="849" w:hanging="0"/>
        <w:rPr/>
      </w:pPr>
      <w:r>
        <w:rPr/>
        <w:t xml:space="preserve">                            </w:t>
      </w:r>
    </w:p>
    <w:p>
      <w:pPr>
        <w:pStyle w:val="Normal"/>
        <w:bidi w:val="0"/>
        <w:ind w:left="2160" w:right="142" w:hanging="0"/>
        <w:jc w:val="both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Анализ положения дел на рынк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9639" w:leader="none"/>
          <w:tab w:val="left" w:pos="9781" w:leader="none"/>
        </w:tabs>
        <w:bidi w:val="0"/>
        <w:spacing w:lineRule="auto" w:line="360"/>
        <w:ind w:left="0" w:right="142" w:hanging="0"/>
        <w:jc w:val="both"/>
        <w:rPr/>
      </w:pPr>
      <w:r>
        <w:rPr/>
        <w:t xml:space="preserve">      </w:t>
      </w:r>
      <w:r>
        <w:rPr/>
        <w:t>Оценим рынок хлеба в Комсомольском районе. Для начала  оговоримся , что речь пойдет только о хлебе, не включая  другие изделия из теста и кондитерские продукты. По статистическим данным (газета “Площадь Свободы  “) в Комсомольском районе на конец 1996 года проживало 118.2 тысячи человек. Суточное потребление хлеба составляло около 39100 килограмм.  Потребление на душу , таким образом составляло 330 грамма в сутки. Потребление хлеба не имеет выраженного сезонного характера и одинаково в течении всего года.</w:t>
      </w:r>
    </w:p>
    <w:p>
      <w:pPr>
        <w:pStyle w:val="Normal"/>
        <w:tabs>
          <w:tab w:val="clear" w:pos="720"/>
          <w:tab w:val="left" w:pos="9781" w:leader="none"/>
        </w:tabs>
        <w:bidi w:val="0"/>
        <w:spacing w:lineRule="auto" w:line="360"/>
        <w:ind w:left="0" w:right="142" w:hanging="0"/>
        <w:jc w:val="both"/>
        <w:rPr/>
      </w:pPr>
      <w:r>
        <w:rPr/>
        <w:t xml:space="preserve">       </w:t>
      </w:r>
      <w:r>
        <w:rPr/>
        <w:t>На рынке Комсомольского района работают 4 крупных фирмы , занимающихся производством хлеба. Этотакие фирмы как : “Тольяти-Хлеб”, “Лада-Хлеб”, “Дока-Хлеб”, “Хлебзавод № 2”. В районе расположены 18 торговых точек, торгующих хлебом. В ниже приведенной таблице (Таб.3) приведены объемы продаж и доля рынка каждой фирмы.</w:t>
      </w:r>
    </w:p>
    <w:p>
      <w:pPr>
        <w:pStyle w:val="Normal"/>
        <w:tabs>
          <w:tab w:val="clear" w:pos="720"/>
          <w:tab w:val="left" w:pos="9781" w:leader="none"/>
        </w:tabs>
        <w:bidi w:val="0"/>
        <w:spacing w:lineRule="auto" w:line="360"/>
        <w:ind w:left="0" w:right="14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аб. 3</w:t>
        <w:tab/>
        <w:tab/>
        <w:tab/>
        <w:tab/>
        <w:tab/>
      </w:r>
    </w:p>
    <w:tbl>
      <w:tblPr>
        <w:tblW w:w="10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Фирма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Объем продаж в сутки, т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423" w:hanging="0"/>
              <w:jc w:val="both"/>
              <w:rPr/>
            </w:pPr>
            <w:r>
              <w:rPr/>
              <w:t>Доля рынка , %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Тольятти-Хлеб</w:t>
            </w:r>
            <w:r>
              <w:rPr>
                <w:lang w:val="en-US"/>
              </w:rPr>
              <w:t>”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17.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Лада-Хлеб</w:t>
            </w:r>
            <w:r>
              <w:rPr>
                <w:lang w:val="en-US"/>
              </w:rPr>
              <w:t>”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1.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Дока-Хлеб</w:t>
            </w:r>
            <w:r>
              <w:rPr>
                <w:lang w:val="en-US"/>
              </w:rPr>
              <w:t>”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5.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Хлебзавод № 2</w:t>
            </w:r>
            <w:r>
              <w:rPr>
                <w:lang w:val="en-US"/>
              </w:rPr>
              <w:t>”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.9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9.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8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781" w:leader="none"/>
        </w:tabs>
        <w:bidi w:val="0"/>
        <w:spacing w:lineRule="auto" w:line="360"/>
        <w:ind w:left="0" w:right="565" w:hanging="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9639" w:leader="none"/>
          <w:tab w:val="left" w:pos="9781" w:leader="none"/>
        </w:tabs>
        <w:bidi w:val="0"/>
        <w:spacing w:lineRule="auto" w:line="360"/>
        <w:ind w:left="0" w:right="142" w:hanging="0"/>
        <w:jc w:val="both"/>
        <w:rPr/>
      </w:pPr>
      <w:r>
        <w:rPr/>
        <w:t xml:space="preserve">          </w:t>
      </w:r>
      <w:r>
        <w:rPr/>
        <w:t xml:space="preserve">Теперь рассчитаем предполагаемую долю рынка фирмы  АОЗТ “Нива”. Реализация продукции фирмы предполагается в магазине при хлебозаводе фирмы АОЗТ “Тольятти-Хлеб”(необходимую торговые площади арендуются у фирмы). Подсчитаем среднее количество хлеба , продаваемого в этом магазине : Х = 39100 / 18 = 2172 килограмма хлеба. Для того , чтобы подсчитать количество ожидаемых продаж батона “Особый”  в течении дня были опрошены покупатели этого магазина. О батоне “Особый” знали 47% опрошенных, причем 80% из них данный батон пробовали и высоко оценили его качество  и только 58 % хотели бы приобрести его за указанную цену. Таким образом, предполагаемый объем реализации составит 2172*0.47*0.58=592 килограмма. С учетом того, что вес одного батона составляет 0.45 килограмма , прогнозируемый ежедневный объем продаж батонов составит 1315 батонов. Предполагаемая доля рынка при данном объеме продаж составит 592/39100=1.5 %.             </w:t>
      </w:r>
    </w:p>
    <w:p>
      <w:pPr>
        <w:pStyle w:val="Normal"/>
        <w:tabs>
          <w:tab w:val="clear" w:pos="720"/>
          <w:tab w:val="left" w:pos="9781" w:leader="none"/>
        </w:tabs>
        <w:bidi w:val="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bidi w:val="0"/>
        <w:spacing w:lineRule="auto" w:line="360"/>
        <w:ind w:left="0" w:right="849" w:hanging="0"/>
        <w:rPr/>
      </w:pPr>
      <w:r>
        <w:rPr/>
        <w:tab/>
        <w:tab/>
        <w:tab/>
      </w:r>
    </w:p>
    <w:p>
      <w:pPr>
        <w:pStyle w:val="BodyText2"/>
        <w:bidi w:val="0"/>
        <w:spacing w:lineRule="auto" w:line="360"/>
        <w:ind w:left="0" w:right="849" w:hanging="0"/>
        <w:rPr/>
      </w:pPr>
      <w:r>
        <w:rPr/>
        <w:t xml:space="preserve">      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Производственный план.</w:t>
      </w:r>
    </w:p>
    <w:p>
      <w:pPr>
        <w:pStyle w:val="Normal"/>
        <w:tabs>
          <w:tab w:val="clear" w:pos="720"/>
          <w:tab w:val="left" w:pos="9639" w:leader="none"/>
        </w:tabs>
        <w:bidi w:val="0"/>
        <w:spacing w:lineRule="auto" w:line="360"/>
        <w:ind w:left="0" w:right="142" w:hanging="0"/>
        <w:jc w:val="both"/>
        <w:rPr/>
      </w:pPr>
      <w:r>
        <w:rPr>
          <w:b/>
          <w:sz w:val="36"/>
        </w:rPr>
        <w:t xml:space="preserve">       </w:t>
      </w:r>
      <w:r>
        <w:rPr/>
        <w:t xml:space="preserve">В данном разделе  описывается все производственные аспекты, в частности место расположение, режим работы , объем выпуска и другие моменты, связанные с производством. </w:t>
      </w:r>
    </w:p>
    <w:p>
      <w:pPr>
        <w:pStyle w:val="Normal"/>
        <w:bidi w:val="0"/>
        <w:spacing w:lineRule="auto" w:line="360"/>
        <w:ind w:left="0" w:right="142" w:hanging="0"/>
        <w:jc w:val="both"/>
        <w:rPr/>
      </w:pPr>
      <w:r>
        <w:rPr/>
        <w:t xml:space="preserve">          </w:t>
      </w:r>
      <w:r>
        <w:rPr/>
        <w:t>Место для расположения производства – один из цехов хлебозавода  “Тольятти-Хлеб”. Помещение площадью 120 м</w:t>
      </w:r>
      <w:r>
        <w:rPr>
          <w:vertAlign w:val="superscript"/>
        </w:rPr>
        <w:t>2</w:t>
      </w:r>
      <w:r>
        <w:rPr/>
        <w:t xml:space="preserve"> для оборудования предполагается арендовать. Для этого уже имеется соответствующий договор. Кроме того, предполагается и использование складских помещений. Таким образом, все необходимые помещения будут арендоваться. Все помещения готовы для налаживания производства и не требуют дополнительных средств для ремонт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608" w:leader="none"/>
        </w:tabs>
        <w:bidi w:val="0"/>
        <w:spacing w:lineRule="auto" w:line="360"/>
        <w:ind w:left="0" w:right="142" w:hanging="0"/>
        <w:jc w:val="left"/>
        <w:rPr/>
      </w:pPr>
      <w:r>
        <w:rPr/>
        <w:t xml:space="preserve">         </w:t>
      </w:r>
      <w:r>
        <w:rPr/>
        <w:t>После того, как выбрано месторасположения производства, необходимо сделать решение о покупки  самого оборудования мини-пекарни. На рынке страны сейчас очень большой ассортимент  предло</w:t>
        <w:softHyphen/>
        <w:t>жений по  продаже  пекарного  оборудования.  Чтобы сделать правильный выбор при покупке оборудования, необходима помощь специалистов,  которые не один год работают в этой области и имеют большой опыт. В результате анализа различных  видов  оборудования,  как отечественного так и зарубежного производства,  и авторитет</w:t>
        <w:softHyphen/>
        <w:t>ного мнения консультантов был сделан вывод, что оборудование, которое часто рекламируется в различных средс</w:t>
        <w:softHyphen/>
        <w:t>твах массовой информации,  не  соответствует  указываемым  в рекламе характеристикам.  Так,  например, оборудование фирмы "Дока-хлеб", по убеждению специалистов, не спо</w:t>
        <w:softHyphen/>
        <w:t>собно  давать высокой прибыли.  Кроме того фирма "Дока-хлеб" фактически не  производит  консультационных  услуг,  наладки оборудования и  обучения  специалистов.  В  результате чего, после покупки этого  оборудования  приходится  обращаться  в другие фирмы, чтобы начать производство на должном уровне.</w:t>
      </w:r>
    </w:p>
    <w:p>
      <w:pPr>
        <w:pStyle w:val="BodyText3"/>
        <w:tabs>
          <w:tab w:val="left" w:pos="432" w:leader="none"/>
          <w:tab w:val="left" w:pos="4608" w:leader="none"/>
          <w:tab w:val="left" w:pos="9639" w:leader="none"/>
        </w:tabs>
        <w:bidi w:val="0"/>
        <w:spacing w:lineRule="auto" w:line="360"/>
        <w:ind w:left="0" w:right="142" w:hanging="0"/>
        <w:jc w:val="both"/>
        <w:rPr/>
      </w:pPr>
      <w:r>
        <w:rPr/>
        <w:t xml:space="preserve">        </w:t>
      </w:r>
      <w:r>
        <w:rPr/>
        <w:t>По совету специалистов фирмой  было принято  решение о  покупке импортного оборудования,  которое предлагает сов</w:t>
        <w:softHyphen/>
        <w:t>местное предприятие "Синдика-Курал", выпускающая мини-пекарни на предприятии в городе Москва. . Мини- пекарни этой фирмы имеют разные мощности. Для нашей фирмы было принято решение о покупке мини-пекарни с производственной мощностью до 400 батонов в час. Стоимость    этого обору</w:t>
        <w:softHyphen/>
        <w:t>дования составляет 50,000$.  Выбор был сделан в пользу этой фирмы,  так как при сравнительно невысоких ценах,  это оборудование занимает небольшие площади, может работать без капитального ремонта до 5 лет, и данное оборудование может быть без труда переоборудовано на более большие производственные  мощности. ( Для увеличения выпуска батонов необходимо будет только лишь докупить недорогое дополнительное оборудование).   В стоимость также входит весь спектр услуг и работ, связанных с его монтажом, пуском, наладкой и обучением персонала.  Кроме того в эту сумму вхо</w:t>
        <w:softHyphen/>
        <w:t>дят гарантийное обслуживание оборудования в  течение  одного года и бесплатная замена запасных частей на этот период вре</w:t>
        <w:softHyphen/>
        <w:t>мени. Фирма "Синдика-Курал" имеет официальных дистрибьютеров в Москве,  поэтому в любое время можно бесплатно проконсуль</w:t>
        <w:softHyphen/>
        <w:t>тироваться по поводу возникших проблем или  вызвать  специалистов для наладки оборудования.</w:t>
      </w:r>
    </w:p>
    <w:p>
      <w:pPr>
        <w:pStyle w:val="BodyTextIndent2"/>
        <w:bidi w:val="0"/>
        <w:spacing w:lineRule="auto" w:line="360"/>
        <w:ind w:left="142" w:right="0" w:firstLine="290"/>
        <w:jc w:val="left"/>
        <w:rPr/>
      </w:pPr>
      <w:r>
        <w:rPr/>
        <w:t xml:space="preserve"> </w:t>
      </w:r>
      <w:r>
        <w:rPr/>
        <w:t>Оборудование для  производства хлеба полностью исправно. В комплект оборудования входят следующие агрегаты: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ind w:left="0" w:right="0" w:hanging="0"/>
        <w:jc w:val="left"/>
        <w:rPr/>
      </w:pPr>
      <w:r>
        <w:rPr/>
        <w:tab/>
        <w:t>-  тестомесильная машина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ind w:left="0" w:right="0" w:hanging="0"/>
        <w:jc w:val="left"/>
        <w:rPr/>
      </w:pPr>
      <w:r>
        <w:rPr/>
        <w:tab/>
        <w:t>-  подъемник с опрокидывателем дежи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ind w:left="0" w:right="0" w:hanging="0"/>
        <w:jc w:val="left"/>
        <w:rPr/>
      </w:pPr>
      <w:r>
        <w:rPr/>
        <w:tab/>
        <w:t>-  3 дежи для замешивания теста объемом 50 л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ind w:left="0" w:right="0" w:hanging="0"/>
        <w:jc w:val="left"/>
        <w:rPr/>
      </w:pPr>
      <w:r>
        <w:rPr/>
        <w:tab/>
        <w:t>-  делитель теста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ind w:left="0" w:right="0" w:hanging="0"/>
        <w:jc w:val="left"/>
        <w:rPr/>
      </w:pPr>
      <w:r>
        <w:rPr/>
        <w:tab/>
        <w:t>-  закаточная машина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ind w:left="0" w:right="0" w:hanging="0"/>
        <w:jc w:val="left"/>
        <w:rPr/>
      </w:pPr>
      <w:r>
        <w:rPr/>
        <w:tab/>
        <w:t>-  2 расстоечных шкафа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ind w:left="0" w:right="0" w:hanging="0"/>
        <w:jc w:val="left"/>
        <w:rPr/>
      </w:pPr>
      <w:r>
        <w:rPr/>
        <w:tab/>
        <w:t>-  2 ротационных печи для выпечки хлеба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/>
        <w:ind w:left="0" w:right="0" w:hanging="0"/>
        <w:jc w:val="left"/>
        <w:rPr/>
      </w:pPr>
      <w:r>
        <w:rPr/>
        <w:t xml:space="preserve">       </w:t>
      </w:r>
      <w:r>
        <w:rPr/>
        <w:t>-  5  тележек  для  постановки  теста в печи и расстоечные</w:t>
        <w:tab/>
        <w:t>шкафы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 w:before="0" w:after="240"/>
        <w:ind w:left="435" w:right="0" w:hanging="0"/>
        <w:jc w:val="left"/>
        <w:rPr/>
      </w:pPr>
      <w:r>
        <w:rPr/>
        <w:t>-  необходимое количество поддон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32" w:leader="none"/>
          <w:tab w:val="left" w:pos="795" w:leader="none"/>
          <w:tab w:val="left" w:pos="1008" w:leader="none"/>
          <w:tab w:val="left" w:pos="4608" w:leader="none"/>
        </w:tabs>
        <w:bidi w:val="0"/>
        <w:spacing w:lineRule="auto" w:line="360" w:before="0" w:after="240"/>
        <w:ind w:left="795" w:right="0" w:hanging="360"/>
        <w:jc w:val="left"/>
        <w:rPr/>
      </w:pPr>
      <w:r>
        <w:rPr/>
        <w:t xml:space="preserve"> </w:t>
      </w:r>
      <w:r>
        <w:rPr/>
        <w:t xml:space="preserve">мелкие инструменты, такие как ножи, скребки, щетки, посуда для приготовления теста.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left"/>
        <w:rPr/>
      </w:pPr>
      <w:r>
        <w:rPr/>
        <w:t xml:space="preserve">          </w:t>
      </w:r>
      <w:r>
        <w:rPr/>
        <w:t>Другими словами куп</w:t>
        <w:softHyphen/>
        <w:t>ленного комплекта  оборудования будет достаточно,  чтобы на</w:t>
        <w:softHyphen/>
        <w:t>чать производство продукции</w:t>
      </w:r>
      <w:r>
        <w:rPr>
          <w:rFonts w:ascii="Courier New" w:hAnsi="Courier New"/>
        </w:rPr>
        <w:t>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</w:t>
      </w:r>
      <w:r>
        <w:rPr/>
        <w:t>днако, кроме оборудования для производства  хлебо-булоч</w:t>
        <w:softHyphen/>
        <w:t>ных изделий,  которые относятся к пищевым продуктам, необходимо получение сертификата качества и разрешения  на  произ</w:t>
        <w:softHyphen/>
        <w:t>водственную  деятельность.  Для  получения такого разрешения сначала нужно будет получить  гигиенический сертификат на продукцию. После приобретения гигиенического сертификата, необходимо получить  сертификат  соответствия  нашей  продукции нормам, указанным в гигиеническом сертификате. Для этого нужно изго</w:t>
        <w:softHyphen/>
        <w:t>товить образцы продукции,  которые отдаются на экспертизу  в одну из экспериментальных лабораторий города. Для получения всех этих документов необходимы дополнительные затраты в размере 200$ .Однако процедуру   подтверждения  сертификата  необходимо повторять не реже одного раза в квартал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</w:t>
      </w:r>
      <w:r>
        <w:rPr/>
        <w:t>Таким образом сумма капитальных затрат будет выглядеть следующим образом ( Таб. 4) :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307" w:hRule="atLeast"/>
        </w:trPr>
        <w:tc>
          <w:tcPr>
            <w:tcW w:w="4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КАПИТАЛЬНЫЕ ЗАТРАТЫ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Табл.4</w:t>
            </w:r>
          </w:p>
        </w:tc>
      </w:tr>
      <w:tr>
        <w:trPr>
          <w:trHeight w:val="955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Статья расход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Число позиций, шт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Стоимость за 1 шт., US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Суммарная стоимость, USD</w:t>
            </w:r>
          </w:p>
        </w:tc>
      </w:tr>
      <w:tr>
        <w:trPr>
          <w:trHeight w:val="307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Оборудование:</w:t>
            </w:r>
          </w:p>
        </w:tc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Полный комплект оборудования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0 0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0 000</w:t>
            </w:r>
          </w:p>
        </w:tc>
      </w:tr>
      <w:tr>
        <w:trPr>
          <w:trHeight w:val="307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Прочие расходы: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Приобретение пакета документации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стоимость основных фондов "Фо"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0 2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     </w:t>
      </w:r>
      <w:r>
        <w:rPr/>
        <w:t>При описании производственного процесса необходимо указать производственный график работы. Предполагается организовать 8-ми часовой рабочей день с одной рабочей сменой, без выходных ( 30 рабочих дней в месяц ). С учетом возможно максимальной мощности мини-пекарни 400 батонов в час ( 100 батонов через каждые 15 минут , в течении которых выпекается одна партия продукции), представим в таблице 5 основные производственные характеристики производств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307" w:hRule="atLeast"/>
        </w:trPr>
        <w:tc>
          <w:tcPr>
            <w:tcW w:w="4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ОСНОВНЫЕ ХАРАКТЕРИСТИКИ ПРОИЗВОДСТВ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Табл.5</w:t>
            </w:r>
          </w:p>
        </w:tc>
      </w:tr>
      <w:tr>
        <w:trPr>
          <w:trHeight w:val="293" w:hRule="atLeast"/>
        </w:trPr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Показатель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Величина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Количество батонов выпекаемых в час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Продолжительность рабочей смены, час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Количество смен за рабочий день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Количество рабочих дней в месяц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Количество батонов, выпекаемого за смену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20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Масса батона, кг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45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количество продукции в месяц, тонн</w:t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43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     </w:t>
      </w:r>
      <w:r>
        <w:rPr/>
        <w:t>Отметим некоторые моменты с использованием сырья, необходимых для производства . Все необходимые индигриенты предполагается закупать  у предприятия АПК “Лада”. На складах этого предприятия может закупить сразу все  необходимое сырье по достаточно низкой оптовой цене . Все компоненты производимого батона не являются дефицитными, поэтому сбоев с поставкой сырья не предвидится и проблем связанных с их приобретением возникать не будут. Теперь рассчитаем  затраты на сырье ( 1 тонна готовой продукции ). Данные приводятся в таблице 6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Таб. 6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1565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Вид сырь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Расход сырья на 1 тонну продукции, кг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Стоимость 1 кг сырья, US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Стоимость сырья на 1 тонну продукции, USD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Мука пшеничная в/с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758,2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27,46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Дрожжи прессованные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0,3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7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2,422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Соль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5,2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1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,672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Сахар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5,2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5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8,208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Маргарин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,9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7,55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Улучшитель "Экстра"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,3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,08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,724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стоимость сырья на 1 тонну готовой продукции</w:t>
            </w:r>
          </w:p>
        </w:tc>
        <w:tc>
          <w:tcPr>
            <w:tcW w:w="17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83,03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</w:t>
      </w:r>
      <w:r>
        <w:rPr/>
        <w:t>Таким  образом, для производства 1 тонны готовой продукции необходимо 283,036$. Затраты на сырье являются переменными, и зависят от количества выпускаемой продукции, в нашем случае батонов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  </w:t>
      </w:r>
      <w:r>
        <w:rPr/>
        <w:t xml:space="preserve">Для организации производства необходимо нанять следующих работников, и соответственно обеспечить выплату определенного размера зарплату. Данные о работниках и размере зарплаты приведены в таблице 7.                                                   </w:t>
        <w:tab/>
        <w:tab/>
        <w:t xml:space="preserve">Таб.7      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274" w:hRule="atLeast"/>
        </w:trPr>
        <w:tc>
          <w:tcPr>
            <w:tcW w:w="4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ТЕКУЩИЕ ЗАТРАТЫ НА ЗАРПЛАТУ  (ежемесячные)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Табл.7</w:t>
            </w:r>
          </w:p>
        </w:tc>
      </w:tr>
      <w:tr>
        <w:trPr>
          <w:trHeight w:val="936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Статья расход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Количеств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Затраты на ед., US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Суммарные затраты, USD</w:t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Заработная плата персонала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Коммерческий директор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0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Бухгалтер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0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Пекарь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40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Разнорабочи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4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Продавец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65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Кассир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фонд заработной платы "Фзп"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 85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  </w:t>
      </w:r>
      <w:r>
        <w:rPr/>
        <w:t>Кооммерческий директор выполняет роль управляющего, принимает все производственные решения, вопросы, связанные с заключением договоров, реализацией готовой продукции, рекламы и др. Бухгалтер фирмы ведет все бухгалтерские расчеты, рассчетзарплаты, составляет баланс, готовит всю необходимую документацию в ГосНИ. Пекари ( 2 человека) непосредственно работают на мини-пекарне, следят за производственном процессом, проверяют  качество продукции.  Разнорабочие занимаются доставкой сырья к месту производства, загружают сырье в смесительные котлы, доставляют  готовую продукцию к месту продажи, кроме того, производят мелкий ремонт оборудования ( по необходимости ) и убирают помещение в конце рабочего дня. Продавец отпускает готовую продукцию , а кассир ведет расчетные операции с покупателям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 </w:t>
      </w:r>
      <w:r>
        <w:rPr/>
        <w:t xml:space="preserve">Заработанная плата относится к постоянным издержкам и включается в себестоимость готовой продукции. Кроме того, к постоянным издержкам можно отнести и следующие издержки, представленные в таблице 8.  </w:t>
        <w:tab/>
        <w:tab/>
        <w:tab/>
        <w:tab/>
        <w:tab/>
        <w:t>Таб.8</w:t>
        <w:tab/>
        <w:tab/>
        <w:tab/>
        <w:tab/>
        <w:tab/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307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СТРУКТУРА ИЗДЕРЖЕК 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Дол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Сумма, </w:t>
            </w:r>
            <w:r>
              <w:rPr>
                <w:rFonts w:ascii="Arial" w:hAnsi="Arial"/>
                <w:color w:val="000000"/>
                <w:lang w:val="en-US"/>
              </w:rPr>
              <w:t>$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Пенсионный фонд              "Нпф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Фзп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2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19,4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Фонд соц.страхования        "Нсс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Фзп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05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00,17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Фонд занятости                  "Нфз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Фзп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0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7,1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Транспортный налог           "Нтр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Фзп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0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8,55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 </w:t>
            </w:r>
            <w:r>
              <w:rPr>
                <w:rFonts w:ascii="Arial" w:hAnsi="Arial"/>
                <w:color w:val="000000"/>
              </w:rPr>
              <w:t>Обязат.мед.страхование    "Нмс"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Фзп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03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6,78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налоговые отчисления из Фзп "Нфзп"</w:t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742,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Амортизация основных фондов  "Амфо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Фо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008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417,5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Налог на имущество                  "Ним"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Фо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001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2,63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Расходы на автомашину (бензин, ремонт)</w:t>
            </w:r>
          </w:p>
        </w:tc>
        <w:tc>
          <w:tcPr>
            <w:tcW w:w="16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00,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Электроэнергия                             "Э"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50,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Плата за аренду помещения      "Ап"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 000,0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Плата за аренду автомашины    "Ам"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50,00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Ежеквартальное подтверждение сертификата качеств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6,67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Расходы на  рекламу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50,00</w:t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 с учетом зарплаты</w:t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 793,79</w:t>
            </w:r>
          </w:p>
        </w:tc>
      </w:tr>
      <w:tr>
        <w:trPr>
          <w:trHeight w:val="293" w:hRule="atLeast"/>
        </w:trPr>
        <w:tc>
          <w:tcPr>
            <w:tcW w:w="20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 </w:t>
      </w:r>
      <w:r>
        <w:rPr/>
        <w:t xml:space="preserve">Как видно из таблицы 8 к ежемесячным издержкам  относятся отчисления от фонда заработанной платы, амортизационные отчисления (10%- процент годовой амортизации, 0.1/12=0.083- доля ежемесячных отчислений от стоимости основных фондов), отчисления на налог на имущество (1.5% в год от стоимости О.Ф. 0.015.12- ежемесячные отчисления). Кроме этого, к ежемесячным издержкам относятся :  плата за аренду помещений, за аренду машины, расходы на машину, плата за электроэнергию, которая используется при производственном процессе и расходы на рекламу. Таким образом постоянные издержки составляют  5793,79$  в месяц.  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</w:t>
      </w:r>
      <w:r>
        <w:rPr/>
        <w:t xml:space="preserve">Подсчитаем цену одного батона и точку окупаемости, то есть минимальное количество батонов, производство которых  окупает все затраты. Стоимость 1 тонны сырья составляет 283 $. Из одной тонны сырья можно сделать 1000 / 0.45 =2222 батонов.  Таким образом, стоимость одного батона составляет 283$ / 2222= 0.13$ ( стоимость без учета постоянных издержек). Выпуск в первый месяц составит 39600 батонов. На один батон придется 5794/39600=0.14$. Таким образом, стоимость одного батона составит 0.13$+0.15$=0.28 $. Стоимость батона устанавливается в размере 0.4$ за батон ( издержки + прибыль ( 40%)). Прибыль, с одного батона составляет 0.13$.Рассчитаем точку самоокупаемости: </w:t>
      </w:r>
      <w:r>
        <w:rPr>
          <w:lang w:val="en-US"/>
        </w:rPr>
        <w:t>x</w:t>
      </w:r>
      <w:r>
        <w:rPr/>
        <w:t>*0.4=5794 + 0.13*</w:t>
      </w:r>
      <w:r>
        <w:rPr>
          <w:lang w:val="en-US"/>
        </w:rPr>
        <w:t>x</w:t>
      </w:r>
      <w:r>
        <w:rPr/>
        <w:t xml:space="preserve">.Отсюда х= 5794/ 0.27= 21460 батонов в месяц.     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                                      </w:t>
      </w:r>
      <w:r>
        <w:rPr>
          <w:b/>
          <w:sz w:val="36"/>
        </w:rPr>
        <w:t xml:space="preserve">    </w:t>
      </w:r>
      <w:r>
        <w:rPr>
          <w:b/>
          <w:sz w:val="36"/>
        </w:rPr>
        <w:t>Финансовый план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Настоящий раздел рассматривает вопросы финансового обеспечения деятельности фирмы и наиболее эффективного использования имеющихся денежных средств на основе оценки текущей финансовой информации и прогноза объемов реализации товаров на рынках в последующие периоды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Прогноз объема продаж отражает за каждый период результаты взаимодействия фирмы и ее целевых рынков по каждому товару и рынку. Все расчеты выполняются на три года с момента освоения проекта : для первого года- по месяцам, второго- по кварталам, третьего - суммарно на весь год. В таблице 9 приводятся показатели прогнозируемой деятельности фирмы за первый  год работы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Таб.9 </w:t>
      </w:r>
    </w:p>
    <w:tbl>
      <w:tblPr>
        <w:tblW w:w="99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7"/>
        <w:gridCol w:w="1429"/>
        <w:gridCol w:w="1427"/>
        <w:gridCol w:w="1429"/>
        <w:gridCol w:w="1427"/>
        <w:gridCol w:w="14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Меся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Объем продаж,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Выручка в </w:t>
            </w:r>
            <w:r>
              <w:rPr>
                <w:lang w:val="en-US"/>
              </w:rPr>
              <w:t>$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Издержки в </w:t>
            </w:r>
            <w:r>
              <w:rPr>
                <w:lang w:val="en-US"/>
              </w:rPr>
              <w:t>$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Валовая прибыль, </w:t>
            </w:r>
            <w:r>
              <w:rPr>
                <w:lang w:val="en-US"/>
              </w:rPr>
              <w:t>$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Налоговые отчисления (35%) </w:t>
            </w:r>
            <w:r>
              <w:rPr>
                <w:lang w:val="en-US"/>
              </w:rPr>
              <w:t>$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Чистая прибыль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9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58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08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50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7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25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40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63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09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53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8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46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42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6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11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56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97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67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43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72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12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9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0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88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4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7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14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3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10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5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82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16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6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3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31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6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87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17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9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4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52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8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9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19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2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5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739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9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96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0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6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6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95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0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01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2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9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78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16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1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06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3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82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8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37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2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11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5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8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0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59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/>
        <w:t>Итого</w:t>
        <w:tab/>
        <w:tab/>
        <w:t>554400           221 760            140143             81605              28560            53041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Подсчитаем основные показатели эффективности производства ( таблица 10)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307" w:hRule="atLeast"/>
        </w:trPr>
        <w:tc>
          <w:tcPr>
            <w:tcW w:w="65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РАСЧЕТ ПОКАЗАТЕЛЕЙ ЭФФЕКТИВНОСТИ ПРОИЗВОДСТВ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Табл.</w:t>
            </w:r>
            <w:r>
              <w:rPr>
                <w:rFonts w:ascii="Arial" w:hAnsi="Arial"/>
                <w:color w:val="000000"/>
                <w:lang w:val="en-US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Показатель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Формула расчета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Величина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Рентабельность продукции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Рп=По/Сп</w:t>
            </w:r>
          </w:p>
        </w:tc>
        <w:tc>
          <w:tcPr>
            <w:tcW w:w="17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7.8%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Фондоотдач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о=Врп/Фо</w:t>
            </w:r>
          </w:p>
        </w:tc>
        <w:tc>
          <w:tcPr>
            <w:tcW w:w="17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4.41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Фондоемкость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fе=Фо/Врп</w:t>
            </w:r>
          </w:p>
        </w:tc>
        <w:tc>
          <w:tcPr>
            <w:tcW w:w="17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.22</w:t>
            </w:r>
          </w:p>
        </w:tc>
      </w:tr>
      <w:tr>
        <w:trPr>
          <w:trHeight w:val="293" w:hRule="atLeast"/>
        </w:trPr>
        <w:tc>
          <w:tcPr>
            <w:tcW w:w="4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Затраты на руб товарной продукции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Зт=Сп/Врп</w:t>
            </w:r>
          </w:p>
        </w:tc>
        <w:tc>
          <w:tcPr>
            <w:tcW w:w="1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  <w:r>
              <w:rPr>
                <w:rFonts w:ascii="Arial" w:hAnsi="Arial"/>
                <w:color w:val="000000"/>
                <w:lang w:val="en-US"/>
              </w:rPr>
              <w:t>.631</w:t>
            </w:r>
          </w:p>
        </w:tc>
      </w:tr>
      <w:tr>
        <w:trPr>
          <w:trHeight w:val="293" w:hRule="atLeast"/>
        </w:trPr>
        <w:tc>
          <w:tcPr>
            <w:tcW w:w="20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Уровень рентабельности производства составляет 37.8 %. Каждый вложенный доллар в основные фонды дает выручку в 4.41 $. На 1$ доллар выручки необходимо вложить 0.22$ в основные фонды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Для второго года работы фирмы данные приводятся в таблице 11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Таб. 11 </w:t>
      </w:r>
    </w:p>
    <w:tbl>
      <w:tblPr>
        <w:tblW w:w="99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7"/>
        <w:gridCol w:w="1429"/>
        <w:gridCol w:w="1427"/>
        <w:gridCol w:w="1429"/>
        <w:gridCol w:w="1427"/>
        <w:gridCol w:w="14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Кварт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Объем продаж,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Выручка в </w:t>
            </w:r>
            <w:r>
              <w:rPr>
                <w:lang w:val="en-US"/>
              </w:rPr>
              <w:t>$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Издержки в </w:t>
            </w:r>
            <w:r>
              <w:rPr>
                <w:lang w:val="en-US"/>
              </w:rPr>
              <w:t>$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Валовая прибыль, </w:t>
            </w:r>
            <w:r>
              <w:rPr>
                <w:lang w:val="en-US"/>
              </w:rPr>
              <w:t>$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Налоговые отчисления (35%) </w:t>
            </w:r>
            <w:r>
              <w:rPr>
                <w:lang w:val="en-US"/>
              </w:rPr>
              <w:t>$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 xml:space="preserve">Чистая прибыль 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223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892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39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544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90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536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242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96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63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596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208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864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258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075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400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6748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236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4386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275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115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24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27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54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727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 xml:space="preserve">На третьем году работы фирма АОЗТ “Нива” предполагает выйти  на полную мощность ( 400 батонов в час , 3200 батонов за 8-ми часовой рабочий день). Результаты работы за третий год составят: 1152000 батонов, выручка 460800 $, издержки 216252 $, валовая прибыль 244548$, налоговые отчисления 85584$, чистая прибыль составит 158964 $.  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Indent3"/>
        <w:bidi w:val="0"/>
        <w:spacing w:lineRule="auto" w:line="360"/>
        <w:ind w:left="435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008" w:leader="none"/>
          <w:tab w:val="left" w:pos="4608" w:leader="none"/>
        </w:tabs>
        <w:bidi w:val="0"/>
        <w:spacing w:lineRule="auto" w:line="360" w:before="0" w:after="240"/>
        <w:ind w:left="43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tabs>
          <w:tab w:val="left" w:pos="432" w:leader="none"/>
          <w:tab w:val="left" w:pos="4608" w:leader="none"/>
          <w:tab w:val="left" w:pos="9639" w:leader="none"/>
        </w:tabs>
        <w:bidi w:val="0"/>
        <w:spacing w:lineRule="auto" w:line="360"/>
        <w:ind w:left="0" w:right="849" w:hanging="0"/>
        <w:jc w:val="left"/>
        <w:rPr/>
      </w:pPr>
      <w:r>
        <w:rPr/>
        <w:t xml:space="preserve">          </w:t>
      </w:r>
      <w:r>
        <w:rPr/>
        <w:t xml:space="preserve">Теперь рассчитаем срок окупаемости данного  проекта. В таблице 12 приводятся результаты финансовой деятельности фирмы помесячно и величина долга с учетом его роста ( 2% в месяц, 24% годовых в год в валюте) . 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4"/>
        <w:gridCol w:w="2836"/>
        <w:gridCol w:w="1670"/>
        <w:gridCol w:w="1719"/>
        <w:gridCol w:w="1546"/>
      </w:tblGrid>
      <w:tr>
        <w:trPr>
          <w:trHeight w:val="307" w:hRule="atLeast"/>
        </w:trPr>
        <w:tc>
          <w:tcPr>
            <w:tcW w:w="65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РАСЧЕТ ПЕРИОДА ОКУПАЕМОСТИ КАПИТАЛЬНЫХ ВЛОЖЕНИЙ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Таб.12</w:t>
            </w:r>
          </w:p>
        </w:tc>
      </w:tr>
      <w:tr>
        <w:trPr>
          <w:trHeight w:val="293" w:hRule="atLeast"/>
        </w:trPr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Ставка месячного банковского валютного кредита (в долях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,02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Период в месяцах</w:t>
            </w:r>
          </w:p>
        </w:tc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Приведенный финансовый результат, Р, USD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Приведенная величина затрат, З, USD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Чистая приведенная величина дохода, ЧПВД=Р-З, USD</w:t>
            </w:r>
          </w:p>
        </w:tc>
      </w:tr>
      <w:tr>
        <w:trPr>
          <w:trHeight w:val="274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0 200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50 20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 251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1 20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47 953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 714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2 22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45 514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0 390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3 27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42 883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4 278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4 33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40 06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8 379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5 425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37 046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2 693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6 53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33 84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27 219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7 66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30 445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1 958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8 81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26 859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6 910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9 99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23 084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42 074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1 19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19 12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47 451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2 417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14 966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3 041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3 666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10 625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58 843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4 939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6 096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4 858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6 238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-1 380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71 086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7 563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3 523</w:t>
            </w:r>
          </w:p>
        </w:tc>
      </w:tr>
      <w:tr>
        <w:trPr>
          <w:trHeight w:val="293" w:hRule="atLeast"/>
        </w:trPr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77 526</w:t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68 914</w:t>
            </w:r>
          </w:p>
        </w:tc>
        <w:tc>
          <w:tcPr>
            <w:tcW w:w="1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8 61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</w:t>
      </w:r>
      <w:r>
        <w:rPr/>
        <w:t xml:space="preserve">Таким образом, как видно из таблицы 12, мини-пекарня окупает все затраты через 14 месяцев работы ( 1год и 2 месяца). Графическая интерпретация срока окупаемости представлена на следующем рисунке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296" w:leader="none"/>
          <w:tab w:val="left" w:pos="4608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  <w:t xml:space="preserve">      </w:t>
      </w:r>
    </w:p>
    <w:p>
      <w:pPr>
        <w:pStyle w:val="Normal"/>
        <w:bidi w:val="0"/>
        <w:spacing w:lineRule="auto" w:line="360"/>
        <w:ind w:left="0" w:right="0" w:hanging="142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2552" w:leader="none"/>
        </w:tabs>
        <w:bidi w:val="0"/>
        <w:spacing w:lineRule="auto" w:line="360"/>
        <w:ind w:left="142" w:right="0" w:firstLine="2558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3"/>
        <w:bidi w:val="0"/>
        <w:spacing w:lineRule="auto" w:line="360"/>
        <w:ind w:left="0" w:right="0" w:hanging="0"/>
        <w:rPr/>
      </w:pPr>
      <w:r>
        <w:rPr/>
        <w:t xml:space="preserve">                                      </w:t>
      </w:r>
      <w:r>
        <w:rPr/>
        <w:t>Маркетинг-план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 xml:space="preserve">      </w:t>
      </w:r>
      <w:r>
        <w:rPr/>
        <w:t>Рассмотрим в этом пункте следующие моменты: покупатели продукции нашей фирмы, система ценообразования , реклама и система сбыта готовой продукции.</w:t>
        <w:tab/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 xml:space="preserve">      </w:t>
      </w:r>
      <w:r>
        <w:rPr/>
        <w:t>Потенциальными покупателями нашей продукции являются все жители Комсомольского района, а также близлежащего Шлюзового района и жители города Жигулевска, которые часто пребывают в Комсомольском районе ( работающие , учащиеся и др). Стоимость  батона невысока и позволить его купить могут люди со средним и высоким доходами. Таких по данным около 40 процентов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 xml:space="preserve">      </w:t>
      </w:r>
      <w:r>
        <w:rPr/>
        <w:t xml:space="preserve">Система ценообразования на продукцию заключается в следующем. Рассчитывается себестоимость готовой продукции и прибавляется желаемая прибыль с каждого батона. Цена батона зависит от затрат на изготовление продукции и может меняться. Данные расчета цены приводятся ниже. Стоимость рассчитана $, продаваться же батоны будут в рублях . При изменении цен на сырье или повышении стоимости доллара стоимость батона будет меняться лишь раз в месяц, если повышение окажется выше 10%.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 xml:space="preserve">         </w:t>
      </w:r>
      <w:r>
        <w:rPr/>
        <w:t xml:space="preserve">На рекламные цели ежемесячно отводится 150$ и плюс полтора процента от выручки. В первый месяц работы предполагается каждую неделя проводить так называемые бесплатные дегустации батона для ознакомления с продукцией фирмы. В последующие месяцы предполагается распространение рекламных листов ( в основном в местах, где продается хлеб а также в других продовольственных магазинах), реклама на местном телевидении, печать в СМИ.    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 xml:space="preserve">      </w:t>
      </w:r>
      <w:r>
        <w:rPr/>
        <w:t xml:space="preserve">Канал сбыта представляет собой розничную торговлю в магазине при хлебзаводе. В последующем предполагается продажа с передвижных “Тонарах”( предполагаемые места продажи: рынок Комсомольского района , универмаг “Комсомольский”, остановка ул. Громовой).      </w:t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0" w:right="0" w:firstLine="270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/>
      </w:pPr>
      <w:r>
        <w:rPr>
          <w:b/>
          <w:sz w:val="36"/>
        </w:rPr>
        <w:t xml:space="preserve">           </w:t>
      </w:r>
      <w:r>
        <w:rPr>
          <w:b/>
          <w:sz w:val="36"/>
        </w:rPr>
        <w:t>Резюме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       </w:t>
      </w:r>
      <w:r>
        <w:rPr/>
        <w:t>Фирма АОЗТ “Нива” предлагает проект организации мини-пекарни по выпуску батона “Особый”, отличающийся своими превосходными вкусовыми свойствами и лучшим соотношением качества и цены. Цель работы фирмы – более полное удовлетворение  потребностей населения города в качественном и вкусном хлебе. Предлагаемый проект осуществляется следующими учредителями АООТ “Тольятти-Хлеб ” ( 50% ) и двумя физ. лицами ( по 25 %). Предприятие организовывается в Комсомольском районе на базе хлебокомбината “Тольятти-Хлеб”, что позволяет немедленно организовать работу мини-пекарни без дополнительных затрат на кап. строительство при  непосредственной поддержки самого учредителя . В стоимость проекта ( 50200 $) входят сам комплект мини-пекарни  фирмы "Синдика-Курал", отличающийся высоким качеством при сравнительно невысокой цене и комплект документации( 200 $)  для организации выпуска батона. Для организации работы мини-пекарни требуются незначительные производственные площади и небольшой коллектив ( до 8 человек), что положительно отличает мини-пекарню от крупного хлебокомбината. Выпуск хлеба на мини-пекарнях позволяет более мобильнее работать на рынке, реагируя на его изм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енения .Данный проект является высокорентабельным ( до 40 %) и предполагается окупить затраты в течении 1 года и 2 месяцев.     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    </w:t>
      </w:r>
      <w:r>
        <w:rPr/>
        <w:t xml:space="preserve">Батон “Особый” смогли уже оценить жители  Автозаводского района, теперь же есть шанс и жителей Комсомольского района попробовать настоящий хлеб. Но это осуществиться в том случае если Вы окажите  доверие нашей  фирме и предоставите кредит в размере 50200 $.   </w:t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2700" w:right="0" w:hanging="0"/>
        <w:jc w:val="both"/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6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8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ind w:left="-142" w:hanging="0"/>
      <w:jc w:val="both"/>
      <w:outlineLvl w:val="2"/>
    </w:pPr>
    <w:rPr>
      <w:b/>
      <w:sz w:val="36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432" w:leader="none"/>
        <w:tab w:val="left" w:pos="4608" w:leader="none"/>
      </w:tabs>
      <w:spacing w:lineRule="auto" w:line="360"/>
      <w:ind w:right="849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42" w:leader="none"/>
        <w:tab w:val="left" w:pos="1008" w:leader="none"/>
        <w:tab w:val="left" w:pos="4608" w:leader="none"/>
      </w:tabs>
      <w:spacing w:lineRule="auto" w:line="360"/>
      <w:ind w:left="142" w:firstLine="29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432" w:leader="none"/>
        <w:tab w:val="left" w:pos="1008" w:leader="none"/>
        <w:tab w:val="left" w:pos="4608" w:leader="none"/>
      </w:tabs>
      <w:spacing w:lineRule="auto" w:line="360" w:before="0" w:after="240"/>
      <w:ind w:left="43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4096</Words>
  <Characters>27391</Characters>
  <CharactersWithSpaces>23349</CharactersWithSpaces>
  <Company>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12:43:00Z</dcterms:created>
  <dc:creator>Пономарев Виталий</dc:creator>
  <dc:description/>
  <dc:language>en-US</dc:language>
  <cp:lastModifiedBy/>
  <cp:lastPrinted>1997-12-24T19:19:00Z</cp:lastPrinted>
  <dcterms:modified xsi:type="dcterms:W3CDTF">2008-11-25T17:28:00Z</dcterms:modified>
  <cp:revision>29</cp:revision>
  <dc:subject/>
  <dc:title>                  Общество с ограниченной ответственность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</vt:lpwstr>
  </property>
</Properties>
</file>