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Приложение 1</w:t>
      </w:r>
    </w:p>
    <w:p>
      <w:pPr>
        <w:pStyle w:val="Heading3"/>
        <w:jc w:val="center"/>
        <w:rPr>
          <w:lang w:val="en-US"/>
        </w:rPr>
      </w:pPr>
      <w:r>
        <w:rPr/>
        <w:t xml:space="preserve">Тарифы на услуги телематической службы передачи речевой информации компании </w:t>
      </w:r>
      <w:r>
        <w:rPr>
          <w:lang w:val="en-US"/>
        </w:rPr>
        <w:t>Perfect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0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0"/>
        <w:gridCol w:w="254"/>
      </w:tblGrid>
      <w:tr>
        <w:trPr>
          <w:trHeight w:val="2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lang w:eastAsia="ru-RU"/>
              </w:rPr>
              <w:t>Стра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Руб/мин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фганист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6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лб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7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лжи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1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ндорр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6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нгол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нгилл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нтаркти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8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нтигу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6,3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ргенти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9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рм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2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руб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О-ва Вознес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встрал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вст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Азербайдж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4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агам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8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ахрей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0,5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англаде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арбадо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еларус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5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ельг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ели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0,6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ени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2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ерму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4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ут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8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олив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2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осния и Герцигови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3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отсва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3,4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разил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руней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6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олга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0,9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уркина Фас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9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урунд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9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мбодж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0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меру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9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на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бо Верд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ймановы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Центр. Африк. Республи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6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Ча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35,8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Чил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8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итай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9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олумб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3,7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морские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9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он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О-ва Ку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32,1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оста-Ри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Хорват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уб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8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ип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3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Д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Диего Гарс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Ст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Руб/мин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Джибут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8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Домини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Доминиканская Республи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3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Эквадо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3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Егип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9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альвадо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1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Экваториальная Гвине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6,0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Эрите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31,3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Эсто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0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Эфиоп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9,2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Фарерские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3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Фолклендские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Фидж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8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Финлянд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Франц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Фр. Гайа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6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олинизия (Франц.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або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3,0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амб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0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руз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9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ерм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а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ибралта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рец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0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ренланд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рена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ваделуп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6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уа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ватемал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вине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винея-Биса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0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айа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аит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ондура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3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Гон Кон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Венг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7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сланд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8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нд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3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ндонез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0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р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0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ра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3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рланд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зраил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ru-RU"/>
              </w:rPr>
              <w:t>10,4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тал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ерег Слоновой Кост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Ямай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Япо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орд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захст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8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ирибат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0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орея Сев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9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Ст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Руб/мин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орея Юж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2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увей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иргизст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0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ао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5,6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атв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4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ив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0,6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есот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6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ибе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ив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ит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3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Люксембур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ка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4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кедо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6,4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дагаска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6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лав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лаз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8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льдивские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л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5,0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льт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8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ршаловы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8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врит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9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икронез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олд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6,1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онак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онгол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0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онсерра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9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арокк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6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Мозамби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2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Бирма (Мйанма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0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амиб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0,1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аур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епа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5,6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идерлан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овая Каледо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0,6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овая Зеланд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икарагу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иге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иге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3,4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иу о-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35,6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орфолкские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6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Норвег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Ом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акист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ала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1,0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анам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апуа Новая Гвине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6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арагвай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ер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Филиппин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9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ольш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8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ортугал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0,6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Пуэрто Рик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Ката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Ст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Руб/мин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Реюньо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Румы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3,7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Руан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ан М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5,4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ан Том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9,2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аудовская Арав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енега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6,7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ербия и Черного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ейшельские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0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ьерра Леон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4,8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ингапу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9,89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Cлов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0,6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оломоновы о-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омал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5,6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ЮА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3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Исп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Шри Ланк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О-в Св. Елен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9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т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Руб/мин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ен Люси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81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ен-Пьер и Микело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3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ент-Винсент и Гренадин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0,5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уд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урина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9,1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вазилен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1,3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Швец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Швейца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ир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айван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8,4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анз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47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аилан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5,6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онг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0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ринидад и Тоба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9,2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уни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1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урц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2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т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Руб/мин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уркменист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20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О-ва Тюркс и Каико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6,3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Тувал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6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Уган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7,0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Великобрита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Украи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6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ОАЭ (Арабские Эмираты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8,0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Уругвай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1,3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СШ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7,02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Узбекист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8,6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Ванута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5,6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Венесуэл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2,75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Вьетна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7,94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Вали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14,18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Йеме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5,63</w:t>
            </w:r>
          </w:p>
        </w:tc>
      </w:tr>
      <w:tr>
        <w:trPr>
          <w:trHeight w:val="2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Замб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lang w:eastAsia="ru-RU"/>
              </w:rPr>
              <w:t>22,77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72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ru-RU"/>
        </w:rPr>
      </w:pPr>
      <w:r>
        <w:rPr>
          <w:rFonts w:cs="Times New Roman"/>
          <w:color w:val="000000"/>
          <w:sz w:val="20"/>
          <w:lang w:eastAsia="ru-RU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0"/>
      <w:lang w:eastAsia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5:36:00Z</dcterms:created>
  <dc:creator>Sovintel</dc:creator>
  <dc:description/>
  <dc:language>en-US</dc:language>
  <cp:lastModifiedBy>Sovintel</cp:lastModifiedBy>
  <dcterms:modified xsi:type="dcterms:W3CDTF">2000-04-12T22:31:00Z</dcterms:modified>
  <cp:revision>3</cp:revision>
  <dc:subject/>
  <dc:title>Страна</dc:title>
</cp:coreProperties>
</file>