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ПЛАН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24"/>
      </w:tblGrid>
      <w:tr>
        <w:trPr/>
        <w:tc>
          <w:tcPr>
            <w:tcW w:w="74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/>
              <w:t>Введени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Предприятие – самостоятельно хозяйствующий субъект рынк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rPr/>
            </w:pPr>
            <w:r>
              <w:rPr/>
              <w:t>Общая характеристик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rPr/>
            </w:pPr>
            <w:r>
              <w:rPr/>
              <w:t>Основные признаки предприятий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Типы предприятий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Организационно-правовая форма предприятий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rPr/>
            </w:pPr>
            <w:r>
              <w:rPr/>
              <w:t>Хозяйственные товарищества и обществ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rPr/>
            </w:pPr>
            <w:r>
              <w:rPr/>
              <w:t>Полное товарищество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rPr/>
            </w:pPr>
            <w:r>
              <w:rPr/>
              <w:t>Товарищество на вер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pacing w:before="120" w:after="120"/>
              <w:rPr/>
            </w:pPr>
            <w:r>
              <w:rPr/>
              <w:t>Общество с дополнительной ответственностью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rPr/>
            </w:pPr>
            <w:r>
              <w:rPr/>
              <w:t>Акционерные общества: открытые, закрыты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rPr/>
            </w:pPr>
            <w:r>
              <w:rPr/>
              <w:t>Дочерние и зависимые обществ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rPr/>
            </w:pPr>
            <w:r>
              <w:rPr/>
              <w:t>Государственные и муниципальные унитарные предприятия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rPr/>
            </w:pPr>
            <w:r>
              <w:rPr/>
              <w:t>Некоммерческие организации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rPr/>
            </w:pPr>
            <w:r>
              <w:rPr/>
              <w:t>Предприятия с иностранными инвестициями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/>
              <w:t>Заключени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латежк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7:47:00Z</dcterms:created>
  <dc:creator>Вязов</dc:creator>
  <dc:description/>
  <dc:language>en-US</dc:language>
  <cp:lastModifiedBy>Советский</cp:lastModifiedBy>
  <cp:lastPrinted>2001-05-04T16:58:00Z</cp:lastPrinted>
  <dcterms:modified xsi:type="dcterms:W3CDTF">2001-09-12T07:47:00Z</dcterms:modified>
  <cp:revision>2</cp:revision>
  <dc:subject/>
  <dc:title>ПЛАН</dc:title>
</cp:coreProperties>
</file>