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962669729"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765913785"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13821417"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1246616217"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874287251"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808374539"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693356544"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1935119761"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761563009"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265093416"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688696912"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