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: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е обязанности главного бухгалтера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 должен знать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начальника отдела учета поступления и расходования средств – главного бухгалтера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олжностные обяза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предприяти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в соответствии с законодательством о бухгалтерском учете учетную политику, исходя из структуры и особенностей деятельности предприятия, необходимости обеспечения его финансовой устойчивост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главляет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за проведением хозяйственных операций, соблюдения технологии обработки бухгалтерской информации и порядка документооборот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предприятия, его имущественном положении, доходах и расходах, а также разработку и осуществление мероприятий, направленных на укрепление финансовой дисциплины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законность, своевременность и правильность оформления документов, составление экономически обоснованных отчетных калькуляций себестоимости продукции, выполняемых работ (услуг), расчеты по заработной плате,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погашение в установленные сроки задолженностей банкам по ссудам, а также отчисление средств на материальное стимулирование работников предприяти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контроль за соблюдением порядка оформления первичных и бухгалтерских документов, расчетов и платежных обязательств, расходования фонда заработной платы, за установлением должностных окладов работникам предприятия,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, а также документальных ревизий в подразделениях предприяти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ет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устранения потерь и непроизводительных затрат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т меры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этих материалов в следственные и судебные органы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т меры по накоплению финансовых средств для обеспечения финансовой устойчивости предприяти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взаимодействие с банками по вопросам размещения свободных финансовых средств на банковских депозитных вкладах (сертификатах) и приобретения высоколиквидных государственных ценных бумаг, контроль за проведением учетных операций с депозитными и кредитными договорами, ценными бумагам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ет в разработке и внедрении рациональной плановой и учетной документации, прогрессивных форм и методов ведения бухгалтерского учета на основе применения современных средств вычислительной техник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ет методическую помощь работникам подразделений предприятия по вопросам бухгалтерского учета, контроля, отчетности и экономического анализа. Руководит работниками бухгалтерии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лавный бухгалтер  должен знать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о о бухгалтерском учете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предприят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е право, финансовое, налоговое и хозяйственное законодательство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у предприятия, стратегию и перспективы его развития; положения и инструкции по организации бухгалтерского учета на предприятии, правила его веден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формления операций и организацию документооборота по участкам учет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и порядок финансовых расчетов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экономического анализа хозяйственно-финансовой деятельности предприятия, выявления внутрихозяйственных резервов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иемки, оприходования, хранения и расходования денежных средств, товарно-материальных и других це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расчета с дебиторами и кредиторами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орами; условия налогообложения юридических и физических лиц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списания со счетов бухгалтерского учета недостач, дебиторской задолженности и других потерь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роведения инвентаризаций денежных средств и товарно-материальных ценностей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сроки составления бухгалтерских балансов и отчетности; правила проведения проверок и документальных ревизий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средства вычислительной техники и возможности их применения для выполнения учетно-вычислительных работ и анализа производственно-хозяйственной и финансовой деятельности предприят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овой отечественный и зарубежный опыт совершенствования организации бухгалтерского учет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у, организацию производства, труда и управлен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технологии производств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ночные методы хозяйствован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о о труде;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и нормы охраны труда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ее профессиональное (экономическое) образование и стаж финансово-бухгалтерской работы, в том числе на руководящих должностях, не менее 5 лет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ОЛЖНОСТНАЯ ИНСТРУКЦ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ЧАЛЬНИКА ОТДЕЛА УЧЕТА ПОСТУПЛЕНИЯ И РАСХОДОВ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РЕДСТВ - ГЛАВНОГО БУХГАЛТЕР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Начальник  отдела учета поступления и расходования средств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й   бухгалтер   (далее   -   главный   бухгалтер)   обеспечивае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ответствие  осуществляемых  хозяйственных  операций законодательств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ой Федерации,  контроль за движением имущества  и  выполнение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язательств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Главный бухгалтер назначается на должность  и  освобождаетс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должности управляющим отделение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ем сдача  дел  при  назначении  и  освобождении  глав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а  оформляется  актом после проверки состояния бухгалтерск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та и отчетност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Главный  бухгалтер  подчиняется непосредственно управляющем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ением и начальнику Департамента  учета  и  распределения  средст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ФР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На  время  отсутствия  главного  бухгалтера   (командировк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пуск,  болезнь  и  т.п.)  права  и  обязанности  главного бухгалтер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ходят  к  заместителю  начальника  отдела  учета   поступления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я средств, о чем объявляется приказом по отделени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. Функ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й бухгалтер  обеспечивает  контроль за отражением на счета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ского  учета  всех  осуществленных  хозяйственных   операци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ление оперативной информации о финансовом состоянии отделени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ление  в  установленные   сроки   бухгалтерской   отчетности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ие экономического анализа финансово-хозяйственной деятельно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е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Должностные обязанно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Главный бухгалтер,  осуществляя  организацию  бухгалтерск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та на основе установленных правил его ведения, обязан обеспечить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спользование  современных  средств  автоматизации   учетно  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числительных  работ,  прогрессивных  форм  и  методов бухгалтерск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та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лный   учет   поступающих   денежных   средств,   товарно  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риальных ценностей  и  основных  средств,  а  также  своевременно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ражение в бухгалтерском учете операций, связанных с их движением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ый учет исполнения бюджета  ОПФР,  сметы  расходов  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аппарата отделения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очный учет  результатов  хозяйственно-финансовой  деятельно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ения в соответствии с установленными правилами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ильное начисление и своевременное перечисление  платежей 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сударственный   бюджет,   взносов   на   государственное  социально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рахование,  погашение в установленные сроки задолженности банкам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едитам (ссудам), отчисление средств в фонды и резервы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частие в работе  по  оформлению  материалов  по  недостачам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ищениям  денежных средств и товарно-материальных ценностей и контрол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передачей  в  надлежащих  случаях  этих  материалов  в  судебные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едственные органы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ставление  достоверной  бухгалтерской  отчетности  на  основ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ичных  документов  и  бухгалтерских  записей,  представление  ее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ленные сроки соответствующим органам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существление  (совместно с другими подразделениями и службами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ономического анализа хозяйственно-финансовой деятельности  отде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  данным  бухгалтерского  учета  и  отчетности  в  целях  выяв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утрихозяйственных     резервов,     предупреждения     потерь   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производительных расходов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ность бухгалтерских документов,  оформление и передачу 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становленном порядке в архив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Главный бухгалтер совместно с руководителями соответствующ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разделений и служб обязан тщательно контролировать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блюдение установленных правил оформления  приемки  и  отпуск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варно-материальных ценностей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ильность  расходования  фонда  оплаты  труда,  установ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ных окладов, строгое соблюдение штатной, финансовой и кассов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сциплины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блюдение   установленных   правил  проведения  инвентариз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нежных средств,  товарно-материальных  ценностей,  основных  фондов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четов и платежных обязательств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зыскание  в  установленные  сроки  дебиторской   и   погаш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едиторской задолженности, соблюдение платежной дисциплины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конность  списания   с   бухгалтерских   балансов   недостач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биторской задолженности и других потер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Главный бухгалтер обязан активно  участвовать  в  подготовк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й,   предупреждающих   образование   недостач  и  незаконно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е  денежных  средств  и   товарно-материальных   ценносте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ушения финансового и хозяйственного законодательств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 обнаружения   незаконных   действий   должностных   лиц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риписки, использование средств не по назначению и другие нарушения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лоупотребления) главный бухгалтер докладывает  об  этом  управляющем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ением для принятия мер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Документы, служащие основанием для приемки и выдачи денежн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   и   товарно-материальных  ценностей,  а  также  кредитные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четные обязательства подписываются управляющим отделением и главны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ом  или  лицами,  ими  на то уполномоченными.  Предоставл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а  подписания  документов  этими  лицами  должно  быть   оформле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ом  по отделению.  Указанные выше документы без подписи глав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а   или   лиц,   им   на   то    уполномоченных,    считаютс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ействительными  и  не  должны  приниматься к исполнению материаль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ыми лицами и работниками бухгалтерии отделе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5. Главному  бухгалтеру  запрещается  принимать  к исполнению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формлению    документы    по    операциям,    которые    противореча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одательству   и   установленному   порядку  приемки,  хранения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я денежных средств, товарно-материальных ценносте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 разногласий  между  управляющим  отделением  и  главны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ом  по   осуществлению   отдельных   хозяйственных   операц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кументы  по  ним  могут  быть  приняты  к  исполнению  с письмен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поряжения  управляющего  отделением,  который  несет  всю   полнот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и за последствия осуществления таких операци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 Требования главного бухгалтера по документальному оформлени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ераций  и  представлению  в  бухгалтерию  необходимых  документов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едений  являются  обязательными  для  всех  подразделений  и   служб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е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невыполнение  или  нарушение  указаний  главного   бухгалтер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текающих из осуществления возложенных на него обязанностей, виновн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гут  лишаться  по  распоряжению   управляющего   отделением   прем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ностью  или  частично,  а  в  необходимых  случаях  привлекаться  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и в установленном законом порядк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4. Пра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Главный бухгалтер устанавливает  служебные  обязанности 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чиненных  ему  работников,  с  тем  чтобы каждый работник знал круг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их обязанностей и нес ответственность за их  выполнение.  Работник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их   подразделений  и  служб,  занятые  бухгалтерским  учетом,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просам организации и ведения учета и отчетности подчиняются главном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 Назначение,    увольнение    и    перемещение    материаль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ых   лиц   (кассиров,   заведующих   складами   и   других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изводится по согласованию с главным бухгалтер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. Договоры  и соглашения,  заключаемые отделением на получ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ли отпуск товарно-материальных ценностей и на  выполнение  работ  и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уг,  а  также  приказы  и  распоряжения  об установлении работника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ных окладов,  надбавок к заработной  плате  и  о  премирован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варительно рассматриваются и визируются главным бухгалтер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Главный   бухгалтер   имеет   право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ребовать от руководителей отделов,  а в необходимых случаях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  руководителя   отделения  принятия  мер  к  усилению  сохранно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ственности   отделения,    обеспечению    правильной    организ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ского учета и контроля,  в частности, пересмотра завышенных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ревших норм расхода материалов и других норм; улучшения складск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зяйства,  надлежащей  организации  приемки  и  хранения материалов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их ценностей,  повышения обоснованности отпуска этих ценностей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жд  отделения;  проведения  мероприятий  по  улучшению  контроля  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ильностью применения норм и нормативов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ять в  структурных  подразделениях  отделения  соблюд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ленного порядка приемки, оприходования, хранения и расходов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нежных средств, товарно-материальных и других ценностей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готавливать  предложения  о  снижении  размеров  премий  и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шении премий руководителей отделов и структурных  подразделений,  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ивающих  выполнения  установленных  правил оформления первичн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кументации,  ведения  первичного  учета  и  других   требований 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и учета и контрол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5. Ответственнос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Главный бухгалтер несет ответственность в случаях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правильного ведения  бухгалтерского  учета,  следствием  че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вились запущенность в бухгалтерском учете и искажения в бухгалтерск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четности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нятия  к  исполнению  и  оформлению документов по операциям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торые противоречат установленному  порядку  приемки,  оприходовани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ранения  и  расходования  денежных средств,  товарно - материальных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их ценностей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своевременной и неправильной выверки операций по расчетному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им счетам в банках, расчетов с дебиторами и кредиторами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рушения  порядка  списания с бухгалтерских балансов недостач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биторской задолженности и других потерь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ставления  недостоверной  бухгалтерской  отчетности  по  ви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ии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ругих   нарушений   положений   и  инструкций  по  организ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ского учет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 Главный  бухгалтер  несет  наравне с руководителем отде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ь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    нарушение    правил    и    положений,   регламентирующ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-хозяйственную деятельность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  нарушение  сроков  представления  месячных,  квартальных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довых бухгалтерских отчетов и балансов соответствующим органа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. Дисциплинарная,  материальная  и  уголовная  ответственнос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х  бухгалтеров  определяется  в   соответствии   с   действующи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6. Требования к квалифик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На  должность главного бухгалтера назначаются лица,  имеющ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 (экономическое,  финансово  -  экономическое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ние  и  стаж финансово-бухгалтерской (финансово-экономической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ы на руководящих должностях не менее 5 л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 При  оценке  качества  работы  главного бухгалтера и решен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проса о  соответствии  его  занимаемой  должности  учитывается,  чт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й бухгалтер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сесторонне  владеет  современной  методологией  бухгалтерск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та в условиях рыночных отношений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нает  действующее  законодательство  и  нормативные  акты 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хгалтерскому  учету,  отчетности  и  анализу финансово-хозяйственн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и, банковским операциям и налогообложению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истематически повышает свою квалификацию в учебных центрах, 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рсах и семинарах с подтверждением соответствующими свидетельства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ртифик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 xml:space="preserve">Kвалификационный справочник должностей руководителей, специалистов и други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10:00Z</dcterms:created>
  <dc:creator>х</dc:creator>
  <dc:description/>
  <dc:language>en-US</dc:language>
  <cp:lastModifiedBy>х</cp:lastModifiedBy>
  <cp:lastPrinted>2002-03-28T17:49:00Z</cp:lastPrinted>
  <dcterms:modified xsi:type="dcterms:W3CDTF">2002-03-28T14:52:00Z</dcterms:modified>
  <cp:revision>2</cp:revision>
  <dc:subject/>
  <dc:title>Должностные обязанности</dc:title>
</cp:coreProperties>
</file>