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370712390"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986200267"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589987827"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573843115"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72713532"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458911720"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8246822"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