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4"/>
        </w:rPr>
        <w:t>1. Эластичность спроса</w:t>
      </w:r>
      <w:r>
        <w:rPr>
          <w:sz w:val="20"/>
        </w:rPr>
        <w:t xml:space="preserve"> – </w:t>
      </w:r>
      <w:r>
        <w:rPr>
          <w:b w:val="false"/>
          <w:sz w:val="20"/>
        </w:rPr>
        <w:t>изменчивость спроса под влиянием изменения различных социально-экономических факторов.</w:t>
      </w:r>
    </w:p>
    <w:p>
      <w:pPr>
        <w:pStyle w:val="Heading"/>
        <w:jc w:val="both"/>
        <w:rPr/>
      </w:pPr>
      <w:r>
        <w:rPr>
          <w:sz w:val="20"/>
        </w:rPr>
        <w:t xml:space="preserve">Коэффициент эластичности – </w:t>
      </w:r>
      <w:r>
        <w:rPr>
          <w:b w:val="false"/>
          <w:sz w:val="20"/>
        </w:rPr>
        <w:t>это %-е изменение результата признака, вызванного изменением факторного на 1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Ээмп=(у1-у0/х1-х0)/(у/х)   ,где числитель – результат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</w:t>
      </w:r>
      <w:r>
        <w:rPr>
          <w:b w:val="false"/>
          <w:sz w:val="20"/>
        </w:rPr>
        <w:t>знаменатель – признак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нтенсивность изменения сравнивается с 1.</w:t>
      </w:r>
    </w:p>
    <w:p>
      <w:pPr>
        <w:pStyle w:val="Heading"/>
        <w:jc w:val="both"/>
        <w:rPr/>
      </w:pPr>
      <w:r>
        <w:rPr>
          <w:b w:val="false"/>
          <w:sz w:val="20"/>
        </w:rPr>
        <w:t>Э</w:t>
      </w:r>
      <w:r>
        <w:rPr>
          <w:b w:val="false"/>
          <w:sz w:val="20"/>
          <w:lang w:val="en-US"/>
        </w:rPr>
        <w:t>&lt;1 – малоэластич.</w:t>
      </w:r>
    </w:p>
    <w:p>
      <w:pPr>
        <w:pStyle w:val="Heading"/>
        <w:jc w:val="both"/>
        <w:rPr/>
      </w:pPr>
      <w:r>
        <w:rPr>
          <w:b w:val="false"/>
          <w:sz w:val="20"/>
        </w:rPr>
        <w:t>Э</w:t>
      </w:r>
      <w:r>
        <w:rPr>
          <w:b w:val="false"/>
          <w:sz w:val="20"/>
          <w:lang w:val="en-US"/>
        </w:rPr>
        <w:t>&gt;1 – сильноэласт.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Э=1 – унитарный спрос.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Э&gt;0 – прямая зависимость (спроса от дохода) (+)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Э&lt;0 – обратная зависимость (спроса от цены) (-)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jc w:val="both"/>
        <w:rPr>
          <w:sz w:val="24"/>
          <w:lang w:val="en-US"/>
        </w:rPr>
      </w:pPr>
      <w:r>
        <w:rPr>
          <w:sz w:val="24"/>
          <w:lang w:val="en-US"/>
        </w:rPr>
        <w:t>2. Особенности проявления эластичности спроса и предложения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прос на потребительском рынке мгновенно реагирует на изменение цены и дохода.</w:t>
      </w:r>
    </w:p>
    <w:p>
      <w:pPr>
        <w:pStyle w:val="Heading"/>
        <w:jc w:val="both"/>
        <w:rPr/>
      </w:pPr>
      <w:r>
        <w:rPr>
          <w:sz w:val="20"/>
        </w:rPr>
        <w:t>Перекрёстной эластичностью –</w:t>
      </w:r>
      <w:r>
        <w:rPr>
          <w:b w:val="false"/>
          <w:sz w:val="20"/>
        </w:rPr>
        <w:t xml:space="preserve"> называется эластичность структуры спроса, вытеснением 1 товара другим под влиянием цены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4"/>
        </w:rPr>
        <w:t>3. Товар</w:t>
      </w:r>
      <w:r>
        <w:rPr>
          <w:sz w:val="20"/>
        </w:rPr>
        <w:t xml:space="preserve"> - </w:t>
      </w:r>
      <w:r>
        <w:rPr>
          <w:b w:val="false"/>
          <w:sz w:val="20"/>
        </w:rPr>
        <w:t>предмет или действие, обладающее полезными свойствами и предназначен для продажи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дноименные товары различаются: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тепенью полезности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бором свойств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тепенью соответствия требованиям покупателя и продавца</w:t>
      </w:r>
    </w:p>
    <w:p>
      <w:pPr>
        <w:pStyle w:val="Heading"/>
        <w:jc w:val="both"/>
        <w:rPr/>
      </w:pPr>
      <w:r>
        <w:rPr>
          <w:sz w:val="20"/>
        </w:rPr>
        <w:t>Конкурентность товара –</w:t>
      </w:r>
      <w:r>
        <w:rPr>
          <w:b w:val="false"/>
          <w:sz w:val="20"/>
        </w:rPr>
        <w:t xml:space="preserve"> способность товара быть проданным на рынке в присутствии конкурентных товаров.</w:t>
      </w:r>
    </w:p>
    <w:p>
      <w:pPr>
        <w:pStyle w:val="Heading"/>
        <w:jc w:val="both"/>
        <w:rPr/>
      </w:pPr>
      <w:r>
        <w:rPr>
          <w:sz w:val="20"/>
        </w:rPr>
        <w:t xml:space="preserve">Тестирование – </w:t>
      </w:r>
      <w:r>
        <w:rPr>
          <w:b w:val="false"/>
          <w:sz w:val="20"/>
        </w:rPr>
        <w:t>метод оценки качества и конкурентности товара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 Лабораторное (для проверки технологического качества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 Экспертное (для проверки потребительских свойств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 Опросное (соответствие качества запросам потребителей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азличают скрытое и явное, разовое и периодическое тестирования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зультат тестирования – сертификация.</w:t>
      </w:r>
    </w:p>
    <w:p>
      <w:pPr>
        <w:pStyle w:val="Heading"/>
        <w:jc w:val="both"/>
        <w:rPr/>
      </w:pPr>
      <w:r>
        <w:rPr>
          <w:sz w:val="20"/>
        </w:rPr>
        <w:t>Сертификат качества –</w:t>
      </w:r>
      <w:r>
        <w:rPr>
          <w:b w:val="false"/>
          <w:sz w:val="20"/>
        </w:rPr>
        <w:t xml:space="preserve"> документ, удостоверяющий соответствие продукта гос. стандартам.</w:t>
      </w:r>
    </w:p>
    <w:p>
      <w:pPr>
        <w:pStyle w:val="Heading"/>
        <w:jc w:val="both"/>
        <w:rPr/>
      </w:pPr>
      <w:r>
        <w:rPr>
          <w:sz w:val="20"/>
        </w:rPr>
        <w:t>Логотип</w:t>
      </w:r>
      <w:r>
        <w:rPr>
          <w:b w:val="false"/>
          <w:sz w:val="20"/>
        </w:rPr>
        <w:t xml:space="preserve"> – оригинальное начертание наименования фирмы, товара.</w:t>
      </w:r>
    </w:p>
    <w:p>
      <w:pPr>
        <w:pStyle w:val="Heading"/>
        <w:jc w:val="both"/>
        <w:rPr/>
      </w:pPr>
      <w:r>
        <w:rPr>
          <w:sz w:val="20"/>
        </w:rPr>
        <w:t xml:space="preserve">Торговый образ </w:t>
      </w:r>
      <w:r>
        <w:rPr>
          <w:b w:val="false"/>
          <w:sz w:val="20"/>
        </w:rPr>
        <w:t>– персонифицированная марка товара, включая имя владельца фирмы или создателя товара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азличают: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ндивидуальная товарная марка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Единая для группы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Единая марка для всех товаров фирмы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звание фирмы сочетается с индивидуальной маркой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арка производителя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оварная (ярлыковая, частная, общая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4"/>
        </w:rPr>
      </w:pPr>
      <w:r>
        <w:rPr>
          <w:sz w:val="24"/>
        </w:rPr>
        <w:t>Марочные стратегии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Расширение марочных границ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Многомарочный подход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При переходе в новый сегмент марка может меняться или не меняться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арка регистрируется в государственных или патентованных органах и в виде марочного знака получает правовую защиту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арка пользуется международной юр. защитой, может быть предметом купли – продажи.</w:t>
      </w:r>
    </w:p>
    <w:p>
      <w:pPr>
        <w:pStyle w:val="Heading"/>
        <w:jc w:val="both"/>
        <w:rPr/>
      </w:pPr>
      <w:r>
        <w:rPr>
          <w:sz w:val="20"/>
        </w:rPr>
        <w:t xml:space="preserve">Цена марки = (доход от реализации – условный доход) * (сила марки) </w:t>
      </w:r>
      <w:r>
        <w:rPr>
          <w:b w:val="false"/>
          <w:sz w:val="20"/>
        </w:rPr>
        <w:t xml:space="preserve"> , где условный доход – это доход, который можно получить от реализации этого товара без марки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маркировке используется штриховая система (8 или 13 штрих линий). Могут так же наносить дополнительный штрих код, для внутреннего осмотра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Номенклатура и Ассортимент.</w:t>
      </w:r>
    </w:p>
    <w:p>
      <w:pPr>
        <w:pStyle w:val="Heading"/>
        <w:jc w:val="both"/>
        <w:rPr/>
      </w:pPr>
      <w:r>
        <w:rPr>
          <w:sz w:val="20"/>
        </w:rPr>
        <w:t>Товарная номенклатура –</w:t>
      </w:r>
      <w:r>
        <w:rPr>
          <w:b w:val="false"/>
          <w:sz w:val="20"/>
        </w:rPr>
        <w:t xml:space="preserve"> совокупность товаров, предложенных фирмой, состоящих из товарных групп, объединённые товарные единицы по признакам потребителей или технологической общности, по характеру сырья, отраслевому происхождению и т.д.</w:t>
      </w:r>
    </w:p>
    <w:p>
      <w:pPr>
        <w:pStyle w:val="Heading"/>
        <w:jc w:val="both"/>
        <w:rPr/>
      </w:pPr>
      <w:r>
        <w:rPr>
          <w:sz w:val="20"/>
        </w:rPr>
        <w:t>Товарная единица –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min</w:t>
      </w:r>
      <w:r>
        <w:rPr>
          <w:b w:val="false"/>
          <w:sz w:val="20"/>
        </w:rPr>
        <w:t xml:space="preserve"> величина,  на которую можно разделить товарную массу без потери её свойств.</w:t>
      </w:r>
    </w:p>
    <w:p>
      <w:pPr>
        <w:pStyle w:val="Heading"/>
        <w:jc w:val="both"/>
        <w:rPr/>
      </w:pPr>
      <w:r>
        <w:rPr>
          <w:sz w:val="20"/>
        </w:rPr>
        <w:t>Артикул –</w:t>
      </w:r>
      <w:r>
        <w:rPr>
          <w:b w:val="false"/>
          <w:sz w:val="20"/>
        </w:rPr>
        <w:t xml:space="preserve"> отличающая характеристика товарная единица.</w:t>
      </w:r>
    </w:p>
    <w:p>
      <w:pPr>
        <w:pStyle w:val="Heading"/>
        <w:jc w:val="both"/>
        <w:rPr/>
      </w:pPr>
      <w:r>
        <w:rPr>
          <w:sz w:val="20"/>
        </w:rPr>
        <w:t>Ассортимент –</w:t>
      </w:r>
      <w:r>
        <w:rPr>
          <w:b w:val="false"/>
          <w:sz w:val="20"/>
        </w:rPr>
        <w:t xml:space="preserve"> совокупность товарных позиций.</w:t>
      </w:r>
    </w:p>
    <w:p>
      <w:pPr>
        <w:pStyle w:val="Heading"/>
        <w:jc w:val="both"/>
        <w:rPr/>
      </w:pPr>
      <w:r>
        <w:rPr>
          <w:sz w:val="20"/>
        </w:rPr>
        <w:t>Ассортиментная группа –</w:t>
      </w:r>
      <w:r>
        <w:rPr>
          <w:b w:val="false"/>
          <w:sz w:val="20"/>
        </w:rPr>
        <w:t xml:space="preserve"> совокупность товарных видов, объединённых принципом функционирования, общностью продажи 1 потребителем через 1 торговую сеть в 1 диапазон цен.</w:t>
      </w:r>
    </w:p>
    <w:p>
      <w:pPr>
        <w:pStyle w:val="Heading"/>
        <w:jc w:val="both"/>
        <w:rPr/>
      </w:pPr>
      <w:r>
        <w:rPr>
          <w:sz w:val="20"/>
        </w:rPr>
        <w:t>Широта ассортимента –</w:t>
      </w:r>
      <w:r>
        <w:rPr>
          <w:b w:val="false"/>
          <w:sz w:val="20"/>
        </w:rPr>
        <w:t xml:space="preserve"> общая численность ассортиментных групп.</w:t>
      </w:r>
    </w:p>
    <w:p>
      <w:pPr>
        <w:pStyle w:val="Heading"/>
        <w:jc w:val="both"/>
        <w:rPr/>
      </w:pPr>
      <w:r>
        <w:rPr>
          <w:sz w:val="20"/>
        </w:rPr>
        <w:t>Глубина ассортимента –</w:t>
      </w:r>
      <w:r>
        <w:rPr>
          <w:b w:val="false"/>
          <w:sz w:val="20"/>
        </w:rPr>
        <w:t xml:space="preserve"> варианты каждого товара в рамках ассортиментной группы.</w:t>
      </w:r>
    </w:p>
    <w:p>
      <w:pPr>
        <w:pStyle w:val="Heading"/>
        <w:jc w:val="both"/>
        <w:rPr/>
      </w:pPr>
      <w:r>
        <w:rPr>
          <w:sz w:val="20"/>
        </w:rPr>
        <w:t>Гармоничность –</w:t>
      </w:r>
      <w:r>
        <w:rPr>
          <w:b w:val="false"/>
          <w:sz w:val="20"/>
        </w:rPr>
        <w:t xml:space="preserve"> степень близости внутри ассортимента.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sz w:val="20"/>
        </w:rPr>
        <w:t>Насыщенность ассортимента –</w:t>
      </w:r>
      <w:r>
        <w:rPr>
          <w:b w:val="false"/>
          <w:sz w:val="20"/>
        </w:rPr>
        <w:t xml:space="preserve"> общее фактическое число разных товаров.</w:t>
      </w:r>
    </w:p>
    <w:p>
      <w:pPr>
        <w:pStyle w:val="Heading"/>
        <w:jc w:val="both"/>
        <w:rPr/>
      </w:pPr>
      <w:r>
        <w:rPr>
          <w:sz w:val="20"/>
        </w:rPr>
        <w:t xml:space="preserve">Ложная широта – </w:t>
      </w:r>
      <w:r>
        <w:rPr>
          <w:b w:val="false"/>
          <w:sz w:val="20"/>
        </w:rPr>
        <w:t>выпуск одинаковых товаров под различными названиями, в разных упаковках.</w:t>
      </w:r>
    </w:p>
    <w:p>
      <w:pPr>
        <w:pStyle w:val="Heading"/>
        <w:jc w:val="both"/>
        <w:rPr/>
      </w:pPr>
      <w:r>
        <w:rPr>
          <w:sz w:val="20"/>
        </w:rPr>
        <w:t>Основной ассортимент –</w:t>
      </w:r>
      <w:r>
        <w:rPr>
          <w:b w:val="false"/>
          <w:sz w:val="20"/>
        </w:rPr>
        <w:t xml:space="preserve"> товары приносящие большую часть прибыли.</w:t>
      </w:r>
    </w:p>
    <w:p>
      <w:pPr>
        <w:pStyle w:val="Heading"/>
        <w:jc w:val="both"/>
        <w:rPr/>
      </w:pPr>
      <w:r>
        <w:rPr>
          <w:sz w:val="20"/>
        </w:rPr>
        <w:t>Дополнительный ассортимент –</w:t>
      </w:r>
      <w:r>
        <w:rPr>
          <w:b w:val="false"/>
          <w:sz w:val="20"/>
        </w:rPr>
        <w:t xml:space="preserve"> сопутствующие товары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4"/>
        </w:rPr>
      </w:pPr>
      <w:r>
        <w:rPr>
          <w:sz w:val="24"/>
        </w:rPr>
        <w:t>Классификация товаров.</w:t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о потребительскому назначению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Производственные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Потребительские.</w:t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о иерархии потребностей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Товары 1й необходимости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Товары тщательного выбора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Престижные товары.</w:t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о времени потребления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Товары длительного потребления (мебель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Товары  краткосрочного использования (хлеб).</w:t>
        <w:br/>
        <w:t>В) Товары немедленного потребления (обед в ресторане).</w:t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о характеру спроса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Товары особого спрос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Товары постоянного спрос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Товары пассивного спроса</w:t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о товарному поведению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Товары лидеры (новинки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Локомотивы (тянет за собой спутники, привлекая к фирме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Тактические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) Зазывные (очень дешёвые или очень дорогие товары)</w:t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о товарной специализации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Продовольственные: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елковые (мясо)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ахар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глеводные (хлеб)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рахмалистые (картофель)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итаминозные (овощи, фрукты)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чие (соль, специи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Непродовольственные: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ардероб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арфюмерия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Ювелирные изделия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Алкоголь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) Услуги: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ытовые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анспортные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уристические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4"/>
        </w:rPr>
      </w:pPr>
      <w:r>
        <w:rPr>
          <w:sz w:val="24"/>
        </w:rPr>
        <w:t>Товарная политика фирмы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мплекс баз решений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По выводу на рынок нового товар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По сохранению старого товар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 По изменению ассортимент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Принципы устаревания и обновления товаров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НТП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Изменения культуры потребления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 Изменения соц. установок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Изменения культурного уровня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 Совершенствование государственных стандартов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 Конкуренция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сталость потребителя от товаров</w:t>
      </w:r>
    </w:p>
    <w:p>
      <w:pPr>
        <w:pStyle w:val="Heading"/>
        <w:jc w:val="both"/>
        <w:rPr/>
      </w:pPr>
      <w:r>
        <w:rPr>
          <w:sz w:val="20"/>
        </w:rPr>
        <w:t>Вариация продукта –</w:t>
      </w:r>
      <w:r>
        <w:rPr>
          <w:b w:val="false"/>
          <w:sz w:val="20"/>
        </w:rPr>
        <w:t xml:space="preserve"> изменение прежних свойств товара</w:t>
      </w:r>
    </w:p>
    <w:p>
      <w:pPr>
        <w:pStyle w:val="Heading"/>
        <w:jc w:val="both"/>
        <w:rPr/>
      </w:pPr>
      <w:r>
        <w:rPr>
          <w:sz w:val="20"/>
        </w:rPr>
        <w:t>Дифференцирование –</w:t>
      </w:r>
      <w:r>
        <w:rPr>
          <w:b w:val="false"/>
          <w:sz w:val="20"/>
        </w:rPr>
        <w:t xml:space="preserve"> изменение свойств при условии сохранения старых товаров на рынке</w:t>
      </w:r>
    </w:p>
    <w:p>
      <w:pPr>
        <w:pStyle w:val="Heading"/>
        <w:jc w:val="both"/>
        <w:rPr/>
      </w:pPr>
      <w:r>
        <w:rPr>
          <w:sz w:val="20"/>
        </w:rPr>
        <w:t>Диверсификация –</w:t>
      </w:r>
      <w:r>
        <w:rPr>
          <w:b w:val="false"/>
          <w:sz w:val="20"/>
        </w:rPr>
        <w:t xml:space="preserve"> выпуск нового товара не связанного с основным производством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sz w:val="24"/>
        </w:rPr>
        <w:t>8. Виды товаров по степени новизны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Принципиально новый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Кардинально – усовершенствованный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Модифицированный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) Рыночной новизны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) Новые сферы применения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sz w:val="24"/>
        </w:rPr>
        <w:t>9. Дистрибьюция</w:t>
      </w:r>
    </w:p>
    <w:p>
      <w:pPr>
        <w:pStyle w:val="Heading"/>
        <w:jc w:val="both"/>
        <w:rPr/>
      </w:pPr>
      <w:r>
        <w:rPr>
          <w:sz w:val="20"/>
        </w:rPr>
        <w:t>Товародвижение –</w:t>
      </w:r>
      <w:r>
        <w:rPr>
          <w:b w:val="false"/>
          <w:sz w:val="20"/>
        </w:rPr>
        <w:t xml:space="preserve"> перемещение товаров в экономическом и географическом пространстве.</w:t>
      </w:r>
    </w:p>
    <w:p>
      <w:pPr>
        <w:pStyle w:val="Heading"/>
        <w:jc w:val="both"/>
        <w:rPr/>
      </w:pPr>
      <w:r>
        <w:rPr>
          <w:sz w:val="20"/>
        </w:rPr>
        <w:t>Экономическое перемещение –</w:t>
      </w:r>
      <w:r>
        <w:rPr>
          <w:b w:val="false"/>
          <w:sz w:val="20"/>
        </w:rPr>
        <w:t xml:space="preserve"> переход товара от одного владельца к другому.</w:t>
      </w:r>
    </w:p>
    <w:p>
      <w:pPr>
        <w:pStyle w:val="Heading"/>
        <w:jc w:val="both"/>
        <w:rPr/>
      </w:pPr>
      <w:r>
        <w:rPr>
          <w:sz w:val="20"/>
        </w:rPr>
        <w:t>Физическое перемещение –</w:t>
      </w:r>
      <w:r>
        <w:rPr>
          <w:b w:val="false"/>
          <w:sz w:val="20"/>
        </w:rPr>
        <w:t xml:space="preserve"> транспортировка товара от места создания до места его конечного использования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10. Роль системы сбыта в товародвижении.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I. Окончательно определяют результат всех усилий предприятия по изучению рынка, производству товара, сегментации рынка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II. Сбытовая сеть приспособлена к запросам покупателя, может быть решающим инструментом в конкурентной борьбе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III. Сбытовая сеть берёт на себя подготовку товара, доработку его иподготовку к продаже (сортировка, сбор, распределение, подбор, фасовка)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IV. Значительную роль в маркетинговых иследованиях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V. Участвует в позицировании товара, даёт рекомендации по ассортименту для пр-ва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VI. Участие в системе продвижения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sz w:val="24"/>
        </w:rPr>
        <w:t>11. Структура сбыта</w:t>
      </w:r>
    </w:p>
    <w:p>
      <w:pPr>
        <w:pStyle w:val="Heading"/>
        <w:jc w:val="both"/>
        <w:rPr/>
      </w:pPr>
      <w:r>
        <w:rPr>
          <w:b w:val="false"/>
          <w:sz w:val="20"/>
          <w:lang w:val="en-US"/>
        </w:rPr>
        <w:t>I. Поиск покупателя</w:t>
      </w:r>
      <w:r>
        <w:rPr>
          <w:b w:val="false"/>
          <w:sz w:val="20"/>
        </w:rPr>
        <w:t>, установка контакта, работа со старыми клиентами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II. Формирование  портфеля заказов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III. Организация обработки и выполнения заказов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IV.  Заключение сделки, договора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V.  Аккумуляция – накопление партии товара, годной по размеру и составу к транспортировке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VI.  Отгрузка товара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VII.  Транспортировка товара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VIII.  Оплата заказа и смена собственника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IX.  Операции по погрузке и разгрузке товара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X. Организация складирования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XI.  Хранение и регулирование товарных запасов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XII.  Упаковка, фасовка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12. Стратегические задачи маркетинг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Выбор способов привлечения клиентов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Пути и типы товародвижения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Выбор складской сети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) Выбор типов организации торговли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) Типы продвижения товар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sz w:val="24"/>
        </w:rPr>
        <w:t>13. Эк. пок-ли, характ. процесс товародвижения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ъём товародвижения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ъём товарооборота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азмер товарных запасов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оварооборачиваемость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здержки обращения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еспечиваемость товарооборота товарными запасами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корость товарооборота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ремя обращения товара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Звенность товародвижения: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орговоорганизация.</w:t>
      </w:r>
    </w:p>
    <w:p>
      <w:pPr>
        <w:pStyle w:val="Heading1"/>
        <w:rPr/>
      </w:pPr>
      <w:r>
        <w:rPr/>
        <w:t xml:space="preserve">Складская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14. Каналы товародви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ТД</w:t>
      </w:r>
      <w:r>
        <w:rPr/>
        <w:t xml:space="preserve"> – ряд ЮЛ или ФЛ занимающихся передвижением и обменом товара, т.е. путь от производителя к потребителю.</w:t>
      </w:r>
    </w:p>
    <w:p>
      <w:pPr>
        <w:pStyle w:val="Normal"/>
        <w:jc w:val="both"/>
        <w:rPr/>
      </w:pPr>
      <w:r>
        <w:rPr>
          <w:b/>
        </w:rPr>
        <w:t>Длина КТД</w:t>
      </w:r>
      <w:r>
        <w:rPr/>
        <w:t xml:space="preserve"> – число посредников во всей сбытовой цепочке.</w:t>
      </w:r>
    </w:p>
    <w:p>
      <w:pPr>
        <w:pStyle w:val="Normal"/>
        <w:jc w:val="both"/>
        <w:rPr/>
      </w:pPr>
      <w:r>
        <w:rPr>
          <w:b/>
        </w:rPr>
        <w:t>Ширина КТД</w:t>
      </w:r>
      <w:r>
        <w:rPr/>
        <w:t xml:space="preserve"> – число независимых участников сбыта на отдельном этапе КТ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чины использования посредников:</w:t>
      </w:r>
    </w:p>
    <w:p>
      <w:pPr>
        <w:pStyle w:val="Normal"/>
        <w:jc w:val="both"/>
        <w:rPr/>
      </w:pPr>
      <w:r>
        <w:rPr/>
        <w:t>А) Высокий уровень затрат побуждает потребителя к оптимизации рыночной деятельности. Функции сбыта можно отдать, но нельзя исключить.</w:t>
      </w:r>
    </w:p>
    <w:p>
      <w:pPr>
        <w:pStyle w:val="Normal"/>
        <w:jc w:val="both"/>
        <w:rPr/>
      </w:pPr>
      <w:r>
        <w:rPr/>
        <w:t>Б) Цель передачи функции сбыта состоит в том, чтобы они смогли выполнить их более эффективно с меньшими затра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ышение эффективности обеспечивается следующими фактор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кращение числа контра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номия на масштаб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ьшение функционального несоответствия.</w:t>
      </w:r>
    </w:p>
    <w:p>
      <w:pPr>
        <w:pStyle w:val="Normal"/>
        <w:jc w:val="both"/>
        <w:rPr/>
      </w:pPr>
      <w:r>
        <w:rPr/>
        <w:t>А) В отсутствии посредников изготовитель должен был бы сбывать товары мелкими партиями, чтобы адаптироваться к объему заказов отдельных покупателей, создавать большие запасы. Посредник покупает большие партии товаров, обеспечивает их хранение, разбиение товаров на партии, удобные и выгодные и изготовителям и потребителям.</w:t>
      </w:r>
    </w:p>
    <w:p>
      <w:pPr>
        <w:pStyle w:val="Normal"/>
        <w:jc w:val="both"/>
        <w:rPr/>
      </w:pPr>
      <w:r>
        <w:rPr/>
        <w:t>Б) Совмещение в одной организации 2-х видов деятельности (производства и сбыта) оптимальные масштабы которых различны, вынуждает предприятие один из них вести в неоптимальном масштабе. Это ведет к росту издерж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ассортим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обслужи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ыстрый и в большом объеме возврат финансов в производ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е объема продаж, вызванный более значительным охватом территории целевого рынка. И широтой представленного товара в торгов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чины не использования посредник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изводитель получает всю прибыль, не делясь с посредник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носительная прибыль, получаемая производителем на единицу товара, выше чем при использовании посредничест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 производителя выше выше возможности по контролю качества и оптимальности продвижения особенно для сильной мар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изводитель тесно контактирует с потреителем, имея возможности для изучения потребност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быт без посредников считается для производителя более надежным, т.к. торговля может не прикладывать достаточных усилий дял сбыта, может сменить поставщиков на более выгодных, предоставлять недостаточную информацию о сбыте, вкусах потребител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изкая звенности товародвижения, снижение издержек на содержание аппарата промежуточных звеньев. Складские перегру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ипы КТД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числу уровн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рямой КТД (нет посредников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 прямой КТД</w:t>
      </w:r>
    </w:p>
    <w:p>
      <w:pPr>
        <w:pStyle w:val="Normal"/>
        <w:ind w:left="720" w:hanging="0"/>
        <w:jc w:val="both"/>
        <w:rPr/>
      </w:pPr>
      <w:r>
        <w:rPr/>
        <w:tab/>
        <w:t>А) короткий – 1 уровень (общественное питание)</w:t>
      </w:r>
    </w:p>
    <w:p>
      <w:pPr>
        <w:pStyle w:val="Normal"/>
        <w:ind w:left="720" w:firstLine="720"/>
        <w:jc w:val="both"/>
        <w:rPr/>
      </w:pPr>
      <w:r>
        <w:rPr/>
        <w:t>Б) длинный – 2,3 уровня (дистрибьюторская сеть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четание прямых и косвенных КТД (фирма канцтовар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. Типы конкуренции между торговца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Горизонтальная </w:t>
      </w:r>
      <w:r>
        <w:rPr/>
        <w:t>– между однотипными посредниками одного уровн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Межвидовая горизонтальная</w:t>
      </w:r>
      <w:r>
        <w:rPr/>
        <w:t xml:space="preserve"> – между одноуровневыми посредниками разного характера действ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Вертикальная </w:t>
      </w:r>
      <w:r>
        <w:rPr/>
        <w:t>– между посредниками разных уровней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Межканальная </w:t>
      </w:r>
      <w:r>
        <w:rPr/>
        <w:t>– традиционная сеть и почт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критерии формирования канала и его уровней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добство покупателей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собенности това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рудности и издержкоемкость продажи, хранения, транспортировк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зможность выбора и характера посред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ринципы отношений с посреднико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) До выбора КТД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збегать сосредоточенности на одном посредник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ервоначальное заключение краткосрочных соглашений о посредничестве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После выбора КТД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оверительные отношения с персоналом посредник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пользование вознаграждения для стимуляции активности работ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учение эффективнее наказания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тандартное обслуживание одинаково для всех посредников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ериодические встречи с посредником на высоком уровн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тметки о ходе и итогах сбы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ипы, стратегии сбыта непрямых (косвенных) КТД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Интенсивная стратегия сбыта (жвачка, табак, пиво, газированная вода, хлеб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ки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en-US"/>
        </w:rPr>
        <w:t>max</w:t>
      </w:r>
      <w:r>
        <w:rPr/>
        <w:t xml:space="preserve"> охват рынка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en-US"/>
        </w:rPr>
        <w:t xml:space="preserve">max </w:t>
      </w:r>
      <w:r>
        <w:rPr/>
        <w:t>число торговых точек и склад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овары повседневного спрос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ибольшая доступность това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сокая доля рынк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евысокая относительная прибыль сочетающаяся с большой суммар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Избирательный сбыт. Цель – сочетать престижный образ с хорошим объемом продаж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ки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граниченное число посредников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ниженная доступность товара ведет к снижению издержек и росту эффективности сотрудничеств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зможность изготовителя контролировать доступность своиз товаров у торговцев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овары предварительного выбора, трудующие специального обслуживания, осеспечения товарными запасами, создание ремонтных мастерских, специальное обучение серсисного персонала, дорогие, престижные товары, которые разумно продавать в соответсвтующем окруж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стоинств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астие в расзодах на продвижени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опуск с сбытовую сеть новых и труднопродаваемых товаров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ддержка значительных товарных запасов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нформирование изготовителя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доставление дополнительных услуг потребителю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дности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ложность в достижении нужного охвата рынк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язательный выбор изготовителями короткого непрямого КТД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амостоятельное выполнение основных функций</w:t>
      </w:r>
    </w:p>
    <w:p>
      <w:pPr>
        <w:pStyle w:val="Normal"/>
        <w:jc w:val="both"/>
        <w:rPr/>
      </w:pPr>
      <w:r>
        <w:rPr>
          <w:b/>
        </w:rPr>
        <w:t>3. Эксклюзивный (исключительный) тип сбыта.</w:t>
      </w:r>
      <w:r>
        <w:rPr/>
        <w:t xml:space="preserve"> Только один посредник получает право продавать данную марку на определенной территор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овмещение типов сбыт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 выходе на разные сегменты рынк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 диверсификации</w:t>
      </w:r>
    </w:p>
    <w:p>
      <w:pPr>
        <w:pStyle w:val="TextBody"/>
        <w:rPr>
          <w:sz w:val="20"/>
        </w:rPr>
      </w:pPr>
      <w:r>
        <w:rPr>
          <w:sz w:val="20"/>
        </w:rPr>
        <w:t>5. Последовательный переход от одного типа к другому по мере прохождения товаром его жизненного цикл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Виды посредников:</w:t>
      </w:r>
    </w:p>
    <w:p>
      <w:pPr>
        <w:pStyle w:val="TextBody"/>
        <w:rPr>
          <w:sz w:val="20"/>
        </w:rPr>
      </w:pPr>
      <w:r>
        <w:rPr>
          <w:sz w:val="20"/>
        </w:rPr>
        <w:t>По стадии сбы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товые торговцы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озничны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аторы торговл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ммерческие фирмы по обслужи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упают большой объем товаров у производителей, продают партии товара промежуточным пользователям, аккумулируют товары на складах в партии, удобны для транспортиров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упают большие объемы товара у производителей или оптовиков, продают товар поштучно потребителю, аккумулируют в магазинах товарный ассортимент, необходимый потребител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ители продавца или покупателя, действующих за их счет, часто от их имени, способствуют поиску партнера по продаже и заключению сделки, получение вознаграждения в виде комиссии или фиксированных платеж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казание услуги сопутствующей продаже, являющейся субподрядчиками, выполняющими определенные функции благодаря опыту и специализации, полученного вознаграждения как 3, обеспечиваю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овароведение (транспортные, складские организации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кламу (агентства, центры информации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следование рынка (марк. и консалтинговые фирмы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инансовое посредничество (банки, фонды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трахование (страховые компании)</w:t>
      </w:r>
    </w:p>
    <w:p>
      <w:pPr>
        <w:pStyle w:val="TextBody"/>
        <w:rPr>
          <w:sz w:val="20"/>
        </w:rPr>
      </w:pPr>
      <w:r>
        <w:rPr>
          <w:sz w:val="20"/>
        </w:rPr>
        <w:t>По наличию права собственности на товар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бственники</w:t>
      </w:r>
    </w:p>
    <w:p>
      <w:pPr>
        <w:pStyle w:val="Normal"/>
        <w:rPr/>
      </w:pPr>
      <w:r>
        <w:rPr/>
        <w:t>несобственники</w:t>
      </w:r>
    </w:p>
    <w:sectPr>
      <w:type w:val="nextPage"/>
      <w:pgSz w:orient="landscape" w:w="16838" w:h="11906"/>
      <w:pgMar w:left="1134" w:right="1105" w:gutter="0" w:header="0" w:top="851" w:footer="0" w:bottom="993"/>
      <w:pgNumType w:fmt="decimal"/>
      <w:cols w:num="2" w:space="13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4:29:00Z</dcterms:created>
  <dc:creator>Windows</dc:creator>
  <dc:description/>
  <dc:language>en-US</dc:language>
  <cp:lastModifiedBy>Windows</cp:lastModifiedBy>
  <cp:lastPrinted>1998-05-25T19:50:00Z</cp:lastPrinted>
  <dcterms:modified xsi:type="dcterms:W3CDTF">1998-05-25T20:16:00Z</dcterms:modified>
  <cp:revision>6</cp:revision>
  <dc:subject/>
  <dc:title>1</dc:title>
</cp:coreProperties>
</file>