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Московский Государственный Университет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Культуры и Искусст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</w:t>
      </w:r>
    </w:p>
    <w:p>
      <w:pPr>
        <w:pStyle w:val="Heading5"/>
        <w:rPr/>
      </w:pPr>
      <w:r>
        <w:rPr>
          <w:rFonts w:cs="Times New Roman" w:ascii="Times New Roman" w:hAnsi="Times New Roman"/>
        </w:rPr>
        <w:t>Менеджмента и Социально-Информационных Технолог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по финансовому менеджмен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на тем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2"/>
        </w:rPr>
        <w:t>СИСТЕМА УЧЕТА ЗАТ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Студентки 3 к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группы №3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Забагриной А.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 xml:space="preserve">Манаенкова Е.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2001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340" w:after="0"/>
      <w:ind w:firstLine="567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8"/>
      <w:ind w:firstLine="56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9"/>
      <w:jc w:val="center"/>
      <w:outlineLvl w:val="4"/>
    </w:pPr>
    <w:rPr>
      <w:rFonts w:ascii="Courier New" w:hAnsi="Courier New" w:cs="Courier New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6-01T16:12:00Z</dcterms:created>
  <dc:creator>Алканавт Пивоваров</dc:creator>
  <dc:description/>
  <dc:language>en-US</dc:language>
  <cp:lastModifiedBy>Анастасия Забагрина</cp:lastModifiedBy>
  <cp:lastPrinted>2001-06-23T00:42:00Z</cp:lastPrinted>
  <dcterms:modified xsi:type="dcterms:W3CDTF">2001-06-22T20:42:00Z</dcterms:modified>
  <cp:revision>3</cp:revision>
  <dc:subject/>
  <dc:title>Московский Государственный Университет</dc:title>
</cp:coreProperties>
</file>