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юменский государственный университет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ый факуль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Кафедра финансов, денежного обращения и креди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мету</w:t>
      </w:r>
      <w:r>
        <w:rPr>
          <w:rFonts w:eastAsia="Times New Roman Cyr" w:cs="Times New Roman Cyr"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Финан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</w:t>
      </w:r>
      <w:r>
        <w:rPr>
          <w:rFonts w:eastAsia="Times New Roman Cyr" w:cs="Times New Roman Cyr"/>
          <w:sz w:val="28"/>
          <w:szCs w:val="28"/>
        </w:rPr>
        <w:t>:</w:t>
      </w:r>
      <w:r>
        <w:rPr>
          <w:sz w:val="28"/>
          <w:szCs w:val="28"/>
        </w:rPr>
        <w:t xml:space="preserve">              Финансово-промышленные группы как нов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явление в финансовых отношениях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ащенко Маргарита Николае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втор работы</w:t>
      </w:r>
      <w:r>
        <w:rPr>
          <w:rFonts w:eastAsia="Times New Roman Cyr" w:cs="Times New Roman Cyr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удинова Наталья, гр.1241, 2 курс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невное отделение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финансовый факульт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, 1996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-промышленные группы как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новое явление в финансовых отношениях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ведение. ...........................................................................2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 xml:space="preserve">.     Понятие финансово-промышленных групп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осылки их создания. .............................................3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чины появления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мышленных групп. ............................................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облемы, решаемые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мышленными группами. ....................................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Мировой опыт деятельности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мышленных групп. ............................................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>²²</w:t>
      </w:r>
      <w:r>
        <w:rPr>
          <w:sz w:val="28"/>
          <w:szCs w:val="28"/>
        </w:rPr>
        <w:t xml:space="preserve">.   Структурные элементы финансово-промышлен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уппы и их взаимосвязь. ................................................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Участники финансово-промышлен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уппы. ........................................................................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Структурные элементы формирующих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нансово-промышленных групп. ........................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Роль банков в деятельности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мышленных групп. ............................................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Классификация финансово-промышл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упп. ........................................................................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8"/>
          <w:szCs w:val="28"/>
        </w:rPr>
        <w:t>²²²</w:t>
      </w:r>
      <w:r>
        <w:rPr>
          <w:sz w:val="28"/>
          <w:szCs w:val="28"/>
        </w:rPr>
        <w:t xml:space="preserve">. Финансово-промышленные группы в Ро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ы и перспективы развития. ..............................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ервые шаги по созданию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мышленных групп в России. .............................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Финансово-промышленные группы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сударственная поддержка. ....................................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 Создание финансово-промышленных групп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раслях оборонной промышленности. .................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Настоящее и будущее финанс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мышленных групп в России. ..............................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. ........................................................................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1. ....................................................................2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использованной литературы. .............................26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звитых рыночных странах активно происходит слияние финансового капитала с промышленным. На этой основе происходит образование финансово-промышленных групп (ФПГ). Этот процесс отражает объективные устойчивые тенденции современной развитой экономики. Взаимосвязь основных видов капиталов (финансового и промышленного) достигла такой степени, что их отдельное существование невозмож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рубежной экономике прямое сращивание финансового и промышленного капиталов особенно бурно протекает в последнее полстолетие. Однако в нашей стране наметились поначалу противоположные тенденции - обособление оборота финансового от производственного капитала. Но возродившийся бартерный обмен подтвердил вновь, что замкнутый производственный капитал не продвинется в своем развитии без обслуживания финансовым капиталом. Поэтому в формировании крупных ФПГ усматривается возможность преодоления не только проблем отдельных финансовых институтов и промышленных предприятий, но и преодоления экономического кризиса в нашей стра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- рассмотреть, что представляют собой финансово-промышленные группы, выявить их значение и влияние на экономику страны. Также нужно подвергнуть анализу объективные условия, вызвавшие острую необходимость формирования финансово-промышленных групп в нашей стране. Необходимо также отразить их развитие в России, отметить существующие проблемы и показать перспективы. Особенно важно при этом руководствоваться опытом зарубежных стран, где сращивание финансового и промышленного капиталов происходит уже довольно длительное вре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/>
          <w:b/>
          <w:bCs/>
          <w:sz w:val="32"/>
          <w:szCs w:val="32"/>
        </w:rPr>
        <w:t>²</w:t>
      </w:r>
      <w:r>
        <w:rPr>
          <w:b/>
          <w:bCs/>
          <w:sz w:val="32"/>
          <w:szCs w:val="32"/>
        </w:rPr>
        <w:t>. Понятие финансово-промышленны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групп и предпосылки их созд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чать рассмотрение деятельности финансово-промышленных групп и предпосылок их создания, необходимо ввести определение этого пон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Федеральному закону Российской Федерации от 30 ноября 1995 года № 190-ФЗ “О финансово-промышленных группах”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финансово-промышленная группа - это совокупность юридических лиц, действующих как основное и дочерние общества либо полностью или частично объединивших свои материальные и нематериальные активы (система участия) на основе договора о создании финансово-промышленной группы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Причины появления финансово-промышленных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ечественной экономике возникли определенные условия, вызывающие необходимость создания финансово-промышленных гру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ные сдви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мышл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авливают активное перепрофилирование многих предприятий, формирование новых производственных кооперационных связей; вступили в действие рыночные механизмы финансирования производителей, обострилась конкуренция, в первую очередь с импортными това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аких условиях требует реорганизации предприятий, их технологического перевооружения и соответственно концентрации инвести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вынуждены искать новые формы кооперации, обеспечивающие возможность реализации долгосрочных производственных программ. В условиях инфляции перепрофилирование предприятий представляет значительную трудность с точки зрения привлечения долгосрочных инвестиций. Слабая договорная дисциплина, неопределенность результатов приватизации, окончательного перераспределения акций и консолидации контрольных пакетов делают поведение многих предприятий просто непредсказуемы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предприятий идея формирования относительно стабильных образований с эффективной внутренней системой управления оказалась привлекательной. В рамках таких образований производители конечной продукции питают надежду на улучшение дисциплины и условий поставок комплектующих изделий, а поставщики надеются на их стабильный сб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дной из причин, подтолкнувших Правительство к созданию ФПГ, является недостаток финансовых ресурсов. Возможность повысить таким образом управляемость ресурсами, изыскать дополнительные средства для финансирования и развития предприятий, безусловно, привлекательна. Если будут созданы мощные ФПГ, когда большое количество вопросов можно будет решать не очень большими деньгами, а их правильным использованием, это даст реальный шанс смягчить ситуацию в эконом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мешает созданию финансово-промышленных групп, привлечению инвестиций в производственную сферу? Отвечая на этот вопрос, директора крупных российских предприятий к сдерживающим факторам относят следующе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: отсутствие каких-либо гарантий на случай риска, отсутствие настоящей собственности на землю, орудия производства; рынка основных фондов как возможного залога под инвести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ет также на невыгодность вложения денег в производство инфляция, отсутствие законов, защищающих инвесторов, нестабильная политическая обстановка, а в результате этого - неуверенность “держателя денег” в завтрашнем дне: лучше сделать короткие деньги, конвертировать их и откладывать. Купи-продай - это российский пик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самих российских банкиров, главные факторы, сдерживающие активность финансовых институтов, следующие: отсутствие надежных механизмов возврата кредитов, сформировавшегося денежного рынка; несовершенство залогового права, процентной политики ЦБ РФ, системы страхования вкладов; неподготовленность клиентов к использованию услуг кредитных учреждений, а специалистов банка - к новому содержанию работы кредитных институтов. 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месте с тем, необходимость участия банков в формировании ФПГ приобретает все более острый характер в связи с тем, что инвестирование важных проектов в промышленности, особенно в военно-промышленный комплекс, требует больших объемов капитала и под силу лишь крупным бан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анализе нынешнего состояния промышленных предприятий становится очевидным, что основной трудностью для них является привлечение инвестиций. А отсутствие инвестиций не только тормозит подъем производства, но и способствует его дальнейшему спаду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1.2. Проблемы, решаемые финансово-промышленными группа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же еще проблемы можно решить с помощью формирования финансово-промышленных групп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жде всего, считает директор межведомственного аналитического центра А.К.Пономаре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это проблема роста издержек производства из-за неэффективности организационных структур и несовершенства экономических отношений между предприятиями. Это острейшая проблема для значительной части промыш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. Нескоординированная ценовая политика предприятий вызывает рост цен на конечную продукцию, растут неплатежи. Организационная несвязанность предприятий при взаимном недоверии увеличивает потребность в кредитах коммерческих банков под высокие проценты, что еще более взвинчивает цену и усиливает отток капитала из промышленности в сферу обра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предприятий идея ФПГ представляет интерес с точки зрения решения именно эт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придерживаются мнения, что создание финансово-промышленных групп в нашей стране имеет острую необход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ргумента противников ФПГ выдвигается то, что объединение производства и капитала в крупных масштабах может сильно навредить климату конкуренции. В будущих ФПГ некоторые видят также мощные структуры, которые могут использовать свое влияние в целях получения льгот под неэффективные проекты и производство неконкурентной проду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-таки в России пока голоса “за” звучат убедительнее. Действительно, объединение капитала и производства дает возможности более интенсивного развития как индустриального, так и финансового секторов экономики. Движущая сила создания финансово-промышленных групп - стремление обеспечить гарантированный доступ к финансово-кредитным и материально-техническим ресурсам и наиболее надежное и прибыльное размещение капит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йчас сложилась ситуация, когда большая часть товаров на нашем рынке привезена из других стран, наши мелкие предприятия не могут выдержать иностранной конкуренции. Финансовый капитал разобщен. Денежные средства не попадают в производство, а аккумулируются в различных сегментах финансового рынка (рынок государственных краткосрочных облигаций, валютный рынок, рынок межбанковских кредитов). Финансовый рынок отделился от производства, а Центральный банк и Правительство РФ способствуют этому отрыву, поощряя финансовый капитал к чисто спекулятивным операциям. Гигантская пирамида государственного долга развращает финансистов, считает Л. Пайдиев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В 1995 г., говорит он, выровняли положение рубля, он постепенно укрепляется. Однако он не может защитить промышленность, так же как и пошлины и таможенные барьеры. Фактор иностранной конкуренции на сегодня является решающим. Мы уже потеряли множество отраслей - бытовую технику, радиоэлектронику, на очереди машиностроение. Выход в сложившейся ситуации один - создание крупных структ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по двум разделам, следует подчеркнуть следующее: создание финансово-промышленных групп в нашей стране имеет острую необходимость. Такие структуры способны решить существующие проблемы и способствовать подъему и последующему развитию отечественного производства.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Мировой опыт деятельност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-промышленных групп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анах с высоко развитой рыночной экономикой ФПГ играют весьма важную роль и занимают значительное место в народном хозяйстве. Целью их создания является стремление эффективно воздействовать на рынок посредством контроля над производственно-распределительным циклом из одного центра. К примеру, комплекс “Ривер-Руж”, хозяином которого был Генри Форд, в начале </w:t>
      </w:r>
      <w:r>
        <w:rPr>
          <w:rFonts w:eastAsia="Times New Roman Cyr" w:cs="Times New Roman Cyr"/>
          <w:sz w:val="28"/>
          <w:szCs w:val="28"/>
        </w:rPr>
        <w:t>XX</w:t>
      </w:r>
      <w:r>
        <w:rPr>
          <w:sz w:val="28"/>
          <w:szCs w:val="28"/>
        </w:rPr>
        <w:t xml:space="preserve"> века охватывал весь процесс производства автомобилей - от выплавки стали до выпуска готовой маш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 интересным является регулирование деятельности ФПГ в развитых странах, которое может принимать различные форм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ординация деятельности участников посредством холдинговой компании. Пример - концерн Ф.Флика (ФРГ). В его состав входит 49 компаний, в т.ч. 17 финансовых. Он представляет собой группировку крупных фирм олигополистического типа. Концерн располагает собственной банковской компанией и опирается в своей деятельности на “Немецкий банк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ль координатора могут выполнять траст-фонды и банк (группа Рокфеллера, наприме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динство участников ФПГ обеспечивается через взаимное владение акциями. Такая форма распространена в Японии. Перекрестное владение акциями предотвращает захват со стороны иностранных капиталистов. Центральный орган координации деятельности - совещания президентов фирм, проводящиеся секретно. Закрытость касается даже повестки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участников ФПГ в развитых странах можно свести к сотрудничеству и конкуренции. Участие в группе не устраняет возможности самостоятельного развития фирм, а, следовательно, и конкурентных противостояний между 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ФПГ с течением времени изменяется. Слияния и поглощения крупнейших корпораций резко активизировались на Западе в 70 - 90-х годах. Некоторая часть слияний и поглощений происходит в рамках одной и той же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я обязательность ФПГ нужно отправляться от особенностей российского производства и от мирового опыта. Мировая практика ФПГ показала: финансово-промышленные группы экономически целесообразны. Они обеспечивают своим членам облегченный доступ к финансовым ресурсам и операциям с ценными бумагами, контроль над использованием этих ресурсов, лучшее знание экономической конъюнктуры, координацию действий, соединение средств, помощь фирмам, оказавшимся в тяжелом полож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именительно к сегодняшней России к формированию ФПГ следует отнестись осторожно. Неразвитость рыночных отношений и конкуренции в результате создания таких групп может усугубиться. На Западе они формировались для того, чтобы ослабить негативные последствия рыночной стихии и ограничить конкуренцию; в Японии, плюс к тому, - еще и для предотвращения захвата корпораций иностранным капиталом. У нас такую мотивацию считать решающей явно нет основани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о в то же время формирование ФПГ в России целесообразно. Они служат обеспечению надежных, отвечающих требованиям качества поставок и сбыта, то есть  решению проблемы, очень болезненной и важной для отечественной экономики. Мировая практика свидетельствует, что финансово-промышленные группы имеют большие возможности в решении не только этой проблемы, но и в оздоровлении экономики в целом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/>
          <w:b/>
          <w:bCs/>
          <w:sz w:val="32"/>
          <w:szCs w:val="32"/>
        </w:rPr>
        <w:t>²²</w:t>
      </w:r>
      <w:r>
        <w:rPr>
          <w:b/>
          <w:bCs/>
          <w:sz w:val="32"/>
          <w:szCs w:val="32"/>
        </w:rPr>
        <w:t>. Структурные элементы финансово-промышленной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ы и их взаимосвязь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Участники финансово-промышленной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финансово-промышленной группы - юридические лица, подписавшие договор о создании ФПГ, учрежденная ими центральная компания финансово-промышленной группы либо основное и дочерние общества, образующие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ФПГ входят коммерческие и некоммерческие организации, в том числе иностранные. Исключение составляют общественные и религиозные организации. Участие более чем в одной ФПГ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частников ФПГ обязательно наличие организаций, действующих в сфере производства товаров и услуг, а также банков и иных кредит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участников ФПГ могут входить также инвестиционные институты, негосударственные пенсионные и иные фонды, страховые организации, участие которых обусловлено их ролью в обеспечении инвестиционного процесса в Ф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омышленные группы обладают одной характерной особенностью - это отсутствие какой бы то ни было формально закрепленной организационной структуры. Исследуя связи и зависимости корпораций по составу пайщиков и их долям в акционерном капитале, по составу членов правлений, советов директоров и т.д., по характеру и условиям кредитных сделок, по систематическим контрактным соглашениям, можно приблизительно очертить границы той или иной ФПГ. Но нельзя, например, вчинить иск какой-нибудь ФПГ, такого ответчика не существует. Можно лишь иметь дело с отдельными фирмами, входящими в группу, но не с группой как таков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яя запутанность и разветвленность внутренней структуры ФПГ вызвана стремлением максимально запутать учет и минимизировать на этой основе налоговые платежи, а также обойти существующие требования государственного регулирования, в том числе ограничения на инвестицио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подчеркнуть, что образование ФПГ - это не просто организационно-правовой процесс оформления взаимодействия финансовых и промышленных компаний, это складывающиеся в течение длительного времени связи промышленных, торговых, финансовых фирм и организаций. Эти связи складываются посредством системы участия ( в том числе перекрестного владения акциями), личной унии, долгосрочных кредитных обязательств и иных форм зависимост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Структурные элемен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формирующихся российских ФПГ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делить основные элементы конкретно отечественных финансово-промышленных групп, необходимо проследить, как формировались крупные частные капиталы, так как именно факт наличия капитала является основным в формировании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ость государственной власти и законодательства, зачаточное состояние рыночных институтов, быстрые темпы приватизации и открытия экономики, неопытность населения создали благодатную обстановку для спонтанного формирования крупных частных капиталов. Быстрые темпы развития крупнейших финансовых структур в России - в подавляющем большинстве случаев результат их тесных связей с государственным сектором и многочисленных неявных льгот, которые им удается получить от правительства на индивидуальной основе. Государственный сектор стал своего рода инкубатором для частных фир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ый, привилегированный доступ к государственным ресурсам стал необходимым условием успешного развития крупного частного бизн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анковского сектора России характерен высокий темп рыночных преобразований. На протяжении 1988 - 1991 гг. он был открытым для входа на рынок новых участников. Требования к минимальному размеру уставного капитала были крайне низки, госпредприятия имели большие средства и становились учредителями “своих” бан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стоящий расцвет банков связан с либерализацией в 1992 году. Банковский сектор больше всех выиграл от инфляции. Ситуацию усугубили неэффективная платежная система, неразвитость валютного рынка и неустойчивый валютный курс рубля. Все это банки использовали в своих интерес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епенное ужесточение контроля в 1993 году со стороны ЦБ РФ, повышение минимальной величины уставного капитала способствовало централизации банковского капитала. Только за первые 8 месяцев 1993 г. 73 коммерческих банка (3,5% от их общего числа) были преобразованы в отделения или дочерние банк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ансия крупных банков внутри самого банковского сектора, формирование сетей столичных банков в регионах - одна из особенностей нынешнего этапа развития ФПГ. Банки идут на это, чтобы получить доступ к местным денежным ресурсам, укрепить взаимоотношение с мелкими банками. Поглощение более мелкого банка расценивается руководством банка как более эффективные вложения, чем открытие филиала “на пустом месте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учесть, что банки имеют более квалифицированный персонал, чем остальные экономические субъекты. Это позволяет им формировать собственные инвестиционные стратегии, нацеленные на приобретение существенной доли в секторах, которые имеют возможности для роста уже в среднесрочной перспекти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им из важнейших элементов формирующихся отечественных финансово-промышленных групп являются ба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фера быстрого накопления капитала - торговля. Высокая прибыльность торгового бизнеса в России связана с огромными различиями в структурах внутренних и мировых цен, сделавшими внешнюю торговлю сразу после отказа от государственной монополии на эту сферу весьма 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торговые структуры появлялись раньше, чем финансовые, и выступали материнскими компаниями по отношению к последним. Однако с учетом прибыльности банковского бизнеса практически все заметные торговые компании не только открыли собственные банки, но и рассматривают собственную банковскую деятельность в качестве приоритетного направления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банки непосредственно внедряются на рынок торговых услуг, создавая дочерние компании. Банки также активно участвуют в приобретении акций крупнейших предприятий розничной торгов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анки и торговые компании являются в сегодняшних условиях основными структурообразующими элементами ФПГ. Именно здесь основной источник доходов группы (которые могут частично перераспределяться в пользу других входящих в группу предприятий, в том числе на освоение новых рын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временной структуре ФПГ, как правило, присутствуют еще два “типовых” элемента - страховая компания и чековый инвестиционный фонд. В условиях инфляции и при отсутствии в обществе традиций потребления страховых услуг развитие страхования сталкивается со спросовыми ограничениями. Однако в рамках более крупных структур страховые компании оказываются крайне полезными, в том числе для безналогового увеличения наличных выплат работающим в ФПГ (через страховые платежи) и организации легального вывоза капитала (через перестрахование за рубежо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фонды изначально использовались для аккумуляции приватизационных чеков (по данным Госкомимущества, на начало 1994 года фонды собрали около 30% всех выпущенных чеков в России), а впоследствии - для спекулятивной игры ваучерами. Особенность российского законодательства потребовала от банков создания дочерних структур для внедрения на этот новый ранок. 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. Здесь надо учесть, что российское законодательство ограничивает прямые банковские инвестиции в небанковские предприятия. Способ обхода закона - учреждение дочерних компаний, в первую очередь инвестиционных компаний и фон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ьшей степени в структуре современных ФПГ распространены такие преобразования, как, например, фирмы по работе с недвижимостью. Сравнительно новая тенденция, которая будет усиливаться, - формирование частных пенсионных фон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касается промышленных предприятий, то фактически финансово-промышленная группа выбирает приоритетные направления инвестирования на основе сочетания следующих критерие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никальность предприятий, их монопольное положение на российском ры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укция предприятия является основной для входящих в ФПГ торговых комп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ожения в сектора, дополняющие отраслевую структуру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личных связей в секторе, готовность руководителей предприятий к сотрудничеству с крупным ба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рупная просроченная задолженность предприятий банку: в этом случае руководство ФПГ надеется совместными усилиями нормализовать обстановку, так как не видит другого способа вернуть выданные кред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сего выше сказанного можно сделать вывод, что участниками финансово-промышленной группы могут быть различные промышленные предприятия, финансово-кредитные учреждения и прочие юридические лица. Однако в настоящее время основными элементами ФПГ являются банки, поэтому необходимо подробнее отразить роль финансово-кредитных институтов в формировании и развитии финансово-промышлен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2.3. Роль банков в деятельности финансово-промышлен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структурообразующим элементом ФПГ является, как это уже отмечалось выше, финансово-кредитный инстит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даже мнени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-настоящему эффективными и прочными могут стать лишь те ФПГ, кото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ициированы именно банками, а не группами промышленных предприятий. Попытки таких предприятий учреждать собственные банки малопродуктивны. В связи с этим необходимо преодолеть как можно скорее отчужденность и недоверие между банками и предприя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числу основных предпосылок и условий активного участия банка в процессе формирования и развития ФПГ относятс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посредственное и активное участие специалистов банка в разработке концепции и подготовке проектов нормативных актов, направленных на формирование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ивное взаимодействие представителей банка и головной организации в формируемой компании с руководителями предприятий, включаемыми в ее состав, уже на этапе подготовки создания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в рамках комплекса полного цикла расширенного воспроизводства и наличие оптимальной производственной структуры с учетом заинтересованности банков в инвестировании предприятий, имеющих определенные производственно-технические и организационно-экономические взаимо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репление за банком функций финансово-расчетного центра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на базе банка центрального депозитария, обслуживающего выпуск и размещение акций компании и входящих в ее состав акционерных об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посредственное участие специалистов банка в разработке проектов инвестицион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частие банковских специалистов в проектиров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дрении системы управления ФПГ, наличие представителей банка в составе органов управления компанией (в качестве членов совета директоров, наблюдательного совет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ба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ются необходимым элементом финансово-промышленной группы и активно участвуют в их создании и развитии, имея на то объективные предпосылки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Классификация финансово-промышленных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-промышленные группы можно классифицировать следующим образом, исходя из того, чего именно хотят учредители ФПГ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вый вид ФПГ может формироваться по инициативе финансовых институтов, заинтересованных в надежном и достаточно прибыльном вложении средств. Целенаправленно консолидируя акции торговых, промышленных, транспортных предприятий (непосредственно или через создание холдинговых структур), финансовые компании становятся ядром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ПГ этого вида отличаются широким разнообразием входящих в них предприятий, которые могут быть совершенно не связанными друг с другом ни по производственной кооперации, ни по другим хозяйственным интересам. Этот вид ФПГ возникает в результате диверсификации капитала финансово-кредитных учреждений, повышающей его надежность в изменчивой конъюнктуре рынка. В сегодняшних условиях образования ФПГ такого рода сомнительно, т.к. банки избегают долгосрочных вложений в промышленные предприятия, особенно круп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торой вид ФПГ может возникнуть при необходимости обеспечить производственно-техническое развитие группы промышленных предприятий и научно-исследовательских организаций, имеющих общие интересы в технологическом взаимодействии по созданию определенной продукции и освоению новых технологий. В недалеком прошлом для этих целей создавались крупные производственно-хозяйственные комплексы, которые могли быть организационно оформлены в производственные или научно-производственные объединения, а также путем установления устойчивых кооперационных связей, оформленных договорными отношениями на основе фондовых нарядов и разнарядок. Но сегодня государственного финансирования и фондового материально-технического обеспечения нет. К тому же в результате акционирования и приватизации предприятий единственной формой хозяйственных контактов стала система участий, то есть взаимопроникновения акционерной собственности различны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и этой формы ФПГ выступают промышленные предприятия, но они нуждаются в инвестициях, которыми располагают банки, страховые и инвестиционные комп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финансово-кредитные институты особо не желают финансировать промышленность, промышленные предприятия вынуждены создавать свои банки. Сейчас, желая создать ФПГ, многие также собираются учреждать новые банки в составе этих групп. Эти банки, как правило, маломощны. К тому же сейчас Центральный банк РФ установил для коммерческих банков нижний предел уставного капитала, который трудно преодол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типы ФПГ ориентированы на интересы частных предприятий и собственно рыночные условия их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т вид ФПГ призван содействовать формированию государственного сектора в экономике. Зародыши таких ФПГ уже созданы в форме холдинговых компаний. Чтобы превратить их в ФПГ, нужно ввести в их состав крупное финансово-кредитное учре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ФПГ ориентированы на предприятия либо государственные, либо акционированные, но с высоким удельным весом федер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му виду можно отнести ФПГ, которые намерены создать региональные администрации в своих краях и областях, желая использовать новую структурную форму для достижения своих ц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тот вид предусмотрено создавать на основе межправительственных соглашений. Предполагается, что эти ФПГ обладают двумя особенностями: во-первых, создаются с участием иностранного капитала, привлекаемого межправительственными соглашениями в различных формах, во-вторых, перечень российских участников ФПГ определяется Правительством РФ из числа предприятий с долей государственной собственности в их капитале не менее 2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многие не считают создание ФПГ на базе государственных предприятий перспективным. Наиболее предпочтителен, полагает заведующий отделом организации управления собственностью и предпринимательства Правительства РФ Прохоров В.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, вариант организации ФПГ предприятиями России и стран СНГ. Это поможет восстановить технологические связи, погасить взаимную задолженность, установить тесные контакты, прерванные в последние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следующие типовые варианты формирования финансово-промышленных групп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“Инкомбанк”. Крупный, быстро растущий банк, имел систему дочерних финансовых, инвестиционных, страховых и других компаний, проводящих согласованную политику на финансовых рынках. С учетом избранных отраслевых приоритетов банк приобретал значительные пакеты акций различных предприятий, причем необязательно своих клиентов. Высокая прибыльность основного банковского бизнеса позволяла финансировать экспансию в промышленность путем покупки ваучеров и прямых приобретений а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“Альфабанк”. Сравнительно небольшой банк, контролирующий один из самых больших в стране чековых инвестиционных фондов. Банковские средства были инвестированы в основном в интенсивную стартовую рекламную компанию по аккумуляции чеков населения и начальную деятельность фонда. Текущая деятельность фонда финансировалась за счет операций на чековом рынке и за счет операций с акциями приватизированных предприятий. Одновременно происходило постепенное инвестирование собственных чеков в приватизируемые объе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“Биопроцесс” / НИПЕК. Это в гораздо большей степени промышленная группа, чем предыдущие. “Биопроцесс” - один из первых крупных кооперативов в стране в области биотехнологий и нефтепереработки. Учрежденная группой инвестиционная компания НИПЕК стала одним из первых в России акционерных обществ, активно привлекавших деньги населения. В настоящее время НИПЕК практически реализует инвестиционную стратегию “Биопроцесса”. За 1993 год группой были приобретены на чековых аукционах акции около 100 промышленных предприятий в химической и нефтеперерабатывающей промышленности, а также в секторах гражданского машиностроения. Среди наиболее известных - покупка примерно 20% акций объединения Уралмаш. Входящий в группу Промышленно-инвестиционный банк среди прочих функций финансировал приобретение приватизационных чеков за счет специально полученных межбанковских кредитов. Обслуживание кредитов осуществлялось за счет текущей прибыли членов группы. </w:t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/>
          <w:b/>
          <w:bCs/>
          <w:sz w:val="32"/>
          <w:szCs w:val="32"/>
        </w:rPr>
        <w:t>²²²</w:t>
      </w:r>
      <w:r>
        <w:rPr>
          <w:b/>
          <w:bCs/>
          <w:sz w:val="32"/>
          <w:szCs w:val="32"/>
        </w:rPr>
        <w:t>. Финансово-промышленные группы в России: проблемы и перспективы развития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3.1. Первые шаги по созданию финансово-промышленных групп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омышленные группы - явление сравнительно новое в российской экономике. Их возникновение свидетельствует о формировании крупного слоя финансово-экономических отношений. Что удалось на сегодня сделать по созданию ФПГ? Какова нормативно-правовая база их деятельности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екабря 1995 года финансово-промышленные группы формировались на основании Указа Президента РФ от 5 декабря 1993 г., в котором были предусмотрены меры государственной поддержки групп и определенные ограничения. Во исполнение Указа были приняты соответствующие постановления Правительства 23 мая 1994 г. №508 и 19 июня 1994 г. №707, которые затрудняли создание ФПГ массой формальных препятствий. Например, запрещалось включение в группу крупных предприятий с большой численностью занятых и т.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 ноября 1995 года был принят Федеральный закон РФ “О финансово-промышленных группах”, основывающийся на уже действующих нормативных актах. Однако этот закон исключает и заменяет их некоторые положения. Принятие закона, призванного регулировать деятельность ФПГ, может только приветствоваться. Учитывая значение ФПГ за рубежом, есть основания полагать, что в России ФПГ переместятся с горизонта в эпицентр экономики, чему в немалой степени будет содействовать принятый закон. Однако некоторые, в частности, кандидат экономических наук В.В.Болотин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, считают, что не все острые вопросы нашли отражение в вышедшем в свет законе, что по ряду направлений не удалось продвинуться вперед и учесть многие высказываемые в ходе обсуждения замечания.  Но тем не менее, законодательство продвинулось далеко вперед в этой области, и принятие закона, безусловно, будет способствовать дальнейшему формированию и развитию финансово-промышленных групп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ыводы были сделаны по итогам первых лет деятельности ФПГ? Выводы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з государственного вмешательства в организацию ФПГ не обойтись. Но надо до минимума сократить влияние чиновников в этот проце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ногие ФПГ созданы на базе упраздненных управлений министерств и ведомств. Это вызывает опасение, т.к. это могут быть дутые, бутафорные ФПГ, неэффективные для эконом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ПГ, осуществляющие инвестиционные проекты, могут удачно вписаться в ситуацию, возникшую после инвестиционных торгов. Сочетание этих процессов - проведения инвестиционных торгов и создания ФПГ - может принести большую пользу эконом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существующие финансово-промышленные группы отличаются друг от друга, но объединяют их общие направления в совершении практики формирования ФП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нятие искусственных ограничений на создание эффективных объединений финансового и промышленного капит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ханизма оперативной государственной поддержки ФПГ в приоритетны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аз о льгот и стимулов ФПГ в других промышленных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ка кадров управленцев качественно нового уров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работка единого методологического подхода к государственному регулированию процессов формирования Ф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нашей стране создана необходимая правовая база по деятельности финансово-промышленных групп и уже имеется небольшой опыт в области формирования и развития ФПГ. Надеемся, что существующие недоработки будут устранены в ближайшее время, и финансово-промышленные группы будут содействовать стабилизации экономической ситуации в стране.  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Финансово-промышленные группы 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ая поддерж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ры подчеркивают, что создание ФПГ отвечает прежде всего интересам государства. Последнее получает возможность обеспечить более высокий уровень эффективности, динамичности, сбалансированности и управляемости экономики. Но авторы также отмечают, что интересы участников ФПГ в свою очередь, как правило, совпадают с интересами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ситуации очевидно, что в процессе создания ФПГ  государство должно оказывать поддержку их становления и развития. При этом речь идет не только о предоставлении дотаций и субсид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вопрос взаимодействия государства и ФПГ - определение и задействование конкретных мер государственной поддержки и стимулирования, обеспечивающих положительный эффект. В этой связи комплекс конкретных мер, могущих позитивно повлиять на организацию ФПГ, видится следующим образо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ашение задолженности федерального и региональных бюджетов перед участниками ФПГ в счет налогов, подлежащих ими к уплате в бюдже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а для участников ФПГ авансовых платежей по налогу на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чет убытков, понесенных участниками ФПГ, при определении налогооблагаемой прибыли головного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продажи участниками группы своей продукции другим ее членам по ценам ниже себе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Единовременное списание затрат по закупке материальных ресурсов на себестоимость продукции с зачетом НДС, уплаченного поставщикам ресурсов, при определении суммы НДС, подлежащей уплате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экспортно-импортных операций предприятиями-участниками ФПГ без внесения залоговых сумм на счета таможен (при наличии гарантии банка-члена ФП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деление участников ФПГ правом экспорта стратегически важных сырьевых товаров по продукции, производимой в рамках Ф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отсрочки до завершения сделки по уплате таможенных платежей при проведении экспортных и импортны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разование инвестиционных и стратегических фондов ФПГ с направлением в них части отчислений в отраслевые внебюджетные фо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здание фондов ФПГ (медстраха, соцстраха, занятости, НИОКР) с направлением в них обязательных отчис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пущение отсрочки до конца текущего финансового года по уплате налога на прибыль в части, направляемой на инвестиции в отечественную экономику и подлежащей налогообложению по действующему законодательству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хотя бы некоторые меры будут воплощены в жизнь, это окажет стимулирующие воздействие на формирование ФПГ в России. Вообще, многие авторы статей придерживаются мнения, что создание эффективных финансово-промышленных групп возможно только при обстоятельствах, когда государство активно содействует процессу формирования и развития ФП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. Создание финансово-промышленных групп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отраслях оборонной промышл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зкого перехода на новые условия хозяйствования предприятия оборонного комплекса лишились жесткого государственного регулирования в сфере производства и обращения. Либерализация цен и, как следствие, все возрастающая инфляция подорвали инвестиционную активность предприятий. Также положение усугубляется обвальной конверсией и стихийностью приватизации на начальном эта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для преодоления существующих проблем отраслей оборонной промышленности (ООП) является создание ФПГ. В настоящее время в ООП ведутся работы по созданию около 20 ФПГ, которые будут межотраслевыми объединениями финансовых, производственных, торговых структур, нацеленных на выпуск конкурентоспособной военной и гражданской прод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тся, что создание ФПГ на базе предприятий ООП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сит экономическую и финансовую устойчивость предприятий - членов ФП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ширит самостоятельность предприятий ООП, они будут рассчитывать на свои силы и меньше опираться на поддержку государ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удет способствовать модернизации производства ООП за счет привлечения банковского капи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низит вероятность банкротства предприятий и способствует их выходу на прибыльную рабо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будет способствовать перераспределению управленческих функций. Часть функций Госкомоборонпрома РФ и Главных управлений способны взять на себя ФП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удет способствовать структурной перестройке экономики ООП, развитию производственно-финансовых отнош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едотвратит падение производства в ООП, приостановит разрушение крупных технологических комплек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ПГ на базе предприятий ООП должны учитываться их особенности, включая необходимость сохранения научного, промышленного и кадрового потенциала, сохранения и развития мобилизационных мощностей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же созданы и функционируют ФПГ “Уральские заводы”, “Сокол”, “Скоростной флот”, холдинговые компании - “Ленинец”, “Арсенал”, “Авиаприбор-холдинг” и корпорации - “Туполев”, Ильюшин” и др. Активизировалась работа по проектированию ряда международных Ф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ФПГ в ООП достигается ряд преимуществ, таких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технологических и производственных связей между предприятиями после приватизации и их научно-техни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ривлечения внебюджетных источников финансирования для осуществления конверсии и диверсификации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ривлечения необходимых финансовых и материальных ресурсов для налаживания выпуска сложной конкурентоспособ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проблемы взаимных неплатежей в рамках создания интегрирован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гарантий сохранения и поддержания мобилизационных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трудности при формировании и функционировании ФПГ в ООП обычно связаны с привлечением заемных средств. Имеется два пути привлечения внебюджетных средств участниками ФПГ - через банки и через фондовый рынок. Однако четвертая часть российских банков убыточна, а фондовый рынок находится на стадии своего формирования. Для привлечения иностранных инвесторов не созданы льготные условия. В то же время за счет создания ФПГ в ООП может быть обеспечен подъем как в области промышленности, так и в области накопления капит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ужно решить возникающие проблемы и устранить влияние сдерживающих факторов, в частности, снять жесткие ограничения на образование ФПГ. Тогда можно ожидать повышения взаимной заинтересованности промышленного и финансового секторов в создании ФПГ, расширения приватизации банковской сферы, создания элементов правовой инфраструктуры. В результате может быть осуществлена серьезная структурная перестройка промышленности.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. Настоящее и будущее развития финансово-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ромышленных групп в Росс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1996 г. официально созданы 28 ФПГ, причем часть их образована по инициативе государства, однако число образований, являющихся по сути ФПГ, далеко не исчерпывается зарегистрированными. Среди таких, в частности, группы, созданные вокруг крупных бан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Госкомпрома РФ, на зарегистрированные ФПГ приходится около 190 инвестиционных проектов с годовой потребностью в финансировании около 4 млрд. долла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дии разработки и согласования находится около 10 проектов, около 100 инициативных групп заявили о желании организовать ФПГ. В состав действующих 28 ФПГ вошли 450 предприятий и организаций, среди них - 67 финансово-кредитных учреждений, включая коммерческие банки, страховые компании, инвестиционные институты. Общая численность занятых в ФПГ составляет 2,5 млн. человек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Краткие данные о ряде ФПГ приведены в приложении 1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зятый в 1993 г. курс на формирование в российской экономике интегрированных структур доказывает свою эффективность на фоне всеобщего спада производства. Анализ результатов деятельности ряда ФПГ позволяет сделать вывод о положительном влиянии интеграции промышленного и банковского капиталов на результаты их деятельности. В рамках ФПГ повышается надежность инвестиционных проектов - более высокий уровень финансовой, технологической и организационной устойчивости приводит к снижению инвестиционных рисков. Предприятия ФПГ увеличили объемы промышленного производства в 1994 г. на 4% по сравнению с 1993г., при этом на 20% возрос объем реализованной продукции, на 30% - объем экспорта, а просроченная задолженность сократилась на 15%. в 1995 г. по сравнению с 1994 г. объем промышленного производства по различным ФПГ возрос на 5 - 10%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ам Госкомпрома, уже в 1997 году в России будет зарегистрировано 150 финансово-промышленных групп, причем по крайней мере 20 из них будут величинами заметными даже на фоне мировых гигантов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Однако, как считает А. Куц, пока не стоит мыслить слишком глобально. Более симпатичны проекты поскромнее. Например, Монтажспецбанк объединил вокруг себя 20 различных промышленных и торговых предприятий, уже занят выполнением задуманного, хотя пока эта группа не зарегистриров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икшие в России финансово-промышленные группы активно занимаются широкомасштабной деятельностью, приносящей определенные успехи. Анализируя тенденции развития отечественных финансово-промышленных групп, можно сделать вывод, что в дальнейшем ожидается увеличение числа эффективно работающих ФПГ, которые будут способствовать развитию экономик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яда проведенных исследований, обобщивших мировой и первый отечественный опыт развития финансово-промышленных групп, показывают: широкомасштабное становление подобных крупных организационно-хозяйственных структур - одно из ключевых направлений выведения российской экономики из кризиса и ее реформирования на подлинно рыночных нача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никли объективные условия для формирования и деятельности финансово-промышленных групп в нашей стране. В создавшихся условиях формирование ФПГ - один из путей выживания промышленных предприятий. Большие надежды возлагаются на деятельность финансово-промышленных групп в отраслях военно-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нашей стране создана необходимая правовая база по созданию финансово-промышленных групп и уже имеется небольшой опыт в области их деятельности. Надеемся, что финансово-промышленные группы при помощи государства будут содействовать стабилизации экономической ситуации в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льзя превращать формирование групп в очередную волюнтаристскую кампанию, навязывать эту форму предприятиям. Образование ФПГ и выбор их конкретного варианта - дело самих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ее. Было бы неправильно сказать, что крупные корпорации и ФПГ не заключают в себе негативных сторон и тенденций. Дело, однако, в том, что идеальных общественных форм, которые не содержали бы отрицательных потенций, вообще не существует. Важно поэтому прежде всего трезво определить, что конкретно формирование финансово-промышленных групп может дать российской экономике в ее нынешн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надеяться на то, что формирование новых организационных структур в нашей стране, в частности, финансово-промышленных групп, позволит преодолеть структурный кризис и стать на путь стабилизации отечественной эконом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одолжение.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писок использованной литературы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сламов И.Г., Манылов И.Е., Савинков А.Г. Финансово-промышленные группы в России // Деньги и кредит, №6,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тизи Э. Уполномоченные банки и финансово-промышленная интеграция // Российский экономический журнал, №10, 1994. </w:t>
      </w:r>
    </w:p>
    <w:p>
      <w:pPr>
        <w:pStyle w:val="Footnot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rPr>
          <w:sz w:val="28"/>
          <w:szCs w:val="28"/>
        </w:rPr>
      </w:pPr>
      <w:r>
        <w:rPr>
          <w:sz w:val="28"/>
          <w:szCs w:val="28"/>
        </w:rPr>
        <w:t>3. Батчиков С., Петров Ю. Формирование финансово-промышленных групп и государство // Российский экономический журнал, №2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умгартен Л. Особенности создания ФПГ в отраслях оборонной промышленности // Финансовый бизнес, №7, 19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лотин В.В. Финансово-промышленные группы: возможности, реальность и нормотворчество // Финансы, №7,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олотин В.В. Закон о ФПГ принят: вопросы остаются // Финансы, №7,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рбатова Л.В. Банки и промышленность: некоторые аспекты взаимодействия // ЭКО, №11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рбунов А. Формирование финансово-промышленных групп и освоение новых экономических механизмов // Финансовый бизнес, №9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рачева И. Финансово-промышленные группы // Финансовый бизнес, №7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ренбэк Г., Соломенникова Е. ФПГ: российская интерпретация // ЭКО, №8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унаев Э.П. Создание финансово-промышленных групп в России // Вестник Московского университета, серия Экономика, №4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лин А. Промышленная политика, организационные преобразования // Экономист, №10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узьмин А.К. Роль банка в процессе формирования и развития финансово- промышленных групп // Финансы, №1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уликов В., Латышева Г., Николаев А. Образование финансово-промышленных групп (необходимость, цели и механизмы) // Российский экономический журнал, №1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уликов В. Не корректировка, а переход к новой модели реформирования // Российский экономический журнал, №1, 199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уликов В., Латышева Г., Николаев А. Российская приватизация: слова и дела // Российский экономический журнал, №7, 199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уц А. ФПГ: эволюция или принудительная коллективизация // Финансист, №26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Любинин А. Реорганизация акционерных обществ и становление финансово-промышленных групп // Российский экономический журнал, №11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акаревич Л.Н. Проблемы создания ФПГ в России // Банковское дело, №12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рголит Г. Создание финансово-промышленных групп в России // Проблемы теории и практики управления, №4, 1994. 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еньшикова О., Попова Т. Государственная поддержка ФПГ // Экономика и жизнь, №33, 1995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айдиев Л. Создание ФПГ в России - трудный процесс // Экономист, №2, 1996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етишкина С. Роль банков в формировании ФПГ // Финансовый бизнес, №11, 1995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номарев А.К. Проблемы и перспективы создания финансово-промышленных групп // Экономист, №12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ромышленность и банки: окрепнут ли узы? // Экономика и жизнь, №37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Средство смягчения ситуации (интервью с В.А.Прохоровым, Е.К.Новиковой) // ЭКО, №8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Три вопроса о ФПГ (на вопросы отвечают Ю.Д.Апостолов, В.Г.Баев, А.Х.Бец, В.Н.Брайко, А.К.Бульхин, Б.В.Прилепский) // ЭКО, №8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Федеральный закон РФ от 30 ноября 1995 года № 190-ФЗ “О финансово-промышленных группах” // Финансовая газета, №1,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Фрейнкман Л. Финансовый капитал и формирование новой промышленной структуры в России // ЭКО, №10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Чибриков Г. О финансово-промышленных группах // Российский экономический журнал, №2, 199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РФ от 30 ноября № 190-ФЗ “О финансово-промышленных группах” // Финансовая газета, №1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омарев А. Проблемы и перспективы создания финансово-промышленных групп // Экономист, №12, 1994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 вопроса о ФПГ (на вопросы отвечают Ю.Д.Апостолов, В.Г.Баев, А.Х.Бец, В.Н.Брайко, А.К.Бульхин, Б.В.Прилепский) // ЭКО, №8, 1994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омарев А. Проблемы и перспективы создания финансово-промышленных групп // Экономист, №12, 1994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йдиев Л. Создание финансово-промышленных групп в России - трудный процесс // Экономист, №2, 199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бриков Г. О финансово-промышленных группах // Российский экономический журнал, №2, 1994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ейнкман Л. Финансовый капитал и формирование новой промышленной структуры в России // ЭКО, №10, 19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рейнкман Л. Финансовый капитал и формирование новой промышленной структуры в России // ЭКО, №10, 19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инин А. Реорганизация акционерных обществ и становление финансово-промышленных групп // РЭЖ, №11, 199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ишкина С. Роль банков в формировании ФПГ // Финансовый бизнес, №11, 199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енбэк Г., Соломенникова Е. ФПГ: российская интерпретация // ЭКО, №8, 1994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sz w:val="24"/>
          <w:szCs w:val="24"/>
        </w:rPr>
        <w:t>?</w:t>
      </w:r>
      <w:r>
        <w:rPr>
          <w:sz w:val="24"/>
          <w:szCs w:val="24"/>
        </w:rPr>
        <w:t xml:space="preserve"> Средство смягчения ситуации (интервью с В.А.Прохоровым, Е.К.Новиковой) // ЭКО, №8, 1994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отин В.В. Закон о ФПГ принят: вопросы остаются // Финансы, №7, 1996, с. 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тчиков С., Петров Ю. Формирование финансово-промышленных групп и государство // Российский экономический журнал, №2, 199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умгартен Л. Особенности создания ФПГ в отраслях оборонной промышленности // Финансовый бизнес, №7, 1995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ламазов И.Г., Манылов И.Е., Савинков А.Г. Финансово-промышленные группы в России // Деньги и кредит, №6, 1996, с. 6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сламазов И.Г., Манылов И.Е., Савинков А.Г. Финансово-промышленные группы в России // Деньги и кредит, №6, 1996, с. 68.</w:t>
      </w:r>
    </w:p>
    <w:p>
      <w:pPr>
        <w:pStyle w:val="Footnote"/>
        <w:rPr/>
      </w:pPr>
      <w:r>
        <w:rPr>
          <w:smallCaps/>
          <w:sz w:val="24"/>
          <w:szCs w:val="24"/>
          <w:vertAlign w:val="superscript"/>
        </w:rPr>
        <w:t xml:space="preserve">18 </w:t>
      </w:r>
      <w:r>
        <w:rPr>
          <w:sz w:val="24"/>
          <w:szCs w:val="24"/>
        </w:rPr>
        <w:t>Куц А. ФПГ: эволюция или принудительная коллективизация // Финансист, №26, 199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</w:t>
    </w:r>
    <w:r>
      <w:rPr/>
      <w:t>предмет:  Финансы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841115</wp:posOffset>
              </wp:positionH>
              <wp:positionV relativeFrom="paragraph">
                <wp:posOffset>-269240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21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6" w:space="1" w:color="000000"/>
      </w:pBdr>
      <w:rPr/>
    </w:pPr>
    <w:r>
      <w:rPr/>
      <w:t xml:space="preserve"> </w:t>
    </w:r>
    <w:r>
      <w:rPr/>
      <w:t>тема: Финансово-промышленные группы                                                                      Чудинова Наталья</w:t>
    </w:r>
  </w:p>
  <w:p>
    <w:pPr>
      <w:pStyle w:val="Header"/>
      <w:pBdr>
        <w:bottom w:val="double" w:sz="6" w:space="1" w:color="000000"/>
      </w:pBdr>
      <w:rPr/>
    </w:pPr>
    <w:r>
      <w:rPr/>
      <w:t xml:space="preserve"> </w:t>
    </w:r>
    <w:r>
      <w:rPr/>
      <w:t>как новое явление в финансовых отношениях.                                                              гр. 124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06:51:00Z</dcterms:created>
  <dc:creator>Александр</dc:creator>
  <dc:description/>
  <dc:language>en-US</dc:language>
  <cp:lastModifiedBy>Александр</cp:lastModifiedBy>
  <cp:lastPrinted>1996-11-28T13:46:00Z</cp:lastPrinted>
  <dcterms:modified xsi:type="dcterms:W3CDTF">1999-03-02T17:23:00Z</dcterms:modified>
  <cp:revision>6</cp:revision>
  <dc:subject/>
  <dc:title>Министерство общего и профессионального образования</dc:title>
</cp:coreProperties>
</file>