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864685639"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911194568"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