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2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2����</w:t>
      </w:r>
      <w:r>
        <w:rPr/>
        <w:t>権 � ������묨 ����</w:t>
      </w:r>
      <w:r>
        <w:rPr/>
        <w:t>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᭠� �࣮��� � �� ���⭨��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�� ����</w:t>
      </w:r>
      <w:r>
        <w:rPr/>
        <w:t>ࠪ</w:t>
      </w:r>
      <w:r>
        <w:rPr/>
        <w:t>⠬ � �� ��</w:t>
      </w:r>
      <w:r>
        <w:rPr/>
        <w:t xml:space="preserve">࠭⨨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����⭠� ��⥬�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 ����</w:t>
      </w:r>
      <w:r>
        <w:rPr/>
        <w:t>権</w:t>
      </w:r>
      <w:r>
        <w:rPr/>
        <w:t>, �</w:t>
      </w:r>
      <w:r>
        <w:rPr/>
        <w:t>易���� � ��</w:t>
      </w:r>
      <w:r>
        <w:rPr/>
        <w:t>࠭⨩��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�</w:t>
      </w:r>
      <w:r>
        <w:rPr/>
        <w:t>ࠪ⮢</w:t>
      </w:r>
      <w:r>
        <w:rPr/>
        <w:t>, ���⭨���� �����</w:t>
      </w:r>
      <w:r>
        <w:rPr/>
        <w:t xml:space="preserve">᭮� �࣮���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஢������ � ��� ��থ��� ����</w:t>
      </w:r>
      <w:r>
        <w:rPr/>
        <w:t xml:space="preserve">権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  ���</w:t>
      </w:r>
      <w:r>
        <w:rPr/>
        <w:t>ᥭ�� ��������� � ���</w:t>
      </w:r>
      <w:r>
        <w:rPr/>
        <w:t>冷� ���⮢ 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</w:t>
      </w:r>
      <w:r>
        <w:rPr/>
        <w:t>।�</w:t>
      </w:r>
      <w:r>
        <w:rPr/>
        <w:t>⢠�� �� ������ � ������</w:t>
      </w:r>
      <w:r>
        <w:rPr/>
        <w:t>묨 ����</w:t>
      </w:r>
      <w:r>
        <w:rPr/>
        <w:t>ࠪ</w:t>
      </w:r>
      <w:r>
        <w:rPr/>
        <w:t>⠬�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 "�</w:t>
      </w:r>
      <w:r>
        <w:rPr/>
        <w:t>ਬ�୮� �</w:t>
      </w:r>
      <w:r>
        <w:rPr/>
        <w:t>奬� ��壠���᪮�� ��� ����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묨 ����</w:t>
      </w:r>
      <w:r>
        <w:rPr/>
        <w:t>ࠪ</w:t>
      </w:r>
      <w:r>
        <w:rPr/>
        <w:t>⠬�" ���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  ��</w:t>
      </w:r>
      <w:r>
        <w:rPr/>
        <w:t>஢�� �ࠪ⨪� ��������������� �ਡ</w:t>
      </w:r>
      <w:r>
        <w:rPr/>
        <w:t>뫥� 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権 � ������묨 ����</w:t>
      </w:r>
      <w:r>
        <w:rPr/>
        <w:t>ࠪ</w:t>
      </w:r>
      <w:r>
        <w:rPr/>
        <w:t>⠬�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᮪ ��������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ࠡ��  ���� ����஬ ���</w:t>
      </w:r>
      <w:r>
        <w:rPr/>
        <w:t>室�� 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壠���᪮�� ��� � ���⭮�� ����権 � ������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ࠪ</w:t>
      </w:r>
      <w:r>
        <w:rPr/>
        <w:t>⠬�, ��</w:t>
      </w:r>
      <w:r>
        <w:rPr/>
        <w:t>ᠥ��� �������� ����ᮢ �������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᭮� �࣮���</w:t>
      </w:r>
      <w:r>
        <w:rPr/>
        <w:t>,  � ⠪�� ���</w:t>
      </w:r>
      <w:r>
        <w:rPr/>
        <w:t>஡�� ��ᬠ�ਢ��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�⮢  ���</w:t>
      </w:r>
      <w:r>
        <w:rPr/>
        <w:t>浪�  ��� ����権 � ������묨 ����</w:t>
      </w:r>
      <w:r>
        <w:rPr/>
        <w:t>ࠪ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�᫥���� �</w:t>
      </w:r>
      <w:r>
        <w:rPr/>
        <w:t>᭮�</w:t>
      </w:r>
      <w:r>
        <w:rPr/>
        <w:t xml:space="preserve">뢠���� �� </w:t>
      </w:r>
      <w:r>
        <w:rPr/>
        <w:t>"�</w:t>
      </w:r>
      <w:r>
        <w:rPr/>
        <w:t>।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᪮�� ���� ����</w:t>
      </w:r>
      <w:r>
        <w:rPr/>
        <w:t>権  �  ������묨  ����</w:t>
      </w:r>
      <w:r>
        <w:rPr/>
        <w:t>ࠪ</w:t>
      </w:r>
      <w:r>
        <w:rPr/>
        <w:t>⠬�"  [1],</w:t>
      </w:r>
    </w:p>
    <w:p>
      <w:pPr>
        <w:pStyle w:val="PreformattedText"/>
        <w:bidi w:val="0"/>
        <w:jc w:val="left"/>
        <w:rPr/>
      </w:pPr>
      <w:r>
        <w:rPr/>
        <w:t>ࠧࠡ�</w:t>
      </w:r>
      <w:r>
        <w:rPr/>
        <w:t>⠭���  ����</w:t>
      </w:r>
      <w:r>
        <w:rPr/>
        <w:t>୮</w:t>
      </w:r>
      <w:r>
        <w:rPr/>
        <w:t>-��������  ��</w:t>
      </w:r>
      <w:r>
        <w:rPr/>
        <w:t xml:space="preserve">থ�  </w:t>
      </w:r>
      <w:r>
        <w:rPr/>
        <w:t>"�����-������"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졥 ��������</w:t>
      </w:r>
      <w:r>
        <w:rPr/>
        <w:t>⢠ �����</w:t>
      </w:r>
      <w:r>
        <w:rPr/>
        <w:t>ᮢ �� � �����ᨨ �� ⮢��� �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���</w:t>
      </w:r>
      <w:r>
        <w:rPr/>
        <w:t>쭮�� ������</w:t>
      </w:r>
      <w:r>
        <w:rPr/>
        <w:t>,  �</w:t>
      </w:r>
      <w:r>
        <w:rPr/>
        <w:t>।�</w:t>
      </w:r>
      <w:r>
        <w:rPr/>
        <w:t>⠢����� ����</w:t>
      </w:r>
      <w:r>
        <w:rPr/>
        <w:t>室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</w:t>
      </w:r>
      <w:r>
        <w:rPr/>
        <w:t>쭮 �</w:t>
      </w:r>
      <w:r>
        <w:rPr/>
        <w:t>ਢ���  �᭮���  ���������  �</w:t>
      </w:r>
      <w:r>
        <w:rPr/>
        <w:t>孮�����  ��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࣮���</w:t>
      </w:r>
      <w:r>
        <w:rPr/>
        <w:t>, �</w:t>
      </w:r>
      <w:r>
        <w:rPr/>
        <w:t>ਬ��</w:t>
      </w:r>
      <w:r>
        <w:rPr/>
        <w:t xml:space="preserve">塞�� �� ��� </w:t>
      </w:r>
      <w:r>
        <w:rPr/>
        <w:t>"�����-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</w:t>
      </w:r>
      <w:r>
        <w:rPr/>
        <w:t>᭠� �࣮��� � �� ���⭨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���, �0���  �2�⠭�����,  ����</w:t>
      </w:r>
      <w:r>
        <w:rPr/>
        <w:t>ࠪ� �</w:t>
      </w:r>
      <w:r>
        <w:rPr/>
        <w:t>0- �� �����</w:t>
      </w:r>
      <w:r>
        <w:rPr/>
        <w:t>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⠭������ �᫮���� ������� � ��</w:t>
      </w:r>
      <w:r>
        <w:rPr/>
        <w:t>।��  ⮢��  �  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� �ப� � ���</w:t>
      </w:r>
      <w:r>
        <w:rPr/>
        <w:t>饬 �� 業�</w:t>
      </w:r>
      <w:r>
        <w:rPr/>
        <w:t>,  ��</w:t>
      </w:r>
      <w:r>
        <w:rPr/>
        <w:t>।������� �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</w:t>
      </w:r>
      <w:r>
        <w:rPr/>
        <w:t>祭��  �������</w:t>
      </w:r>
      <w:r>
        <w:rPr/>
        <w:t>.  �⠭����</w:t>
      </w:r>
      <w:r>
        <w:rPr/>
        <w:t>묨  �᫮��</w:t>
      </w:r>
      <w:r>
        <w:rPr>
          <w:rtl w:val="true"/>
        </w:rPr>
        <w:t>ﬨ</w:t>
      </w:r>
      <w:r>
        <w:rPr/>
        <w:t xml:space="preserve"> 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 � ��������� ��� ��� �����</w:t>
      </w:r>
      <w:r>
        <w:rPr/>
        <w:t>砥��� ����</w:t>
      </w:r>
      <w:r>
        <w:rPr/>
        <w:t>ࠪ⮢ �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⠭������� �</w:t>
      </w:r>
      <w:r>
        <w:rPr/>
        <w:t>६���</w:t>
      </w:r>
      <w:r>
        <w:rPr/>
        <w:t>묨 �</w:t>
      </w:r>
      <w:r>
        <w:rPr/>
        <w:t>ࠢ����� �����᭮� �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"���" [2]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�</w:t>
      </w:r>
      <w:r>
        <w:rPr/>
        <w:t>᭠� �࣮���  �</w:t>
      </w:r>
      <w:r>
        <w:rPr/>
        <w:t>0-  �</w:t>
      </w:r>
      <w:r>
        <w:rPr/>
        <w:t>࣮��� ������</w:t>
      </w:r>
      <w:r>
        <w:rPr/>
        <w:t>묨 ����</w:t>
      </w:r>
      <w:r>
        <w:rPr/>
        <w:t>ࠪ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</w:t>
      </w:r>
      <w:r>
        <w:rPr/>
        <w:t>塞�� �� ��</w:t>
      </w:r>
      <w:r>
        <w:rPr/>
        <w:t>থ � �ଥ ������  �</w:t>
      </w:r>
      <w:r>
        <w:rPr/>
        <w:t>㡫����  �</w:t>
      </w:r>
      <w:r>
        <w:rPr/>
        <w:t>࣮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</w:t>
      </w:r>
      <w:r>
        <w:rPr/>
        <w:t>, ��⠭��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⭨��0��� �2�����</w:t>
      </w:r>
      <w:r>
        <w:rPr/>
        <w:t>᭮� �࣮����</w:t>
      </w:r>
      <w:r>
        <w:rPr/>
        <w:t xml:space="preserve">0, �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 �ࠢ� ���</w:t>
      </w:r>
      <w:r>
        <w:rPr/>
        <w:t>⢮���� �� �����</w:t>
      </w:r>
      <w:r>
        <w:rPr/>
        <w:t>᭮� �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࣠����</w:t>
      </w:r>
      <w:r>
        <w:rPr/>
        <w:t>樨 � ᫥���騬� ����</w:t>
      </w:r>
      <w:r>
        <w:rPr/>
        <w:t>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⭠� �</w:t>
      </w:r>
      <w:r>
        <w:rPr/>
        <w:t>ଠ  �</w:t>
      </w:r>
      <w:r>
        <w:rPr/>
        <w:t>0-  �⢥����  ��⠭�������  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ᯥ</w:t>
      </w:r>
      <w:r>
        <w:rPr/>
        <w:t>樠��� �᫮��� �</w:t>
      </w:r>
      <w:r>
        <w:rPr/>
        <w:t>ப��᪠� �ଠ</w:t>
      </w:r>
      <w:r>
        <w:rPr/>
        <w:t>, �</w:t>
      </w:r>
      <w:r>
        <w:rPr/>
        <w:t>१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ᮮ</w:t>
      </w:r>
      <w:r>
        <w:rPr/>
        <w:t>⢥��⢨�  �  �����</w:t>
      </w:r>
      <w:r>
        <w:rPr/>
        <w:t>騬�  �</w:t>
      </w:r>
      <w:r>
        <w:rPr/>
        <w:t>ࠢ����� ������ �ந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室� �����</w:t>
      </w:r>
      <w:r>
        <w:rPr/>
        <w:t>᭮� �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</w:t>
      </w:r>
      <w:r>
        <w:rPr/>
        <w:t>ப��᪠� �ଠ  �</w:t>
      </w:r>
      <w:r>
        <w:rPr/>
        <w:t xml:space="preserve">0-  </w:t>
      </w:r>
      <w:r>
        <w:rPr/>
        <w:t>ᮧ������  �  ᮮ</w:t>
      </w:r>
      <w:r>
        <w:rPr/>
        <w:t>⢥��⢨� �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 xml:space="preserve">樨 </w:t>
      </w:r>
      <w:r>
        <w:rPr/>
        <w:t>"� �</w:t>
      </w:r>
      <w:r>
        <w:rPr/>
        <w:t>।������ � �।�ਭ���⥫�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�⥫</w:t>
      </w:r>
      <w:r>
        <w:rPr/>
        <w:t>쭮��</w:t>
      </w:r>
      <w:r>
        <w:rPr/>
        <w:t>" �</w:t>
      </w:r>
      <w:r>
        <w:rPr/>
        <w:t>।���⨥</w:t>
      </w:r>
      <w:r>
        <w:rPr/>
        <w:t>,  � �</w:t>
      </w:r>
      <w:r>
        <w:rPr/>
        <w:t>।��� ���⥫</w:t>
      </w:r>
      <w:r>
        <w:rPr/>
        <w:t>쭮�� �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⢫���� ��</w:t>
      </w:r>
      <w:r>
        <w:rPr/>
        <w:t>থ���� ���।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�� �0- �</w:t>
      </w:r>
      <w:r>
        <w:rPr/>
        <w:t xml:space="preserve">ਤ��᪮� ��� </w:t>
      </w:r>
      <w:r>
        <w:rPr/>
        <w:t>䨧��᪮� ���</w:t>
      </w:r>
      <w:r>
        <w:rPr/>
        <w:t>,  ��  �����  ���</w:t>
      </w:r>
    </w:p>
    <w:p>
      <w:pPr>
        <w:pStyle w:val="PreformattedText"/>
        <w:bidi w:val="0"/>
        <w:jc w:val="left"/>
        <w:rPr/>
      </w:pPr>
      <w:r>
        <w:rPr/>
        <w:t>(�) ��  ��� �</w:t>
      </w:r>
      <w:r>
        <w:rPr/>
        <w:t>।�� ���ண� ᮢ������� ������� 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�</w:t>
      </w:r>
      <w:r>
        <w:rPr/>
        <w:t>᭠� ᤥ��� �</w:t>
      </w:r>
      <w:r>
        <w:rPr/>
        <w:t>0 �����</w:t>
      </w:r>
      <w:r>
        <w:rPr/>
        <w:t>砥���  ���⭨���� ��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࣮��� � </w:t>
      </w:r>
      <w:r>
        <w:rPr/>
        <w:t>室� ��</w:t>
      </w:r>
      <w:r>
        <w:rPr/>
        <w:t>থ��� �࣮�</w:t>
      </w:r>
      <w:r>
        <w:rPr/>
        <w:t xml:space="preserve">, </w:t>
      </w:r>
      <w:r>
        <w:rPr/>
        <w:t>ॣ��������� ��থ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砥� �  ��������  ��</w:t>
      </w:r>
      <w:r>
        <w:rPr/>
        <w:t>।���  �ࠢ  � ��</w:t>
      </w:r>
      <w:r>
        <w:rPr/>
        <w:t>易����⥩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ࠪ�  ��</w:t>
      </w:r>
      <w:r>
        <w:rPr/>
        <w:t>⠥��� �����</w:t>
      </w:r>
      <w:r>
        <w:rPr/>
        <w:t xml:space="preserve">祭�� </w:t>
      </w:r>
      <w:r>
        <w:rPr/>
        <w:t>(��</w:t>
      </w:r>
      <w:r>
        <w:rPr/>
        <w:t>஭� �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ਭ�</w:t>
      </w:r>
      <w:r>
        <w:rPr/>
        <w:t xml:space="preserve">訬� �� </w:t>
      </w:r>
      <w:r>
        <w:rPr/>
        <w:t>ᥡ� ��</w:t>
      </w:r>
      <w:r>
        <w:rPr/>
        <w:t>易⥫��</w:t>
      </w:r>
      <w:r>
        <w:rPr/>
        <w:t>⢠ �� ��</w:t>
      </w:r>
      <w:r>
        <w:rPr/>
        <w:t>।�� � �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᫮��������  ⮢�� � ��</w:t>
      </w:r>
      <w:r>
        <w:rPr/>
        <w:t>⠭������� �</w:t>
      </w:r>
      <w:r>
        <w:rPr/>
        <w:t>ப �� �᫮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ᬮ�७��� �ࠢ�����</w:t>
      </w:r>
      <w:r>
        <w:rPr/>
        <w:t>) � ������  �����</w:t>
      </w:r>
      <w:r>
        <w:rPr/>
        <w:t>祭��  ��  �</w:t>
      </w:r>
      <w:r>
        <w:rPr/>
        <w:t>࣠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 ᤥ���</w:t>
      </w:r>
      <w:r>
        <w:rPr/>
        <w:t xml:space="preserve">,  � ���� � ������ </w:t>
      </w:r>
      <w:r>
        <w:rPr/>
        <w:t xml:space="preserve">䨪�樨 </w:t>
      </w:r>
      <w:r>
        <w:rPr/>
        <w:t>ᮣ��</w:t>
      </w:r>
      <w:r>
        <w:rPr/>
        <w:t>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</w:t>
      </w:r>
      <w:r>
        <w:rPr/>
        <w:t>த��� �����᭮�� ����ࠪ�</w:t>
      </w:r>
      <w:r>
        <w:rPr/>
        <w:t>.  ���,  �</w:t>
      </w:r>
      <w:r>
        <w:rPr/>
        <w:t>த��</w:t>
      </w:r>
      <w:r>
        <w:rPr/>
        <w:t>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�</w:t>
      </w:r>
      <w:r>
        <w:rPr/>
        <w:t>,  �</w:t>
      </w:r>
      <w:r>
        <w:rPr/>
        <w:t>ਮ��</w:t>
      </w:r>
      <w:r>
        <w:rPr/>
        <w:t>⠥�  �</w:t>
      </w:r>
      <w:r>
        <w:rPr/>
        <w:t>ࠢ�  � ��</w:t>
      </w:r>
      <w:r>
        <w:rPr/>
        <w:t>易����� �</w:t>
      </w:r>
      <w:r>
        <w:rPr/>
        <w:t>த��� �� �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��</w:t>
      </w:r>
      <w:r>
        <w:rPr/>
        <w:t>, � ���, �</w:t>
      </w:r>
      <w:r>
        <w:rPr/>
        <w:t>㯨�襥 ������� ����</w:t>
      </w:r>
      <w:r>
        <w:rPr/>
        <w:t xml:space="preserve">ࠪ� </w:t>
      </w:r>
      <w:r>
        <w:rPr/>
        <w:t>- �</w:t>
      </w:r>
      <w:r>
        <w:rPr/>
        <w:t>ࠢ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㯠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�� ������ - �0�</w:t>
      </w:r>
      <w:r>
        <w:rPr/>
        <w:t>ନ�</w:t>
      </w:r>
      <w:r>
        <w:rPr/>
        <w:t>,  ������</w:t>
      </w:r>
      <w:r>
        <w:rPr/>
        <w:t>騩</w:t>
      </w:r>
      <w:r>
        <w:rPr/>
        <w:t>,  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���� �</w:t>
      </w:r>
      <w:r>
        <w:rPr/>
        <w:t>த��</w:t>
      </w:r>
      <w:r>
        <w:rPr/>
        <w:t xml:space="preserve">殬 </w:t>
      </w:r>
      <w:r>
        <w:rPr/>
        <w:t>(���</w:t>
      </w:r>
      <w:r>
        <w:rPr/>
        <w:t>㯠⥫��</w:t>
      </w:r>
      <w:r>
        <w:rPr/>
        <w:t>) �� �����</w:t>
      </w:r>
      <w:r>
        <w:rPr/>
        <w:t>᭮�� ����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���� � ��</w:t>
      </w:r>
      <w:r>
        <w:rPr/>
        <w:t xml:space="preserve">㣮� </w:t>
      </w:r>
      <w:r>
        <w:rPr/>
        <w:t>⠪�� �� ����</w:t>
      </w:r>
      <w:r>
        <w:rPr/>
        <w:t>ࠪ�  �  ��⨢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 xml:space="preserve">, �  ���� � </w:t>
      </w:r>
      <w:r>
        <w:rPr/>
        <w:t>஫� ᮮ</w:t>
      </w:r>
      <w:r>
        <w:rPr/>
        <w:t>⢥��⢥��� ���</w:t>
      </w:r>
      <w:r>
        <w:rPr/>
        <w:t xml:space="preserve">㯠⥫� </w:t>
      </w:r>
      <w:r>
        <w:rPr/>
        <w:t>(�</w:t>
      </w:r>
      <w:r>
        <w:rPr/>
        <w:t>த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2���⭠� </w:t>
      </w:r>
      <w:r>
        <w:rPr/>
        <w:t xml:space="preserve">ᤥ��� </w:t>
      </w:r>
      <w:r>
        <w:rPr/>
        <w:t>- �0�����</w:t>
      </w:r>
      <w:r>
        <w:rPr/>
        <w:t>᭠� ᤥ���</w:t>
      </w:r>
      <w:r>
        <w:rPr/>
        <w:t xml:space="preserve">, � </w:t>
      </w:r>
      <w:r>
        <w:rPr/>
        <w:t>१���� ���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�</w:t>
      </w:r>
      <w:r>
        <w:rPr/>
        <w:t>饥 ������� ������</w:t>
      </w:r>
      <w:r>
        <w:rPr/>
        <w:t>,  ����</w:t>
      </w:r>
      <w:r>
        <w:rPr/>
        <w:t>뢠�� ��</w:t>
      </w:r>
      <w:r>
        <w:rPr/>
        <w:t>,  ������� ����-</w:t>
      </w:r>
    </w:p>
    <w:p>
      <w:pPr>
        <w:pStyle w:val="PreformattedText"/>
        <w:bidi w:val="0"/>
        <w:jc w:val="left"/>
        <w:rPr/>
      </w:pPr>
      <w:r>
        <w:rPr/>
        <w:t>ࠪ� � ��⨢���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� �� ������� ����</w:t>
      </w:r>
      <w:r>
        <w:rPr/>
        <w:t>ࠪ</w:t>
      </w:r>
      <w:r>
        <w:rPr/>
        <w:t>⠬ � �� ��</w:t>
      </w:r>
      <w:r>
        <w:rPr/>
        <w:t>࠭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���</w:t>
      </w:r>
      <w:r>
        <w:rPr/>
        <w:t>祭���  �������� ����</w:t>
      </w:r>
      <w:r>
        <w:rPr/>
        <w:t>ࠪ⮢ ���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⥬�� </w:t>
      </w:r>
      <w:r>
        <w:rPr/>
        <w:t>䨭��</w:t>
      </w:r>
      <w:r>
        <w:rPr/>
        <w:t>ᮢ��  ��࠭⨩</w:t>
      </w:r>
      <w:r>
        <w:rPr/>
        <w:t>,  ����������  ����</w:t>
      </w:r>
      <w:r>
        <w:rPr>
          <w:rtl w:val="true"/>
        </w:rPr>
        <w:t>ࠤ</w:t>
      </w:r>
      <w:r>
        <w:rPr/>
        <w:t>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����� �����</w:t>
      </w:r>
      <w:r>
        <w:rPr/>
        <w:t>饭�� �� �</w:t>
      </w:r>
      <w:r>
        <w:rPr/>
        <w:t>।�� �� �ᯮ����</w:t>
      </w:r>
      <w:r>
        <w:rPr/>
        <w:t>襩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</w:t>
      </w:r>
      <w:r>
        <w:rPr/>
        <w:t xml:space="preserve">࠭⨩�� �����  </w:t>
      </w:r>
      <w:r>
        <w:rPr/>
        <w:t>- �0�������� �</w:t>
      </w:r>
      <w:r>
        <w:rPr/>
        <w:t>㬬�</w:t>
      </w:r>
      <w:r>
        <w:rPr/>
        <w:t>,  ���</w:t>
      </w:r>
      <w:r>
        <w:rPr/>
        <w:t>ᥭ��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ମ� � �।�ᬮ�७��� �����</w:t>
      </w:r>
      <w:r>
        <w:rPr/>
        <w:t>騬� �</w:t>
      </w:r>
      <w:r>
        <w:rPr/>
        <w:t>ࠢ����� �ଥ � �</w:t>
      </w:r>
      <w:r>
        <w:rPr/>
        <w:t>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ᯥ</w:t>
      </w:r>
      <w:r>
        <w:rPr/>
        <w:t>祭��  ���</w:t>
      </w:r>
      <w:r>
        <w:rPr/>
        <w:t>ᥭ��  �  ��ᯮ������ ��</w:t>
      </w:r>
      <w:r>
        <w:rPr/>
        <w:t>砫쭮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� ��</w:t>
      </w:r>
      <w:r>
        <w:rPr/>
        <w:t>ন �� ������</w:t>
      </w:r>
      <w:r>
        <w:rPr/>
        <w:t>, ���</w:t>
      </w:r>
      <w:r>
        <w:rPr/>
        <w:t>뢠��� ������ ���⭮� �</w:t>
      </w:r>
      <w:r>
        <w:rPr/>
        <w:t>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㦨����묨 �� ���⭨���� �����</w:t>
      </w:r>
      <w:r>
        <w:rPr/>
        <w:t>᭮� �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</w:t>
      </w:r>
      <w:r>
        <w:rPr/>
        <w:t>砫쭠� ��</w:t>
      </w:r>
      <w:r>
        <w:rPr/>
        <w:t>ঠ �</w:t>
      </w:r>
      <w:r>
        <w:rPr/>
        <w:t>0- �������� �</w:t>
      </w:r>
      <w:r>
        <w:rPr/>
        <w:t>㬬�</w:t>
      </w:r>
      <w:r>
        <w:rPr/>
        <w:t>,  ��������� ���</w:t>
      </w:r>
      <w:r>
        <w:rPr/>
        <w:t>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⮩ ����</w:t>
      </w:r>
      <w:r>
        <w:rPr/>
        <w:t>樨</w:t>
      </w:r>
      <w:r>
        <w:rPr/>
        <w:t>, ����</w:t>
      </w:r>
      <w:r>
        <w:rPr/>
        <w:t>饩�� � ���⭨�� �����</w:t>
      </w:r>
      <w:r>
        <w:rPr/>
        <w:t>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�</w:t>
      </w:r>
      <w:r>
        <w:rPr/>
        <w:t>ᯥ</w:t>
      </w:r>
      <w:r>
        <w:rPr/>
        <w:t>祭�� �</w:t>
      </w:r>
      <w:r>
        <w:rPr/>
        <w:t>ᯮ������ �����</w:t>
      </w:r>
      <w:r>
        <w:rPr/>
        <w:t>祭���� 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 ����</w:t>
      </w:r>
      <w:r>
        <w:rPr/>
        <w:t>ࠪ� �</w:t>
      </w:r>
      <w:r>
        <w:rPr/>
        <w:t>0- �����</w:t>
      </w:r>
      <w:r>
        <w:rPr/>
        <w:t>ਢ����� ��  �����</w:t>
      </w:r>
      <w:r>
        <w:rPr/>
        <w:t>祭��  ����</w:t>
      </w:r>
      <w:r>
        <w:rPr/>
        <w:t>ࠪ�</w:t>
      </w:r>
      <w:r>
        <w:rPr/>
      </w:r>
    </w:p>
    <w:p>
      <w:pPr>
        <w:pStyle w:val="PreformattedText"/>
        <w:bidi w:val="0"/>
        <w:jc w:val="left"/>
        <w:rPr/>
      </w:pPr>
      <w:r>
        <w:rPr/>
        <w:t>業� �</w:t>
      </w:r>
      <w:r>
        <w:rPr/>
        <w:t>2������ ������� �0⮢��,  ��</w:t>
      </w:r>
      <w:r>
        <w:rPr/>
        <w:t>饣��� �</w:t>
      </w:r>
      <w:r>
        <w:rPr/>
        <w:t>।��⮬ ����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</w:t>
      </w:r>
      <w:r>
        <w:rPr/>
        <w:t>஢�</w:t>
      </w:r>
      <w:r>
        <w:rPr/>
        <w:t xml:space="preserve">筠� 業�  </w:t>
      </w:r>
      <w:r>
        <w:rPr/>
        <w:t>-  �0�</w:t>
      </w:r>
      <w:r>
        <w:rPr/>
        <w:t>।������</w:t>
      </w:r>
      <w:r>
        <w:rPr/>
        <w:t>襭���  業�  ��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�</w:t>
      </w:r>
      <w:r>
        <w:rPr/>
        <w:t>, ��</w:t>
      </w:r>
      <w:r>
        <w:rPr/>
        <w:t>।������� �� �ਭ�⮩ �� ��থ ��⮤��� �� �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業 </w:t>
      </w:r>
      <w:r>
        <w:rPr/>
        <w:t>ᤥ���</w:t>
      </w:r>
      <w:r>
        <w:rPr/>
        <w:t xml:space="preserve">,  </w:t>
      </w:r>
      <w:r>
        <w:rPr/>
        <w:t>ᮢ��</w:t>
      </w:r>
      <w:r>
        <w:rPr/>
        <w:t>襭���  � �祭�� ����� �</w:t>
      </w:r>
      <w:r>
        <w:rPr/>
        <w:t>࣮��� 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</w:t>
      </w:r>
      <w:r>
        <w:rPr/>
        <w:t>ਠ</w:t>
      </w:r>
      <w:r>
        <w:rPr/>
        <w:t>樮���� ��</w:t>
      </w:r>
      <w:r>
        <w:rPr/>
        <w:t>ঠ �</w:t>
      </w:r>
      <w:r>
        <w:rPr/>
        <w:t>0- �������� �</w:t>
      </w:r>
      <w:r>
        <w:rPr/>
        <w:t>㬬�</w:t>
      </w:r>
      <w:r>
        <w:rPr/>
        <w:t xml:space="preserve">, ��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>஢�</w:t>
      </w:r>
      <w:r>
        <w:rPr/>
        <w:t>筮� 業� �����</w:t>
      </w:r>
      <w:r>
        <w:rPr/>
        <w:t>᭮�� ����ࠪ� �</w:t>
      </w:r>
      <w:r>
        <w:rPr/>
        <w:t>먣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ந��</w:t>
      </w:r>
      <w:r>
        <w:rPr/>
        <w:t>뢠����  ���⭨���� �����</w:t>
      </w:r>
      <w:r>
        <w:rPr/>
        <w:t>᭮� �࣮��� 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ந�ࠢ�� � �</w:t>
      </w:r>
      <w:r>
        <w:rPr/>
        <w:t>먣</w:t>
      </w:r>
      <w:r>
        <w:rPr/>
        <w:t>ࠢ</w:t>
      </w:r>
      <w:r>
        <w:rPr/>
        <w:t>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</w:t>
      </w:r>
      <w:r>
        <w:rPr/>
        <w:t>থ�� ����</w:t>
      </w:r>
      <w:r>
        <w:rPr/>
        <w:t xml:space="preserve">樨  </w:t>
      </w:r>
      <w:r>
        <w:rPr/>
        <w:t>-  �0�</w:t>
      </w:r>
      <w:r>
        <w:rPr/>
        <w:t>஢�����  ����⭮� ����⮩ ��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, �</w:t>
      </w:r>
      <w:r>
        <w:rPr/>
        <w:t>易��� � ���᫥���� ��砫쭮�</w:t>
      </w:r>
      <w:r>
        <w:rPr/>
        <w:t>,  �������⥫</w:t>
      </w:r>
      <w:r>
        <w:rPr/>
        <w:t>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ਠ</w:t>
      </w:r>
      <w:r>
        <w:rPr/>
        <w:t>樮����  ��</w:t>
      </w:r>
      <w:r>
        <w:rPr/>
        <w:t>ন � �� ��������� �� ��</w:t>
      </w:r>
      <w:r>
        <w:rPr/>
        <w:t>⠬,  � ⮬ �᫥ ��-</w:t>
      </w:r>
    </w:p>
    <w:p>
      <w:pPr>
        <w:pStyle w:val="PreformattedText"/>
        <w:bidi w:val="0"/>
        <w:jc w:val="left"/>
        <w:rPr/>
      </w:pPr>
      <w:r>
        <w:rPr/>
        <w:t>�᫥��� �</w:t>
      </w:r>
      <w:r>
        <w:rPr/>
        <w:t>㬬 ��砫쭮� � �������⥫쭮� ��</w:t>
      </w:r>
      <w:r>
        <w:rPr/>
        <w:t>ন</w:t>
      </w:r>
      <w:r>
        <w:rPr/>
        <w:t>,  �����⨥ �</w:t>
      </w:r>
      <w:r>
        <w:rPr/>
        <w:t>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쭮� ��</w:t>
      </w:r>
      <w:r>
        <w:rPr/>
        <w:t>ন �� ��࠭⨩���� �����</w:t>
      </w:r>
      <w:r>
        <w:rPr/>
        <w:t>, ������ ��</w:t>
      </w:r>
      <w:r>
        <w:rPr/>
        <w:t>砫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᫥��� ��</w:t>
      </w:r>
      <w:r>
        <w:rPr/>
        <w:t>ਠ</w:t>
      </w:r>
      <w:r>
        <w:rPr/>
        <w:t>樮���� ��</w:t>
      </w:r>
      <w:r>
        <w:rPr/>
        <w:t>ন � �� ����᫥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  �� ��</w:t>
      </w:r>
      <w:r>
        <w:rPr/>
        <w:t>㣨�</w:t>
      </w:r>
      <w:r>
        <w:rPr/>
        <w:t>,  �</w:t>
      </w:r>
      <w:r>
        <w:rPr/>
        <w:t>믫�� �� �㬬 ��砫쭮� ��</w:t>
      </w:r>
      <w:r>
        <w:rPr/>
        <w:t>ন ���</w:t>
      </w:r>
      <w:r>
        <w:rPr/>
        <w:t>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� ������� ����ࠪ</w:t>
      </w:r>
      <w:r>
        <w:rPr/>
        <w:t>⠬ � ��</w:t>
      </w:r>
      <w:r>
        <w:rPr/>
        <w:t>㣨� ��</w:t>
      </w:r>
      <w:r>
        <w:rPr/>
        <w:t>থ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⭠� ��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</w:t>
      </w:r>
      <w:r>
        <w:rPr/>
        <w:t>孮�����  �����</w:t>
      </w:r>
      <w:r>
        <w:rPr/>
        <w:t>᭮�  �࣮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-������"  �</w:t>
      </w:r>
      <w:r>
        <w:rPr/>
        <w:t>᭮�</w:t>
      </w:r>
      <w:r>
        <w:rPr/>
        <w:t>뢠����  �� �������㯥��⮩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  <w:t xml:space="preserve">,  � </w:t>
      </w:r>
      <w:r>
        <w:rPr/>
        <w:t>ᮮ</w:t>
      </w:r>
      <w:r>
        <w:rPr/>
        <w:t>⢥��⢨� � ���</w:t>
      </w:r>
      <w:r>
        <w:rPr/>
        <w:t>ன �  �������  �  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</w:t>
      </w:r>
      <w:r>
        <w:rPr/>
        <w:t>⠬� �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</w:t>
      </w:r>
      <w:r>
        <w:rPr/>
        <w:t>ঠ  ���  ��</w:t>
      </w:r>
      <w:r>
        <w:rPr/>
        <w:t>㣮�  �</w:t>
      </w:r>
      <w:r>
        <w:rPr/>
        <w:t>࣠�</w:t>
      </w:r>
      <w:r>
        <w:rPr/>
        <w:t>,  �</w:t>
      </w:r>
      <w:r>
        <w:rPr/>
        <w:t>믮����騩 ��</w:t>
      </w:r>
      <w:r>
        <w:rPr/>
        <w:t>থ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 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ப��᪨� ���</w:t>
      </w:r>
      <w:r>
        <w:rPr/>
        <w:t>,  �� ��</w:t>
      </w:r>
      <w:r>
        <w:rPr/>
        <w:t>騥�� ����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 (�</w:t>
      </w:r>
      <w:r>
        <w:rPr/>
        <w:t xml:space="preserve">ਤ��᪨� � </w:t>
      </w:r>
      <w:r>
        <w:rPr/>
        <w:t>䨧��</w:t>
      </w:r>
      <w:r>
        <w:rPr/>
        <w:t>᪨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⭠� �����  ��</w:t>
      </w:r>
      <w:r>
        <w:rPr/>
        <w:t>ন  ����஫����  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묨 �</w:t>
      </w:r>
      <w:r>
        <w:rPr/>
        <w:t xml:space="preserve">ଠ�� � </w:t>
      </w:r>
      <w:r>
        <w:rPr/>
        <w:t>室� �����</w:t>
      </w:r>
      <w:r>
        <w:rPr/>
        <w:t>᭮� �࣮���</w:t>
      </w:r>
      <w:r>
        <w:rPr/>
        <w:t>,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�থ��� ����</w:t>
      </w:r>
      <w:r>
        <w:rPr/>
        <w:t>樨 � ����権</w:t>
      </w:r>
      <w:r>
        <w:rPr/>
        <w:t>, �</w:t>
      </w:r>
      <w:r>
        <w:rPr/>
        <w:t>易���� 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祭��� �������� ����</w:t>
      </w:r>
      <w:r>
        <w:rPr/>
        <w:t>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।�ᬮ�७�� �ࠢ����� �����᭮� �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⭨����  �����</w:t>
      </w:r>
      <w:r>
        <w:rPr/>
        <w:t xml:space="preserve">᭮�  �࣮���  </w:t>
      </w:r>
      <w:r>
        <w:rPr/>
        <w:t>(�</w:t>
      </w:r>
      <w:r>
        <w:rPr/>
        <w:t>஬�  ���⮢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�ࠪ�</w:t>
      </w:r>
      <w:r>
        <w:rPr/>
        <w:t>) �</w:t>
      </w:r>
      <w:r>
        <w:rPr/>
        <w:t>ந�������� �१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 ��</w:t>
      </w:r>
      <w:r>
        <w:rPr/>
        <w:t>࠭����� �ᯮ������ �����</w:t>
      </w:r>
      <w:r>
        <w:rPr/>
        <w:t>祭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묨 ��� ���⭨���� �����</w:t>
      </w:r>
      <w:r>
        <w:rPr/>
        <w:t>᭮� �࣮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⮢</w:t>
      </w:r>
      <w:r>
        <w:rPr/>
        <w:t>, ���� �⢥��⢥������ �� ���</w:t>
      </w:r>
      <w:r>
        <w:rPr/>
        <w:t>ᥭ�� ��</w:t>
      </w:r>
      <w:r>
        <w:rPr/>
        <w:t>砫쭮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� ��</w:t>
      </w:r>
      <w:r>
        <w:rPr/>
        <w:t>ন � ��� �������⥫���  ���⥦��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থ�</w:t>
      </w:r>
      <w:r>
        <w:rPr/>
        <w:t>묨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⭮</w:t>
      </w:r>
      <w:r>
        <w:rPr/>
        <w:t>襭�� ������ �� � ��</w:t>
      </w:r>
      <w:r>
        <w:rPr/>
        <w:t>থ� ������� �� �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襭�� � �����</w:t>
      </w:r>
      <w:r>
        <w:rPr/>
        <w:t>, �����</w:t>
      </w:r>
      <w:r>
        <w:rPr/>
        <w:t>砥��� �� ���������� �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 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 �����  </w:t>
      </w:r>
      <w:r>
        <w:rPr/>
        <w:t>᢮� �������⭮</w:t>
      </w:r>
      <w:r>
        <w:rPr/>
        <w:t>襭�� � ��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 ���  ��  ���</w:t>
      </w:r>
      <w:r>
        <w:rPr/>
        <w:t>㦨����� ���⭨���� �����</w:t>
      </w:r>
      <w:r>
        <w:rPr/>
        <w:t>᭮� �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ᠬ����⥫</w:t>
      </w:r>
      <w:r>
        <w:rPr/>
        <w:t>쭮 ��  �</w:t>
      </w:r>
      <w:r>
        <w:rPr/>
        <w:t>᭮��  �ࠢ��  �  ������஢  �  �ப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⭨�� �����</w:t>
      </w:r>
      <w:r>
        <w:rPr/>
        <w:t xml:space="preserve">᭮� �࣮���  </w:t>
      </w:r>
      <w:r>
        <w:rPr/>
        <w:t>(�</w:t>
      </w:r>
      <w:r>
        <w:rPr/>
        <w:t>ப��᪨�  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, ⠪ � ����</w:t>
      </w:r>
      <w:r>
        <w:rPr/>
        <w:t xml:space="preserve">騥�� </w:t>
      </w:r>
      <w:r>
        <w:rPr/>
        <w:t>⠪��</w:t>
      </w:r>
      <w:r>
        <w:rPr/>
        <w:t>묨</w:t>
      </w:r>
      <w:r>
        <w:rPr/>
        <w:t>) ����� �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襭�� � </w:t>
      </w:r>
      <w:r>
        <w:rPr/>
        <w:t>᢮��� �����</w:t>
      </w:r>
      <w:r>
        <w:rPr/>
        <w:t>⠬� �� �</w:t>
      </w:r>
      <w:r>
        <w:rPr/>
        <w:t>᭮�� �ࠢ�� � ������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 �����</w:t>
      </w:r>
      <w:r>
        <w:rPr/>
        <w:t>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1�0. �2���  ����</w:t>
      </w:r>
      <w:r>
        <w:rPr/>
        <w:t>権</w:t>
      </w:r>
      <w:r>
        <w:rPr/>
        <w:t>,  �</w:t>
      </w:r>
      <w:r>
        <w:rPr/>
        <w:t>易����  � ��</w:t>
      </w:r>
      <w:r>
        <w:rPr/>
        <w:t>࠭⨩�� ���ᯥ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���� ����</w:t>
      </w:r>
      <w:r>
        <w:rPr/>
        <w:t>ࠪ⮢</w:t>
      </w:r>
      <w:r>
        <w:rPr/>
        <w:t>, ���⭨���� �����</w:t>
      </w:r>
      <w:r>
        <w:rPr/>
        <w:t>᭮� �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⨩��� �</w:t>
      </w:r>
      <w:r>
        <w:rPr/>
        <w:t>㬬�  ����� ���� ���</w:t>
      </w:r>
      <w:r>
        <w:rPr/>
        <w:t>ᥭ� ��� ᠬ�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ମ�</w:t>
      </w:r>
      <w:r>
        <w:rPr/>
        <w:t>, ⠪ � �</w:t>
      </w:r>
      <w:r>
        <w:rPr/>
        <w:t>ப��᪮� �ମ� ��� �����⮬ 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.  ����⭠� �</w:t>
      </w:r>
      <w:r>
        <w:rPr/>
        <w:t>ଠ ����� ������ ��࠭⨩�� �</w:t>
      </w:r>
      <w:r>
        <w:rPr/>
        <w:t>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 ����権  ���㦨������ �� �</w:t>
      </w:r>
      <w:r>
        <w:rPr/>
        <w:t>ப��᪨� 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⮢ ��� �� </w:t>
      </w:r>
      <w:r>
        <w:rPr/>
        <w:t>ᮡ�</w:t>
      </w:r>
      <w:r>
        <w:rPr/>
        <w:t>⢥���� �</w:t>
      </w:r>
      <w:r>
        <w:rPr/>
        <w:t>।��</w:t>
      </w:r>
      <w:r>
        <w:rPr/>
        <w:t>,  ⠪ � �</w:t>
      </w:r>
      <w:r>
        <w:rPr/>
        <w:t>ॡ����� �� �ப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  �����⮢ ������ �� �</w:t>
      </w:r>
      <w:r>
        <w:rPr/>
        <w:t>㬬� �� ��� ���⭮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�� ��� ��</w:t>
      </w:r>
      <w:r>
        <w:rPr/>
        <w:t>ন</w:t>
      </w:r>
      <w:r>
        <w:rPr/>
        <w:t>.  �������</w:t>
      </w:r>
      <w:r>
        <w:rPr/>
        <w:t>筮 �</w:t>
      </w:r>
      <w:r>
        <w:rPr/>
        <w:t>ப��᪨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</w:t>
      </w:r>
      <w:r>
        <w:rPr/>
        <w:t>࠭⨩�� �</w:t>
      </w:r>
      <w:r>
        <w:rPr/>
        <w:t>㬬� � ���</w:t>
      </w:r>
      <w:r>
        <w:rPr/>
        <w:t>ᯥ</w:t>
      </w:r>
      <w:r>
        <w:rPr/>
        <w:t>祭�� ����権 ���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⮢ ��� �� </w:t>
      </w:r>
      <w:r>
        <w:rPr/>
        <w:t>ᮡ�</w:t>
      </w:r>
      <w:r>
        <w:rPr/>
        <w:t>⢥���� �</w:t>
      </w:r>
      <w:r>
        <w:rPr/>
        <w:t>।��</w:t>
      </w:r>
      <w:r>
        <w:rPr/>
        <w:t>, ⠪ �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ᥭ��  �����</w:t>
      </w:r>
      <w:r>
        <w:rPr/>
        <w:t>⠬�  ���  �</w:t>
      </w:r>
      <w:r>
        <w:rPr/>
        <w:t>㬬  ��  ���  �</w:t>
      </w:r>
      <w:r>
        <w:rPr/>
        <w:t>ப��᪮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㦨���饩 �� ���⭮� ��� ��� ��</w:t>
      </w:r>
      <w:r>
        <w:rPr/>
        <w:t>ন</w:t>
      </w:r>
      <w:r>
        <w:rPr/>
        <w:t xml:space="preserve">.  ���⭮� </w:t>
      </w:r>
      <w:r>
        <w:rPr/>
        <w:t>ᯨ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 �  �먣��� �� ��</w:t>
      </w:r>
      <w:r>
        <w:rPr/>
        <w:t>ਠ</w:t>
      </w:r>
      <w:r>
        <w:rPr/>
        <w:t>樮���� ��</w:t>
      </w:r>
      <w:r>
        <w:rPr/>
        <w:t>থ � ��� ��ন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 ��� ���⭮� ���</w:t>
      </w:r>
      <w:r>
        <w:rPr/>
        <w:t>.  �����</w:t>
      </w:r>
      <w:r>
        <w:rPr/>
        <w:t>᪨ �ப��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㯠��  � </w:t>
      </w:r>
      <w:r>
        <w:rPr/>
        <w:t>஫� �����⮢ ��� ������ �� � � 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 </w:t>
      </w:r>
      <w:r>
        <w:rPr/>
        <w:t>᢮�� �����⮢ �  ���⮬�  ��  ��ᬠ�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ࠧ���� ��� �⤥��� ��</w:t>
      </w:r>
      <w:r>
        <w:rPr/>
        <w:t>ꥪ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ᥭ�� ��࠭⨩���  �</w:t>
      </w:r>
      <w:r>
        <w:rPr/>
        <w:t>㬬�  �����⮬ ��</w:t>
      </w:r>
      <w:r>
        <w:rPr/>
        <w:t>ࠦ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6 � ����</w:t>
      </w:r>
      <w:r>
        <w:rPr/>
        <w:t>ᯮ����</w:t>
      </w:r>
      <w:r>
        <w:rPr/>
        <w:t>樨 � ��</w:t>
      </w:r>
      <w:r>
        <w:rPr/>
        <w:t xml:space="preserve">⠬� </w:t>
      </w:r>
      <w:r>
        <w:rPr/>
        <w:t xml:space="preserve">ࠧ���� </w:t>
      </w:r>
      <w:r>
        <w:rPr/>
        <w:t>V ����� ��⮢ [3, 4].</w:t>
      </w:r>
    </w:p>
    <w:p>
      <w:pPr>
        <w:pStyle w:val="PreformattedText"/>
        <w:bidi w:val="0"/>
        <w:jc w:val="left"/>
        <w:rPr/>
      </w:pPr>
      <w:r>
        <w:rPr/>
        <w:t>�����⥫� ���⥦� ��</w:t>
      </w:r>
      <w:r>
        <w:rPr/>
        <w:t>।������ ������஬ � ���⭮�  �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��᪮� ��� �����</w:t>
      </w:r>
      <w:r>
        <w:rPr/>
        <w:t>஬ ����</w:t>
      </w:r>
      <w:r>
        <w:rPr/>
        <w:t>㯠�� ���⭠� �</w:t>
      </w:r>
      <w:r>
        <w:rPr/>
        <w:t>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࠭⨩���  �</w:t>
      </w:r>
      <w:r>
        <w:rPr/>
        <w:t>㬬�  ��</w:t>
      </w:r>
      <w:r>
        <w:rPr/>
        <w:t>ࠦ����� � 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76 � ����</w:t>
      </w:r>
      <w:r>
        <w:rPr/>
        <w:t>ᯮ����</w:t>
      </w:r>
      <w:r>
        <w:rPr/>
        <w:t>樨 � ��</w:t>
      </w:r>
      <w:r>
        <w:rPr/>
        <w:t xml:space="preserve">⠬� </w:t>
      </w:r>
      <w:r>
        <w:rPr/>
        <w:t xml:space="preserve">ࠧ���� </w:t>
      </w:r>
      <w:r>
        <w:rPr/>
        <w:t>V ����� ��⮢ �</w:t>
      </w:r>
    </w:p>
    <w:p>
      <w:pPr>
        <w:pStyle w:val="PreformattedText"/>
        <w:bidi w:val="0"/>
        <w:jc w:val="left"/>
        <w:rPr/>
      </w:pPr>
      <w:r>
        <w:rPr/>
        <w:t xml:space="preserve">��⮬ </w:t>
      </w:r>
      <w:r>
        <w:rPr/>
        <w:t xml:space="preserve">80,  �� ����� �⭮���� </w:t>
      </w:r>
      <w:r>
        <w:rPr/>
        <w:t>ࠧ��� ����� ����᫥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� ��</w:t>
      </w:r>
      <w:r>
        <w:rPr/>
        <w:t>࠭⨩�</w:t>
      </w:r>
      <w:r>
        <w:rPr/>
        <w:t>묨 �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 �����⮢  </w:t>
      </w:r>
      <w:r>
        <w:rPr/>
        <w:t>(���  ���,  ��  �����  � �� ���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� ����</w:t>
      </w:r>
      <w:r>
        <w:rPr/>
        <w:t>樨</w:t>
      </w:r>
      <w:r>
        <w:rPr/>
        <w:t>) �� ����</w:t>
      </w:r>
      <w:r>
        <w:rPr/>
        <w:t>権 � ������묨  ����</w:t>
      </w:r>
      <w:r>
        <w:rPr/>
        <w:t>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 ������ ������� �� �</w:t>
      </w:r>
      <w:r>
        <w:rPr/>
        <w:t>ᯮ������</w:t>
      </w:r>
      <w:r>
        <w:rPr/>
        <w:t>,  ��</w:t>
      </w:r>
      <w:r>
        <w:rPr/>
        <w:t>।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筮� </w:t>
      </w:r>
      <w:r>
        <w:rPr/>
        <w:t>ᠫ</w:t>
      </w:r>
      <w:r>
        <w:rPr/>
        <w:t>줮 �먣��襩 � �</w:t>
      </w:r>
      <w:r>
        <w:rPr/>
        <w:t>ந���</w:t>
      </w:r>
      <w:r>
        <w:rPr/>
        <w:t>襩 �� ��</w:t>
      </w:r>
      <w:r>
        <w:rPr/>
        <w:t>ਠ</w:t>
      </w:r>
      <w:r>
        <w:rPr/>
        <w:t>樮���� ��</w:t>
      </w:r>
      <w:r>
        <w:rPr/>
        <w:t>থ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</w:t>
      </w:r>
      <w:r>
        <w:rPr/>
        <w:t>ਮ�</w:t>
      </w:r>
      <w:r>
        <w:rPr/>
        <w:t>,  � �</w:t>
      </w:r>
      <w:r>
        <w:rPr/>
        <w:t>祭�� ���</w:t>
      </w:r>
      <w:r>
        <w:rPr/>
        <w:t xml:space="preserve">ண� ������ </w:t>
      </w:r>
      <w:r>
        <w:rPr/>
        <w:t>(����</w:t>
      </w:r>
      <w:r>
        <w:rPr/>
        <w:t>樨</w:t>
      </w:r>
      <w:r>
        <w:rPr/>
        <w:t>) ��⠢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묨</w:t>
      </w:r>
      <w:r>
        <w:rPr/>
        <w:t>, ���� �� ���</w:t>
      </w:r>
      <w:r>
        <w:rPr/>
        <w:t>ॠ����</w:t>
      </w:r>
      <w:r>
        <w:rPr/>
        <w:t>樮��� ��室��</w:t>
      </w:r>
      <w:r>
        <w:rPr/>
        <w:t>, �</w:t>
      </w:r>
      <w:r>
        <w:rPr/>
        <w:t>ਡ��</w:t>
      </w:r>
      <w:r>
        <w:rPr/>
        <w:t>/��-</w:t>
      </w:r>
    </w:p>
    <w:p>
      <w:pPr>
        <w:pStyle w:val="PreformattedText"/>
        <w:bidi w:val="0"/>
        <w:jc w:val="left"/>
        <w:rPr/>
      </w:pPr>
      <w:r>
        <w:rPr/>
        <w:t>⮪ �� �⮬� ���� ���⥫</w:t>
      </w:r>
      <w:r>
        <w:rPr/>
        <w:t>쭮�� ��</w:t>
      </w:r>
      <w:r>
        <w:rPr/>
        <w:t xml:space="preserve">ࠦ����� �� ��� </w:t>
      </w:r>
      <w:r>
        <w:rPr/>
        <w:t xml:space="preserve">80,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 xml:space="preserve">ਡ�� �������� ���������������  ���  </w:t>
      </w:r>
      <w:r>
        <w:rPr/>
        <w:t>䠪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ਡ�� </w:t>
      </w:r>
      <w:r>
        <w:rPr/>
        <w:t>(�⠢�� � �����</w:t>
      </w:r>
      <w:r>
        <w:rPr/>
        <w:t xml:space="preserve">騩 ������ </w:t>
      </w:r>
      <w:r>
        <w:rPr/>
        <w:t>- 32%) [5, 6]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権</w:t>
      </w:r>
      <w:r>
        <w:rPr/>
        <w:t>,  ��  �����  �</w:t>
      </w:r>
      <w:r>
        <w:rPr/>
        <w:t>뫮  �</w:t>
      </w:r>
      <w:r>
        <w:rPr/>
        <w:t>ந�������  �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ᠫ</w:t>
      </w:r>
      <w:r>
        <w:rPr/>
        <w:t>줮 �먣��襩 � �</w:t>
      </w:r>
      <w:r>
        <w:rPr/>
        <w:t>ந���</w:t>
      </w:r>
      <w:r>
        <w:rPr/>
        <w:t>襩 �� ��</w:t>
      </w:r>
      <w:r>
        <w:rPr/>
        <w:t>ਠ</w:t>
      </w:r>
      <w:r>
        <w:rPr/>
        <w:t>樮����  ��</w:t>
      </w:r>
      <w:r>
        <w:rPr/>
        <w:t>থ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ਮ�</w:t>
      </w:r>
      <w:r>
        <w:rPr/>
        <w:t>, � �</w:t>
      </w:r>
      <w:r>
        <w:rPr/>
        <w:t>祭�� ���</w:t>
      </w:r>
      <w:r>
        <w:rPr/>
        <w:t>ண� ������ ��</w:t>
      </w:r>
      <w:r>
        <w:rPr/>
        <w:t>⠢����� ����⮩,  �-</w:t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室��</w:t>
      </w:r>
      <w:r>
        <w:rPr/>
        <w:t>,  � ���� �������</w:t>
      </w:r>
      <w:r>
        <w:rPr/>
        <w:t xml:space="preserve">樥� </w:t>
      </w:r>
      <w:r>
        <w:rPr/>
        <w:t xml:space="preserve">ࠧ���� ����� </w:t>
      </w:r>
      <w:r>
        <w:rPr/>
        <w:t>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������ �</w:t>
      </w:r>
      <w:r>
        <w:rPr/>
        <w:t>뫠 �����</w:t>
      </w:r>
      <w:r>
        <w:rPr/>
        <w:t xml:space="preserve">, � </w:t>
      </w:r>
      <w:r>
        <w:rPr/>
        <w:t>業�� �</w:t>
      </w:r>
      <w:r>
        <w:rPr/>
        <w:t>ᯮ������</w:t>
      </w:r>
      <w:r>
        <w:rPr/>
        <w:t>. ���⢥��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㬬� </w:t>
      </w:r>
      <w:r>
        <w:rPr/>
        <w:t>(</w:t>
      </w:r>
      <w:r>
        <w:rPr/>
        <w:t>ᠫ</w:t>
      </w:r>
      <w:r>
        <w:rPr/>
        <w:t>줮 ��</w:t>
      </w:r>
      <w:r>
        <w:rPr/>
        <w:t>ਠ</w:t>
      </w:r>
      <w:r>
        <w:rPr/>
        <w:t>樮���� ��</w:t>
      </w:r>
      <w:r>
        <w:rPr/>
        <w:t>ন</w:t>
      </w:r>
      <w:r>
        <w:rPr/>
        <w:t>) ��</w:t>
      </w:r>
      <w:r>
        <w:rPr/>
        <w:t>ࠦ����� �� 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 ���</w:t>
      </w:r>
      <w:r>
        <w:rPr/>
        <w:t>஬ ���</w:t>
      </w:r>
      <w:r>
        <w:rPr/>
        <w:t>뢠���� ������ �� �</w:t>
      </w:r>
      <w:r>
        <w:rPr/>
        <w:t>ᯮ������ ����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ࠪ� </w:t>
      </w:r>
      <w:r>
        <w:rPr/>
        <w:t>(�</w:t>
      </w:r>
      <w:r>
        <w:rPr/>
        <w:t>㯫�</w:t>
      </w:r>
      <w:r>
        <w:rPr/>
        <w:t>-�</w:t>
      </w:r>
      <w:r>
        <w:rPr/>
        <w:t>த��� 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㯫���� ��</w:t>
      </w:r>
      <w:r>
        <w:rPr/>
        <w:t>࠭⨩��� �</w:t>
      </w:r>
      <w:r>
        <w:rPr/>
        <w:t>㬬� �� ������ 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 ��</w:t>
      </w:r>
      <w:r>
        <w:rPr/>
        <w:t xml:space="preserve">ࠦ�����  �  ���  ��᫥����  �� ���� </w:t>
      </w:r>
      <w:r>
        <w:rPr/>
        <w:t>76 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</w:t>
      </w:r>
      <w:r>
        <w:rPr/>
        <w:t>樨 � ��</w:t>
      </w:r>
      <w:r>
        <w:rPr/>
        <w:t xml:space="preserve">⠬� </w:t>
      </w:r>
      <w:r>
        <w:rPr/>
        <w:t xml:space="preserve">ࠧ���� </w:t>
      </w:r>
      <w:r>
        <w:rPr/>
        <w:t>V  �����  ��⮢.  �  ������-</w:t>
      </w:r>
    </w:p>
    <w:p>
      <w:pPr>
        <w:pStyle w:val="PreformattedText"/>
        <w:bidi w:val="0"/>
        <w:jc w:val="left"/>
        <w:rPr/>
      </w:pPr>
      <w:r>
        <w:rPr/>
        <w:t>�᪮� ��� �</w:t>
      </w:r>
      <w:r>
        <w:rPr/>
        <w:t>।��஬ ����</w:t>
      </w:r>
      <w:r>
        <w:rPr/>
        <w:t>㯠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ᥭ�� ��࠭⨩��� �</w:t>
      </w:r>
      <w:r>
        <w:rPr/>
        <w:t>㬬� ���⭮� �</w:t>
      </w:r>
      <w:r>
        <w:rPr/>
        <w:t>ମ� ��ࠦ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᫥���� �� ���� </w:t>
      </w:r>
      <w:r>
        <w:rPr/>
        <w:t>76 � ����</w:t>
      </w:r>
      <w:r>
        <w:rPr/>
        <w:t>ᯮ����</w:t>
      </w:r>
      <w:r>
        <w:rPr/>
        <w:t>樨 � ��</w:t>
      </w:r>
      <w:r>
        <w:rPr/>
        <w:t xml:space="preserve">⠬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V ����� ��⮢. � �������᪮� ��� �����</w:t>
      </w:r>
      <w:r>
        <w:rPr/>
        <w:t>஬ ����</w:t>
      </w:r>
      <w:r>
        <w:rPr/>
        <w:t>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먣��� </w:t>
      </w:r>
      <w:r>
        <w:rPr/>
        <w:t>(�</w:t>
      </w:r>
      <w:r>
        <w:rPr/>
        <w:t>ந����</w:t>
      </w:r>
      <w:r>
        <w:rPr/>
        <w:t>) ������ �� ��</w:t>
      </w:r>
      <w:r>
        <w:rPr/>
        <w:t>ਠ</w:t>
      </w:r>
      <w:r>
        <w:rPr/>
        <w:t>樮���� ��</w:t>
      </w:r>
      <w:r>
        <w:rPr/>
        <w:t>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㢥��稢��� </w:t>
      </w:r>
      <w:r>
        <w:rPr/>
        <w:t>(</w:t>
      </w:r>
      <w:r>
        <w:rPr/>
        <w:t>㬥��蠥�</w:t>
      </w:r>
      <w:r>
        <w:rPr/>
        <w:t>) ��������� �  �</w:t>
      </w:r>
      <w:r>
        <w:rPr/>
        <w:t>।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� ���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 ��</w:t>
      </w:r>
      <w:r>
        <w:rPr/>
        <w:t>㣨� �</w:t>
      </w:r>
      <w:r>
        <w:rPr/>
        <w:t>ப��᪨� ������</w:t>
      </w:r>
      <w:r>
        <w:rPr/>
        <w:t>,  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뭪� �������� ����</w:t>
      </w:r>
      <w:r>
        <w:rPr/>
        <w:t>ࠪ⮢ �� ����� �� ��� � 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⮢</w:t>
      </w:r>
      <w:r>
        <w:rPr/>
        <w:t xml:space="preserve">, ���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(�����</w:t>
      </w:r>
      <w:r>
        <w:rPr/>
        <w:t>ᨮ����</w:t>
      </w:r>
      <w:r>
        <w:rPr/>
        <w:t>) ������</w:t>
      </w:r>
      <w:r>
        <w:rPr/>
        <w:t>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஥ ��</w:t>
      </w:r>
      <w:r>
        <w:rPr/>
        <w:t>⠢��� �� ��</w:t>
      </w:r>
      <w:r>
        <w:rPr/>
        <w:t>室  ��  ���</w:t>
      </w:r>
      <w:r>
        <w:rPr/>
        <w:t>।���᪮�  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  </w:t>
      </w:r>
      <w:r>
        <w:rPr/>
        <w:t>ᮮ</w:t>
      </w:r>
      <w:r>
        <w:rPr/>
        <w:t>⢥�������  �</w:t>
      </w:r>
      <w:r>
        <w:rPr/>
        <w:t>ਡ�� �������� 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⠢��, �</w:t>
      </w:r>
      <w:r>
        <w:rPr/>
        <w:t>।�ᬮ�७��� ��� �ਡ</w:t>
      </w:r>
      <w:r>
        <w:rPr/>
        <w:t>뫨 �� �⮣� ���� 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 �����</w:t>
      </w:r>
      <w:r>
        <w:rPr/>
        <w:t xml:space="preserve">騩 ������ </w:t>
      </w:r>
      <w:r>
        <w:rPr/>
        <w:t>- 45%) [5, 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⢨� � �</w:t>
      </w:r>
      <w:r>
        <w:rPr/>
        <w:t>孮������ �����</w:t>
      </w:r>
      <w:r>
        <w:rPr/>
        <w:t>᭮� �࣮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 ��</w:t>
      </w:r>
      <w:r>
        <w:rPr/>
        <w:t>㦤���  ����</w:t>
      </w:r>
      <w:r>
        <w:rPr/>
        <w:t>।�����  ���⥦�  ����� �����</w:t>
      </w:r>
      <w:r>
        <w:rPr/>
        <w:t>⠬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থ�</w:t>
      </w:r>
      <w:r>
        <w:rPr/>
        <w:t>, ���⮬� �</w:t>
      </w:r>
      <w:r>
        <w:rPr/>
        <w:t>।�</w:t>
      </w:r>
      <w:r>
        <w:rPr/>
        <w:t xml:space="preserve">⠢����� </w:t>
      </w:r>
      <w:r>
        <w:rPr/>
        <w:t>楫�</w:t>
      </w:r>
      <w:r>
        <w:rPr/>
        <w:t>ᮮ�ࠧ��  �᢮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⥦� ��  ��� � �</w:t>
      </w:r>
      <w:r>
        <w:rPr/>
        <w:t>裡 � ������</w:t>
      </w:r>
      <w:r>
        <w:rPr/>
        <w:t>⢨�� ����������� �⮨���� ��</w:t>
      </w:r>
    </w:p>
    <w:p>
      <w:pPr>
        <w:pStyle w:val="PreformattedText"/>
        <w:bidi w:val="0"/>
        <w:jc w:val="left"/>
        <w:rPr/>
      </w:pPr>
      <w:r>
        <w:rPr/>
        <w:t>������ � ������</w:t>
      </w:r>
      <w:r>
        <w:rPr/>
        <w:t>묨 ����</w:t>
      </w:r>
      <w:r>
        <w:rPr/>
        <w:t>ࠪ</w:t>
      </w:r>
      <w:r>
        <w:rPr/>
        <w:t>⠬� [7, 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������ ����ࠪ⮢ �ந��������  �� 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஢ </w:t>
      </w:r>
      <w:r>
        <w:rPr/>
        <w:t>(��</w:t>
      </w:r>
      <w:r>
        <w:rPr/>
        <w:t>易⥫���</w:t>
      </w:r>
      <w:r>
        <w:rPr/>
        <w:t>)  ������</w:t>
      </w:r>
      <w:r>
        <w:rPr/>
        <w:t xml:space="preserve">뢠����  �����⮬  </w:t>
      </w:r>
      <w:r>
        <w:rPr/>
        <w:t>(��� 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</w:t>
      </w:r>
      <w:r>
        <w:rPr/>
        <w:t>) � �</w:t>
      </w:r>
      <w:r>
        <w:rPr/>
        <w:t>易��� � ��� ����樨  ���뢠����  �  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 ��� �㯫�</w:t>
      </w:r>
      <w:r>
        <w:rPr/>
        <w:t>-�</w:t>
      </w:r>
      <w:r>
        <w:rPr/>
        <w:t>த��� ᮮ</w:t>
      </w:r>
      <w:r>
        <w:rPr/>
        <w:t>⢥�����</w:t>
      </w:r>
      <w:r>
        <w:rPr/>
        <w:t>饣� 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楫�� ���</w:t>
      </w:r>
      <w:r>
        <w:rPr/>
        <w:t>ᯥ</w:t>
      </w:r>
      <w:r>
        <w:rPr/>
        <w:t>祭�� ���</w:t>
      </w:r>
      <w:r>
        <w:rPr/>
        <w:t>४⭮�� � 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⨩���  �</w:t>
      </w:r>
      <w:r>
        <w:rPr/>
        <w:t>㬬�  �  ��⥬�  ���  �</w:t>
      </w:r>
      <w:r>
        <w:rPr/>
        <w:t>।���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>楫�</w:t>
      </w:r>
      <w:r>
        <w:rPr/>
        <w:t>ᮮ�ࠧ�� ��</w:t>
      </w:r>
      <w:r>
        <w:rPr/>
        <w:t>易�� ��᫥����� ��</w:t>
      </w:r>
      <w:r>
        <w:rPr/>
        <w:t>ࠦ��� १����� 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</w:t>
      </w:r>
      <w:r>
        <w:rPr/>
        <w:t>묨 ����</w:t>
      </w:r>
      <w:r>
        <w:rPr/>
        <w:t>ࠪ</w:t>
      </w:r>
      <w:r>
        <w:rPr/>
        <w:t>⠬� �� ����� ��</w:t>
      </w:r>
      <w:r>
        <w:rPr/>
        <w:t>ਮ� � ᮮ</w:t>
      </w:r>
      <w:r>
        <w:rPr/>
        <w:t>⢥��⢨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묨 </w:t>
      </w:r>
      <w:r>
        <w:rPr/>
        <w:t>(</w:t>
      </w:r>
      <w:r>
        <w:rPr/>
        <w:t>ᠫ</w:t>
      </w:r>
      <w:r>
        <w:rPr/>
        <w:t xml:space="preserve">줮�묨 </w:t>
      </w:r>
      <w:r>
        <w:rPr/>
        <w:t>१���</w:t>
      </w:r>
      <w:r>
        <w:rPr/>
        <w:t>⠬�),  �</w:t>
      </w:r>
      <w:r>
        <w:rPr/>
        <w:t>।�</w:t>
      </w:r>
      <w:r>
        <w:rPr/>
        <w:t>⢫���</w:t>
      </w:r>
      <w:r>
        <w:rPr/>
        <w:t>묨 ��</w:t>
      </w:r>
      <w:r>
        <w:rPr/>
        <w:t>থ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</w:t>
      </w:r>
      <w:r>
        <w:rPr/>
        <w:t>, �</w:t>
      </w:r>
      <w:r>
        <w:rPr/>
        <w:t>஢���</w:t>
      </w:r>
      <w:r>
        <w:rPr/>
        <w:t>騬 ��</w:t>
      </w:r>
      <w:r>
        <w:rPr/>
        <w:t>থ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2. �</w:t>
      </w:r>
      <w:r>
        <w:rPr/>
        <w:t>஢�������</w:t>
      </w:r>
      <w:r>
        <w:rPr/>
        <w:t>0 �2� ��� ��</w:t>
      </w:r>
      <w:r>
        <w:rPr/>
        <w:t>থ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࣠�</w:t>
      </w:r>
      <w:r>
        <w:rPr/>
        <w:t>, �</w:t>
      </w:r>
      <w:r>
        <w:rPr/>
        <w:t>஢���</w:t>
      </w:r>
      <w:r>
        <w:rPr/>
        <w:t>騩  ��</w:t>
      </w:r>
      <w:r>
        <w:rPr/>
        <w:t>থ��  ����</w:t>
      </w:r>
      <w:r>
        <w:rPr/>
        <w:t xml:space="preserve">樨 </w:t>
      </w:r>
      <w:r>
        <w:rPr/>
        <w:t>(��</w:t>
      </w:r>
      <w:r>
        <w:rPr/>
        <w:t>ঠ</w:t>
      </w:r>
      <w:r>
        <w:rPr/>
        <w:t>)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⢠��,  �</w:t>
      </w:r>
      <w:r>
        <w:rPr/>
        <w:t>ਢ��</w:t>
      </w:r>
      <w:r>
        <w:rPr/>
        <w:t>祭�묨 �� ������ ��</w:t>
      </w:r>
      <w:r>
        <w:rPr/>
        <w:t>, �</w:t>
      </w:r>
      <w:r>
        <w:rPr/>
        <w:t>ᯮ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ࠪ⮢</w:t>
      </w:r>
      <w:r>
        <w:rPr/>
        <w:t>, �����</w:t>
      </w:r>
      <w:r>
        <w:rPr/>
        <w:t>祭��� ��� ��� ���㦨����묨 ��� ���⭨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 �࣮���</w:t>
      </w:r>
      <w:r>
        <w:rPr/>
        <w:t>. �</w:t>
      </w:r>
      <w:r>
        <w:rPr/>
        <w:t>।�</w:t>
      </w:r>
      <w:r>
        <w:rPr/>
        <w:t>⢠, �</w:t>
      </w:r>
      <w:r>
        <w:rPr/>
        <w:t>ਢ��</w:t>
      </w:r>
      <w:r>
        <w:rPr/>
        <w:t>祭�� � ����</w:t>
      </w:r>
      <w:r>
        <w:rPr/>
        <w:t>⢥ ��</w:t>
      </w:r>
      <w:r>
        <w:rPr/>
        <w:t>࠭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㬬</w:t>
      </w:r>
      <w:r>
        <w:rPr/>
        <w:t>,  ���</w:t>
      </w:r>
      <w:r>
        <w:rPr/>
        <w:t>뢠���� ��</w:t>
      </w:r>
      <w:r>
        <w:rPr/>
        <w:t xml:space="preserve">থ� �� ��� </w:t>
      </w:r>
      <w:r>
        <w:rPr/>
        <w:t>76 � ����</w:t>
      </w:r>
      <w:r>
        <w:rPr/>
        <w:t>ᯮ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⠬� V </w:t>
      </w:r>
      <w:r>
        <w:rPr/>
        <w:t>ࠧ���� ����� ��⮢</w:t>
      </w:r>
      <w:r>
        <w:rPr/>
        <w:t>.  � �������᪮� ��� 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ࠬ </w:t>
      </w:r>
      <w:r>
        <w:rPr/>
        <w:t>㪠�뢠���� ����� ���</w:t>
      </w:r>
      <w:r>
        <w:rPr/>
        <w:t>.  ��</w:t>
      </w:r>
      <w:r>
        <w:rPr/>
        <w:t>থ�� ����</w:t>
      </w:r>
      <w:r>
        <w:rPr/>
        <w:t>樨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⠬ ������� ��</w:t>
      </w:r>
      <w:r>
        <w:rPr/>
        <w:t>থ���� ��� �ਢ���� � ����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� ���</w:t>
      </w:r>
      <w:r>
        <w:rPr/>
        <w:t>, �� ����</w:t>
      </w:r>
      <w:r>
        <w:rPr/>
        <w:t>뢠� ���</w:t>
      </w:r>
      <w:r>
        <w:rPr>
          <w:rtl w:val="true"/>
        </w:rPr>
        <w:t>ﭨ</w:t>
      </w:r>
      <w:r>
        <w:rPr/>
        <w:t>� �� ᠫ</w:t>
      </w:r>
      <w:r>
        <w:rPr/>
        <w:t>줮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騩 ������  �������</w:t>
      </w:r>
      <w:r>
        <w:rPr/>
        <w:t>᪨�  ���  ����</w:t>
      </w:r>
      <w:r>
        <w:rPr/>
        <w:t>権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ࠪ</w:t>
      </w:r>
      <w:r>
        <w:rPr/>
        <w:t>⠬� �� ��</w:t>
      </w:r>
      <w:r>
        <w:rPr/>
        <w:t>࠭�</w:t>
      </w:r>
      <w:r>
        <w:rPr/>
        <w:t>稢����� ��⮬ ���</w:t>
      </w:r>
      <w:r>
        <w:rPr>
          <w:rtl w:val="true"/>
        </w:rPr>
        <w:t>ﭨ</w:t>
      </w:r>
      <w:r>
        <w:rPr/>
        <w:t>� 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⨩��� �</w:t>
      </w:r>
      <w:r>
        <w:rPr/>
        <w:t>㬬 ������ ��</w:t>
      </w:r>
      <w:r>
        <w:rPr/>
        <w:t xml:space="preserve">. � </w:t>
      </w:r>
      <w:r>
        <w:rPr/>
        <w:t>ᮮ</w:t>
      </w:r>
      <w:r>
        <w:rPr/>
        <w:t>⢥��⢨� � �</w:t>
      </w:r>
      <w:r>
        <w:rPr/>
        <w:t>६���</w:t>
      </w:r>
      <w:r>
        <w:rPr/>
        <w:t>묨 �</w:t>
      </w:r>
      <w:r>
        <w:rPr/>
        <w:t>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᭮� �</w:t>
      </w:r>
      <w:r>
        <w:rPr/>
        <w:t>࣢</w:t>
      </w:r>
      <w:r>
        <w:rPr/>
        <w:t>�� ����⥭�� ����� ��ন 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� </w:t>
      </w:r>
      <w:r>
        <w:rPr/>
        <w:t>१���⮢ ��থ��� ����</w:t>
      </w:r>
      <w:r>
        <w:rPr/>
        <w:t>権 �� �</w:t>
      </w:r>
      <w:r>
        <w:rPr/>
        <w:t>ப��᪨�  �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��</w:t>
      </w:r>
      <w:r>
        <w:rPr/>
        <w:t>騬��  ����묨</w:t>
      </w:r>
      <w:r>
        <w:rPr/>
        <w:t>,  �  ��  �</w:t>
      </w:r>
      <w:r>
        <w:rPr/>
        <w:t>ᥬ ������᪨� ��</w:t>
      </w:r>
      <w:r>
        <w:rPr/>
        <w:t>⠬.  �</w:t>
      </w:r>
    </w:p>
    <w:p>
      <w:pPr>
        <w:pStyle w:val="PreformattedText"/>
        <w:bidi w:val="0"/>
        <w:jc w:val="left"/>
        <w:rPr/>
      </w:pPr>
      <w:r>
        <w:rPr/>
        <w:t>��᫥��</w:t>
      </w:r>
      <w:r>
        <w:rPr/>
        <w:t>⢨� �� �</w:t>
      </w:r>
      <w:r>
        <w:rPr/>
        <w:t>㭪樨 ����� ���� ��</w:t>
      </w:r>
      <w:r>
        <w:rPr/>
        <w:t>।��� �����  �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  ����� ������ �</w:t>
      </w:r>
      <w:r>
        <w:rPr/>
        <w:t>ਭ��� �࣠������ ���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⢥��</w:t>
      </w:r>
      <w:r>
        <w:rPr/>
        <w:t>饩 �</w:t>
      </w:r>
      <w:r>
        <w:rPr/>
        <w:t>ਭ</w:t>
      </w:r>
      <w:r>
        <w:rPr/>
        <w:t>樯�� ���</w:t>
      </w:r>
      <w:r>
        <w:rPr/>
        <w:t>ᯥ</w:t>
      </w:r>
      <w:r>
        <w:rPr/>
        <w:t>祭�� ���</w:t>
      </w:r>
      <w:r>
        <w:rPr/>
        <w:t>ᨬ��</w:t>
      </w:r>
      <w:r>
        <w:rPr/>
        <w:t>쭮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</w:t>
      </w:r>
      <w:r>
        <w:rPr/>
        <w:t>࣠�</w:t>
      </w:r>
      <w:r>
        <w:rPr/>
        <w:t>, �����⢫��</w:t>
      </w:r>
      <w:r>
        <w:rPr/>
        <w:t>騩 ��</w:t>
      </w:r>
      <w:r>
        <w:rPr/>
        <w:t>থ�� ����</w:t>
      </w:r>
      <w:r>
        <w:rPr/>
        <w:t>樨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ਢ������� �� ������� ����ࠪ</w:t>
      </w:r>
      <w:r>
        <w:rPr/>
        <w:t>⠬  �</w:t>
      </w:r>
      <w:r>
        <w:rPr/>
        <w:t>।�</w:t>
      </w:r>
      <w:r>
        <w:rPr/>
        <w:t>⢠  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 ���  ��</w:t>
      </w:r>
      <w:r>
        <w:rPr/>
        <w:t>࠭⨩����  ��᥯�</w:t>
      </w:r>
      <w:r>
        <w:rPr/>
        <w:t>祭�� ���뢠���� ����権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ࠢ� �� ���� �ᯮ�</w:t>
      </w:r>
      <w:r>
        <w:rPr/>
        <w:t>殮��� ���</w:t>
      </w:r>
      <w:r>
        <w:rPr/>
        <w:t>, �</w:t>
      </w:r>
      <w:r>
        <w:rPr/>
        <w:t>।�</w:t>
      </w:r>
      <w:r>
        <w:rPr/>
        <w:t>⠢�����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 ⮬ ��</w:t>
      </w:r>
      <w:r>
        <w:rPr/>
        <w:t>砥</w:t>
      </w:r>
      <w:r>
        <w:rPr/>
        <w:t>, �᫨ ��� �</w:t>
      </w:r>
      <w:r>
        <w:rPr/>
        <w:t>࣠� �� ���� �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 ��०������</w:t>
      </w:r>
      <w:r>
        <w:rPr/>
        <w:t>,  �</w:t>
      </w:r>
      <w:r>
        <w:rPr/>
        <w:t>᪫���� �।�</w:t>
      </w:r>
      <w:r>
        <w:rPr/>
        <w:t>⢠, �</w:t>
      </w:r>
      <w:r>
        <w:rPr/>
        <w:t>ਢ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  ��</w:t>
      </w:r>
      <w:r>
        <w:rPr/>
        <w:t>࠭⨩����  ���ᯥ</w:t>
      </w:r>
      <w:r>
        <w:rPr/>
        <w:t>祭��  �� ������� ����</w:t>
      </w:r>
      <w:r>
        <w:rPr/>
        <w:t>ࠪ</w:t>
      </w:r>
      <w:r>
        <w:rPr/>
        <w:t>⠬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����  ��  ���᫥���  ������  ��  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।���⨩ </w:t>
      </w:r>
      <w:r>
        <w:rPr/>
        <w:t>[9, 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3. �  ���</w:t>
      </w:r>
      <w:r>
        <w:rPr/>
        <w:t>ᥭ�� ��������� � ���</w:t>
      </w:r>
      <w:r>
        <w:rPr/>
        <w:t>冷� ���⮢ 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</w:t>
      </w:r>
      <w:r>
        <w:rPr/>
        <w:t>묨 �</w:t>
      </w:r>
      <w:r>
        <w:rPr/>
        <w:t>।�</w:t>
      </w:r>
      <w:r>
        <w:rPr/>
        <w:t>⢠�� �� ������ � ������</w:t>
      </w:r>
      <w:r>
        <w:rPr/>
        <w:t>묨 ����</w:t>
      </w:r>
      <w:r>
        <w:rPr/>
        <w:t>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ਢ��</w:t>
      </w:r>
      <w:r>
        <w:rPr/>
        <w:t>祭�� ��</w:t>
      </w:r>
      <w:r>
        <w:rPr/>
        <w:t xml:space="preserve">ᥫ���� </w:t>
      </w:r>
      <w:r>
        <w:rPr/>
        <w:t>(</w:t>
      </w:r>
      <w:r>
        <w:rPr/>
        <w:t>䨧��</w:t>
      </w:r>
      <w:r>
        <w:rPr/>
        <w:t>᪨� ���</w:t>
      </w:r>
      <w:r>
        <w:rPr/>
        <w:t>) �  �����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뭪� �鸞 �������� ����</w:t>
      </w:r>
      <w:r>
        <w:rPr/>
        <w:t xml:space="preserve">ࠪ⮢ </w:t>
      </w:r>
      <w:r>
        <w:rPr/>
        <w:t>(���</w:t>
      </w:r>
      <w:r>
        <w:rPr/>
        <w:t>ਬ��</w:t>
      </w:r>
      <w:r>
        <w:rPr/>
        <w:t>,  ����</w:t>
      </w:r>
      <w:r>
        <w:rPr/>
        <w:t>ࠪ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 ���</w:t>
      </w:r>
      <w:r>
        <w:rPr/>
        <w:t>)  ����</w:t>
      </w:r>
      <w:r>
        <w:rPr/>
        <w:t>室���  ���</w:t>
      </w:r>
      <w:r>
        <w:rPr/>
        <w:t>ᯥ���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騩 ������ </w:t>
      </w:r>
      <w:r>
        <w:rPr/>
        <w:t xml:space="preserve">[11, 12] ����������� </w:t>
      </w:r>
      <w:r>
        <w:rPr/>
        <w:t>䨧��</w:t>
      </w:r>
      <w:r>
        <w:rPr/>
        <w:t>᪨� ��</w:t>
      </w:r>
      <w:r>
        <w:rPr/>
        <w:t>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⭮ ��</w:t>
      </w:r>
      <w:r>
        <w:rPr/>
        <w:t>࠭⨩�� �</w:t>
      </w:r>
      <w:r>
        <w:rPr/>
        <w:t>㬬� � �먣��� �� ��</w:t>
      </w:r>
      <w:r>
        <w:rPr/>
        <w:t>ਠ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থ � ���� ������� �</w:t>
      </w:r>
      <w:r>
        <w:rPr/>
        <w:t>㡫���� �</w:t>
      </w:r>
      <w:r>
        <w:rPr/>
        <w:t>।��</w:t>
      </w:r>
      <w:r>
        <w:rPr/>
        <w:t xml:space="preserve">. � </w:t>
      </w:r>
      <w:r>
        <w:rPr/>
        <w:t>ࠬ��� �</w:t>
      </w:r>
      <w:r>
        <w:rPr/>
        <w:t>뭥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饩 �孮����� �� ����������� ������ ���� �</w:t>
      </w:r>
      <w:r>
        <w:rPr/>
        <w:t>।��</w:t>
      </w:r>
      <w:r>
        <w:rPr/>
        <w:t>⠢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 ����ࠬ</w:t>
      </w:r>
      <w:r>
        <w:rPr/>
        <w:t xml:space="preserve">,  </w:t>
      </w:r>
      <w:r>
        <w:rPr/>
        <w:t>ࠡ���</w:t>
      </w:r>
      <w:r>
        <w:rPr/>
        <w:t xml:space="preserve">騬  ��  </w:t>
      </w:r>
      <w:r>
        <w:rPr/>
        <w:t>ᮮ</w:t>
      </w:r>
      <w:r>
        <w:rPr/>
        <w:t>⢥�����</w:t>
      </w:r>
      <w:r>
        <w:rPr/>
        <w:t>饬 ��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뭪� �  ����騬  �����⮢</w:t>
      </w:r>
      <w:r>
        <w:rPr/>
        <w:t>-</w:t>
      </w:r>
      <w:r>
        <w:rPr/>
        <w:t>䨧��</w:t>
      </w:r>
      <w:r>
        <w:rPr/>
        <w:t>᪨�  ���</w:t>
      </w:r>
      <w:r>
        <w:rPr/>
        <w:t xml:space="preserve">,  ������,  � 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祭��  ����� ���⪮�� ����</w:t>
      </w:r>
      <w:r>
        <w:rPr/>
        <w:t>஫� �</w:t>
      </w:r>
      <w:r>
        <w:rPr/>
        <w:t>㭪�� �믫�� 䨧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栬 ����� ���� ��</w:t>
      </w:r>
      <w:r>
        <w:rPr/>
        <w:t>।��� ���  ��</w:t>
      </w:r>
      <w:r>
        <w:rPr/>
        <w:t>㣮��  ������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���⭮�  ��⥬�</w:t>
      </w:r>
      <w:r>
        <w:rPr/>
        <w:t>,  ������ �� ��</w:t>
      </w:r>
      <w:r>
        <w:rPr/>
        <w:t>ন ��� �࣠��</w:t>
      </w:r>
      <w:r>
        <w:rPr/>
        <w:t>,  �</w:t>
      </w:r>
      <w:r>
        <w:rPr/>
        <w:t>믮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থ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4. � "�</w:t>
      </w:r>
      <w:r>
        <w:rPr/>
        <w:t>ਬ�୮� �</w:t>
      </w:r>
      <w:r>
        <w:rPr/>
        <w:t>奬� ��壠���᪮�� ��� ����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��</w:t>
      </w:r>
      <w:r>
        <w:rPr/>
        <w:t>묨 ����</w:t>
      </w:r>
      <w:r>
        <w:rPr/>
        <w:t>ࠪ</w:t>
      </w:r>
      <w:r>
        <w:rPr/>
        <w:t>⠬�"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 � �</w:t>
      </w:r>
      <w:r>
        <w:rPr/>
        <w:t xml:space="preserve">奬� </w:t>
      </w:r>
      <w:r>
        <w:rPr/>
        <w:t>[13]  ��</w:t>
      </w:r>
      <w:r>
        <w:rPr/>
        <w:t>।������  ����</w:t>
      </w:r>
      <w:r>
        <w:rPr/>
        <w:t xml:space="preserve">筮��  </w:t>
      </w:r>
      <w:r>
        <w:rPr/>
        <w:t>ᠫ</w:t>
      </w:r>
      <w:r>
        <w:rPr/>
        <w:t>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먣���  �  �</w:t>
      </w:r>
      <w:r>
        <w:rPr/>
        <w:t>ந���� �� ��ਠ</w:t>
      </w:r>
      <w:r>
        <w:rPr/>
        <w:t>樮���� ��</w:t>
      </w:r>
      <w:r>
        <w:rPr/>
        <w:t xml:space="preserve">থ �� ���� </w:t>
      </w:r>
      <w:r>
        <w:rPr/>
        <w:t>83 � 31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⢥��� �</w:t>
      </w:r>
      <w:r>
        <w:rPr/>
        <w:t>।�</w:t>
      </w:r>
      <w:r>
        <w:rPr/>
        <w:t xml:space="preserve">⠢����� </w:t>
      </w:r>
      <w:r>
        <w:rPr/>
        <w:t>楫�</w:t>
      </w:r>
      <w:r>
        <w:rPr/>
        <w:t>ᮮ�ࠧ��</w:t>
      </w:r>
      <w:r>
        <w:rPr/>
        <w:t>,  �� �� ��⨬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⠪  ���  ��  ��� ����� ��� �⮩ </w:t>
      </w:r>
      <w:r>
        <w:rPr/>
        <w:t>楫� ����� ���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⨢��</w:t>
      </w:r>
      <w:r>
        <w:rPr/>
        <w:t>-���</w:t>
      </w:r>
      <w:r>
        <w:rPr/>
        <w:t>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⠫</w:t>
      </w:r>
      <w:r>
        <w:rPr/>
        <w:t>쭮�  �奬� ��� � �</w:t>
      </w:r>
      <w:r>
        <w:rPr/>
        <w:t xml:space="preserve">।������� ��� </w:t>
      </w:r>
      <w:r>
        <w:rPr/>
        <w:t>"���" �� ��</w:t>
      </w:r>
      <w:r>
        <w:rPr/>
        <w:t>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᪮�� ���� ����</w:t>
      </w:r>
      <w:r>
        <w:rPr/>
        <w:t>権</w:t>
      </w:r>
      <w:r>
        <w:rPr/>
        <w:t>,  �</w:t>
      </w:r>
      <w:r>
        <w:rPr/>
        <w:t>易����  �  �</w:t>
      </w:r>
      <w:r>
        <w:rPr/>
        <w:t>࣮���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</w:t>
      </w:r>
      <w:r>
        <w:rPr/>
        <w:t>⠬�6 �</w:t>
      </w:r>
      <w:r>
        <w:rPr/>
        <w:t>ਭ</w:t>
      </w:r>
      <w:r>
        <w:rPr/>
        <w:t xml:space="preserve">樯������ </w:t>
      </w:r>
      <w:r>
        <w:rPr/>
        <w:t>ࠧ�����ᨩ �� ᮤ�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5. �  ��</w:t>
      </w:r>
      <w:r>
        <w:rPr/>
        <w:t>஢�� �ࠪ⨪� ��������������� �ਡ</w:t>
      </w:r>
      <w:r>
        <w:rPr/>
        <w:t>뫥� 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�� ����</w:t>
      </w:r>
      <w:r>
        <w:rPr/>
        <w:t>権 � ������묨 ����</w:t>
      </w:r>
      <w:r>
        <w:rPr/>
        <w:t>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樨  ���⭨��  �����</w:t>
      </w:r>
      <w:r>
        <w:rPr/>
        <w:t>᭮�� �</w:t>
      </w:r>
      <w:r>
        <w:rPr/>
        <w:t>뭪�</w:t>
      </w:r>
      <w:r>
        <w:rPr/>
        <w:t>,  ����⢨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।����� ��� ᯥ���⨢��</w:t>
      </w:r>
      <w:r>
        <w:rPr/>
        <w:t xml:space="preserve">, </w:t>
      </w:r>
      <w:r>
        <w:rPr/>
        <w:t>㢥��稢��� ��� ��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 ������ �� ������ </w:t>
      </w:r>
      <w:r>
        <w:rPr/>
        <w:t xml:space="preserve">ॠ��� ⮢�஬ </w:t>
      </w:r>
      <w:r>
        <w:rPr/>
        <w:t>("��-</w:t>
      </w:r>
    </w:p>
    <w:p>
      <w:pPr>
        <w:pStyle w:val="PreformattedText"/>
        <w:bidi w:val="0"/>
        <w:jc w:val="left"/>
        <w:rPr/>
      </w:pPr>
      <w:r>
        <w:rPr/>
        <w:t>�⪠�</w:t>
      </w:r>
      <w:r>
        <w:rPr/>
        <w:t>" � "�������" ����</w:t>
      </w:r>
      <w:r>
        <w:rPr/>
        <w:t>樨</w:t>
      </w:r>
      <w:r>
        <w:rPr/>
        <w:t>).  ��᫥ ������� 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먣��� ���  �</w:t>
      </w:r>
      <w:r>
        <w:rPr/>
        <w:t>ந���� ��</w:t>
      </w:r>
      <w:r>
        <w:rPr/>
        <w:t>業������� ��� ��室 ��� ��⮪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. �᫨ ����</w:t>
      </w:r>
      <w:r>
        <w:rPr/>
        <w:t>樨 ������� �����묨 �� ���殮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祬 ��� ����楢</w:t>
      </w:r>
      <w:r>
        <w:rPr/>
        <w:t>, ��</w:t>
      </w:r>
      <w:r>
        <w:rPr/>
        <w:t>室</w:t>
      </w:r>
      <w:r>
        <w:rPr/>
        <w:t xml:space="preserve">/��⮪ � </w:t>
      </w:r>
      <w:r>
        <w:rPr/>
        <w:t>楫�� �����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⪮����</w:t>
      </w:r>
      <w:r>
        <w:rPr/>
        <w:t>; � ��⨢��� ��</w:t>
      </w:r>
      <w:r>
        <w:rPr/>
        <w:t xml:space="preserve">砥 </w:t>
      </w:r>
      <w:r>
        <w:rPr/>
        <w:t>-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⨥ </w:t>
      </w:r>
      <w:r>
        <w:rPr/>
        <w:t>奤��</w:t>
      </w:r>
      <w:r>
        <w:rPr/>
        <w:t>஢ �� �����᭮� �࣮��� ��</w:t>
      </w:r>
      <w:r>
        <w:rPr/>
        <w:t>⠥���  �����</w:t>
      </w:r>
    </w:p>
    <w:p>
      <w:pPr>
        <w:pStyle w:val="PreformattedText"/>
        <w:bidi w:val="0"/>
        <w:jc w:val="left"/>
        <w:rPr/>
      </w:pPr>
      <w:r>
        <w:rPr/>
        <w:t>�� �������᪮� ���⥫</w:t>
      </w:r>
      <w:r>
        <w:rPr/>
        <w:t>쭮��</w:t>
      </w:r>
      <w:r>
        <w:rPr/>
        <w:t>. ���⢥��⢥���, �</w:t>
      </w:r>
      <w:r>
        <w:rPr/>
        <w:t>易��� � �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먣��� � �</w:t>
      </w:r>
      <w:r>
        <w:rPr/>
        <w:t>ந���� ��</w:t>
      </w:r>
      <w:r>
        <w:rPr/>
        <w:t>業������� ��� �����  ����㯫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믫��� � </w:t>
      </w:r>
      <w:r>
        <w:rPr/>
        <w:t xml:space="preserve">ࠬ��� �������᪨� �஥�⮢ </w:t>
      </w:r>
      <w:r>
        <w:rPr/>
        <w:t>[1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⠪��  ���</w:t>
      </w:r>
      <w:r>
        <w:rPr/>
        <w:t>室  �</w:t>
      </w:r>
      <w:r>
        <w:rPr/>
        <w:t>।�</w:t>
      </w:r>
      <w:r>
        <w:rPr/>
        <w:t>⠢����� �������� �</w:t>
      </w:r>
      <w:r>
        <w:rPr/>
        <w:t>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ਬ������ � ���ᨨ � �����</w:t>
      </w:r>
      <w:r>
        <w:rPr/>
        <w:t>騩  ������  ����㤭���  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।������  �ࠪ��  �����  �� �����᭮� �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 xml:space="preserve">ᯥ���� ��� </w:t>
      </w:r>
      <w:r>
        <w:rPr/>
        <w:t>奤���</w:t>
      </w:r>
      <w:r>
        <w:rPr/>
        <w:t>) �  �</w:t>
      </w:r>
      <w:r>
        <w:rPr/>
        <w:t>裡  �  ������</w:t>
      </w:r>
      <w:r>
        <w:rPr/>
        <w:t xml:space="preserve">⢨��  </w:t>
      </w:r>
      <w:r>
        <w:rPr/>
        <w:t>ࠧࠡ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>��⥬� � ����</w:t>
      </w:r>
      <w:r>
        <w:rPr/>
        <w:t>襩�� �</w:t>
      </w:r>
      <w:r>
        <w:rPr/>
        <w:t>ࠪ⨪� �������᪮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ࠪ⮢ �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祢����</w:t>
      </w:r>
      <w:r>
        <w:rPr/>
        <w:t>, �� � ��</w:t>
      </w:r>
      <w:r>
        <w:rPr/>
        <w:t>ਮ� �</w:t>
      </w:r>
      <w:r>
        <w:rPr/>
        <w:t>⠭������� �</w:t>
      </w:r>
      <w:r>
        <w:rPr/>
        <w:t>뭪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ࠪ⮢</w:t>
      </w:r>
      <w:r>
        <w:rPr/>
        <w:t>, ��</w:t>
      </w:r>
      <w:r>
        <w:rPr/>
        <w:t>।������ ࠧ���� ����� �</w:t>
      </w:r>
      <w:r>
        <w:rPr/>
        <w:t>孮����</w:t>
      </w:r>
      <w:r>
        <w:rPr>
          <w:rtl w:val="true"/>
        </w:rPr>
        <w:t>ﬨ</w:t>
      </w:r>
      <w:r>
        <w:rPr/>
        <w:t>, �</w:t>
      </w:r>
      <w:r>
        <w:rPr/>
        <w:t>ᯮ��</w:t>
      </w:r>
      <w:r>
        <w:rPr/>
        <w:t>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ঠ� �� ⮫</w:t>
      </w:r>
      <w:r>
        <w:rPr/>
        <w:t>쪮 ���������</w:t>
      </w:r>
      <w:r>
        <w:rPr/>
        <w:t>,  �� �  ����� 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���� </w:t>
      </w:r>
      <w:r>
        <w:rPr/>
        <w:t>ᮢ��</w:t>
      </w:r>
      <w:r>
        <w:rPr/>
        <w:t>襭�</w:t>
      </w:r>
      <w:r>
        <w:rPr/>
        <w:t>⢮����� ������������ �⮣� �</w:t>
      </w:r>
      <w:r>
        <w:rPr/>
        <w:t>뭪�</w:t>
      </w:r>
      <w:r>
        <w:rPr/>
        <w:t>. 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⨬ ���</w:t>
      </w:r>
      <w:r>
        <w:rPr/>
        <w:t>冷� ��壠���᪮�� ��� � ���������������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</w:t>
      </w:r>
      <w:r>
        <w:rPr/>
        <w:t>묨 ����</w:t>
      </w:r>
      <w:r>
        <w:rPr/>
        <w:t>ࠪ</w:t>
      </w:r>
      <w:r>
        <w:rPr/>
        <w:t>⠬� ᪮</w:t>
      </w:r>
      <w:r>
        <w:rPr/>
        <w:t xml:space="preserve">॥ �ᥣ� ������ ���⪮ 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᭮��� ���������</w:t>
      </w:r>
      <w:r>
        <w:rPr/>
        <w:t>,  ��⠢��� ���⭨��� �����</w:t>
      </w:r>
      <w:r>
        <w:rPr/>
        <w:t>᭮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 xml:space="preserve">᢮���� </w:t>
      </w:r>
      <w:r>
        <w:rPr/>
        <w:t>(� ����� ��</w:t>
      </w:r>
      <w:r>
        <w:rPr/>
        <w:t>।� � �</w:t>
      </w:r>
      <w:r>
        <w:rPr/>
        <w:t>롮� ��� �</w:t>
      </w:r>
      <w:r>
        <w:rPr/>
        <w:t>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 �������᪮�� ��� � �������  ����⮢</w:t>
      </w:r>
      <w:r>
        <w:rPr/>
        <w:t>)  �  �����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ᯮ��</w:t>
      </w:r>
      <w:r>
        <w:rPr/>
        <w:t>㥬�� �孮����� �</w:t>
      </w:r>
      <w:r>
        <w:rPr/>
        <w:t>࣮��� ������</w:t>
      </w:r>
      <w:r>
        <w:rPr/>
        <w:t>묨 ���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⠬� � ��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2� � � � � �   � � � � � �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</w:t>
      </w:r>
      <w:r>
        <w:rPr/>
        <w:t>।������� �� ��</w:t>
      </w:r>
      <w:r>
        <w:rPr/>
        <w:t>壠���᪮��  ����  ����権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���</w:t>
      </w:r>
      <w:r>
        <w:rPr/>
        <w:t>ࠪ</w:t>
      </w:r>
      <w:r>
        <w:rPr/>
        <w:t>⠬�. ���, ��� "���",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</w:t>
      </w:r>
      <w:r>
        <w:rPr/>
        <w:t xml:space="preserve">६���� �ࠢ��� �����᭮� �࣮���  ��  ��� 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"���",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� ��⮢ ��</w:t>
      </w:r>
      <w:r>
        <w:rPr/>
        <w:t>壠���᪮�� ��� 䨭��</w:t>
      </w:r>
      <w:r>
        <w:rPr/>
        <w:t>ᮢ�</w:t>
      </w:r>
      <w:r>
        <w:rPr/>
        <w:t>-</w:t>
      </w:r>
      <w:r>
        <w:rPr/>
        <w:t>宧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 ���⥫</w:t>
      </w:r>
      <w:r>
        <w:rPr/>
        <w:t>쭮�� �</w:t>
      </w:r>
      <w:r>
        <w:rPr/>
        <w:t xml:space="preserve">।���⨩ </w:t>
      </w:r>
      <w:r>
        <w:rPr/>
        <w:t>(�� 01.11.91). �. "������� � ��-</w:t>
      </w:r>
    </w:p>
    <w:p>
      <w:pPr>
        <w:pStyle w:val="PreformattedText"/>
        <w:bidi w:val="0"/>
        <w:jc w:val="left"/>
        <w:rPr/>
      </w:pPr>
      <w:r>
        <w:rPr/>
        <w:t>��⨪�</w:t>
      </w:r>
      <w:r>
        <w:rPr/>
        <w:t>"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���  �  �</w:t>
      </w:r>
      <w:r>
        <w:rPr/>
        <w:t>ਬ������  ����� ��⮢ ��</w:t>
      </w:r>
      <w:r>
        <w:rPr/>
        <w:t>壠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䨭��</w:t>
      </w:r>
      <w:r>
        <w:rPr/>
        <w:t>ᮢ�</w:t>
      </w:r>
      <w:r>
        <w:rPr/>
        <w:t>-</w:t>
      </w:r>
      <w:r>
        <w:rPr/>
        <w:t>宧��</w:t>
      </w:r>
      <w:r>
        <w:rPr/>
        <w:t>⢥����  ���⥫</w:t>
      </w:r>
      <w:r>
        <w:rPr/>
        <w:t>쭮��  �</w:t>
      </w:r>
      <w:r>
        <w:rPr/>
        <w:t xml:space="preserve">।���⨩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01.11.91). �. "������� � ����⨪�"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���� �� "� ������ �� �</w:t>
      </w:r>
      <w:r>
        <w:rPr/>
        <w:t>ਡ��</w:t>
      </w:r>
      <w:r>
        <w:rPr/>
        <w:t>". "��������� � �����", N</w:t>
      </w:r>
    </w:p>
    <w:p>
      <w:pPr>
        <w:pStyle w:val="PreformattedText"/>
        <w:bidi w:val="0"/>
        <w:jc w:val="left"/>
        <w:rPr/>
      </w:pPr>
      <w:r>
        <w:rPr/>
        <w:t>10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�������  ���.���������  �</w:t>
      </w:r>
      <w:r>
        <w:rPr/>
        <w:t xml:space="preserve">㦡�  </w:t>
      </w:r>
      <w:r>
        <w:rPr/>
        <w:t>N  4   "�  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᫥��� �  </w:t>
      </w:r>
      <w:r>
        <w:rPr/>
        <w:t>㯫���  � ��� ������ �� �</w:t>
      </w:r>
      <w:r>
        <w:rPr/>
        <w:t>ਡ��</w:t>
      </w:r>
      <w:r>
        <w:rPr/>
        <w:t>". "�����</w:t>
      </w:r>
      <w:r>
        <w:rPr/>
        <w:t>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, N 12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����  �����  "�  ������  ��  �����������  �⮨�����".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ᨩ᪠� �����</w:t>
      </w:r>
      <w:r>
        <w:rPr/>
        <w:t>" �� 24.12.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�������� "� ���</w:t>
      </w:r>
      <w:r>
        <w:rPr/>
        <w:t>浪� ���᫥��� � 㯫��� ���</w:t>
      </w:r>
      <w:r>
        <w:rPr/>
        <w:t>".  "���-</w:t>
      </w:r>
    </w:p>
    <w:p>
      <w:pPr>
        <w:pStyle w:val="PreformattedText"/>
        <w:bidi w:val="0"/>
        <w:jc w:val="left"/>
        <w:rPr/>
      </w:pPr>
      <w:r>
        <w:rPr/>
        <w:t>������ � �����</w:t>
      </w:r>
      <w:r>
        <w:rPr/>
        <w:t>", ���.19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�����   ��   "�   ������  ��  �����⢮  �</w:t>
      </w:r>
      <w:r>
        <w:rPr/>
        <w:t>।���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"���</w:t>
      </w:r>
      <w:r>
        <w:rPr/>
        <w:t>ᨩ᪠� �����</w:t>
      </w:r>
      <w:r>
        <w:rPr/>
        <w:t>" �� 10.03.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��������  ���.���������  �</w:t>
      </w:r>
      <w:r>
        <w:rPr/>
        <w:t xml:space="preserve">㦡�  ��  </w:t>
      </w:r>
      <w:r>
        <w:rPr/>
        <w:t>N  7 "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᫥��� � </w:t>
      </w:r>
      <w:r>
        <w:rPr/>
        <w:t>㯫��� � ��� ������ �� �����</w:t>
      </w:r>
      <w:r>
        <w:rPr/>
        <w:t>⢮ �</w:t>
      </w:r>
      <w:r>
        <w:rPr/>
        <w:t>।���⨩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"�����</w:t>
      </w:r>
      <w:r>
        <w:rPr/>
        <w:t>ᮢ�� �����</w:t>
      </w:r>
      <w:r>
        <w:rPr/>
        <w:t>", N15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����� ��  ��25.09.92  N  3537-1  "�  ��������  ��⥬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ᨩ᪮� �����</w:t>
      </w:r>
      <w:r>
        <w:rPr/>
        <w:t>樨</w:t>
      </w:r>
      <w:r>
        <w:rPr/>
        <w:t>". "��������� � �����" N 43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��������� � ���������� ����� �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�</w:t>
      </w:r>
      <w:r>
        <w:rPr/>
        <w:t>ਬ�ୠ� �</w:t>
      </w:r>
      <w:r>
        <w:rPr/>
        <w:t>奬� ��壠���᪮�� ��� ����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���</w:t>
      </w:r>
      <w:r>
        <w:rPr/>
        <w:t>ࠪ</w:t>
      </w:r>
      <w:r>
        <w:rPr/>
        <w:t>⠬�. �., ���, 19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W.Sharp, Investments, N.Y., 1985, p.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