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Юридический институ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Министерства внутренних де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Контрольная работа по логик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Тема: Дедуктивные умозаключения. Выводы из простых суждений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.199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щая характеристика дедуктивных умозаключ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иды дедуктивных умозаключ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стой силлогизм. Фигуры и модусы правил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Ответьте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568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щая характеристика дедуктивных умозаключений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процессе познания действительности человек приобретает новые знания. Некоторые из них получают с помощью живого созерцания в результате воздействия предметов внешнего мира на органы чувств. Однако большую часть знаний мы получаем на ступени абстрактного мышления с помощью рассуждений, т.е путем выведения новых знаний из знаний уже имеющихся. Эти знания называются опосредованными, или выводными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огической формой получения выводных знаний является умозаключени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мозаключение - это форма мышления, посредством которой из одного или нескольких суждений выводится новое суждени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юбое умозаключение состоит из посылок, заключения и вывода. Посылками умозаключений называются исходные известные суждения, из которых выводится новое суждение. Заключением называется новое суждение, полученное логическим путем из посылок. Логический переход то посылок к заключению называется выводом.</w:t>
      </w:r>
    </w:p>
    <w:p>
      <w:pPr>
        <w:pStyle w:val="Normal"/>
        <w:keepNext w:val="true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добно всякому суждению, заключение может быть истинным и ложным. Но то и другое определяется здесь, как и в сложных суждениях, непосредственно отношение не к действительности, а прежде всего к посылкам и их связи. </w:t>
      </w:r>
    </w:p>
    <w:p>
      <w:pPr>
        <w:pStyle w:val="Normal"/>
        <w:keepNext w:val="true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Заключение будет истинным при наличии двух необходимых условий: 1) если посылки истинны по содержанию и 2) если умозаключение правильно по своей форме (строению). </w:t>
      </w:r>
    </w:p>
    <w:p>
      <w:pPr>
        <w:pStyle w:val="Normal"/>
        <w:keepNext w:val="true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пример:</w:t>
      </w:r>
    </w:p>
    <w:p>
      <w:pPr>
        <w:pStyle w:val="Normal"/>
        <w:keepNext w:val="true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художники точно чувствуют природу</w:t>
      </w:r>
    </w:p>
    <w:p>
      <w:pPr>
        <w:pStyle w:val="Normal"/>
        <w:keepNext w:val="true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.Левитан - художник.</w:t>
      </w:r>
    </w:p>
    <w:p>
      <w:pPr>
        <w:pStyle w:val="Normal"/>
        <w:keepNext w:val="true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_</w:t>
      </w:r>
    </w:p>
    <w:p>
      <w:pPr>
        <w:pStyle w:val="Normal"/>
        <w:keepNext w:val="true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И.Левитан тонко чувствует природу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ывод: при наличии содержательной связи между посылками мы можем получить в процессе рассуждения новое истинное знание при соблюдении двух условий: во-первых, должны быть истинными исходные суждения - посылки умозаключения; во-вторых, в процессе рассуждения следует соблюдать правила вывода, которые обусловливают формальную правильности умозаключения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данном примере обе посылки истинны, а умозаключение построено правильно, что явствует из следующей схемы: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де А - И.Левитан, В - художники, С - тонко чувствующие природу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 наоборот, заключение может быть ложным, если: 1) хотя бы одна из посылок ложна или 2) строение умозаключения неправильное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свидетели правдивы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укушкин - свидетель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_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Кукушкин правдив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десь одна из посылок ложная. Вот почему определенного вывода сделать нельзя. А о том, насколько важно правильное строение умозаключения, свидетельствует известный в логика шутливый пример, когда из обеих истинных посылок вывод следует нелепый: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дикари любят красить лица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женщины тоже любят красить лица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_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все женщины дикари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 том, что определенный вывод при подобной конструкции умозаключения невозможен, свидетельствует круговая схема: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 где А - женщины, В - дикари, С - красящие лица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з возможных посылок или при неправильном строении умозаключения истинный вывод может получиться чисто случайно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ерево не проводит электричества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да - не дерево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_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вода проводит электричество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 подобном строении умозаключения достаточно вместо "воды" подставить "резину", чтобы понять случайность верного вывода. Связь между посылками и заключением должна быть не  случайной, а необходимой, однозначной, обоснованной: одно должно действительно следовать, вытекать из другого. Если же связь случайна или многозначна и в отношении вывода, как говорят при обмене квартир, "возможны варианты", то такой вывод делать нельзя. Иначе неизбежна ошибка, которая в логике называется "non sequitur" ( "не следует" ). продолжая начатое выше сравнение со строительством дома, можно сказать: нельзя построить добротный дом, если материал негодный (например, бревна гнилые); но и дом из хорошего материала может развалиться, если строить его неправильно, не соблюдая законов механики. 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568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иды дедуктивных умозаключений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ступая в качестве более сложной, чем понятие и суждение, формы мышления, умозаключение представляет собой в то же время более богатую по своим проявлениям форму. И в этом есть определенная закономерност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бозревая практику мышления, можно обнаружить великое множество самых разнообразных видов и разновидностей умозаключений. Они различаются числом посылок - одна, две и более; типом суждений - простое или сложное; видом суждений - атрибутивное или реляционное; степенью вероятности вывода - достоверный или вероятный и т.д. и т.п. Всякое умозаключение вообще, безотносительно к его формам, представляет собой логическое следование одних знаний из других, то в зависимости от характера этого следования, от направленности хода мысли в умозаключении можно выделить три коренных, фундаментальных типа, которые и будут положены в основу последующего анализа выводного знания. Это дедукция, индукция и традукция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едукция (от лат. deductio - выведение) - это умозаключение от более общего знания к менее общему. Типичный пример дедукции, идущий от древности: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люди смертны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крат - человек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ылок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ряду с делением умозаключений по строгости вывода важное значение имеет их классификации по направленности логического следования, т.е. по характеру связи между знанием различной степени общности, выраженному в посылках и заключении. С этой точки зрения различают три вида умозаключений: дедуктивные (то общего знания к частному), индуктивные (от частного знания к общему), умозаключения по аналогии (от частного знания к частному).</w:t>
      </w:r>
    </w:p>
    <w:p>
      <w:pPr>
        <w:pStyle w:val="Normal"/>
        <w:keepLines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анная классификация умозаключений будет положена в основу дальнейшего изложения.</w:t>
      </w:r>
    </w:p>
    <w:p>
      <w:pPr>
        <w:pStyle w:val="Normal"/>
        <w:keepLines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смотрим дедуктивные умозаключения.</w:t>
      </w:r>
    </w:p>
    <w:p>
      <w:pPr>
        <w:pStyle w:val="Normal"/>
        <w:keepLines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Дедуктивным (то латинского слова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deductio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ыведение) называется умозаключение, в котором переход то общего знания к частному является логически необходимым.</w:t>
      </w:r>
    </w:p>
    <w:p>
      <w:pPr>
        <w:pStyle w:val="Normal"/>
        <w:keepLines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авила дедуктивного вывода определяются характером посылок, которые могут быть простыми (категорическими) или сложными суждениями. В зависимости от количества посылок дедуктивные выводы из категорических суждений делятся на непосредственные, в которых заключение выводится из одной посылки, и опосредствованные, в которых заключение выводится из двух посылок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firstLine="568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стой силлогизм. Фигуры и модусы правил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мозаключения в которых вывод получается из одной посылки мы называем непосредственными, а умозаключения в которых вывод получается из нескольких посылок - опосредованными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Широко распространенным видом опосредованных умозаключений является простой категорический силлогизм, вывод в котором получается из двух категорических суждений: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(1) "Союзная республика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S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суверенное советское социалистическое государство (Р)" и (2) " Украина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S)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уверенное советское социалистическое государство (Р)", которое также представляет собой категорическое суждение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ким образом, простой категорический силлогизм состоит из трех категорических суждений, два из которых являются посылками, а третье - заключением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членим суждения, из которых состоит силлогизм, на понятия. Этих понятий три, причем каждое из них входит в состав двух суждений: "союзная республика" - в 1-е (посылку) как субъект и во 2-е (посылку) как предикат; "суверенное социалистическое государство" - в 1-е (посылку) и в 3-е (заключение) как их предикаты; "Украина" - во 2-е (посылку) и в 3-е (заключение) как их субъекты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отличие от терминов суждений - субъекта (s) и предиката (p) - понятия, входящие в состав силлогизма, называются терминами силлогизма. Различают меньший, больший и средний термины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еньшим термином силлогизма называется понятие, которое в заключении является субъектом ( в нашем примере понятие "Украина"). Большим термином силлогизма называется понятие, которое в заключении является предикатом (в примере "суверенное советское социалистическое государство). Меньший и больший термины называются крайними и обозначаются соответственно латинскими буквами S (меньший термин) и P (больший термин).</w:t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ждый из крайних терминов входит не только в заключение, но и в одну из посылок. Посылка, в которую входит меньший термин, называется большей посылкой. В нашем примере большей посылкой будет первое суждение, меньшей - второе суждение.</w:t>
      </w:r>
    </w:p>
    <w:p>
      <w:pPr>
        <w:pStyle w:val="Normal"/>
        <w:keepLines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удобства анализа силлогизма посылки принято располагать в определенной последовательности: большую - на первом месте, меньшую - на втором. Под чертой записывают заключение. Однако на практике рассуждения такой порядок необязателен. Меньшая посылка может находиться на первом месте, большая на втором. Например "Украина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S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союзная республика ( меньшая посылка). Союзная республика - суверенное советское социалистическое государство (Р) (большая посылка). Следовательно, Украина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S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суверенное советское социалистическое государство (Р)". Иногда посылки стоят после заключения: "Украина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S)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уверенное советское социалистическое государство (Р), потому  что Украина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S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оюзная республика - суверенное советское социалистическое государство (Р)".</w:t>
      </w:r>
    </w:p>
    <w:p>
      <w:pPr>
        <w:pStyle w:val="Normal"/>
        <w:keepLines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вод в силлогизме был бы невозможен, если бы в нем не было среднего термина. Средним термином силлогизма называется понятие, входящее в обе посылки и отсутствующе в заключении (в нашем примере - "союзная республика").. Средний термин связывает два крайних термина. Отношение крайних терминов (субъекта и предиката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заключения)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станавливается благодаря их отношению к среднему термину. В самом деле, из большей посылки нам известно отношение большего термина к среднему (в нашем примере понятия "суверенное советское социалистическое государство" к понятию "союзная республика"), из меньшей посылки - отношение меньшего термина к среднему (понятия "Украина" к понятию "союзная республика"). Зная отношение крайних терминов к среднему, мы можем установить отношение между крайними терминами (понятиями "Украина" и "суверенное советское социалистическое государство"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ким образом, вывод из посылок оказывается возможным потому, что средний термин выполняет роль связующего звена между двумя крайними терминами силлогизма. В нашем примере на место терминов сужд** этого различают четыре силлогизма, которые называются фигурами (рис.)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 первой фигур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редний термин занимает место субъекта в большей и место предиката в меньшей посылке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о второй фигур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место предиката и в большей, и в меньшей посылках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 третьей фигур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место субъекта в обеих посылках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 четвертой фигур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место предиката в большей и место субъекта в меньшей посылк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Эти фигуры исчерпывают все возможные комбинации терминов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так, фигуры силлогизма - это его разновидности, различающиеся положением среднего термина в посылках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сылками силлогизма могут быть суждения, различные по качеству и количеству: общеутвердительные (А), общеотрицательные (Е), частноутвердительные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 частноотрицательные (О). Например, большая и меньшая посылки - общеутвердительные суждения (АА), большая посылка - общеутвердительное, меньшая - общеотрицательное суждение (АЕ) и т.д. Так как каждая посылка может быть любым из четырех видов суждений, число возможных комбинаций посылок в каждой фигуре равно 2 в четвертой степени,  т.е 16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AA   EA   IA   OA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AE  (EE)  IE  (OE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AI   EI    (II)  (OI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AO  (EO) (IO) (OO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чевидно, в 4-х фигурах число комбинаций равно 64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азновидности силлогизма, различающиеся   количеством и качеством посылок, называются модусами простого категорического силлогизма. Однако не все модусы согласуются с общими правилами силлогизма. Например, модусы, заключенные в скобки, противоречат 1-му м 3-му правилам посылок, модус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A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е проходит по первой и второй фигурам, так как противоречит 2-му правилу терминов, и т.д. Поэтому отобрав только те модусы, которые согласуются с общими правилами силлогизма, получим 19 модусов, которые называются правильными. Их принято записывать вместе с заключением: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соответствии с этим называют модусы 1-й фигуры, модусы 2-й фигуры и т.д. Например, модус ААА 1-й фигуры, модус АЕЕ 2-й фигуры и т.д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  <w:r>
        <w:br w:type="page"/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Ответьте является ли верным следующий силлогизм: Всякий договор есть сделка; данное правоотношение не является договором; следовательно оно не является сделкой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щие правила простого категорического  силлогизма. Построение простого категорического силлогизма подчиняется ряду общих правил, без соблюдения которых даже из истинных посылок нельзя с логической необходимостью получить истинное заключение. Всего таких правил семь: три из них - это правила терминов, а четыре - правила посылок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авила терминов: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 силлогизме должно быть только три термина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се законы объективны, т.е. не зависят от людей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итуция России - закон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Конституция России не зависит от людей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Средний термин должен быть распределен хотя бы в одной из посылок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художники (Р) тонко чувствуют природу (М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етров (S) тонко чувствует природу (М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Петров (S) - художник (Р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если больший или меньший термины не распрерделенены в посылках, то они не могут быть распределенены и в заключении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учебники (М) - полезны (Р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е учебники (М) - книги (S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_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 некоторые книги (S) полезны (Р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Из двух отрицательных посылок определенного вывода сделать нельзя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екло (М) не проводит электричества (Р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зина (S) - не стекло (М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___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резина (S) ghjdjlbn 'ktrnhbxtcndj (H)/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Если одна из посылок отрицательная, то и вывод будет отрицательным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сякое перступление (Р) есть правонарушение (М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оральный проступок (S) не есть правонарушение (М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_______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, моральный проступок (S) не есть преступление (Р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. Из двух частных посылок определенного вывода сделать нельзя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екоторые депутаты Госдумы (М) - юристы (Р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екоторые артисты (S) - депутаты Госдумы (М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_____________________________________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_______________________________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едовательно оно не является сделкой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анный силлогизм является верным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писок использованной литературы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.И.Кириллов, А.А.Старченко  Логика М. 1982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Иванов Логика М. 1989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.И.Курбатов Логика Ростов-на Дону 1997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.И.Кондаков Логический словарь справочник М.1976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В.Зегерт Элементарная логика. М, 1985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.И.Свинцов Логика М. 1987.</w:t>
      </w:r>
      <w:r>
        <w:br w:type="page"/>
      </w:r>
    </w:p>
    <w:p>
      <w:pPr>
        <w:pStyle w:val="Normal"/>
        <w:keepLines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624" w:top="680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7.7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DL" w:hAnsi="TimesDL" w:eastAsia="TimesDL" w:cs="TimesDL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120" w:after="0"/>
      <w:outlineLvl w:val="2"/>
    </w:pPr>
    <w:rPr>
      <w:i/>
      <w:iCs/>
      <w:sz w:val="28"/>
      <w:szCs w:val="28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Íîðì. àíãë."/>
    <w:basedOn w:val="Normal"/>
    <w:qFormat/>
    <w:pPr/>
    <w:rPr>
      <w:lang w:val="en-GB"/>
    </w:rPr>
  </w:style>
  <w:style w:type="paragraph" w:styleId="Style14">
    <w:name w:val="íîðìàëüíûé êðàñíàÿ"/>
    <w:basedOn w:val="Normal"/>
    <w:qFormat/>
    <w:pPr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7:59:00Z</dcterms:created>
  <dc:creator>Дмитрий</dc:creator>
  <dc:description/>
  <dc:language>en-US</dc:language>
  <cp:lastModifiedBy>RetixMail</cp:lastModifiedBy>
  <cp:lastPrinted>1998-09-19T15:34:00Z</cp:lastPrinted>
  <dcterms:modified xsi:type="dcterms:W3CDTF">1997-10-07T17:59:00Z</dcterms:modified>
  <cp:revision>2</cp:revision>
  <dc:subject/>
  <dc:title>Юридический институт </dc:title>
</cp:coreProperties>
</file>