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1398279747"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168469222"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734977783"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1672425901"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1513233952"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1094592166"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1847007872"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1026380424"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1191406282"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1698013617"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1303528748"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1134795235"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634194254"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91634644"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363597220"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2078029630"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998273898"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663894925"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