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caps/>
              <w:b w:val="false"/>
              <w:lang w:val="en-US" w:eastAsia="en-US"/>
            </w:rPr>
            <w:fldChar w:fldCharType="separate"/>
          </w:r>
          <w:hyperlink w:anchor="__RefHeading___Toc42058340">
            <w:r>
              <w:rPr>
                <w:rStyle w:val="IndexLink"/>
                <w:b w:val="false"/>
                <w:caps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058341">
            <w:r>
              <w:rPr>
                <w:rStyle w:val="IndexLink"/>
                <w:caps/>
                <w:lang w:val="en-US" w:eastAsia="en-US"/>
              </w:rPr>
              <w:t>Структура и назначение номенклатурных дел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058342">
            <w:r>
              <w:rPr>
                <w:rStyle w:val="IndexLink"/>
                <w:caps/>
                <w:lang w:val="en-US" w:eastAsia="en-US"/>
              </w:rPr>
              <w:t>Требования к формированию дел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058343">
            <w:r>
              <w:rPr>
                <w:rStyle w:val="IndexLink"/>
                <w:caps/>
                <w:lang w:val="en-US" w:eastAsia="en-US"/>
              </w:rPr>
              <w:t>Правила хранения дел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058344">
            <w:r>
              <w:rPr>
                <w:rStyle w:val="IndexLink"/>
                <w:caps/>
                <w:lang w:val="en-US" w:eastAsia="en-US"/>
              </w:rPr>
              <w:t>Экспертиза ценности документов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058345">
            <w:r>
              <w:rPr>
                <w:rStyle w:val="IndexLink"/>
                <w:caps/>
                <w:lang w:val="en-US" w:eastAsia="en-US"/>
              </w:rPr>
              <w:t>Оформление дел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058346">
            <w:r>
              <w:rPr>
                <w:rStyle w:val="IndexLink"/>
                <w:caps/>
                <w:lang w:val="en-US" w:eastAsia="en-US"/>
              </w:rPr>
              <w:t>Составление описей дел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058347">
            <w:r>
              <w:rPr>
                <w:rStyle w:val="IndexLink"/>
                <w:caps/>
                <w:lang w:val="en-US" w:eastAsia="en-US"/>
              </w:rPr>
              <w:t>Порядок передачи дел в архив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2058348">
            <w:r>
              <w:rPr>
                <w:rStyle w:val="IndexLink"/>
                <w:caps/>
                <w:lang w:val="en-US" w:eastAsia="en-US"/>
              </w:rPr>
              <w:t>Архивное хранение документов в электронной форме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sz w:val="24"/>
              <w:szCs w:val="24"/>
              <w:lang w:val="en-US" w:eastAsia="en-US"/>
            </w:rPr>
          </w:pPr>
          <w:hyperlink w:anchor="__RefHeading___Toc42058349">
            <w:r>
              <w:rPr>
                <w:rStyle w:val="IndexLink"/>
                <w:b w:val="false"/>
                <w:caps/>
                <w:lang w:val="en-US" w:eastAsia="en-US"/>
              </w:rPr>
              <w:t>Приложения</w:t>
            </w:r>
            <w:r>
              <w:rPr>
                <w:rStyle w:val="IndexLink"/>
                <w:b w:val="false"/>
                <w:lang w:val="en-US" w:eastAsia="en-US"/>
              </w:rPr>
              <w:tab/>
              <w:t>3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aps/>
        </w:rPr>
      </w:pPr>
      <w:bookmarkStart w:id="0" w:name="__RefHeading___Toc42058340"/>
      <w:bookmarkEnd w:id="0"/>
      <w:r>
        <w:rPr>
          <w:rFonts w:cs="Times New Roman" w:ascii="Times New Roman" w:hAnsi="Times New Roman"/>
          <w:caps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aps/>
          <w:sz w:val="28"/>
          <w:szCs w:val="22"/>
        </w:rPr>
      </w:pPr>
      <w:r>
        <w:rPr>
          <w:rFonts w:cs="Times New Roman"/>
          <w:caps/>
          <w:sz w:val="28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Приступая к изучению курса, прежде всего следует ознако</w:t>
        <w:softHyphen/>
        <w:t>миться с основными профессиональными терминами и опреде</w:t>
        <w:softHyphen/>
        <w:t>лениями, постоянно встречающимися в работе с документ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i/>
          <w:iCs/>
          <w:sz w:val="28"/>
          <w:szCs w:val="22"/>
        </w:rPr>
        <w:t>Делопроизводство — отрасль деятельности, обеспечивающая документирование и организацию работы с официальными доку</w:t>
        <w:softHyphen/>
        <w:t>мент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Первоначально термин появился в устной речи (предполо</w:t>
        <w:softHyphen/>
        <w:t xml:space="preserve">жительно в </w:t>
      </w:r>
      <w:r>
        <w:rPr>
          <w:sz w:val="28"/>
          <w:szCs w:val="22"/>
          <w:lang w:val="en-US"/>
        </w:rPr>
        <w:t>XVII</w:t>
      </w:r>
      <w:r>
        <w:rPr>
          <w:sz w:val="28"/>
          <w:szCs w:val="22"/>
        </w:rPr>
        <w:t xml:space="preserve"> в.) и означал процесс решения (производства) дела: «дело производить» - решать вопрос. В ходе решения воз</w:t>
        <w:softHyphen/>
        <w:t>никала необходимость закрепления результата, например, дос</w:t>
        <w:softHyphen/>
        <w:t>тигнутой договоренности. Для этого издревле и создавали доку</w:t>
        <w:softHyphen/>
        <w:t>менты, так как устное слово кратковременно, может быть забы</w:t>
        <w:softHyphen/>
        <w:t xml:space="preserve">то, искажено при передаче или не так понято. Уже в </w:t>
      </w:r>
      <w:r>
        <w:rPr>
          <w:sz w:val="28"/>
          <w:szCs w:val="22"/>
          <w:lang w:val="en-US"/>
        </w:rPr>
        <w:t>XVI</w:t>
      </w:r>
      <w:r>
        <w:rPr>
          <w:sz w:val="28"/>
          <w:szCs w:val="22"/>
        </w:rPr>
        <w:t xml:space="preserve"> в. употребляется слово </w:t>
      </w:r>
      <w:r>
        <w:rPr>
          <w:i/>
          <w:iCs/>
          <w:sz w:val="28"/>
          <w:szCs w:val="22"/>
        </w:rPr>
        <w:t xml:space="preserve">дело </w:t>
      </w:r>
      <w:r>
        <w:rPr>
          <w:sz w:val="28"/>
          <w:szCs w:val="22"/>
        </w:rPr>
        <w:t>как собрание документов, относящих</w:t>
        <w:softHyphen/>
        <w:t>ся к какому-либо делу, вопросу. Впервые в этом понятии слово «дело» зафиксировано в документах в 1584 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Современное делопроизводство включае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•    </w:t>
      </w:r>
      <w:r>
        <w:rPr>
          <w:sz w:val="28"/>
          <w:szCs w:val="22"/>
        </w:rPr>
        <w:t>обеспечение своевременного и правильного создания до</w:t>
        <w:softHyphen/>
        <w:t>кументов (документировани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•    </w:t>
      </w:r>
      <w:r>
        <w:rPr>
          <w:sz w:val="28"/>
          <w:szCs w:val="22"/>
        </w:rPr>
        <w:t>организацию работы с документами (получение, передача, обработка, учет, регистрация, контроль, хранение, систе</w:t>
        <w:softHyphen/>
        <w:t>матизация,  подготовка документов для сдачи  в архив, уничтожени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Параллельно с термином «делопроизводство» в последние десятилетия используется термин </w:t>
      </w:r>
      <w:r>
        <w:rPr>
          <w:i/>
          <w:iCs/>
          <w:sz w:val="28"/>
          <w:szCs w:val="22"/>
        </w:rPr>
        <w:t xml:space="preserve">документационное обеспечение управления </w:t>
      </w:r>
      <w:r>
        <w:rPr>
          <w:sz w:val="28"/>
          <w:szCs w:val="22"/>
        </w:rPr>
        <w:t>(ДОУ). Его появление связано с внедрением в управ</w:t>
        <w:softHyphen/>
        <w:t>ление компьютерных систем и их организационным, программ</w:t>
        <w:softHyphen/>
        <w:t xml:space="preserve">ным и информационным обеспечением для приближения к </w:t>
      </w:r>
      <w:r>
        <w:rPr>
          <w:sz w:val="28"/>
          <w:szCs w:val="25"/>
        </w:rPr>
        <w:t>терминологии, употребляемой в компьютерных программах и литературе. В настоящее время термины «делопроизводство» и «документационное обеспечение управления» являются сино</w:t>
        <w:softHyphen/>
        <w:t>нимами и применяются для обозначения одной и той же дея</w:t>
        <w:softHyphen/>
        <w:t>тельности. И тот, и другой термин можно встретить, например, в названиях документов, регламентирующих организацию документационных процессов: «Государственная система документационного обеспечения управления» и «Типовая инструк</w:t>
        <w:softHyphen/>
        <w:t>ция по делопроизводству в министерствах и ведомствах Рос</w:t>
        <w:softHyphen/>
        <w:t>сийской Федераци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5"/>
        </w:rPr>
        <w:t xml:space="preserve">Документирование </w:t>
      </w:r>
      <w:r>
        <w:rPr>
          <w:i/>
          <w:iCs/>
          <w:sz w:val="28"/>
          <w:szCs w:val="25"/>
        </w:rPr>
        <w:t>— это процесс создания и оформления доку</w:t>
        <w:softHyphen/>
        <w:t xml:space="preserve">мента. </w:t>
      </w:r>
      <w:r>
        <w:rPr>
          <w:sz w:val="28"/>
          <w:szCs w:val="25"/>
        </w:rPr>
        <w:t>Государственный стандарт определяет документирование как «запись информации на различных носителях по установ</w:t>
        <w:softHyphen/>
        <w:t>ленным правилам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5"/>
        </w:rPr>
        <w:t>Необходимость фиксировать информацию появилась у лю</w:t>
        <w:softHyphen/>
        <w:t>дей в глубокой древности. До нашего времени дошли «докумен</w:t>
        <w:softHyphen/>
        <w:t>ты» различных эпох, созданные на глиняных табличках, бересте, каменных стелах и т.д. Способы нанесения информации также были разными: рисунок, графика, письмо. В настоящее время в управленческой практике используют главным образом доку</w:t>
        <w:softHyphen/>
        <w:t>менты, созданные каким-либо способом письма - рукописным, машинописным, типографским, компьютерным, а также с ис</w:t>
        <w:softHyphen/>
        <w:t>пользованием графики, рисунка, фотографии, звуко- и видеоза</w:t>
        <w:softHyphen/>
        <w:t>писи и на специальном материале (бумаге, кино- и фотопленке, магнитной ленте, диске и др.). Изучением развития способов документирования и носителей информации занимается науч</w:t>
        <w:softHyphen/>
        <w:t xml:space="preserve">ная дисциплина — </w:t>
      </w:r>
      <w:r>
        <w:rPr>
          <w:i/>
          <w:iCs/>
          <w:sz w:val="28"/>
          <w:szCs w:val="25"/>
        </w:rPr>
        <w:t>документовед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5"/>
        </w:rPr>
        <w:t xml:space="preserve">Организация работы с документами </w:t>
      </w:r>
      <w:r>
        <w:rPr>
          <w:i/>
          <w:iCs/>
          <w:sz w:val="28"/>
          <w:szCs w:val="25"/>
        </w:rPr>
        <w:t xml:space="preserve">— это обеспечение движения документов в аппарате управления, их использования в справочных целях и хранения. </w:t>
      </w:r>
      <w:r>
        <w:rPr>
          <w:sz w:val="28"/>
          <w:szCs w:val="25"/>
        </w:rPr>
        <w:t>Термин определяется государ</w:t>
        <w:softHyphen/>
        <w:t>ственным стандартом как «организация документооборота, хранения и использования документов в текущей деятельно</w:t>
        <w:softHyphen/>
        <w:t>сти учреждения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2"/>
        </w:rPr>
        <w:t xml:space="preserve">Документооборотом </w:t>
      </w:r>
      <w:r>
        <w:rPr>
          <w:sz w:val="28"/>
          <w:szCs w:val="22"/>
        </w:rPr>
        <w:t xml:space="preserve">стандарт называет </w:t>
      </w:r>
      <w:r>
        <w:rPr>
          <w:i/>
          <w:iCs/>
          <w:sz w:val="28"/>
          <w:szCs w:val="22"/>
        </w:rPr>
        <w:t xml:space="preserve">движение документов в организации с момента их создания или получения до завершения </w:t>
      </w:r>
      <w:r>
        <w:rPr>
          <w:i/>
          <w:iCs/>
          <w:sz w:val="28"/>
          <w:szCs w:val="24"/>
        </w:rPr>
        <w:t xml:space="preserve">исполнения или отправления. </w:t>
      </w:r>
      <w:r>
        <w:rPr>
          <w:sz w:val="28"/>
          <w:szCs w:val="24"/>
        </w:rPr>
        <w:t>В технологию работы с документа</w:t>
        <w:softHyphen/>
        <w:t>ми входи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   </w:t>
      </w:r>
      <w:r>
        <w:rPr>
          <w:sz w:val="28"/>
          <w:szCs w:val="24"/>
        </w:rPr>
        <w:t>прием и первичная обработка документ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   </w:t>
      </w:r>
      <w:r>
        <w:rPr>
          <w:sz w:val="28"/>
          <w:szCs w:val="24"/>
        </w:rPr>
        <w:t>их предварительное рассмотрение и распределени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   </w:t>
      </w:r>
      <w:r>
        <w:rPr>
          <w:sz w:val="28"/>
          <w:szCs w:val="24"/>
        </w:rPr>
        <w:t>регистрация документ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   </w:t>
      </w:r>
      <w:r>
        <w:rPr>
          <w:sz w:val="28"/>
          <w:szCs w:val="24"/>
        </w:rPr>
        <w:t>контроль исполнения документ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   </w:t>
      </w:r>
      <w:r>
        <w:rPr>
          <w:sz w:val="28"/>
          <w:szCs w:val="24"/>
        </w:rPr>
        <w:t>информационно-справочная работ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   </w:t>
      </w:r>
      <w:r>
        <w:rPr>
          <w:sz w:val="28"/>
          <w:szCs w:val="24"/>
        </w:rPr>
        <w:t>исполнение документ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   </w:t>
      </w:r>
      <w:r>
        <w:rPr>
          <w:sz w:val="28"/>
          <w:szCs w:val="24"/>
        </w:rPr>
        <w:t>их отправк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   </w:t>
      </w:r>
      <w:r>
        <w:rPr>
          <w:sz w:val="28"/>
          <w:szCs w:val="24"/>
        </w:rPr>
        <w:t>систематизация (формирование дел) и текущее хранение докумен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кроем некоторые из перечисленных понятий. Так, </w:t>
      </w:r>
      <w:r>
        <w:rPr>
          <w:i/>
          <w:iCs/>
          <w:sz w:val="28"/>
          <w:szCs w:val="24"/>
        </w:rPr>
        <w:t>реги</w:t>
        <w:softHyphen/>
        <w:t xml:space="preserve">страция </w:t>
      </w:r>
      <w:r>
        <w:rPr>
          <w:sz w:val="28"/>
          <w:szCs w:val="24"/>
        </w:rPr>
        <w:t xml:space="preserve">означает </w:t>
      </w:r>
      <w:r>
        <w:rPr>
          <w:i/>
          <w:iCs/>
          <w:sz w:val="28"/>
          <w:szCs w:val="24"/>
        </w:rPr>
        <w:t>запись учетных данных о документе по установ</w:t>
        <w:softHyphen/>
        <w:t>ленной форме, фиксирующая факт его создания, отправления или получения, контроль исполнения документов — совокупность дей</w:t>
        <w:softHyphen/>
        <w:t>ствий, обеспечивающих их своевременное исполнение, формирова</w:t>
        <w:softHyphen/>
        <w:t>ние дела — группирование исполненных документов в дело в соот</w:t>
        <w:softHyphen/>
        <w:t>ветствии с номенклатурой дел (систематизированным перечнем наименований дел, заводимых в организации, с указанием сроков их хранения, оформленным в установленном порядке) и систематиза</w:t>
        <w:softHyphen/>
        <w:t>ция документов внутри де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Любое управленческое решение всегда базируется на инфор</w:t>
        <w:softHyphen/>
        <w:t>мации по рассматриваемому вопросу или управляемому объекту. Информация тождественна понятиям: «данные», «сведения», «показатели». Законодательно закреплен следующий термин: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i/>
          <w:iCs/>
          <w:sz w:val="28"/>
          <w:szCs w:val="24"/>
        </w:rPr>
        <w:t>«Информация — сведения о лицах, предметах, фактах, событи</w:t>
        <w:softHyphen/>
        <w:t>ях, явлениях и процессах независимо от формы их представления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В каждой области человеческой деятельности информация имеет свою специфику и поэтому она соответственно подразде</w:t>
        <w:softHyphen/>
        <w:t>ляется на медицинскую, научную, техническую, технологиче</w:t>
        <w:softHyphen/>
        <w:t>скую и др. В федеральных органах власти и управления, в учре</w:t>
        <w:softHyphen/>
        <w:t>ждениях, организациях и на предприятиях (независимо от на</w:t>
        <w:softHyphen/>
        <w:t>правления деятельности и формы собственности) обязательно возникает управленческая информация, которая используется для целей управления каким-либо объектом или структурами. К управленческой информации предъявляется ряд требований: полнота, оперативность, достоверность, точность, адресность, дос</w:t>
        <w:softHyphen/>
        <w:t>тупность для восприятия человек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Документы используются в различных областях деятельно</w:t>
        <w:softHyphen/>
        <w:t>сти, отраслях знаний, сферах жизни и являются объектом исследования многих научных дисциплин. Поэтому содержание понятия «документ» многозначно и зависит от того, в какой отрасли и для каких целей он используется. Так, для юристов документ является прежде всего способом доказательства или свидетельства чего-либо, для историка - историческим источни</w:t>
        <w:softHyphen/>
        <w:t xml:space="preserve">ком, кибернетика-документалиста — носителем информации, 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специалисты в области управления считают его средством фик</w:t>
        <w:softHyphen/>
        <w:t>сации и передачи управленческих реш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В Федеральном законе «Об информации, информатизации и защите информации» закреплено следующее определение понятия «документ»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4"/>
        </w:rPr>
        <w:t xml:space="preserve">Документ </w:t>
      </w:r>
      <w:r>
        <w:rPr>
          <w:i/>
          <w:iCs/>
          <w:sz w:val="28"/>
          <w:szCs w:val="24"/>
        </w:rPr>
        <w:t xml:space="preserve">— </w:t>
      </w:r>
      <w:r>
        <w:rPr>
          <w:sz w:val="28"/>
          <w:szCs w:val="24"/>
        </w:rPr>
        <w:t xml:space="preserve">это </w:t>
      </w:r>
      <w:r>
        <w:rPr>
          <w:i/>
          <w:iCs/>
          <w:sz w:val="28"/>
          <w:szCs w:val="24"/>
        </w:rPr>
        <w:t xml:space="preserve">зафиксированная на материальном носителе информация с реквизитами, позволяющими ее идентифицировать. </w:t>
      </w:r>
      <w:r>
        <w:rPr>
          <w:sz w:val="28"/>
          <w:szCs w:val="24"/>
        </w:rPr>
        <w:t>Это же определение дано и в государственном стандарте на тер</w:t>
        <w:softHyphen/>
        <w:t>мины и определения «Делопроизводство и архивное дело». Для более полной характеристики понятия «документ» следует раскрыть и понятие «реквизит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Каждый документ состоит из ряда составляющих его элементов, которые называются реквизитами (наименование, автор, адресат, текст, дата, подпись и т.д.). ГОСТ закрепляет следующее определе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4"/>
        </w:rPr>
        <w:t xml:space="preserve">Реквизит документа </w:t>
      </w:r>
      <w:r>
        <w:rPr>
          <w:i/>
          <w:iCs/>
          <w:sz w:val="28"/>
          <w:szCs w:val="24"/>
        </w:rPr>
        <w:t>— обязательный элемент оформления</w:t>
      </w:r>
      <w:r>
        <w:rPr>
          <w:sz w:val="28"/>
          <w:szCs w:val="24"/>
        </w:rPr>
        <w:t xml:space="preserve"> </w:t>
      </w:r>
      <w:r>
        <w:rPr>
          <w:i/>
          <w:iCs/>
          <w:sz w:val="28"/>
          <w:szCs w:val="24"/>
        </w:rPr>
        <w:t>официального документа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 xml:space="preserve">Различные документы состоят из разного набора реквизитов. Число реквизитов определяется целями создания документа, его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назначением, требованиями к содержанию и форме данного до</w:t>
        <w:softHyphen/>
        <w:t>кумента. Для многих документов число реквизитов строго ограничено. Для ряда документов число и состав реквизитов установлены законодательными и нормативными актами. Но в лю</w:t>
        <w:softHyphen/>
        <w:t>бом случае, как следует из определения, информация, зафикси</w:t>
        <w:softHyphen/>
        <w:t>рованная на материальном носителе, должна быть обязательно оформлена путем проставления необходимых реквизитов. Толь</w:t>
        <w:softHyphen/>
        <w:t>ко тогда она становится документ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В документоведении документ рассматривается как результат закрепления (отображения) фактов, событий, явлений объективной действительности и мыслительной деятельности челове</w:t>
        <w:softHyphen/>
        <w:t>ка любым удобным способом на специальном материал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Документы, зафиксировав (отобразив) информацию, тем са</w:t>
        <w:softHyphen/>
        <w:t>мым обеспечивают ее сохранение и накопление, возможность передачи другому лицу, многократное использование, повторное и неоднократное возвращение к ней во времени. Они затраги</w:t>
        <w:softHyphen/>
        <w:t>вают различные сферы деятельности человека и разделяются на текстовые и графические, традиционные (рукописные, машино</w:t>
        <w:softHyphen/>
        <w:t>писные) и на машинных носителях, научные, технические, лич</w:t>
        <w:softHyphen/>
        <w:t>ные и официальные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4"/>
        </w:rPr>
        <w:t xml:space="preserve">Официальные документы </w:t>
      </w:r>
      <w:r>
        <w:rPr>
          <w:i/>
          <w:iCs/>
          <w:sz w:val="28"/>
          <w:szCs w:val="24"/>
        </w:rPr>
        <w:t xml:space="preserve">— </w:t>
      </w:r>
      <w:r>
        <w:rPr>
          <w:sz w:val="28"/>
          <w:szCs w:val="24"/>
        </w:rPr>
        <w:t xml:space="preserve">это </w:t>
      </w:r>
      <w:r>
        <w:rPr>
          <w:i/>
          <w:iCs/>
          <w:sz w:val="28"/>
          <w:szCs w:val="24"/>
        </w:rPr>
        <w:t>документы, созданные юриди</w:t>
        <w:softHyphen/>
        <w:t xml:space="preserve">ческими или физическими лицами, оформленные и удостоверенные в установленном порядке. </w:t>
      </w:r>
      <w:r>
        <w:rPr>
          <w:sz w:val="28"/>
          <w:szCs w:val="24"/>
        </w:rPr>
        <w:t>Среди них особую категорию составля</w:t>
        <w:softHyphen/>
        <w:t xml:space="preserve">ют </w:t>
      </w:r>
      <w:r>
        <w:rPr>
          <w:i/>
          <w:iCs/>
          <w:sz w:val="28"/>
          <w:szCs w:val="24"/>
        </w:rPr>
        <w:t xml:space="preserve">служебные (управленческие) </w:t>
      </w:r>
      <w:r>
        <w:rPr>
          <w:sz w:val="28"/>
          <w:szCs w:val="24"/>
        </w:rPr>
        <w:t>документы, которые определяют</w:t>
        <w:softHyphen/>
        <w:t>ся государственным стандартом как официальные документы, используемые в текущей деятельности орган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Как носители информации документы выступают в качестве непременного элемента внутренней организации любого учреж</w:t>
        <w:softHyphen/>
        <w:t>дения, предприятия, любой фирмы, обеспечивая взаимодейст</w:t>
        <w:softHyphen/>
        <w:t>вие их структурных частей и отдельных сотрудников. Они явля</w:t>
        <w:softHyphen/>
        <w:t>ются основанием для принятия управленческих решений, слу</w:t>
        <w:softHyphen/>
        <w:t>жат доказательством их исполнения и источником для обобще</w:t>
        <w:softHyphen/>
        <w:t>ний и анализа, а также материалом для справочно-поисковой работы. В управленческой деятельности документ выступает и как предмет труда, и как результат тру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Многие формы управленческой деятельности выражаются посредством соответствующих документов: распорядительная деятельность — изданием различных распорядительных доку</w:t>
        <w:softHyphen/>
        <w:t>ментов; планирование — посредством подготовки различных планов; учет — в виде составления и обработки статистической, бухгалтерской, оперативно-технической документации; контроль — путем сбора сведений в письменном виде и т.д. Поэтому доку</w:t>
        <w:softHyphen/>
        <w:t>менты можно классифицировать в соответствии с их назначени</w:t>
        <w:softHyphen/>
        <w:t>ем как средств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</w:t>
      </w:r>
      <w:r>
        <w:rPr>
          <w:sz w:val="28"/>
          <w:szCs w:val="24"/>
        </w:rPr>
        <w:t>регламентации деятельности (уставы, положения, регла</w:t>
        <w:softHyphen/>
        <w:t>менты, правила, инструкции и др.)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  </w:t>
      </w:r>
      <w:r>
        <w:rPr>
          <w:sz w:val="28"/>
          <w:szCs w:val="24"/>
        </w:rPr>
        <w:t>распорядительной деятельности (приказы, указания, по</w:t>
        <w:softHyphen/>
        <w:t>становления, решения, распоряжения и др.)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   </w:t>
      </w:r>
      <w:r>
        <w:rPr>
          <w:sz w:val="28"/>
          <w:szCs w:val="24"/>
        </w:rPr>
        <w:t>накопления  и  обобщения  информации  (отчеты,  акты, доклады и др.)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  </w:t>
      </w:r>
      <w:r>
        <w:rPr>
          <w:sz w:val="28"/>
          <w:szCs w:val="24"/>
        </w:rPr>
        <w:t>передачи  информации  (письма,  телеграммы,  телефоно</w:t>
        <w:softHyphen/>
        <w:t>граммы и др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Кроме того, важную роль в сфере управления играют доку</w:t>
        <w:softHyphen/>
        <w:t>менты, отражающие деятельность различных коллегиальных органов (протоколы), которые могут выступать и средством осуществления распорядительной деятельности, и средством на</w:t>
        <w:softHyphen/>
        <w:t>копления и обобщения информ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Документ возник прежде всего, чтобы зафиксировать ин</w:t>
        <w:softHyphen/>
        <w:t>формацию и придать ей юридическую силу. Значение латин</w:t>
        <w:softHyphen/>
        <w:t>ского слова «документ» (</w:t>
      </w:r>
      <w:r>
        <w:rPr>
          <w:sz w:val="28"/>
          <w:szCs w:val="24"/>
          <w:lang w:val="en-US"/>
        </w:rPr>
        <w:t>documentum</w:t>
      </w:r>
      <w:r>
        <w:rPr>
          <w:sz w:val="28"/>
          <w:szCs w:val="24"/>
        </w:rPr>
        <w:t>) - доказательство, свиде</w:t>
        <w:softHyphen/>
        <w:t>тельство. В настоящее время бесспорность документа также оп</w:t>
        <w:softHyphen/>
        <w:t>ределяется понятием «юридическая сила документ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Для управленческой деятельности юридическая сила докумен</w:t>
        <w:softHyphen/>
        <w:t>тов чрезвычайно важна, так как означает, что документы могут служить подлинным доказательством заключенной в них инфор</w:t>
        <w:softHyphen/>
        <w:t>мации. Юридическая сила официального документа предполагает его обязательность для тех, кому он адресован, или для круга уча</w:t>
        <w:softHyphen/>
        <w:t>стников управленческих действий (органов управления, их струк</w:t>
        <w:softHyphen/>
        <w:t>турных подразделений, общественных организаций, должностные лиц и граждан), которые руководствуются документом и основывают на нем свою деятельность или воздерживаются от н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4"/>
        </w:rPr>
        <w:t xml:space="preserve">Юридическая сила документа — </w:t>
      </w:r>
      <w:r>
        <w:rPr>
          <w:sz w:val="28"/>
          <w:szCs w:val="24"/>
        </w:rPr>
        <w:t xml:space="preserve">это </w:t>
      </w:r>
      <w:r>
        <w:rPr>
          <w:i/>
          <w:iCs/>
          <w:sz w:val="28"/>
          <w:szCs w:val="24"/>
        </w:rPr>
        <w:t>свойство официального документа, сообщаемое ему действующим законодательством компетенцией издавшего его органа и установленным порядком оформления</w:t>
      </w:r>
      <w:r>
        <w:rPr>
          <w:i/>
          <w:iCs/>
          <w:sz w:val="28"/>
          <w:szCs w:val="24"/>
          <w:vertAlign w:val="superscript"/>
        </w:rPr>
        <w:t>1</w:t>
      </w:r>
      <w:r>
        <w:rPr>
          <w:i/>
          <w:iCs/>
          <w:sz w:val="28"/>
          <w:szCs w:val="24"/>
        </w:rPr>
        <w:t xml:space="preserve">. </w:t>
      </w:r>
      <w:r>
        <w:rPr>
          <w:sz w:val="28"/>
          <w:szCs w:val="24"/>
        </w:rPr>
        <w:t>Из этого определения следует, что орган управления или должностные лица, выпускающие документ, обязан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  </w:t>
      </w:r>
      <w:r>
        <w:rPr>
          <w:sz w:val="28"/>
          <w:szCs w:val="24"/>
        </w:rPr>
        <w:t>соблюдать при его подготовке действующие нормы законодательств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   </w:t>
      </w:r>
      <w:r>
        <w:rPr>
          <w:sz w:val="28"/>
          <w:szCs w:val="24"/>
        </w:rPr>
        <w:t>издавать документы только в пределах своей компетен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  </w:t>
      </w:r>
      <w:r>
        <w:rPr>
          <w:sz w:val="28"/>
          <w:szCs w:val="24"/>
        </w:rPr>
        <w:t>соблюдать действующие в определенное время общегосударственные правила составления и оформления докумен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К числу наиболее юридически значимых реквизитов отно</w:t>
        <w:softHyphen/>
        <w:t>сятся: наименование организации, дата и регистрационным номер документа, подпись, печать, грифы согласования и ут</w:t>
        <w:softHyphen/>
        <w:t>вержд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 управленческой практике принято различать документы по степени их подлинности на черновые, бело</w:t>
        <w:softHyphen/>
        <w:t>вые, подлинники, коп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4"/>
        </w:rPr>
        <w:t xml:space="preserve">Черновой документ, </w:t>
      </w:r>
      <w:r>
        <w:rPr>
          <w:sz w:val="28"/>
          <w:szCs w:val="24"/>
        </w:rPr>
        <w:t>изготовленный рукописным, машино</w:t>
        <w:softHyphen/>
        <w:t xml:space="preserve">писным способом или распечатанный с компьютера, </w:t>
      </w:r>
      <w:r>
        <w:rPr>
          <w:i/>
          <w:iCs/>
          <w:sz w:val="28"/>
          <w:szCs w:val="24"/>
        </w:rPr>
        <w:t xml:space="preserve">отражает работу автора над его содержанием. </w:t>
      </w:r>
      <w:r>
        <w:rPr>
          <w:sz w:val="28"/>
          <w:szCs w:val="24"/>
        </w:rPr>
        <w:t>Он может содержать только текст и не обладает юридической сил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i/>
          <w:iCs/>
          <w:sz w:val="28"/>
          <w:szCs w:val="24"/>
        </w:rPr>
        <w:t xml:space="preserve">Беловой документ — </w:t>
      </w:r>
      <w:r>
        <w:rPr>
          <w:sz w:val="28"/>
          <w:szCs w:val="24"/>
        </w:rPr>
        <w:t xml:space="preserve">это </w:t>
      </w:r>
      <w:r>
        <w:rPr>
          <w:i/>
          <w:iCs/>
          <w:sz w:val="28"/>
          <w:szCs w:val="24"/>
        </w:rPr>
        <w:t>рукописный или машинописный доку</w:t>
        <w:softHyphen/>
        <w:t>мент, текст которого переписан с чернового документа или напи</w:t>
        <w:softHyphen/>
        <w:t>сан без помарок и исправл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окумент, в котором содержатся сведения, подтверждающие его достоверность (об авторе, времени и месте создания) считается подлинным. </w:t>
      </w:r>
      <w:r>
        <w:rPr>
          <w:i/>
          <w:iCs/>
          <w:sz w:val="28"/>
          <w:szCs w:val="24"/>
        </w:rPr>
        <w:t xml:space="preserve">Подлинник официального документа — </w:t>
      </w:r>
      <w:r>
        <w:rPr>
          <w:sz w:val="28"/>
          <w:szCs w:val="24"/>
        </w:rPr>
        <w:t xml:space="preserve">это </w:t>
      </w:r>
      <w:r>
        <w:rPr>
          <w:i/>
          <w:iCs/>
          <w:sz w:val="28"/>
          <w:szCs w:val="24"/>
        </w:rPr>
        <w:t>первый (или единичный) экземпляр документа, обладающий юридической сил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i/>
          <w:iCs/>
          <w:sz w:val="28"/>
          <w:szCs w:val="24"/>
        </w:rPr>
        <w:t xml:space="preserve">Копия документа — </w:t>
      </w:r>
      <w:r>
        <w:rPr>
          <w:sz w:val="28"/>
          <w:szCs w:val="24"/>
        </w:rPr>
        <w:t xml:space="preserve">это </w:t>
      </w:r>
      <w:r>
        <w:rPr>
          <w:i/>
          <w:iCs/>
          <w:sz w:val="28"/>
          <w:szCs w:val="24"/>
        </w:rPr>
        <w:t>документ, полностью воспроизводящий информацию подлинного документа и все его внешние признаки или часть и</w:t>
      </w:r>
      <w:r>
        <w:rPr>
          <w:sz w:val="28"/>
          <w:szCs w:val="24"/>
        </w:rPr>
        <w:t>х. Копия документа может быть факсимильной или сво</w:t>
        <w:softHyphen/>
        <w:t>бодной. Факсимильная копия полностью воспроизводит содер</w:t>
        <w:softHyphen/>
        <w:t>жание документа и все его внешние признаки (содержащиеся в подлиннике реквизиты, включая подпись и печать) или часть их, особенности их расположения. Факсимильная копия изго</w:t>
        <w:softHyphen/>
        <w:t>тавливается на копировальной технике, с использованием фо</w:t>
        <w:softHyphen/>
        <w:t>тографии, аппаратов факсимильной связи, принтеров. Для до</w:t>
      </w:r>
      <w:r>
        <w:rPr>
          <w:sz w:val="28"/>
          <w:szCs w:val="22"/>
        </w:rPr>
        <w:t>кументов, изготовленных на пишущих машинках, факсимиль</w:t>
        <w:softHyphen/>
        <w:t>ной копией является второй и последующие экземпляры доку</w:t>
        <w:softHyphen/>
        <w:t>ментов, полученные через копировальную бумагу. Они, как пра</w:t>
        <w:softHyphen/>
        <w:t xml:space="preserve">вило, остаются в делах учреждения. Устаревшее название таких копий — </w:t>
      </w:r>
      <w:r>
        <w:rPr>
          <w:i/>
          <w:iCs/>
          <w:sz w:val="28"/>
          <w:szCs w:val="22"/>
        </w:rPr>
        <w:t xml:space="preserve">отпуск. </w:t>
      </w:r>
      <w:r>
        <w:rPr>
          <w:sz w:val="28"/>
          <w:szCs w:val="22"/>
        </w:rPr>
        <w:t>Свободная копия содержит все реквизиты до</w:t>
        <w:softHyphen/>
        <w:t>кумента, но не обязательно повторяет его форм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i/>
          <w:iCs/>
          <w:sz w:val="28"/>
          <w:szCs w:val="22"/>
        </w:rPr>
        <w:t xml:space="preserve">Система документации — </w:t>
      </w:r>
      <w:r>
        <w:rPr>
          <w:sz w:val="28"/>
          <w:szCs w:val="22"/>
        </w:rPr>
        <w:t xml:space="preserve">это </w:t>
      </w:r>
      <w:r>
        <w:rPr>
          <w:i/>
          <w:iCs/>
          <w:sz w:val="28"/>
          <w:szCs w:val="22"/>
        </w:rPr>
        <w:t>совокупность документов, взаи</w:t>
        <w:softHyphen/>
        <w:t>мосвязанных по признакам происхождения, назначения, вида, сферы деятельности, единых требований к их оформл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Типовые управленческие функции в каждом управленческом аппарате реализуются на основе использования документов, отно</w:t>
        <w:softHyphen/>
        <w:t>сящихся к различным системам документации. Соотношение до</w:t>
        <w:softHyphen/>
        <w:t>кументов из различных систем в делопроизводстве разных учреж</w:t>
        <w:softHyphen/>
        <w:t>дений и организаций неодинаково, так как зависит от конкретной деятельности того или иного учреждения, его масштабности, места в системе федерального управления и ряда других причин. Но, не</w:t>
        <w:softHyphen/>
        <w:t>зависимо от этого, в любой организации используются документы, отражающие организационную, распорядительную и исполнитель</w:t>
        <w:softHyphen/>
        <w:t>скую деятельность. Их совокупность составляет систему организа</w:t>
        <w:softHyphen/>
        <w:t>ционно-распорядительной документации. Государственный стан</w:t>
        <w:softHyphen/>
        <w:t xml:space="preserve">дарт определяет </w:t>
      </w:r>
      <w:r>
        <w:rPr>
          <w:i/>
          <w:iCs/>
          <w:sz w:val="28"/>
          <w:szCs w:val="22"/>
        </w:rPr>
        <w:t>организационно-распорядительные документы как письменные документы, в которых фиксируются решения админист</w:t>
        <w:softHyphen/>
        <w:t xml:space="preserve">ративных и организационных вопросов, а также вопросов управления, взаимодействия, обеспечения и регулирования деятельности органов власти, учреждений, предприятий, организаций, их подразделений и должностных лиц. </w:t>
      </w:r>
      <w:r>
        <w:rPr>
          <w:sz w:val="28"/>
          <w:szCs w:val="22"/>
        </w:rPr>
        <w:t>Таким образом, система организационно-распорядительной документации в силу своего повсеместного применения имеет большое значение для документирования управленческой 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Помимо общих для всех учреждений и предприятий функ</w:t>
        <w:softHyphen/>
        <w:t>циональных систем документации выделяют также отраслевые системы, которые используются при документировании соответ</w:t>
        <w:softHyphen/>
        <w:t>ствующих видов деятельности и отражают их специфику. Это, например, системы документации по здравоохранению, образо</w:t>
        <w:softHyphen/>
        <w:t>ванию (общему и специальному), нотариальные, судебные и др. Организационно-распорядительная документация тесно связана как с отраслевыми, так и с функциональными системами. С од</w:t>
        <w:softHyphen/>
        <w:t>ной стороны, она представляет для других систем правовую ос</w:t>
        <w:softHyphen/>
        <w:t>нову, а с другой — в ней находят отражение вопросы руково</w:t>
        <w:softHyphen/>
        <w:t>дства, контроля, планирования, учета, отчетности и т.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Основным направлением совершенствования документации является унификация и стандартизац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4"/>
        </w:rPr>
        <w:t xml:space="preserve">Стандартизация — </w:t>
      </w:r>
      <w:r>
        <w:rPr>
          <w:sz w:val="28"/>
          <w:szCs w:val="24"/>
        </w:rPr>
        <w:t xml:space="preserve">это </w:t>
      </w:r>
      <w:r>
        <w:rPr>
          <w:i/>
          <w:iCs/>
          <w:sz w:val="28"/>
          <w:szCs w:val="24"/>
        </w:rPr>
        <w:t>процесс установления и применения стан</w:t>
        <w:softHyphen/>
        <w:t>дартов, под которыми понимается «образец, эталон, модель, прини</w:t>
        <w:softHyphen/>
        <w:t>маемые за исходные для сопоставления с ними других подобных объ</w:t>
        <w:softHyphen/>
        <w:t xml:space="preserve">ектов». </w:t>
      </w:r>
      <w:r>
        <w:rPr>
          <w:sz w:val="28"/>
          <w:szCs w:val="24"/>
        </w:rPr>
        <w:t>Стандарт как нормативно-технический документ устанав</w:t>
        <w:softHyphen/>
        <w:t>ливает комплекс норм, правил, требований к объекту стандартиза</w:t>
        <w:softHyphen/>
        <w:t>ции и утверждается компетентным органом. Применение стандар</w:t>
        <w:softHyphen/>
        <w:t>тов способствует улучшению качества создаваемого изделия (в данном случае документа). В России деятельность по стандартиза</w:t>
        <w:softHyphen/>
        <w:t>ции координируется государственными органами стандарт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Стандартизация — сложный процесс. В ее состав входят та</w:t>
        <w:softHyphen/>
        <w:t>кие элементы, как типизация, унификация, агрегирование. С одной стороны, это методы стандартизации, с другой — виды работ, которые могут осуществляться как самостоятельные. На</w:t>
        <w:softHyphen/>
        <w:t>пример, в широком смысле типизация — это разработка типо</w:t>
        <w:softHyphen/>
        <w:t>вых конструкций или технологических процессов на основе об</w:t>
        <w:softHyphen/>
        <w:t>щих для ряда изделий (процессов) технических характеристик. В документоведении этот метод используется для создания ти</w:t>
        <w:softHyphen/>
        <w:t>повых форм документов и типовых текстов, т.е. образцов или эталонов, на основе которых создаются конкретные докумен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Типовой текст — это текст-образец, на основе которого в после</w:t>
        <w:softHyphen/>
        <w:t>дующем создаются тексты аналогичного содерж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 xml:space="preserve">Под </w:t>
      </w:r>
      <w:r>
        <w:rPr>
          <w:i/>
          <w:iCs/>
          <w:sz w:val="28"/>
          <w:szCs w:val="24"/>
        </w:rPr>
        <w:t xml:space="preserve">унификацией </w:t>
      </w:r>
      <w:r>
        <w:rPr>
          <w:sz w:val="28"/>
          <w:szCs w:val="24"/>
        </w:rPr>
        <w:t xml:space="preserve">понимается </w:t>
      </w:r>
      <w:r>
        <w:rPr>
          <w:i/>
          <w:iCs/>
          <w:sz w:val="28"/>
          <w:szCs w:val="24"/>
        </w:rPr>
        <w:t xml:space="preserve">«приведение чего-либо к единой системе, форме, единообразию». </w:t>
      </w:r>
      <w:r>
        <w:rPr>
          <w:sz w:val="28"/>
          <w:szCs w:val="24"/>
        </w:rPr>
        <w:t>По официальному определению унификация — это выбор оптимального числа разновидностей продукции, процессов и услуг, значений их параметров и разме</w:t>
        <w:softHyphen/>
        <w:t>ров. Исходя из этого следует, что, во-первых, в процессе унифи</w:t>
        <w:softHyphen/>
        <w:t>кации должно проводиться рациональное сокращение элементов исходного множества объектов (например, форм или видов доку</w:t>
        <w:softHyphen/>
        <w:t>ментов, их показателей и реквизитов). А во-вторых, унификация обязательно приводит к установлению оптимального (на какое-то достаточно продолжительное время) единообразия в любой облас</w:t>
        <w:softHyphen/>
        <w:t>ти деятельности, в том числе и в документировании. Управленче</w:t>
        <w:softHyphen/>
        <w:t>ские документы, используемые в самых разных сферах и органах управления, должны оформляться единообразно. Это позволяет включать документы в единую для страны систему делопроизвод</w:t>
        <w:softHyphen/>
        <w:t>ства, способствует их оперативной обработке и исполнению, со</w:t>
        <w:softHyphen/>
        <w:t>кращает затраты времени на работу с документами не только дело</w:t>
        <w:softHyphen/>
        <w:t>производственного персонала, но и всех работников управленче</w:t>
        <w:softHyphen/>
        <w:t>ского аппарата — от руководителей до рядовых сотрудни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i/>
          <w:iCs/>
          <w:sz w:val="28"/>
          <w:szCs w:val="24"/>
        </w:rPr>
        <w:t xml:space="preserve">Унифицированная система документации </w:t>
      </w:r>
      <w:r>
        <w:rPr>
          <w:sz w:val="28"/>
          <w:szCs w:val="24"/>
        </w:rPr>
        <w:t xml:space="preserve">(УСД)  — </w:t>
      </w:r>
      <w:r>
        <w:rPr>
          <w:i/>
          <w:iCs/>
          <w:sz w:val="28"/>
          <w:szCs w:val="24"/>
        </w:rPr>
        <w:t>система документации, созданная по единым правилам и требованиям, со</w:t>
      </w:r>
      <w:r>
        <w:rPr>
          <w:i/>
          <w:iCs/>
          <w:sz w:val="28"/>
          <w:szCs w:val="22"/>
        </w:rPr>
        <w:t>держащая информацию, необходимую для управления в определен</w:t>
        <w:softHyphen/>
        <w:t>ной сфере 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Непосредственные разработчики конкретных форм докумен</w:t>
        <w:softHyphen/>
        <w:t>тов и систем документации — министерства (ведомства), осуще</w:t>
        <w:softHyphen/>
        <w:t>ствляющие координацию той или иной отрасли деятельности. Ими же утверждаются унифицированные формы документов. Так, министерство финансов отвечает за бухгалтерские докумен</w:t>
        <w:softHyphen/>
        <w:t>ты, министерство здравоохранения РФ — за медицинские, Госу</w:t>
        <w:softHyphen/>
        <w:t>дарственный комитет РФ по статистике — за формы первичной учетной и статистической документации, Росархив РФ — за сис</w:t>
        <w:softHyphen/>
        <w:t>тему организационно-распорядительной документ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Общегосударственные унифицированные формы документов разрабатываются с учетом возможности их компьютерной обра</w:t>
        <w:softHyphen/>
        <w:t>ботки. Они обязательны для применения во всех учреждениях, организациях и на предприятиях независимо от их подчиненности и формы собственности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aps/>
        </w:rPr>
      </w:pPr>
      <w:bookmarkStart w:id="1" w:name="__RefHeading___Toc42058341"/>
      <w:bookmarkEnd w:id="1"/>
      <w:r>
        <w:rPr>
          <w:rFonts w:cs="Times New Roman" w:ascii="Times New Roman" w:hAnsi="Times New Roman"/>
          <w:caps/>
        </w:rPr>
        <w:t>Структура и назначение номенклатурных де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aps/>
          <w:sz w:val="28"/>
          <w:szCs w:val="22"/>
        </w:rPr>
      </w:pPr>
      <w:r>
        <w:rPr>
          <w:rFonts w:cs="Times New Roman"/>
          <w:caps/>
          <w:sz w:val="28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После исполнения документы определенное время хранятся в организации. Для того чтобы их можно было быстро находить и использовать, необходима систематизация исполненных доку</w:t>
        <w:softHyphen/>
        <w:t xml:space="preserve">ментов, т.е. группировка их в дела. Государственный стандарт определяет </w:t>
      </w:r>
      <w:r>
        <w:rPr>
          <w:i/>
          <w:iCs/>
          <w:sz w:val="28"/>
          <w:szCs w:val="22"/>
        </w:rPr>
        <w:t xml:space="preserve">дело </w:t>
      </w:r>
      <w:r>
        <w:rPr>
          <w:sz w:val="28"/>
          <w:szCs w:val="22"/>
        </w:rPr>
        <w:t>как «совокупность документов или документ, относящихся к одному вопросу или участку деятельности, по</w:t>
        <w:softHyphen/>
        <w:t>мещенных в отдельную обложку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Чтобы правильно сформировать дела и обеспечить возмож</w:t>
        <w:softHyphen/>
        <w:t>ность использования нужной информации, документы класси</w:t>
        <w:softHyphen/>
        <w:t>фицируют: разделяют их на группы с разными сроками хране</w:t>
        <w:softHyphen/>
        <w:t>ния. Специальным классификационным справочником, позво</w:t>
        <w:softHyphen/>
        <w:t>ляющим определить порядок распределения документов в дела, является номенклатура дел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i/>
          <w:iCs/>
          <w:sz w:val="28"/>
          <w:szCs w:val="22"/>
        </w:rPr>
        <w:t>Номенклатура дел — систематизированный перечень наимено</w:t>
        <w:softHyphen/>
        <w:t>ваний дел, заводимых в организации, с указанием сроков их хране</w:t>
        <w:softHyphen/>
        <w:t>ния, оформленный в установленном порядк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Номенклатура дел - это многофункциональный документ, используемый для разных целей: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•   </w:t>
      </w:r>
      <w:r>
        <w:rPr>
          <w:sz w:val="28"/>
          <w:szCs w:val="22"/>
        </w:rPr>
        <w:t>номенклатура используется как схема классификации при распределении и группировке исполненных документов в дела (папки). Заголовки дел, закрепленные в ней, перено</w:t>
        <w:softHyphen/>
        <w:t>сятся затем на обложки де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2"/>
        </w:rPr>
        <w:t xml:space="preserve">•   </w:t>
      </w:r>
      <w:r>
        <w:rPr>
          <w:sz w:val="28"/>
          <w:szCs w:val="22"/>
        </w:rPr>
        <w:t>каждое дело, включенное в номенклатуру, имеет указание срока хранения документов, включенных в него. Таким об</w:t>
        <w:softHyphen/>
        <w:t>разом с ее помощью намечают ориентировочные сроки хра</w:t>
      </w:r>
      <w:r>
        <w:rPr>
          <w:sz w:val="28"/>
          <w:szCs w:val="24"/>
        </w:rPr>
        <w:t>нения документов, что является первым этапом экспертизы ценности документ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 xml:space="preserve">•   </w:t>
      </w:r>
      <w:r>
        <w:rPr>
          <w:sz w:val="28"/>
          <w:szCs w:val="24"/>
        </w:rPr>
        <w:t>номенклатура дел используется при построении информа</w:t>
        <w:softHyphen/>
        <w:t>ционно-поисковой системы по документам предприятия. При регистрации документов в регистрационный индекс часто включают индекс дела по номенклатуре. Кроме того, классификационная схема номенклатуры может быть ис</w:t>
        <w:softHyphen/>
        <w:t>пользована при формировании справочной картотеки на исполненные документ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  </w:t>
      </w:r>
      <w:r>
        <w:rPr>
          <w:sz w:val="28"/>
          <w:szCs w:val="24"/>
        </w:rPr>
        <w:t>номенклатура дел используется вместо описи как учетный документ при сдаче в архив дел со сроками хранения до 10 лет включительно. Она же служит основой для состав</w:t>
        <w:softHyphen/>
        <w:t>ления описей на дела со сроками хранения свыше 10 лет и постоянного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  </w:t>
      </w:r>
      <w:r>
        <w:rPr>
          <w:sz w:val="28"/>
          <w:szCs w:val="24"/>
        </w:rPr>
        <w:t>номенклатура имеет справочное значение при изучении структуры учреждения, организации, предпри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4"/>
        </w:rPr>
        <w:t xml:space="preserve">Общие требования к номенклатуре. </w:t>
      </w:r>
      <w:r>
        <w:rPr>
          <w:sz w:val="28"/>
          <w:szCs w:val="24"/>
        </w:rPr>
        <w:t>Номенклатура дел как один из основных инструментов организации делопроизвод</w:t>
        <w:softHyphen/>
        <w:t>ства должна отвечать определенным требованиям, важнейшие из которых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 xml:space="preserve">•   </w:t>
      </w:r>
      <w:r>
        <w:rPr>
          <w:sz w:val="28"/>
          <w:szCs w:val="24"/>
        </w:rPr>
        <w:t>охват всех документов, получаемых и создаваемых в про</w:t>
        <w:softHyphen/>
        <w:t>цессе деятельности организа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  </w:t>
      </w:r>
      <w:r>
        <w:rPr>
          <w:sz w:val="28"/>
          <w:szCs w:val="24"/>
        </w:rPr>
        <w:t>раздельная группировка в дела документов постоянного и временного сроков хран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 xml:space="preserve">•   </w:t>
      </w:r>
      <w:r>
        <w:rPr>
          <w:sz w:val="28"/>
          <w:szCs w:val="24"/>
        </w:rPr>
        <w:t>конкретная и четкая формулировка заголовка дела, которая полностью отражает состав и содержание документов в нем и исключает возможность включения в дело документов, не соответствующих его содержанию и сроку хране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  </w:t>
      </w:r>
      <w:r>
        <w:rPr>
          <w:sz w:val="28"/>
          <w:szCs w:val="24"/>
        </w:rPr>
        <w:t>систематизация дел внутри разделов номенклатуры в соот</w:t>
        <w:softHyphen/>
        <w:t>ветствии со степенью важности и сроком хранения доку</w:t>
        <w:softHyphen/>
        <w:t>ментации.</w:t>
      </w:r>
    </w:p>
    <w:p>
      <w:pPr>
        <w:pStyle w:val="Heading1"/>
        <w:jc w:val="center"/>
        <w:rPr/>
      </w:pPr>
      <w:bookmarkStart w:id="2" w:name="__RefHeading___Toc42058342"/>
      <w:bookmarkEnd w:id="2"/>
      <w:r>
        <w:rPr>
          <w:rFonts w:cs="Times New Roman" w:ascii="Times New Roman" w:hAnsi="Times New Roman"/>
          <w:caps/>
        </w:rPr>
        <w:t>Требования к формированию де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/>
          <w:caps/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Разработка номенклатуры дел складывается из нескольких этапов: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  </w:t>
      </w:r>
      <w:r>
        <w:rPr>
          <w:sz w:val="28"/>
          <w:szCs w:val="24"/>
        </w:rPr>
        <w:t>определение круга документов для включения в номенк</w:t>
        <w:softHyphen/>
        <w:t>латуру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  </w:t>
      </w:r>
      <w:r>
        <w:rPr>
          <w:sz w:val="28"/>
          <w:szCs w:val="24"/>
        </w:rPr>
        <w:t>составление заголовков (наименований) дел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  </w:t>
      </w:r>
      <w:r>
        <w:rPr>
          <w:sz w:val="28"/>
          <w:szCs w:val="24"/>
        </w:rPr>
        <w:t>разработка классификационной схемы номенклатуры, т.е. порядка расположения дел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  </w:t>
      </w:r>
      <w:r>
        <w:rPr>
          <w:sz w:val="28"/>
          <w:szCs w:val="24"/>
        </w:rPr>
        <w:t>определение сроков хранения дел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  </w:t>
      </w:r>
      <w:r>
        <w:rPr>
          <w:sz w:val="28"/>
          <w:szCs w:val="24"/>
        </w:rPr>
        <w:t>определение системы индексации и установление индек</w:t>
        <w:softHyphen/>
        <w:t>сов дел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•   </w:t>
      </w:r>
      <w:r>
        <w:rPr>
          <w:sz w:val="28"/>
          <w:szCs w:val="24"/>
        </w:rPr>
        <w:t>оформление и удостоверение номенклатуры де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4"/>
        </w:rPr>
        <w:t>Определение круга документов для включения в номенклату</w:t>
        <w:softHyphen/>
        <w:t xml:space="preserve">ру. </w:t>
      </w:r>
      <w:r>
        <w:rPr>
          <w:sz w:val="28"/>
          <w:szCs w:val="24"/>
        </w:rPr>
        <w:t>Основное требование к номенклатуре — охват всех доку</w:t>
        <w:softHyphen/>
        <w:t>ментов, образующихся в процессе деятельности организации-При этом должна учитываться документация, как создаваемая в самой организации, так и получаемая от других организа</w:t>
        <w:softHyphen/>
        <w:t>ций и лиц, включая регистрационные карточки, журналы учета, различные картоте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В номенклатуру должны быть внесены и документы временно действующих комиссий, групп, созданных для решения какой-либо конкретной задачи, документы общественных организа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В номенклатуру дел включаются также документы, не окон</w:t>
        <w:softHyphen/>
        <w:t>ченные делопроизводством, которые поступили из других организаций для продолжения или окончания решения во</w:t>
        <w:softHyphen/>
        <w:t>проса; дела по вопросам, продолжающимся более одного года (так называемые переходящие дела). Они вносятся в номенк</w:t>
        <w:softHyphen/>
        <w:t>латуру каждого года на протяжении всего срока решения во</w:t>
        <w:softHyphen/>
        <w:t>проса. В течение года номенклатура может быть дополнена делами, образовавшимися после начала года в результате по</w:t>
        <w:softHyphen/>
        <w:t>явления в деятельности организации новых вопросов. Для та</w:t>
        <w:softHyphen/>
        <w:t>ких дел в конце каждого раздела номенклатуры предусматри</w:t>
        <w:softHyphen/>
        <w:t>вают несколько резервных номе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Не включаются в номенклатуру печатные издания (сборни</w:t>
        <w:softHyphen/>
        <w:t>ки, справочники и т.д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4"/>
        </w:rPr>
        <w:t xml:space="preserve">Составление заголовков дел. </w:t>
      </w:r>
      <w:r>
        <w:rPr>
          <w:sz w:val="28"/>
          <w:szCs w:val="24"/>
        </w:rPr>
        <w:t>Это самая сложная часть работы при составлении номенклатуры де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Заголовок дела должен в обобщенной форме кратко, четко и однозначно отражать основное содержание документов ком</w:t>
        <w:softHyphen/>
        <w:t>плекса, так как именно по заголовку дела производится поиск документов. Заголовок содержит указание на род заводимого дела (дело, документы, переписка) или название вида документа (приказы, акты и др.), уточняющие данные о содержании доку</w:t>
        <w:softHyphen/>
        <w:t>ментов, корреспондентах, датах, а также указание подлинности, копийности и т.д. В заголовках дел не употребляются формули</w:t>
        <w:softHyphen/>
        <w:t>ровки типа «Разные материалы», «Общая переписка» и т.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Заголовки дел, содержащих плановые или отчетные доку</w:t>
        <w:softHyphen/>
        <w:t>менты, должны включать указание на вид и характер доку</w:t>
        <w:softHyphen/>
        <w:t>ментов, их периодичность, например: «Годовой отчет о науч</w:t>
        <w:softHyphen/>
        <w:t>но-исследовательской деятельности института», «Месячные отчеты об отгрузке товаров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В заголовке дела, содержащего статистические формы, ука</w:t>
        <w:softHyphen/>
        <w:t>зываются названия форм, их номер или условное обозначение (шифр): «Годовой отчет по отдельным показателям финансовой деятельности предприятия (организации) (ф. 10-ф)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4"/>
        </w:rPr>
        <w:t xml:space="preserve">Разработка классификационной схемы. </w:t>
      </w:r>
      <w:r>
        <w:rPr>
          <w:sz w:val="28"/>
          <w:szCs w:val="24"/>
        </w:rPr>
        <w:t>После составления заголовков дел проводится их систематизация, т.е. определяется порядок расположения заголовков в номенклатуре дел. Он ос</w:t>
        <w:softHyphen/>
        <w:t>нован на учете организационно-структурного построения аппа</w:t>
        <w:softHyphen/>
        <w:t>рата управления и выполняемых им функ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В номенклатуре дел небольшой организации, не имеющей структурного деления, а также в номенклатуре дел структурного подразделения крупной организации дела систематизируют по степени их важности с учетом взаимосвязи докумен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Первыми помещаются дела, включающие организационно-распорядительные документы директивных и вышестоящих ор</w:t>
        <w:softHyphen/>
        <w:t>ганов, затем — дела, содержащие организационную документа</w:t>
        <w:softHyphen/>
        <w:t>цию, относящуюся к деятельности организации в целом (устав, положения) или структурного подразделения, если составляется номенклатура дел структурного подразделения. Далее распола</w:t>
        <w:softHyphen/>
        <w:t>гают дела с распорядительной документацией самого учреждения или организации (приказы, распоряжения, решения кол</w:t>
        <w:softHyphen/>
        <w:t>легиальных органов). За этой группой дел следуют дела с плано</w:t>
        <w:softHyphen/>
        <w:t>выми и отчетными документами (годовыми, квартальными, ме</w:t>
        <w:softHyphen/>
        <w:t>сячными), перепиской и другими документ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sz w:val="28"/>
          <w:szCs w:val="25"/>
        </w:rPr>
        <w:t xml:space="preserve">Определение сроков хранения дел. </w:t>
      </w:r>
      <w:r>
        <w:rPr>
          <w:sz w:val="28"/>
          <w:szCs w:val="25"/>
        </w:rPr>
        <w:t>Сроки хранения дел ус</w:t>
        <w:softHyphen/>
        <w:t>танавливают для обеспечения сохранности ценных докумен</w:t>
        <w:softHyphen/>
        <w:t>тов. Сроки хранения — важное основание для группировки документов в дела, так как документы с постоянным сроком хранения, сроками хранения до 10 лет и свыше 10 лет не мо</w:t>
        <w:softHyphen/>
        <w:t>гут помещаться в одно дел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5"/>
        </w:rPr>
        <w:t>Сроки хранения устанавливаются по перечням документов с указанием сроков их хранения или экспертным путем ведущими специалистами организ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5"/>
        </w:rPr>
        <w:t>Сроки хранения документов — постоянные или временные (один, три, пять, десять, 15 лет и т.д.) — устанавливаются в зависимости от значимости документов. Если в деле содер</w:t>
        <w:softHyphen/>
        <w:t>жатся документы временного хранения различной ценности и, следовательно, с разными сроками хранения, срок хране</w:t>
        <w:softHyphen/>
        <w:t>ния всего дела устанавливается для наиболее ценной доку</w:t>
        <w:softHyphen/>
        <w:t>ментации, т.е. больший. Например, если в деле находятся до</w:t>
        <w:softHyphen/>
        <w:t>кументы со сроками хранения один год, три года и пять лет, все дело хранится пять л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5"/>
        </w:rPr>
        <w:t>Срок хранения исчисляется с 1 января того года, который следует за годом окончания дела. Например, срок хранения: дела, законченного делопроизводством в 1998 г., исчисляется с 1 января 1999 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4"/>
        </w:rPr>
        <w:t xml:space="preserve">Индексация дел. </w:t>
      </w:r>
      <w:r>
        <w:rPr>
          <w:sz w:val="28"/>
          <w:szCs w:val="24"/>
        </w:rPr>
        <w:t>Для практического использования номенк</w:t>
        <w:softHyphen/>
        <w:t>латуры дел большое значение имеют условные обозначения, присваиваемые делам - индексы де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Если организация небольшая и не имеет структурных частей, ее номенклатура строится по производственной или функцио</w:t>
        <w:softHyphen/>
        <w:t>нальной схеме. В этом случае индексом дела будет его порядко</w:t>
        <w:softHyphen/>
        <w:t>вый номер в номенклатуре: 01, 02, 03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В сводной номенклатуре в индекс каждого дела входит ус</w:t>
        <w:softHyphen/>
        <w:t>ловное обозначение структурного подразделения и порядковый номер дела в пределах структурного подразделения. Например, индекс дела 03—02 означает, что дело было сформировано в структурном подразделении, которому присвоен индекс «03», и в номенклатуре дел данного подразделения заголовок дела рас</w:t>
        <w:softHyphen/>
        <w:t>полагается под номером «2» (02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Индексация структурных подразделений должна быть посто</w:t>
        <w:softHyphen/>
        <w:t>янной и повторяться из года в год. Переходящие дела вносятся в номенклатуру каждый раз под одним и тем же индекс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4"/>
        </w:rPr>
        <w:t>Порядок</w:t>
      </w:r>
      <w:r>
        <w:rPr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 xml:space="preserve">оформления и удостоверения номенклатуры дел. </w:t>
      </w:r>
      <w:r>
        <w:rPr>
          <w:sz w:val="28"/>
          <w:szCs w:val="24"/>
        </w:rPr>
        <w:t>Но</w:t>
        <w:softHyphen/>
        <w:t>менклатура дел составляется по унифицированной форме, кото</w:t>
        <w:softHyphen/>
        <w:t>рая разработана архивными органами и закреплена в Государст</w:t>
        <w:softHyphen/>
        <w:t>венной системе документационного обеспечения управления и Основных правилах работы ведомственных архив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Форма номенклатуры представляет собой таблицу из пяти граф: индексы дел, заголовки дел, количество томов, сроки хра</w:t>
        <w:softHyphen/>
        <w:t>нения и примечания.</w:t>
      </w:r>
    </w:p>
    <w:p>
      <w:pPr>
        <w:pStyle w:val="Normal"/>
        <w:spacing w:lineRule="auto" w:line="36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693"/>
        <w:gridCol w:w="1559"/>
        <w:gridCol w:w="2268"/>
        <w:gridCol w:w="1418"/>
      </w:tblGrid>
      <w:tr>
        <w:trPr>
          <w:trHeight w:val="403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Название раздела</w:t>
            </w:r>
          </w:p>
        </w:tc>
      </w:tr>
      <w:tr>
        <w:trPr>
          <w:trHeight w:val="99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Индекс де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Заголовок 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Количество дел (томов, часте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Срок хранения дела (тома, части) и № статьи по Перечн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При</w:t>
              <w:softHyphen/>
              <w:t>меча</w:t>
              <w:softHyphen/>
              <w:t>ние</w:t>
            </w:r>
          </w:p>
        </w:tc>
      </w:tr>
      <w:tr>
        <w:trPr>
          <w:trHeight w:val="82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01—02 01—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Устав фирмы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Штатное рас</w:t>
              <w:softHyphen/>
              <w:t>пис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Пост., ст. 37 Пост., ст.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В первой графе проставляют индекс дела, включенного в</w:t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номенклатуру. В конце каждого раздела номенклатуры оставляют резервные номера для заведения дополнительных, не преду</w:t>
        <w:softHyphen/>
        <w:t>смотренных заранее дел в случае их появ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торая графа — названия заголовков де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Каждое дело может составлять один или несколько томов. Это становится известно по окончании делопроизводственного года. Поэтому третья графа — количество дел (томов, частей) — заполняется именно тог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В графе «Сроки хранения и статьи по Перечню» указывают срок хранения конкретного дела и делают ссылку на Перечень (типовой или ведомственный). Для некоторых документов не устанавливают конкретные сроки хранения, а хранят «до мино</w:t>
        <w:softHyphen/>
        <w:t>вания надобности» (например, инструктивные письма выше</w:t>
        <w:softHyphen/>
        <w:t>стоящих организаций, присланные для сведения) или «до заме</w:t>
        <w:softHyphen/>
        <w:t>ны новыми» (например, положения, инструкции). В этом случае в графе проставляют именно эти отметки. Здесь же может быть проставлена отметка «ЭК», которая означает, что по окончании делопроизводственного года дело должно быть подвергнуто экс</w:t>
        <w:softHyphen/>
        <w:t>пертизе ценности с возможным выделением некоторых доку</w:t>
        <w:softHyphen/>
        <w:t>ментов на постоянное хран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 графе «Примечания» в течение всего срока действия но</w:t>
        <w:softHyphen/>
        <w:t>менклатуры дел своевременно проставляются отметки о заведе</w:t>
        <w:softHyphen/>
        <w:t>нии новых дел, о передаче дел в архив, о переходящих делах, о выделении дел к уничтожению и т.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 конце года в номенклатуре заполняется итоговая запись о категориях и количестве заведенных и включенных в но</w:t>
        <w:softHyphen/>
        <w:t>менклатуру де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тоговая запись о категориях и количестве дел:</w:t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1985"/>
        <w:gridCol w:w="1699"/>
      </w:tblGrid>
      <w:tr>
        <w:trPr>
          <w:trHeight w:val="34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По срокам хран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Всег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В том числе переходящих</w:t>
            </w:r>
          </w:p>
        </w:tc>
      </w:tr>
      <w:tr>
        <w:trPr>
          <w:trHeight w:val="27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Постоянн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Временного (свыше 10 лет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Временного (до 10 лет включительно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В итоговой записи отдельно указывается количество дел по</w:t>
        <w:softHyphen/>
        <w:t>стоянного хранения, со сроком хранения свыше 10 лет и со сроком хранения до 10 лет включительно. Кроме того, указывается количество дел, переходящих на следующий го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После итоговой записи оформляется подпись лица, соста</w:t>
        <w:softHyphen/>
        <w:t>вившего номенклатуру, и проставляется дата состав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Номенклатура составляется службой или лицом, ответствен</w:t>
        <w:softHyphen/>
        <w:t>ным за документационное обеспечение, и согласовывается с ар</w:t>
        <w:softHyphen/>
        <w:t>хивом предприятия, организации. Подписывает ее руководитель службы и утверждает руководитель предприятия. Если докумен</w:t>
        <w:softHyphen/>
        <w:t>ты поступают на государственное хранение, номенклатура дел направляется на согласование в государственный архив, прини</w:t>
        <w:softHyphen/>
        <w:t>мающий дела данной организации, и только после этого утвер</w:t>
        <w:softHyphen/>
        <w:t>ждается руководителем организ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Номенклатура дел структурного подразделения должна со</w:t>
        <w:softHyphen/>
        <w:t>ставляться в трех экземплярах. Один экземпляр хранится в службе ДОУ, второй — в архиве, третий используется в струк</w:t>
        <w:softHyphen/>
        <w:t>турном подразделении в качестве справочного пособия по формированию дел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Номенклатура дел организации (сводная) должна составлять</w:t>
        <w:softHyphen/>
        <w:t>ся в четырех экземплярах. Согласовывают и утверждают два эк</w:t>
        <w:softHyphen/>
        <w:t>земпляра, из которых один хранится в службе ДОУ организации и является документом постоянного хранения. Этот экземпляр включается в сводную номенклатуру в раздел службы ДОУ. Вто</w:t>
        <w:softHyphen/>
        <w:t>рой экземпляр хранится в государственном архиве, с которым номенклатура согласовывалась, третий является рабочим, а чет</w:t>
        <w:softHyphen/>
        <w:t>вертый используют для выписок, которые заверяются службой ДОУ и направляются в соответствующие структурные подразде</w:t>
        <w:softHyphen/>
        <w:t>ления для заведения дел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Формирование начинается с начала календарного года, когда на каждое названное в номенклатуре дело заводится отдельная папка (папка-скоросшиватель или папка-регистратор)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Работа по формированию дел состоит из следующих опера</w:t>
        <w:softHyphen/>
        <w:t>ций: распределение и раскладка исполненных документов по папкам (делам); расположение документов внутри дел в опреде</w:t>
        <w:softHyphen/>
        <w:t>ленной последовательности; оформление обложек дел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5"/>
        </w:rPr>
        <w:t xml:space="preserve">Формированием дела </w:t>
      </w:r>
      <w:r>
        <w:rPr>
          <w:i/>
          <w:iCs/>
          <w:sz w:val="28"/>
          <w:szCs w:val="25"/>
        </w:rPr>
        <w:t>называется группирование исполненных документов в депо в соответствии с номенклатурой дел и систе</w:t>
        <w:softHyphen/>
        <w:t>матизация документов внутри де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После того как документы исполнены, они помещаются в соответствующие дела и систематизируются внутри них. Дело считается заведенным с момента появления в нем первого ис</w:t>
        <w:softHyphen/>
        <w:t>полненного докумен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3"/>
        </w:rPr>
        <w:t>Правильное распределение документов в дела имеет огром</w:t>
        <w:softHyphen/>
        <w:t>ное значение, так как обеспечивает быстрый поиск необходи</w:t>
        <w:softHyphen/>
        <w:t>мых документов и их сохранн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>Формирование начинается с начала календарного года, когда на каждое названное в номенклатуре дело заводится отдельная папка (папка-скоросшиватель или папка-регистратор)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Работа по формированию дел состоит из следующих операций: распределение и раскладка исполнительных документов по папкам (делам); расположение документов внутри дел в определенной последовательности; оформление обложек дел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Большое значение имеет правильное расположение документов внутри дела. От того в какой последовательности они располагаются, во многом зависит время поиска необходимой информ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Документы систематизируются в делах в соответствии с оп</w:t>
        <w:softHyphen/>
        <w:t>ределенными принципами. Наиболее существенными и практи</w:t>
        <w:softHyphen/>
        <w:t>чески наиболее удобными являются: вопросно-логический, хро</w:t>
        <w:softHyphen/>
        <w:t>нологический, алфавитный, нумерационный. Они могут варьи</w:t>
        <w:softHyphen/>
        <w:t>роваться и комбинировать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Чаще других используется </w:t>
      </w:r>
      <w:r>
        <w:rPr>
          <w:i/>
          <w:iCs/>
          <w:sz w:val="28"/>
          <w:szCs w:val="23"/>
        </w:rPr>
        <w:t xml:space="preserve">вопросный </w:t>
      </w:r>
      <w:r>
        <w:rPr>
          <w:sz w:val="28"/>
          <w:szCs w:val="23"/>
        </w:rPr>
        <w:t>(вопросно-логический) принцип, согласно которому документы располагают в делах в логической последовательности решения того или иного вопро</w:t>
        <w:softHyphen/>
        <w:t xml:space="preserve">са. Такая систематизация совпадает с </w:t>
      </w:r>
      <w:r>
        <w:rPr>
          <w:i/>
          <w:iCs/>
          <w:sz w:val="28"/>
          <w:szCs w:val="23"/>
        </w:rPr>
        <w:t xml:space="preserve">хронологическим </w:t>
      </w:r>
      <w:r>
        <w:rPr>
          <w:sz w:val="28"/>
          <w:szCs w:val="23"/>
        </w:rPr>
        <w:t>располо</w:t>
        <w:softHyphen/>
        <w:t>жением докумен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При </w:t>
      </w:r>
      <w:r>
        <w:rPr>
          <w:i/>
          <w:iCs/>
          <w:sz w:val="28"/>
          <w:szCs w:val="23"/>
        </w:rPr>
        <w:t xml:space="preserve">алфавитной </w:t>
      </w:r>
      <w:r>
        <w:rPr>
          <w:sz w:val="28"/>
          <w:szCs w:val="23"/>
        </w:rPr>
        <w:t>систематизации документов используют фа</w:t>
        <w:softHyphen/>
        <w:t>милии их авторов, названия учреждений-корреспондентов, на</w:t>
        <w:softHyphen/>
        <w:t>именования административно-территориальных единиц и т.д. Копии приказов о наложении взысканий, поощрениях".</w:t>
      </w:r>
    </w:p>
    <w:p>
      <w:pPr>
        <w:pStyle w:val="Normal"/>
        <w:spacing w:lineRule="auto" w:line="360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В </w:t>
      </w:r>
      <w:r>
        <w:rPr>
          <w:i/>
          <w:iCs/>
          <w:sz w:val="28"/>
          <w:szCs w:val="23"/>
        </w:rPr>
        <w:t xml:space="preserve">нумерационном </w:t>
      </w:r>
      <w:r>
        <w:rPr>
          <w:sz w:val="28"/>
          <w:szCs w:val="23"/>
        </w:rPr>
        <w:t>порядке группируют однородные документы, имеющие порядковую нумерацию (протоколы, приказы, квитанции, накладные и т.д.)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Копии приказов о наложении взысканий, поощрениях, изменении фамилии и т.д. в личное дело не подшивают, так ты, как эти сведения записываются в дополнение к личному листку</w:t>
      </w:r>
      <w:r>
        <w:rPr>
          <w:smallCaps/>
          <w:sz w:val="28"/>
          <w:szCs w:val="23"/>
        </w:rPr>
        <w:t xml:space="preserve"> </w:t>
      </w:r>
      <w:r>
        <w:rPr>
          <w:sz w:val="28"/>
          <w:szCs w:val="23"/>
        </w:rPr>
        <w:t>по учету кадр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Наряду с принципами систематизации документов при фор</w:t>
        <w:softHyphen/>
        <w:t>мировании дел следует придерживаться основных правил, об</w:t>
        <w:softHyphen/>
        <w:t>щих для всех категорий документов: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•   </w:t>
      </w:r>
      <w:r>
        <w:rPr>
          <w:sz w:val="28"/>
          <w:szCs w:val="23"/>
        </w:rPr>
        <w:t>в дела подшиваются только исполненные документы. Не</w:t>
        <w:softHyphen/>
        <w:t>исполненные, а также подлежащие возврату документы подшивать в дело запрещаетс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•   </w:t>
      </w:r>
      <w:r>
        <w:rPr>
          <w:sz w:val="28"/>
          <w:szCs w:val="23"/>
        </w:rPr>
        <w:t xml:space="preserve">каждый  документ,   помещенный  в  дело,  должен  быть оформлен в соответствии с требованиями государственных стандартов  и других  нормативных актов.  Поэтому до </w:t>
      </w:r>
      <w:r>
        <w:rPr>
          <w:sz w:val="28"/>
          <w:szCs w:val="22"/>
        </w:rPr>
        <w:t>подшивки документа в дело обязательно проверяется пра</w:t>
        <w:softHyphen/>
        <w:t>вильность его оформления: наличие необходимых подпи</w:t>
        <w:softHyphen/>
        <w:t>сей, виз, индекса, дат, отметок и т.д.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•   </w:t>
      </w:r>
      <w:r>
        <w:rPr>
          <w:sz w:val="28"/>
          <w:szCs w:val="22"/>
        </w:rPr>
        <w:t>в дело включаются документы в одном экземпляре. Чер</w:t>
        <w:softHyphen/>
        <w:t>новики, размноженные копии вместе с оригиналами не подшиваются. Исключение могут составлять только чер</w:t>
        <w:softHyphen/>
        <w:t>новики особо ценных документов или копии, на которых есть отметки, визы и т.п., дополняющие содержание пер</w:t>
        <w:softHyphen/>
        <w:t>вых экземпляр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•   </w:t>
      </w:r>
      <w:r>
        <w:rPr>
          <w:sz w:val="28"/>
          <w:szCs w:val="22"/>
        </w:rPr>
        <w:t>документы постоянного и временного сроков хранения группируются в отдельные дел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•   </w:t>
      </w:r>
      <w:r>
        <w:rPr>
          <w:sz w:val="28"/>
          <w:szCs w:val="22"/>
        </w:rPr>
        <w:t>в дела группируются документы одного календарного года, за исключением переходящих дел. Кроме того, отдельные категории дел имеют свои особенности формирования. Так, личные дела формируются в течение всего периода работы лица в организации; дела выборных органов и их постоян</w:t>
        <w:softHyphen/>
        <w:t>ных комиссий формируют за период созыва; документация учебных заведений формируется в дела по учебным годам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•   </w:t>
      </w:r>
      <w:r>
        <w:rPr>
          <w:sz w:val="28"/>
          <w:szCs w:val="22"/>
        </w:rPr>
        <w:t>документы помещаются в дело со всеми относящимися к ним приложениями и дополнительными материалами. Ес</w:t>
        <w:softHyphen/>
        <w:t>ли приложения имеют большой объем, из них формируют самостоятельное дел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Толщина каждого дела не должна превышать 30-40 мм, что составляет примерно 250 листов. Если документов больше, дело разделяется на тома. Количество томов каждого дела указывает</w:t>
        <w:softHyphen/>
        <w:t>ся в номенклатуре дел в конце г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Правильная группировка документов в дела и их системати</w:t>
        <w:softHyphen/>
        <w:t>зация в деле значительно облегчают проведение экспертизы ценности документов, подготовку документов к последующему хранению и использованию.</w:t>
      </w:r>
    </w:p>
    <w:p>
      <w:pPr>
        <w:pStyle w:val="Heading1"/>
        <w:jc w:val="center"/>
        <w:rPr/>
      </w:pPr>
      <w:bookmarkStart w:id="3" w:name="__RefHeading___Toc42058343"/>
      <w:bookmarkEnd w:id="3"/>
      <w:r>
        <w:rPr>
          <w:rFonts w:cs="Times New Roman" w:ascii="Times New Roman" w:hAnsi="Times New Roman"/>
          <w:caps/>
        </w:rPr>
        <w:t>Правила хранения де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aps/>
          <w:sz w:val="28"/>
          <w:szCs w:val="22"/>
        </w:rPr>
      </w:pPr>
      <w:r>
        <w:rPr>
          <w:rFonts w:cs="Times New Roman"/>
          <w:caps/>
          <w:sz w:val="28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Дела считаются заведенными с момента включения в них первого исполненного документа. Они формируются в струк</w:t>
        <w:softHyphen/>
        <w:t>турных подразделениях и хранятся в них до передачи в архив организации. В небольшой фирме дела хранятся секретаре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Дела должны размещаться в запирающихся шкафах, сейфах или элеваторных картотеках, что обеспечивает их сохранность и защиту от пыли и све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Дела располагаются на полках вертикально в последовательности, которая соответствует последовательности их расположе</w:t>
        <w:softHyphen/>
        <w:t>ния в номенклатуре. На корешке каждого дела указывается его индекс по номенклатуре. Номенклатура дел прикрепляется на внутренней дверце шкаф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Для быстрого поиска документа сначала находят нужный номер дела по номенклатуре, а затем по номеру дела — нужную папку с документ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Для учета документов определенных категорий дел постоянного и временного (свыше 10 лет) хранения составляется внут</w:t>
        <w:softHyphen/>
        <w:t>ренняя опис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i/>
          <w:iCs/>
          <w:sz w:val="28"/>
          <w:szCs w:val="22"/>
        </w:rPr>
        <w:t xml:space="preserve">Внутренняя опись документов дела - </w:t>
      </w:r>
      <w:r>
        <w:rPr>
          <w:sz w:val="28"/>
          <w:szCs w:val="22"/>
        </w:rPr>
        <w:t>это учетный доку</w:t>
        <w:softHyphen/>
        <w:t>мент, содержащий перечень документов дела с указанием порядковых номеров документов, их индексов, названий, дат, номеров листов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19"/>
        </w:rPr>
        <w:t>ВНУТРЕННЯЯ ОПИСЬ документов дела №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7"/>
        <w:gridCol w:w="1560"/>
        <w:gridCol w:w="1417"/>
        <w:gridCol w:w="1546"/>
        <w:gridCol w:w="1573"/>
      </w:tblGrid>
      <w:tr>
        <w:trPr>
          <w:trHeight w:val="326" w:hRule="atLeast"/>
        </w:trPr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9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9"/>
              </w:rPr>
              <w:t>п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9"/>
              </w:rPr>
              <w:t>Индекс докуме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9"/>
              </w:rPr>
              <w:t>докумен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9"/>
              </w:rPr>
              <w:t>Заголовок документ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9"/>
              </w:rPr>
              <w:t>Номера листов дел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Приме</w:t>
              <w:softHyphen/>
              <w:t>чание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9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9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9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9"/>
              </w:rPr>
              <w:t>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Внутренняя опись составляется для дел, содержащих особо ценные документы, документы ограниченного доступа, для личных дел, а также дел, сформированных по видам документов и вложных по содержанию. Необходимость ее составления опре</w:t>
        <w:softHyphen/>
        <w:t>деляется инструкцией по делопроизводству учреждения, организации или предприя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нутренняя опись помещается в начале дела, и в нее вписы</w:t>
        <w:softHyphen/>
        <w:t>ваются данные о каждом подшиваемом документе. По окончании формирования дела составляется итоговая, запись внутренней описи с указанием количества включенных в нее докумен</w:t>
        <w:softHyphen/>
        <w:t>тов и количества листов самой описи: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Итого_____________________________ документ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(цифрами и пропись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Количество листов внутренней описи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                                                                  </w:t>
            </w:r>
            <w:r>
              <w:rPr>
                <w:sz w:val="28"/>
              </w:rPr>
              <w:t>(цифрами и пропись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Наименование должности лица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составившего внутреннюю опис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доку</w:t>
              <w:softHyphen/>
              <w:t>ментов дела</w:t>
            </w:r>
          </w:p>
          <w:p>
            <w:pPr>
              <w:pStyle w:val="Normal"/>
              <w:spacing w:lineRule="auto" w:line="360"/>
              <w:ind w:left="4536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Подпись                           подписи</w:t>
            </w:r>
          </w:p>
          <w:p>
            <w:pPr>
              <w:pStyle w:val="Normal"/>
              <w:spacing w:lineRule="auto" w:line="360"/>
              <w:ind w:left="567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Расшифров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Дат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Документы, уже включенные в дело, могут в течение года потребоваться работнику учреждения, организации. В этом слу</w:t>
        <w:softHyphen/>
        <w:t>чае они могут быть вынуты из дела только ответственным за формирование и хранение дел. На их место закладывается лист-заместитель, в котором указывается, когда, кому и на какой срок выдан докумен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После завершения делопроизводственного года выдача от</w:t>
        <w:softHyphen/>
        <w:t>дельных документов из дела не допускается. При необходимости во временное пользование может быть выдано дело целик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Если требуется выдать целиком все дело, заполняется карт</w:t>
      </w:r>
      <w:r>
        <w:rPr>
          <w:sz w:val="28"/>
          <w:szCs w:val="22"/>
          <w:vertAlign w:val="superscript"/>
        </w:rPr>
        <w:t xml:space="preserve">3 </w:t>
      </w:r>
      <w:r>
        <w:rPr>
          <w:sz w:val="28"/>
          <w:szCs w:val="22"/>
        </w:rPr>
        <w:t>заместитель, в которой указываются номер выданного дела, дата выдачи, кому выдано дело, на какой срок, росписи в получении и приеме после возвращения докумен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Карта-заместитель помещается на месте выданного де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Разрешение на выдачу дел в другие организации может быть дано только руководителем учреждения, предприя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Изъятие документов из дел по требованию компетентных органов (например, прокуратуры и т.д.) может производиться только на основании письменного распоряжения этих органов, с разрешения руководства. В этом случае обязательно состав</w:t>
        <w:softHyphen/>
        <w:t>ляется акт об изъятии подлинника документа, а на его место в дело подшивается заверенная копия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caps/>
        </w:rPr>
      </w:pPr>
      <w:bookmarkStart w:id="4" w:name="__RefHeading___Toc42058344"/>
      <w:bookmarkEnd w:id="4"/>
      <w:r>
        <w:rPr>
          <w:rFonts w:cs="Times New Roman" w:ascii="Times New Roman" w:hAnsi="Times New Roman"/>
          <w:caps/>
        </w:rPr>
        <w:t>Экспертиза ценности документо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aps/>
          <w:sz w:val="28"/>
          <w:szCs w:val="23"/>
        </w:rPr>
      </w:pPr>
      <w:r>
        <w:rPr>
          <w:rFonts w:cs="Times New Roman"/>
          <w:caps/>
          <w:sz w:val="28"/>
          <w:szCs w:val="23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Завершающий этап работы с документами в делопроизводст</w:t>
        <w:softHyphen/>
        <w:t>ве — обработка дел для их дальнейшего хранения и использова</w:t>
        <w:softHyphen/>
        <w:t>ния. Обработка дел для хранения включает проведение экспер</w:t>
        <w:softHyphen/>
        <w:t>тизы научной и практической ценности документов, оформле</w:t>
        <w:softHyphen/>
        <w:t>ние дел, составление описи на дела постоянного и временного (свыше 10 лет) сроков хра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3"/>
        </w:rPr>
      </w:pPr>
      <w:r>
        <w:rPr>
          <w:i/>
          <w:iCs/>
          <w:sz w:val="28"/>
          <w:szCs w:val="22"/>
        </w:rPr>
        <w:t xml:space="preserve">Экспертиза ценности </w:t>
      </w:r>
      <w:r>
        <w:rPr>
          <w:b/>
          <w:bCs/>
          <w:i/>
          <w:iCs/>
          <w:sz w:val="28"/>
          <w:szCs w:val="22"/>
        </w:rPr>
        <w:t xml:space="preserve">документов </w:t>
      </w:r>
      <w:r>
        <w:rPr>
          <w:i/>
          <w:iCs/>
          <w:sz w:val="28"/>
          <w:szCs w:val="22"/>
        </w:rPr>
        <w:t>— это отбор документов на</w:t>
      </w:r>
      <w:r>
        <w:rPr>
          <w:sz w:val="28"/>
          <w:szCs w:val="22"/>
        </w:rPr>
        <w:t xml:space="preserve"> </w:t>
      </w:r>
      <w:r>
        <w:rPr>
          <w:i/>
          <w:iCs/>
          <w:sz w:val="28"/>
          <w:szCs w:val="22"/>
        </w:rPr>
        <w:t>государственное хранение или установление сроков их хранения основе принятых критерие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В обобщенном виде задачи экспертизы ценности документов состоят в следующе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•   </w:t>
      </w:r>
      <w:r>
        <w:rPr>
          <w:sz w:val="28"/>
          <w:szCs w:val="23"/>
        </w:rPr>
        <w:t>отбор документов, имеющих политическое, хозяйственное, научное, культурное значение, для последующей передачи их на постоянное хранение в государственные  архивы Российской Федерац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•   </w:t>
      </w:r>
      <w:r>
        <w:rPr>
          <w:sz w:val="28"/>
          <w:szCs w:val="23"/>
        </w:rPr>
        <w:t>отбор на временное хранение документов, не представ</w:t>
        <w:softHyphen/>
        <w:t>ляющих научно-исторической ценности, но сохраняющих практическое значени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•   </w:t>
      </w:r>
      <w:r>
        <w:rPr>
          <w:sz w:val="28"/>
          <w:szCs w:val="23"/>
        </w:rPr>
        <w:t>выделение к уничтожению документов, не имеющих науч</w:t>
        <w:softHyphen/>
        <w:t>ной ценности и утративших практическое значени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•   </w:t>
      </w:r>
      <w:r>
        <w:rPr>
          <w:sz w:val="28"/>
          <w:szCs w:val="23"/>
        </w:rPr>
        <w:t>установление или изменение сроков хранения документов. Документы оцениваются на основании принципов историзма,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системности, целостности. Критериями оценки документов яв</w:t>
        <w:softHyphen/>
        <w:t>ляются их происхождение, содержание и внешние особ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 xml:space="preserve">Экспертные комиссии. </w:t>
      </w:r>
      <w:r>
        <w:rPr>
          <w:sz w:val="28"/>
          <w:szCs w:val="22"/>
        </w:rPr>
        <w:t>Экспертиза ценности в делопроизвод</w:t>
        <w:softHyphen/>
        <w:t>стве проводится при составлении номенклатуры дел, при фор</w:t>
        <w:softHyphen/>
        <w:t>мировании дел и проверке правильности отнесения документов к делам, а также при подготовке дел к последующему хранению и при выделении дел на уничтож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Для организации и проведения экспертизы ценности доку</w:t>
        <w:softHyphen/>
        <w:t>ментов, их отбора на хранение и уничтожение в учреждении создается постоянно действующая экспертная комиссия (ЭК). В министерствах и ведомствах, центральных органах обществен</w:t>
        <w:softHyphen/>
        <w:t>ных организаций для отбора и передачи документов на государственное хранение, а также для контроля и оказания методиче</w:t>
        <w:softHyphen/>
        <w:t>ской помощи подведомственным организациям создаются цен</w:t>
        <w:softHyphen/>
        <w:t>тральные экспертные комиссии (ЦЭК)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ЦЭК и ЭК — совещательные органы. Они работают в посто</w:t>
        <w:softHyphen/>
        <w:t>янном контакте с экспертно-проверочными комиссиями (ЭПК) соответствующего архивного учреждения, от которого получают указания организационно-методического характе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4"/>
        </w:rPr>
        <w:t xml:space="preserve">Проведение экспертизы ценности. </w:t>
      </w:r>
      <w:r>
        <w:rPr>
          <w:sz w:val="28"/>
          <w:szCs w:val="24"/>
        </w:rPr>
        <w:t>Ежегодно в делопроизвод</w:t>
        <w:softHyphen/>
        <w:t>стве организаций проводят отбор документов на постоянное и временное хранение, а также для уничтожения. Этот отбор про</w:t>
        <w:softHyphen/>
        <w:t>водит персонал структурных подразделений при участии сотруд</w:t>
        <w:softHyphen/>
        <w:t>ников ведомственного, архива. Он предполагает анализ фактиче</w:t>
        <w:softHyphen/>
        <w:t>ского содержания документов, находящихся в деле. Не только на основе заголовков дел, а путем полистного просмотра доку</w:t>
        <w:softHyphen/>
        <w:t>ментов определяется их научная и практическая ценность и со</w:t>
        <w:softHyphen/>
        <w:t>ответствующие сроки хра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 результате работы экспертной комиссии образуются четы</w:t>
        <w:softHyphen/>
        <w:t xml:space="preserve">ре группы документов с различными сроками хранения: 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1) постоянного хранения в государственных архивах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2)  временного хранения в ведомственном архиве (свыше 10 лет)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3)  временного хранения (до 10 лет)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4) подлежащие уничтожению в связи с истечением срока хран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В ведомственный архив передаются дела постоянного и вре</w:t>
        <w:softHyphen/>
        <w:t>менного (свыше 10 лет) хранения и по личному составу. Их пере</w:t>
        <w:softHyphen/>
        <w:t>дача происходит только по описям. Дела временного (до 10 лет) хранения не подлежат сдаче в ведомственный архив. Они хранятся централизованно службой документационного обеспече</w:t>
        <w:softHyphen/>
        <w:t>ния или в структурных подразделениях и по истечении сроков хранения подлежат уничтож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После утверждения описей на дела постоянного хранения архивное учреждение разрешает учреждению уничтожить доку</w:t>
        <w:softHyphen/>
        <w:t>менты с временными сроками хранения. Уничтожение доку</w:t>
        <w:softHyphen/>
        <w:t>ментов оформляется актами. Акт о выделении к уничтожению документов и дел подписывают председатель и члены ЭК, утверждает руководитель учреждения.</w:t>
      </w:r>
    </w:p>
    <w:p>
      <w:pPr>
        <w:pStyle w:val="Heading1"/>
        <w:jc w:val="center"/>
        <w:rPr>
          <w:rFonts w:ascii="Times New Roman" w:hAnsi="Times New Roman" w:cs="Times New Roman"/>
          <w:caps/>
        </w:rPr>
      </w:pPr>
      <w:bookmarkStart w:id="5" w:name="__RefHeading___Toc42058345"/>
      <w:bookmarkEnd w:id="5"/>
      <w:r>
        <w:rPr>
          <w:rFonts w:cs="Times New Roman" w:ascii="Times New Roman" w:hAnsi="Times New Roman"/>
          <w:caps/>
        </w:rPr>
        <w:t>Оформление де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caps/>
          <w:sz w:val="28"/>
          <w:szCs w:val="24"/>
        </w:rPr>
      </w:pPr>
      <w:r>
        <w:rPr>
          <w:rFonts w:cs="Times New Roman"/>
          <w:i/>
          <w:iCs/>
          <w:caps/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i/>
          <w:iCs/>
          <w:sz w:val="28"/>
          <w:szCs w:val="24"/>
        </w:rPr>
        <w:t>Оформление дела — это подготовка дела к хранению в соот</w:t>
        <w:softHyphen/>
        <w:t>ветствии с установленными правил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Оформление дела предполагает комплекс работ по подшивке документов, нумерации листов, составлению заверительной надписи, составлению (в некоторых случаях) внутренней описи документов, внесению уточнений в реквизиты обложки дела: уточнение названия организации, делопроизводственного ин</w:t>
        <w:softHyphen/>
        <w:t>декса и заголовка дела, даты дела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Оформление дел начинается с момента их заведения в дело</w:t>
        <w:softHyphen/>
        <w:t>производстве и завершается в процессе подготовки к сдаче в ведомственный архив. Оформление дел проводится работниками службы документационного обеспечения организации и струк</w:t>
        <w:softHyphen/>
        <w:t>турных подразделений. Оформление может быть частичное или полное. Дела временного хранения (до 10 лет) обрабатываются упрощенно (частично). Они остаются в скоросшивателях, листы не нумеруются и сдаются в архив по номенклатуре дел. Но дела могут и не сдаваться в архив, а храниться в структурных подраз</w:t>
        <w:softHyphen/>
        <w:t>делениях для использования в справочной работ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Для учета количества листов в делах постоянного и вре</w:t>
        <w:softHyphen/>
        <w:t>менного (свыше 10 лет) хранения составляется заверительная надпись. Она составляется на отдельном листе-заверителе, который располагается в конце каждого дела. В ней цифрами и прописью указывается число пронумерованных листов дела и отдельно через знак «+» - число листов внутренней описи, если она е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Составлять заверительную надпись на обложке дела или оборотной стороне последнего листа запрещ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4"/>
        </w:rPr>
        <w:t>Заверительная надпись пишется разборчиво. В ней указыва</w:t>
        <w:softHyphen/>
        <w:t>ются дата составления, должность и фамилия составителя, ко</w:t>
        <w:softHyphen/>
        <w:t>торый затем ставит свою подпис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осле подшивки документов и нумерации листов производится оформление обложки дела. Требования к оформлению закреплены ГОСТ 17914-72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Если дело начато в одной организации, а закончено в другой, на обложке проставляются три даты: дата заведения дела в </w:t>
      </w:r>
      <w:r>
        <w:rPr>
          <w:sz w:val="28"/>
          <w:szCs w:val="23"/>
        </w:rPr>
        <w:t>одной организации, дата поступления дела в другую организа</w:t>
        <w:softHyphen/>
        <w:t>цию и дата окончания дела во второй организ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Важным реквизитом обложки дела является указание коли</w:t>
        <w:softHyphen/>
        <w:t>чества листов в деле, которое проставляется на основании заверительной надписи де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Срок хранения проставляется на обложке дела по номенкла</w:t>
        <w:softHyphen/>
        <w:t>туре дел организации после сверки ее с ведомственным переч</w:t>
        <w:softHyphen/>
        <w:t>нем документов с указанием сроков хранения или после уточне</w:t>
        <w:softHyphen/>
        <w:t>ния срока хранения по решению ЭК организации. На делах по</w:t>
        <w:softHyphen/>
        <w:t>стоянного хранения пишется: «Хранить постоянно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Архивный шифр дела оформляется, как правило, в архиве организации. В нем указываются номер фонда, номер описи и номер дела.</w:t>
      </w:r>
    </w:p>
    <w:p>
      <w:pPr>
        <w:pStyle w:val="Heading1"/>
        <w:jc w:val="center"/>
        <w:rPr>
          <w:rFonts w:ascii="Times New Roman" w:hAnsi="Times New Roman" w:cs="Times New Roman"/>
          <w:caps/>
        </w:rPr>
      </w:pPr>
      <w:bookmarkStart w:id="6" w:name="__RefHeading___Toc42058346"/>
      <w:bookmarkEnd w:id="6"/>
      <w:r>
        <w:rPr>
          <w:rFonts w:cs="Times New Roman" w:ascii="Times New Roman" w:hAnsi="Times New Roman"/>
          <w:caps/>
        </w:rPr>
        <w:t>Составление описей де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aps/>
          <w:sz w:val="28"/>
          <w:szCs w:val="23"/>
        </w:rPr>
      </w:pPr>
      <w:r>
        <w:rPr>
          <w:rFonts w:cs="Times New Roman"/>
          <w:caps/>
          <w:sz w:val="28"/>
          <w:szCs w:val="23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На дела постоянного и временного (свыше 10 лет) хранения составляются описи дел. Составление описи — это завершаю</w:t>
        <w:softHyphen/>
        <w:t>щий этап работы с документами в делопроизводств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2"/>
        </w:rPr>
        <w:t xml:space="preserve">Опись дел </w:t>
      </w:r>
      <w:r>
        <w:rPr>
          <w:i/>
          <w:iCs/>
          <w:sz w:val="28"/>
          <w:szCs w:val="22"/>
        </w:rPr>
        <w:t>— это архивный справочник, представляющий собой систематизированный перечень заголовков дел и предназначенный для раскрытия состава и содержания дел, закрепления их систе</w:t>
        <w:softHyphen/>
        <w:t>матизации внутри фонда и учета дел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Опись дел одновременно является учетным документом и основным видом научно-справочного аппарата к документам, обеспечивающим оперативный поиск документов. Таким об</w:t>
        <w:softHyphen/>
        <w:t xml:space="preserve">разом, </w:t>
      </w:r>
      <w:r>
        <w:rPr>
          <w:i/>
          <w:iCs/>
          <w:sz w:val="28"/>
          <w:szCs w:val="23"/>
        </w:rPr>
        <w:t>опись является учетным документом и справочником по содержанию дел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В делопроизводстве описи на дела составляются в каждом структурном подразделении работниками службы документационного обеспечения управления. Ответственность за качественное и своевременное составление описей дел структурных под</w:t>
        <w:softHyphen/>
        <w:t>разделений несут их руководите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Годовые разделы описей дел постоянного и временного (свыше 10 лет) хранения и по личному составу составляются по установленной форме. Совокупность элементов описания каж</w:t>
        <w:softHyphen/>
        <w:t xml:space="preserve">дого дела в описи называется </w:t>
      </w:r>
      <w:r>
        <w:rPr>
          <w:i/>
          <w:iCs/>
          <w:sz w:val="28"/>
          <w:szCs w:val="23"/>
        </w:rPr>
        <w:t xml:space="preserve">описательной статьей. </w:t>
      </w:r>
      <w:r>
        <w:rPr>
          <w:sz w:val="28"/>
          <w:szCs w:val="23"/>
        </w:rPr>
        <w:t>Описатель</w:t>
        <w:softHyphen/>
        <w:t>ная статья описи дел структурного подразделения должна вклю</w:t>
        <w:softHyphen/>
        <w:t>чать в себя следующие элемент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•   </w:t>
      </w:r>
      <w:r>
        <w:rPr>
          <w:sz w:val="28"/>
          <w:szCs w:val="23"/>
        </w:rPr>
        <w:t>порядковый номер дела (тома, части) по опис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•   </w:t>
      </w:r>
      <w:r>
        <w:rPr>
          <w:sz w:val="28"/>
          <w:szCs w:val="23"/>
        </w:rPr>
        <w:t>индекс дела (тома, части)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•   </w:t>
      </w:r>
      <w:r>
        <w:rPr>
          <w:sz w:val="28"/>
          <w:szCs w:val="23"/>
        </w:rPr>
        <w:t>заголовок дела (тома, части), полностью соответствующий его заголовку на обложке дел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•  </w:t>
      </w:r>
      <w:r>
        <w:rPr>
          <w:sz w:val="28"/>
          <w:szCs w:val="23"/>
        </w:rPr>
        <w:t>дату дела (тома, части)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•   </w:t>
      </w:r>
      <w:r>
        <w:rPr>
          <w:sz w:val="28"/>
          <w:szCs w:val="23"/>
        </w:rPr>
        <w:t>число листов в деле (томе, части)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•   </w:t>
      </w:r>
      <w:r>
        <w:rPr>
          <w:sz w:val="28"/>
          <w:szCs w:val="23"/>
        </w:rPr>
        <w:t>срок хране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 xml:space="preserve">•   </w:t>
      </w:r>
      <w:r>
        <w:rPr>
          <w:sz w:val="28"/>
          <w:szCs w:val="23"/>
        </w:rPr>
        <w:t>примеча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В описях дел постоянного хранения графа срок хранения опускае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Каждое дело вносится в опись под самостоятельным поряд</w:t>
        <w:softHyphen/>
        <w:t>ковым номером. При наличии нескольких томов (частей) каж</w:t>
        <w:softHyphen/>
        <w:t>дый из них также имеет свой порядковый номер. Систематиза</w:t>
        <w:softHyphen/>
        <w:t>цию дел в описи и присвоение номера описи структурного под</w:t>
        <w:softHyphen/>
        <w:t>разделения осуществляет архив организ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В конце описи делается итоговая запись. В ней указывается цифрами и прописью число дел, числящихся по описи, первый и последний номер дел по опис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Годовой раздел описей на дела постоянного хранения, пред</w:t>
        <w:softHyphen/>
        <w:t>назначенный для последующей передачи в государственный ар</w:t>
        <w:softHyphen/>
        <w:t>хив, подлежит утверждению ЭПК. архивного учреждения. Он печатается в четырех экземплярах, заверяется руководителем службы документационного обеспечения управления, подписы</w:t>
        <w:softHyphen/>
        <w:t>вается председателем ЭК (после утверждения описи комиссией) и согласовывается с руководителем организ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В соответствии с утвержденными годовыми разделами описи организация обязана в установленные сроки сдать, а государст</w:t>
        <w:softHyphen/>
        <w:t>венный архив принять на хранение внесенные в опись дела.</w:t>
      </w:r>
    </w:p>
    <w:p>
      <w:pPr>
        <w:pStyle w:val="Heading1"/>
        <w:jc w:val="center"/>
        <w:rPr>
          <w:rFonts w:ascii="Times New Roman" w:hAnsi="Times New Roman" w:cs="Times New Roman"/>
          <w:caps/>
        </w:rPr>
      </w:pPr>
      <w:bookmarkStart w:id="7" w:name="__RefHeading___Toc42058347"/>
      <w:bookmarkEnd w:id="7"/>
      <w:r>
        <w:rPr>
          <w:rFonts w:cs="Times New Roman" w:ascii="Times New Roman" w:hAnsi="Times New Roman"/>
          <w:caps/>
        </w:rPr>
        <w:t>Порядок передачи дел в архи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aps/>
          <w:sz w:val="28"/>
          <w:szCs w:val="22"/>
        </w:rPr>
      </w:pPr>
      <w:r>
        <w:rPr>
          <w:rFonts w:cs="Times New Roman"/>
          <w:caps/>
          <w:sz w:val="28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В архив организации передаются все дела постоянного, вре</w:t>
        <w:softHyphen/>
        <w:t>менного (свыше 10 лет) хранения и по личному составу. Пере</w:t>
        <w:softHyphen/>
        <w:t>дача дел производится только по описям и в соответствии с со</w:t>
        <w:softHyphen/>
        <w:t>ставленным заведующим архивом графиком, согласованным с руководителями структурных подразделений и утвержденным руководителем организации. Вместе с делами в архив передают</w:t>
        <w:softHyphen/>
        <w:t>ся регистрационно-контрольные картотеки делопроизводствен</w:t>
        <w:softHyphen/>
        <w:t>ной службы учреждения. Заголовок каждой картотеки должен быть включен в опис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Дела временного (до 10 лет) хранения в архив организации, как правило, не переда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Принимая дела, сотрудник архива тщательно сверяет каждое дело с описью, проверяет правильность формирования и оформ</w:t>
        <w:softHyphen/>
        <w:t>ления дела. Заведующий архивом расписывается в приеме дел на всех экземплярах годовых разделов описи, указывает дату приема и количество принятых дел. Один экземпляр годовых разделов описей возвращается сдатчику, остальные остаются в архив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При сдаче дел на государственное хранение организация представляет в государственный архив: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•   </w:t>
      </w:r>
      <w:r>
        <w:rPr>
          <w:sz w:val="28"/>
          <w:szCs w:val="22"/>
        </w:rPr>
        <w:t>отношение на имя руководства государственного архива с указанием названия организации, общего количества дел и крайних дат документ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•   </w:t>
      </w:r>
      <w:r>
        <w:rPr>
          <w:sz w:val="28"/>
          <w:szCs w:val="22"/>
        </w:rPr>
        <w:t>описи в трех экземплярах, утвержденные ЭПК архивного отдел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•   </w:t>
      </w:r>
      <w:r>
        <w:rPr>
          <w:sz w:val="28"/>
          <w:szCs w:val="22"/>
        </w:rPr>
        <w:t>историческую справку организации, если дела сдаются на государственное хранение впервы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•   </w:t>
      </w:r>
      <w:r>
        <w:rPr>
          <w:sz w:val="28"/>
          <w:szCs w:val="22"/>
        </w:rPr>
        <w:t>справку о неполной сохранности документов (если какие-либо дела утрачены)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Затем дела шифруются. Шифровка включает в себя указание на обложке дела номера фонда, номера описи, номера де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Сверенные с описью и зашифрованные дела увязывают в ар</w:t>
        <w:softHyphen/>
        <w:t>хивные связки. Сдача дел оформляется актом. Организация-сдатчик и государственный архив расписываются на всех экзем</w:t>
        <w:softHyphen/>
        <w:t>плярах описей и акта сдачи докумен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Два экземпляра описи и один экземпляр акта остаются в го</w:t>
        <w:softHyphen/>
        <w:t>сударственном архиве, третий экземпляр описи и второй экзем</w:t>
        <w:softHyphen/>
        <w:t>пляр акта возвращаются организации и хранятся постоянно в делопроизводственной службе.</w:t>
      </w:r>
    </w:p>
    <w:p>
      <w:pPr>
        <w:pStyle w:val="Heading1"/>
        <w:jc w:val="center"/>
        <w:rPr>
          <w:rFonts w:ascii="Times New Roman" w:hAnsi="Times New Roman" w:cs="Times New Roman"/>
          <w:caps/>
        </w:rPr>
      </w:pPr>
      <w:bookmarkStart w:id="8" w:name="__RefHeading___Toc42058348"/>
      <w:bookmarkEnd w:id="8"/>
      <w:r>
        <w:rPr>
          <w:rFonts w:cs="Times New Roman" w:ascii="Times New Roman" w:hAnsi="Times New Roman"/>
          <w:caps/>
        </w:rPr>
        <w:t>Архивное хранение документов в электронной форм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aps/>
          <w:sz w:val="28"/>
          <w:szCs w:val="23"/>
        </w:rPr>
      </w:pPr>
      <w:r>
        <w:rPr>
          <w:rFonts w:cs="Times New Roman"/>
          <w:caps/>
          <w:sz w:val="28"/>
          <w:szCs w:val="23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Особенность электронного хранения состоит в направлении документов в электронный архив сразу по завершению работы с ними в делопроизводстве. Это позволяет обеспечить сохран</w:t>
        <w:softHyphen/>
        <w:t>ность документов, их централизованное хранение, быстрый по</w:t>
        <w:softHyphen/>
        <w:t>иск и распределенный доступ к документам как с помощью ло</w:t>
        <w:softHyphen/>
        <w:t>кальной сети, так и (при необходимости) с использованием уда</w:t>
        <w:softHyphen/>
        <w:t xml:space="preserve">ленного доступа (по телефону и через </w:t>
      </w:r>
      <w:r>
        <w:rPr>
          <w:sz w:val="28"/>
          <w:szCs w:val="23"/>
          <w:lang w:val="en-US"/>
        </w:rPr>
        <w:t>Internet</w:t>
      </w:r>
      <w:r>
        <w:rPr>
          <w:sz w:val="28"/>
          <w:szCs w:val="23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3"/>
        </w:rPr>
        <w:t>База данных о документах формируется в процессе их регистр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Сроки хранения документов не зависят от формы их сущест</w:t>
        <w:softHyphen/>
        <w:t>вования — бумажной или электронной - и определяются, как уже сказано выше, специальными справочниками — перечнями документов с указанием сроков хранения (типовым и ведомст</w:t>
        <w:softHyphen/>
        <w:t>венными). Кроме того, в каждой организации имеется номенк</w:t>
        <w:softHyphen/>
        <w:t>латура дел. Она также вносится в компьютер и является само</w:t>
        <w:softHyphen/>
        <w:t>стоятельной таблицей в базе данных о документах организ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Сроки хранения, заложенные в номенклатуре дел, позволяют при выборе в регистрационной карточке документа номера дела, в которое помещается документ, автоматически определять его срок хранения и инициировать перемещение или копирование документа в соответствующий раздел архи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>По окончании делопроизводственного года производится сортировка по делам всей базы данных о документах учрежде</w:t>
        <w:softHyphen/>
        <w:t>ния, сформировавшейся в течение года в процессе регистрации документов. Данные о документах организации за истекший год используются для составления описи всех документов, сгруппи</w:t>
        <w:softHyphen/>
        <w:t>рованных по делам. Внутри дела документы располагаются по порядку поступления (в основном в хронологическом порядке). Для дел постоянного и долговременного хранения такой список документов дела распечатывается в виде внутренней описи и подшивается в начале де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Архивные правила предусматривают составление </w:t>
      </w:r>
      <w:r>
        <w:rPr>
          <w:i/>
          <w:iCs/>
          <w:sz w:val="28"/>
          <w:szCs w:val="22"/>
        </w:rPr>
        <w:t xml:space="preserve">описей дел </w:t>
      </w:r>
      <w:r>
        <w:rPr>
          <w:sz w:val="28"/>
          <w:szCs w:val="22"/>
        </w:rPr>
        <w:t>постоянного и долговременного сроков хранения. Наличие ав</w:t>
        <w:softHyphen/>
        <w:t xml:space="preserve">томатизированной системы учета позволяет составлять </w:t>
      </w:r>
      <w:r>
        <w:rPr>
          <w:i/>
          <w:iCs/>
          <w:sz w:val="28"/>
          <w:szCs w:val="22"/>
        </w:rPr>
        <w:t xml:space="preserve">подокументные описи, </w:t>
      </w:r>
      <w:r>
        <w:rPr>
          <w:sz w:val="28"/>
          <w:szCs w:val="22"/>
        </w:rPr>
        <w:t>невозможные раньше при традиционной бумаж</w:t>
        <w:softHyphen/>
        <w:t>ной технологии ввиду их трудоемкости. Такие описи значитель</w:t>
        <w:softHyphen/>
        <w:t>но облегчают и ускоряют поиск необходимых документов в ар</w:t>
        <w:softHyphen/>
        <w:t>хиве, обеспечивают их учет и сохран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2"/>
        </w:rPr>
        <w:t>В случае передачи документов на государственное хранение по требованию архивных органов на основе подокументных описей легко могут быть сформированы обобщенные описи на дела постоянного и долговременного сроков хранения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aps/>
          <w:sz w:val="28"/>
          <w:szCs w:val="24"/>
        </w:rPr>
      </w:pPr>
      <w:bookmarkStart w:id="9" w:name="__RefHeading___Toc42058349"/>
      <w:bookmarkEnd w:id="9"/>
      <w:r>
        <w:rPr>
          <w:rFonts w:cs="Times New Roman" w:ascii="Times New Roman" w:hAnsi="Times New Roman"/>
          <w:caps/>
          <w:sz w:val="28"/>
          <w:szCs w:val="24"/>
        </w:rPr>
        <w:t>Приложения</w:t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  <w:szCs w:val="24"/>
        </w:rPr>
        <w:t>Форма итоговой записи к номенклатуре дел организаци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4"/>
        </w:rPr>
        <w:t xml:space="preserve">Итоговая запись о категориях и количестве дел, заведенных в _____ году </w:t>
      </w:r>
      <w:r>
        <w:rPr/>
        <w:t>в организации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559"/>
        <w:gridCol w:w="1275"/>
        <w:gridCol w:w="1418"/>
      </w:tblGrid>
      <w:tr>
        <w:trPr>
          <w:trHeight w:val="346" w:hRule="atLeas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По срокам хране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В том числе:</w:t>
            </w:r>
          </w:p>
        </w:tc>
      </w:tr>
      <w:tr>
        <w:trPr>
          <w:trHeight w:val="278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ходящи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отметкой ЭПК</w:t>
            </w:r>
          </w:p>
        </w:tc>
      </w:tr>
      <w:tr>
        <w:trPr>
          <w:trHeight w:val="27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Постоянн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Временного (свыше 10 лет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Временного (до 10 лет включительно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right="4255" w:firstLine="567"/>
        <w:jc w:val="both"/>
        <w:rPr>
          <w:sz w:val="28"/>
          <w:szCs w:val="22"/>
        </w:rPr>
      </w:pPr>
      <w:r>
        <w:rPr>
          <w:sz w:val="28"/>
          <w:szCs w:val="22"/>
        </w:rPr>
        <w:t>Наименование должности руководителя службы делопроизводственной организации</w:t>
      </w:r>
    </w:p>
    <w:p>
      <w:pPr>
        <w:pStyle w:val="Normal"/>
        <w:spacing w:lineRule="auto" w:line="360"/>
        <w:ind w:left="5103" w:right="2" w:hanging="0"/>
        <w:jc w:val="both"/>
        <w:rPr/>
      </w:pPr>
      <w:r>
        <w:rPr>
          <w:sz w:val="28"/>
          <w:szCs w:val="22"/>
        </w:rPr>
        <w:t xml:space="preserve">Подпись </w:t>
        <w:tab/>
        <w:tab/>
        <w:t xml:space="preserve">Расшифровка </w:t>
      </w:r>
    </w:p>
    <w:p>
      <w:pPr>
        <w:pStyle w:val="Normal"/>
        <w:spacing w:lineRule="auto" w:line="360"/>
        <w:ind w:left="7230" w:right="2" w:hanging="0"/>
        <w:jc w:val="both"/>
        <w:rPr>
          <w:sz w:val="28"/>
          <w:szCs w:val="22"/>
        </w:rPr>
      </w:pPr>
      <w:r>
        <w:rPr>
          <w:sz w:val="28"/>
          <w:szCs w:val="22"/>
        </w:rPr>
        <w:t>подпис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овые сведения переданы в ведомственный архи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менование долж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редавшего сведения</w:t>
        <w:tab/>
        <w:tab/>
        <w:tab/>
        <w:t xml:space="preserve">Подпись </w:t>
        <w:tab/>
        <w:tab/>
        <w:t xml:space="preserve">Расшифровка </w:t>
      </w:r>
    </w:p>
    <w:p>
      <w:pPr>
        <w:pStyle w:val="Normal"/>
        <w:spacing w:lineRule="auto" w:line="360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подписи </w:t>
      </w:r>
    </w:p>
    <w:p>
      <w:pPr>
        <w:pStyle w:val="Heading1"/>
        <w:ind w:left="6521" w:hanging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токол ЦЭК (ЭК)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_______________ № 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sz w:val="28"/>
                <w:szCs w:val="24"/>
              </w:rPr>
              <w:t>_______________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ОГЛАСОВАН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4"/>
              </w:rPr>
              <w:t>Протокол ЭПК архивного учреждения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_______________ № _____</w:t>
            </w:r>
          </w:p>
        </w:tc>
      </w:tr>
    </w:tbl>
    <w:p>
      <w:pPr>
        <w:pStyle w:val="Normal"/>
        <w:spacing w:lineRule="auto" w:line="360"/>
        <w:jc w:val="center"/>
        <w:rPr>
          <w:caps/>
          <w:sz w:val="28"/>
          <w:szCs w:val="24"/>
        </w:rPr>
      </w:pPr>
      <w:r>
        <w:br w:type="page"/>
      </w:r>
      <w:r>
        <w:rPr>
          <w:caps/>
          <w:sz w:val="28"/>
          <w:szCs w:val="24"/>
        </w:rPr>
        <w:t>Форма номенклатуры дел</w:t>
      </w:r>
    </w:p>
    <w:p>
      <w:pPr>
        <w:pStyle w:val="Normal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 организации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ОМЕНКЛАТУРА ДЕЛ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_____№ _______________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</w:t>
            </w:r>
            <w:r>
              <w:rPr>
                <w:sz w:val="28"/>
                <w:szCs w:val="28"/>
                <w:vertAlign w:val="superscript"/>
              </w:rPr>
              <w:t>(место составления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ТВЕРЖДАЮ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Наименование должност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4"/>
              </w:rPr>
              <w:t>руководителя организации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одпись                 Расшифровка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  </w:t>
            </w:r>
            <w:r>
              <w:rPr>
                <w:sz w:val="28"/>
                <w:szCs w:val="24"/>
              </w:rPr>
              <w:t>подписи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4"/>
        </w:rPr>
        <w:t xml:space="preserve">Итоговая запись о категориях и количестве дел, заведенных в _____ году </w:t>
      </w:r>
      <w:r>
        <w:rPr/>
        <w:t>в организации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1985"/>
        <w:gridCol w:w="2693"/>
        <w:gridCol w:w="1276"/>
      </w:tblGrid>
      <w:tr>
        <w:trPr>
          <w:trHeight w:val="9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Индекс дел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Заголовок дела (тома, част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чество дел (томов, часте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ок хранения дела (тома, части) и № статей по перечн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right="4255" w:hanging="0"/>
        <w:jc w:val="both"/>
        <w:rPr/>
      </w:pPr>
      <w:r>
        <w:rPr>
          <w:sz w:val="28"/>
          <w:szCs w:val="22"/>
        </w:rPr>
        <w:t>Наименование должности руководителя службы делопроизводственной организации</w:t>
      </w:r>
    </w:p>
    <w:p>
      <w:pPr>
        <w:pStyle w:val="Normal"/>
        <w:spacing w:lineRule="auto" w:line="360"/>
        <w:ind w:left="5103" w:right="2" w:hanging="0"/>
        <w:jc w:val="both"/>
        <w:rPr/>
      </w:pPr>
      <w:r>
        <w:rPr>
          <w:sz w:val="28"/>
          <w:szCs w:val="22"/>
        </w:rPr>
        <w:t xml:space="preserve">Подпись </w:t>
        <w:tab/>
        <w:tab/>
        <w:t xml:space="preserve">Расшифровка </w:t>
      </w:r>
    </w:p>
    <w:p>
      <w:pPr>
        <w:pStyle w:val="Normal"/>
        <w:ind w:left="7230" w:right="2" w:hanging="0"/>
        <w:jc w:val="both"/>
        <w:rPr>
          <w:sz w:val="28"/>
          <w:szCs w:val="22"/>
        </w:rPr>
      </w:pPr>
      <w:r>
        <w:rPr>
          <w:sz w:val="28"/>
          <w:szCs w:val="22"/>
        </w:rPr>
        <w:t>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за зав. ведомственным архи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ица, ответственного за архив)</w:t>
      </w:r>
    </w:p>
    <w:p>
      <w:pPr>
        <w:pStyle w:val="Heading1"/>
        <w:ind w:left="6521" w:hanging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токол ЦЭК (ЭК)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_______________ № 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sz w:val="28"/>
                <w:szCs w:val="24"/>
              </w:rPr>
              <w:t>_______________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ОГЛАСОВАН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4"/>
              </w:rPr>
              <w:t>Протокол ЭПК архивного учреждения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_______________ № _____</w:t>
            </w:r>
          </w:p>
        </w:tc>
      </w:tr>
    </w:tbl>
    <w:p>
      <w:pPr>
        <w:pStyle w:val="Heading1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  <w:szCs w:val="24"/>
        </w:rPr>
        <w:t>Форма описи дел постоянного хранения</w:t>
      </w:r>
    </w:p>
    <w:p>
      <w:pPr>
        <w:pStyle w:val="Normal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ТВЕРЖДАЮ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Наименование должности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уководителя министерства (ведомства)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одпись                 Расшифровка </w:t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  </w:t>
            </w:r>
            <w:r>
              <w:rPr>
                <w:sz w:val="28"/>
                <w:szCs w:val="24"/>
              </w:rPr>
              <w:t>подпис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Фонд №_________________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Опись №______________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дел постоянного хранения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за ________ год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</w:t>
      </w:r>
    </w:p>
    <w:p>
      <w:pPr>
        <w:pStyle w:val="Normal"/>
        <w:ind w:left="3261" w:hanging="0"/>
        <w:rPr>
          <w:sz w:val="28"/>
          <w:szCs w:val="24"/>
        </w:rPr>
      </w:pPr>
      <w:r>
        <w:rPr>
          <w:sz w:val="28"/>
          <w:szCs w:val="24"/>
        </w:rPr>
        <w:t>название раздела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835"/>
        <w:gridCol w:w="1985"/>
        <w:gridCol w:w="2693"/>
        <w:gridCol w:w="1276"/>
      </w:tblGrid>
      <w:tr>
        <w:trPr>
          <w:trHeight w:val="9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 xml:space="preserve">№ </w:t>
            </w:r>
            <w:r>
              <w:rPr>
                <w:sz w:val="28"/>
                <w:szCs w:val="18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Индекс дела (тома, част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головок дела (тома, част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Количество листов в деле (томе, част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284"/>
        <w:jc w:val="both"/>
        <w:rPr>
          <w:sz w:val="28"/>
          <w:szCs w:val="22"/>
        </w:rPr>
      </w:pPr>
      <w:r>
        <w:rPr>
          <w:sz w:val="28"/>
          <w:szCs w:val="22"/>
        </w:rPr>
        <w:t>В данный раздел описи внесено _________________________________ дел</w:t>
      </w:r>
    </w:p>
    <w:p>
      <w:pPr>
        <w:pStyle w:val="Normal"/>
        <w:ind w:left="5670" w:hanging="0"/>
        <w:jc w:val="both"/>
        <w:rPr>
          <w:sz w:val="28"/>
          <w:szCs w:val="22"/>
        </w:rPr>
      </w:pPr>
      <w:r>
        <w:rPr>
          <w:sz w:val="28"/>
          <w:szCs w:val="22"/>
        </w:rPr>
        <w:t>(цифрами и прописью)</w:t>
      </w:r>
    </w:p>
    <w:p>
      <w:pPr>
        <w:pStyle w:val="Normal"/>
        <w:ind w:right="2" w:hanging="0"/>
        <w:jc w:val="both"/>
        <w:rPr>
          <w:sz w:val="28"/>
          <w:szCs w:val="22"/>
        </w:rPr>
      </w:pPr>
      <w:r>
        <w:rPr>
          <w:sz w:val="28"/>
          <w:szCs w:val="22"/>
        </w:rPr>
        <w:t>с № ___________ по № ________________, в том числе:</w:t>
      </w:r>
    </w:p>
    <w:p>
      <w:pPr>
        <w:pStyle w:val="Normal"/>
        <w:ind w:right="2" w:hanging="0"/>
        <w:jc w:val="both"/>
        <w:rPr>
          <w:sz w:val="28"/>
          <w:szCs w:val="22"/>
        </w:rPr>
      </w:pPr>
      <w:r>
        <w:rPr>
          <w:sz w:val="28"/>
          <w:szCs w:val="22"/>
        </w:rPr>
        <w:t>литерные номера:</w:t>
      </w:r>
    </w:p>
    <w:p>
      <w:pPr>
        <w:pStyle w:val="Normal"/>
        <w:ind w:right="2" w:hanging="0"/>
        <w:jc w:val="both"/>
        <w:rPr>
          <w:sz w:val="28"/>
          <w:szCs w:val="22"/>
        </w:rPr>
      </w:pPr>
      <w:r>
        <w:rPr>
          <w:sz w:val="28"/>
          <w:szCs w:val="22"/>
        </w:rPr>
        <w:t>пропущенные номера:</w:t>
      </w:r>
    </w:p>
    <w:p>
      <w:pPr>
        <w:pStyle w:val="Normal"/>
        <w:ind w:right="2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4255" w:hanging="0"/>
        <w:jc w:val="both"/>
        <w:rPr>
          <w:sz w:val="28"/>
          <w:szCs w:val="22"/>
        </w:rPr>
      </w:pPr>
      <w:r>
        <w:rPr>
          <w:sz w:val="28"/>
          <w:szCs w:val="22"/>
        </w:rPr>
        <w:t>Наименование должности</w:t>
      </w:r>
    </w:p>
    <w:p>
      <w:pPr>
        <w:pStyle w:val="Normal"/>
        <w:ind w:right="4255" w:hanging="0"/>
        <w:jc w:val="both"/>
        <w:rPr/>
      </w:pPr>
      <w:r>
        <w:rPr>
          <w:sz w:val="28"/>
          <w:szCs w:val="22"/>
        </w:rPr>
        <w:t>составителя описи</w:t>
      </w:r>
    </w:p>
    <w:p>
      <w:pPr>
        <w:pStyle w:val="Normal"/>
        <w:ind w:left="5103" w:right="2" w:hanging="0"/>
        <w:jc w:val="both"/>
        <w:rPr/>
      </w:pPr>
      <w:r>
        <w:rPr>
          <w:sz w:val="28"/>
          <w:szCs w:val="22"/>
        </w:rPr>
        <w:t xml:space="preserve">Подпись </w:t>
        <w:tab/>
        <w:tab/>
        <w:t xml:space="preserve">Расшифровка </w:t>
      </w:r>
    </w:p>
    <w:p>
      <w:pPr>
        <w:pStyle w:val="Normal"/>
        <w:ind w:left="7230" w:right="2" w:hanging="0"/>
        <w:jc w:val="both"/>
        <w:rPr>
          <w:sz w:val="28"/>
          <w:szCs w:val="22"/>
        </w:rPr>
      </w:pPr>
      <w:r>
        <w:rPr>
          <w:sz w:val="28"/>
          <w:szCs w:val="22"/>
        </w:rPr>
        <w:t>Подписи</w:t>
      </w:r>
    </w:p>
    <w:p>
      <w:pPr>
        <w:pStyle w:val="Normal"/>
        <w:ind w:right="4255" w:hanging="0"/>
        <w:jc w:val="both"/>
        <w:rPr>
          <w:sz w:val="28"/>
          <w:szCs w:val="22"/>
        </w:rPr>
      </w:pPr>
      <w:r>
        <w:rPr>
          <w:sz w:val="28"/>
          <w:szCs w:val="22"/>
        </w:rPr>
        <w:t>Заведующий центральным архивом (лицо, ответственное за архив)</w:t>
      </w:r>
    </w:p>
    <w:p>
      <w:pPr>
        <w:pStyle w:val="Normal"/>
        <w:ind w:left="5103" w:right="2" w:hanging="0"/>
        <w:jc w:val="both"/>
        <w:rPr/>
      </w:pPr>
      <w:r>
        <w:rPr>
          <w:sz w:val="28"/>
          <w:szCs w:val="22"/>
        </w:rPr>
        <w:t xml:space="preserve">Подпись </w:t>
        <w:tab/>
        <w:tab/>
        <w:t xml:space="preserve">Расшифровка </w:t>
      </w:r>
    </w:p>
    <w:p>
      <w:pPr>
        <w:pStyle w:val="Normal"/>
        <w:ind w:left="7230" w:right="2" w:hanging="0"/>
        <w:jc w:val="both"/>
        <w:rPr>
          <w:sz w:val="28"/>
          <w:szCs w:val="22"/>
        </w:rPr>
      </w:pPr>
      <w:r>
        <w:rPr>
          <w:sz w:val="28"/>
          <w:szCs w:val="22"/>
        </w:rPr>
        <w:t>Подписи</w:t>
      </w:r>
    </w:p>
    <w:p>
      <w:pPr>
        <w:pStyle w:val="Normal"/>
        <w:ind w:right="2" w:hanging="0"/>
        <w:jc w:val="both"/>
        <w:rPr>
          <w:sz w:val="28"/>
          <w:szCs w:val="22"/>
        </w:rPr>
      </w:pPr>
      <w:r>
        <w:rPr>
          <w:sz w:val="28"/>
          <w:szCs w:val="22"/>
        </w:rPr>
        <w:t>Дата</w:t>
      </w:r>
    </w:p>
    <w:p>
      <w:pPr>
        <w:pStyle w:val="Normal"/>
        <w:ind w:right="2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ОГЛАСОВАН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4"/>
              </w:rPr>
              <w:t>Протокол ЦЭК министерства (ведомства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sz w:val="28"/>
                <w:szCs w:val="24"/>
              </w:rPr>
              <w:t>от _______________ № _____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ТВЕРЖДЕН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4"/>
              </w:rPr>
              <w:t>Протокол ЭПК архивного учреждения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_______________ № _____</w:t>
            </w:r>
          </w:p>
        </w:tc>
      </w:tr>
    </w:tbl>
    <w:p>
      <w:pPr>
        <w:pStyle w:val="Heading1"/>
        <w:jc w:val="center"/>
        <w:rPr>
          <w:sz w:val="28"/>
          <w:szCs w:val="24"/>
        </w:rPr>
      </w:pPr>
      <w:r>
        <w:br w:type="page"/>
      </w:r>
      <w:r>
        <w:rPr>
          <w:sz w:val="28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  <w:szCs w:val="24"/>
        </w:rPr>
        <w:t>Форма описи дел долговременного хранения (свыше 10 лет)</w:t>
      </w:r>
    </w:p>
    <w:p>
      <w:pPr>
        <w:pStyle w:val="Normal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ТВЕРЖДАЮ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Наименование должности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уководителя министерства (ведомства)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одпись                 Расшифровка </w:t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  </w:t>
            </w:r>
            <w:r>
              <w:rPr>
                <w:sz w:val="28"/>
                <w:szCs w:val="24"/>
              </w:rPr>
              <w:t>подпис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Фонд №_________________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Опись №______________</w:t>
      </w:r>
    </w:p>
    <w:p>
      <w:pPr>
        <w:pStyle w:val="Normal"/>
        <w:rPr/>
      </w:pPr>
      <w:r>
        <w:rPr>
          <w:sz w:val="28"/>
          <w:szCs w:val="24"/>
        </w:rPr>
        <w:t>дел долговременного хранения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за ________ год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_______________________________________________________________</w:t>
      </w:r>
    </w:p>
    <w:p>
      <w:pPr>
        <w:pStyle w:val="Normal"/>
        <w:ind w:left="3261" w:hanging="0"/>
        <w:rPr>
          <w:sz w:val="28"/>
          <w:szCs w:val="24"/>
        </w:rPr>
      </w:pPr>
      <w:r>
        <w:rPr>
          <w:sz w:val="28"/>
          <w:szCs w:val="24"/>
        </w:rPr>
        <w:t>название раздел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410"/>
        <w:gridCol w:w="1559"/>
        <w:gridCol w:w="2268"/>
        <w:gridCol w:w="1276"/>
        <w:gridCol w:w="1417"/>
      </w:tblGrid>
      <w:tr>
        <w:trPr>
          <w:trHeight w:val="9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 xml:space="preserve">№ </w:t>
            </w:r>
            <w:r>
              <w:rPr>
                <w:sz w:val="28"/>
                <w:szCs w:val="18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Индекс дела (тома, част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головок дела (тома, част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Количество листов в деле (томе, част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ок хранения дела (тома, част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284"/>
        <w:jc w:val="both"/>
        <w:rPr>
          <w:sz w:val="28"/>
          <w:szCs w:val="22"/>
        </w:rPr>
      </w:pPr>
      <w:r>
        <w:rPr>
          <w:sz w:val="28"/>
          <w:szCs w:val="22"/>
        </w:rPr>
        <w:t>В данный раздел описи внесено _________________________________ дел</w:t>
      </w:r>
    </w:p>
    <w:p>
      <w:pPr>
        <w:pStyle w:val="Normal"/>
        <w:ind w:left="5670" w:hanging="0"/>
        <w:jc w:val="both"/>
        <w:rPr>
          <w:sz w:val="28"/>
          <w:szCs w:val="22"/>
        </w:rPr>
      </w:pPr>
      <w:r>
        <w:rPr>
          <w:sz w:val="28"/>
          <w:szCs w:val="22"/>
        </w:rPr>
        <w:t>(цифрами и прописью)</w:t>
      </w:r>
    </w:p>
    <w:p>
      <w:pPr>
        <w:pStyle w:val="Normal"/>
        <w:ind w:right="2" w:hanging="0"/>
        <w:jc w:val="both"/>
        <w:rPr>
          <w:sz w:val="28"/>
          <w:szCs w:val="22"/>
        </w:rPr>
      </w:pPr>
      <w:r>
        <w:rPr>
          <w:sz w:val="28"/>
          <w:szCs w:val="22"/>
        </w:rPr>
        <w:t>с № ___________ по № ________________, в том числе:</w:t>
      </w:r>
    </w:p>
    <w:p>
      <w:pPr>
        <w:pStyle w:val="Normal"/>
        <w:ind w:right="2" w:hanging="0"/>
        <w:jc w:val="both"/>
        <w:rPr>
          <w:sz w:val="28"/>
          <w:szCs w:val="22"/>
        </w:rPr>
      </w:pPr>
      <w:r>
        <w:rPr>
          <w:sz w:val="28"/>
          <w:szCs w:val="22"/>
        </w:rPr>
        <w:t>литерные номера:</w:t>
      </w:r>
    </w:p>
    <w:p>
      <w:pPr>
        <w:pStyle w:val="Normal"/>
        <w:ind w:right="2" w:hanging="0"/>
        <w:jc w:val="both"/>
        <w:rPr>
          <w:sz w:val="28"/>
          <w:szCs w:val="22"/>
        </w:rPr>
      </w:pPr>
      <w:r>
        <w:rPr>
          <w:sz w:val="28"/>
          <w:szCs w:val="22"/>
        </w:rPr>
        <w:t>пропущенные номера:</w:t>
      </w:r>
    </w:p>
    <w:p>
      <w:pPr>
        <w:pStyle w:val="Normal"/>
        <w:ind w:right="2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4255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Наименование должности </w:t>
      </w:r>
    </w:p>
    <w:p>
      <w:pPr>
        <w:pStyle w:val="Normal"/>
        <w:ind w:right="4255" w:hanging="0"/>
        <w:jc w:val="both"/>
        <w:rPr/>
      </w:pPr>
      <w:r>
        <w:rPr>
          <w:sz w:val="28"/>
          <w:szCs w:val="22"/>
        </w:rPr>
        <w:t>составителя описи</w:t>
      </w:r>
    </w:p>
    <w:p>
      <w:pPr>
        <w:pStyle w:val="Normal"/>
        <w:ind w:left="5103" w:right="2" w:hanging="0"/>
        <w:jc w:val="both"/>
        <w:rPr/>
      </w:pPr>
      <w:r>
        <w:rPr>
          <w:sz w:val="28"/>
          <w:szCs w:val="22"/>
        </w:rPr>
        <w:t xml:space="preserve">Подпись </w:t>
        <w:tab/>
        <w:tab/>
        <w:t xml:space="preserve">Расшифровка </w:t>
      </w:r>
    </w:p>
    <w:p>
      <w:pPr>
        <w:pStyle w:val="Normal"/>
        <w:ind w:left="7230" w:right="2" w:hanging="0"/>
        <w:jc w:val="both"/>
        <w:rPr>
          <w:sz w:val="28"/>
          <w:szCs w:val="22"/>
        </w:rPr>
      </w:pPr>
      <w:r>
        <w:rPr>
          <w:sz w:val="28"/>
          <w:szCs w:val="22"/>
        </w:rPr>
        <w:t>Подписи</w:t>
      </w:r>
    </w:p>
    <w:p>
      <w:pPr>
        <w:pStyle w:val="Normal"/>
        <w:ind w:right="4255" w:hanging="0"/>
        <w:jc w:val="both"/>
        <w:rPr>
          <w:sz w:val="28"/>
          <w:szCs w:val="22"/>
        </w:rPr>
      </w:pPr>
      <w:r>
        <w:rPr>
          <w:sz w:val="28"/>
          <w:szCs w:val="22"/>
        </w:rPr>
        <w:t>Заведующий центральным архивом (лицо, ответственное за архив)</w:t>
      </w:r>
    </w:p>
    <w:p>
      <w:pPr>
        <w:pStyle w:val="Normal"/>
        <w:ind w:left="5103" w:right="2" w:hanging="0"/>
        <w:jc w:val="both"/>
        <w:rPr/>
      </w:pPr>
      <w:r>
        <w:rPr>
          <w:sz w:val="28"/>
          <w:szCs w:val="22"/>
        </w:rPr>
        <w:t xml:space="preserve">Подпись </w:t>
        <w:tab/>
        <w:tab/>
        <w:t xml:space="preserve">Расшифровка </w:t>
      </w:r>
    </w:p>
    <w:p>
      <w:pPr>
        <w:pStyle w:val="Normal"/>
        <w:ind w:left="7230" w:right="2" w:hanging="0"/>
        <w:jc w:val="both"/>
        <w:rPr>
          <w:sz w:val="28"/>
          <w:szCs w:val="22"/>
        </w:rPr>
      </w:pPr>
      <w:r>
        <w:rPr>
          <w:sz w:val="28"/>
          <w:szCs w:val="22"/>
        </w:rPr>
        <w:t>Подписи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8"/>
        </w:rPr>
        <w:t>Дата</w:t>
      </w:r>
      <w:r>
        <w:br w:type="page"/>
      </w:r>
    </w:p>
    <w:p>
      <w:pPr>
        <w:pStyle w:val="Normal"/>
        <w:spacing w:lineRule="auto" w:line="360"/>
        <w:jc w:val="center"/>
        <w:rPr>
          <w:caps/>
          <w:sz w:val="28"/>
          <w:szCs w:val="24"/>
        </w:rPr>
      </w:pPr>
      <w:r>
        <w:rPr>
          <w:caps/>
          <w:sz w:val="28"/>
          <w:szCs w:val="24"/>
        </w:rPr>
        <w:t>Образец листа заместителя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/>
                <w:sz w:val="28"/>
                <w:szCs w:val="24"/>
              </w:rPr>
            </w:pPr>
            <w:r>
              <w:rPr>
                <w:caps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4"/>
              </w:rPr>
            </w:pPr>
            <w:r>
              <w:rPr>
                <w:caps/>
                <w:sz w:val="28"/>
                <w:szCs w:val="24"/>
              </w:rPr>
              <w:t>Лист-заместител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кумент № _____ от _______, поступивший</w:t>
            </w:r>
          </w:p>
          <w:p>
            <w:pPr>
              <w:pStyle w:val="Normal"/>
              <w:spacing w:lineRule="auto" w:line="360"/>
              <w:ind w:left="184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(наименование корреспонденции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 вопросу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ыдан _______________     _________________</w:t>
            </w:r>
          </w:p>
          <w:p>
            <w:pPr>
              <w:pStyle w:val="Normal"/>
              <w:spacing w:lineRule="auto" w:line="360"/>
              <w:ind w:left="1276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гда                              ком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ыдал________________                 Получил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Образец карты – заместителя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/>
                <w:sz w:val="28"/>
                <w:szCs w:val="24"/>
              </w:rPr>
            </w:pPr>
            <w:r>
              <w:rPr>
                <w:caps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aps/>
                <w:sz w:val="28"/>
                <w:szCs w:val="24"/>
              </w:rPr>
              <w:t>КАРТА-заместител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ело № _____  2002 г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труктурное подразделение</w:t>
            </w:r>
          </w:p>
          <w:tbl>
            <w:tblPr>
              <w:tblW w:w="9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8"/>
              <w:gridCol w:w="1617"/>
              <w:gridCol w:w="1539"/>
              <w:gridCol w:w="1566"/>
              <w:gridCol w:w="1537"/>
              <w:gridCol w:w="1551"/>
            </w:tblGrid>
            <w:tr>
              <w:trPr/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  <w:szCs w:val="24"/>
                    </w:rPr>
                    <w:t>Дата выдачи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4"/>
                    </w:rPr>
                  </w:pPr>
                  <w:r>
                    <w:rPr>
                      <w:sz w:val="28"/>
                      <w:szCs w:val="24"/>
                    </w:rPr>
                    <w:t>Количество листов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  <w:szCs w:val="24"/>
                    </w:rPr>
                    <w:t>Кому выдано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4"/>
                    </w:rPr>
                  </w:pPr>
                  <w:r>
                    <w:rPr>
                      <w:sz w:val="28"/>
                      <w:szCs w:val="24"/>
                    </w:rPr>
                    <w:t>Расписка получателя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8"/>
                      <w:szCs w:val="24"/>
                    </w:rPr>
                    <w:t>Дата возврата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4"/>
                    </w:rPr>
                  </w:pPr>
                  <w:r>
                    <w:rPr>
                      <w:sz w:val="28"/>
                      <w:szCs w:val="24"/>
                    </w:rPr>
                    <w:t>Расписка о приеме</w:t>
                  </w:r>
                </w:p>
              </w:tc>
            </w:tr>
            <w:tr>
              <w:trPr/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4"/>
                    </w:rPr>
                  </w:pPr>
                  <w:r>
                    <w:rPr>
                      <w:sz w:val="28"/>
                      <w:szCs w:val="24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4"/>
                    </w:rPr>
                  </w:pPr>
                  <w:r>
                    <w:rPr>
                      <w:sz w:val="28"/>
                      <w:szCs w:val="24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4"/>
                    </w:rPr>
                  </w:pPr>
                  <w:r>
                    <w:rPr>
                      <w:sz w:val="28"/>
                      <w:szCs w:val="24"/>
                    </w:rPr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4"/>
                    </w:rPr>
                  </w:pPr>
                  <w:r>
                    <w:rPr>
                      <w:sz w:val="28"/>
                      <w:szCs w:val="24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4"/>
                    </w:rPr>
                  </w:pPr>
                  <w:r>
                    <w:rPr>
                      <w:sz w:val="28"/>
                      <w:szCs w:val="24"/>
                    </w:rPr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8"/>
                      <w:szCs w:val="24"/>
                    </w:rPr>
                  </w:pPr>
                  <w:r>
                    <w:rPr>
                      <w:sz w:val="28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бразец листа заверителя дела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/>
                <w:sz w:val="28"/>
                <w:szCs w:val="24"/>
              </w:rPr>
            </w:pPr>
            <w:r>
              <w:rPr>
                <w:caps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aps/>
                <w:sz w:val="28"/>
                <w:szCs w:val="24"/>
              </w:rPr>
              <w:t>Лист-заверител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 дело подшито (вложено) и пронумеровано 210 (двести десять) листов, в том числе: литерные листы 50а, 112а, 112б + 2 листа внутренней опис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Лист 5 имеет физические повреждения – разрыв и склей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екретарь        Подпись                     Расшифровка подпис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ат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бразец годовой описи дел</w:t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ОПИСЬ №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Название раздела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559"/>
        <w:gridCol w:w="1418"/>
        <w:gridCol w:w="1843"/>
        <w:gridCol w:w="1559"/>
        <w:gridCol w:w="1134"/>
      </w:tblGrid>
      <w:tr>
        <w:trPr>
          <w:trHeight w:val="9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 xml:space="preserve">№ </w:t>
            </w:r>
            <w:r>
              <w:rPr>
                <w:sz w:val="28"/>
                <w:szCs w:val="18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8"/>
              </w:rPr>
              <w:t>Индекс дела (тома, част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головок дела (тома, част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дела (тома, част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Количество листов в деле (томе, части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ок хранения дела (тома, ча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В данную опись внесено ___________ дел с № ______, в том числе: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литерные номера: 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пропущенные номера: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форма внутренней описи документов дел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ЕННЯЯ ОП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кументов дела № ____________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580"/>
        <w:gridCol w:w="1590"/>
        <w:gridCol w:w="1791"/>
        <w:gridCol w:w="16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Индекс докумен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Дата документ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докумен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Номера листов дел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о______________________________________________ документов</w:t>
      </w:r>
    </w:p>
    <w:p>
      <w:pPr>
        <w:pStyle w:val="Normal"/>
        <w:spacing w:lineRule="auto" w:line="360"/>
        <w:ind w:left="2694" w:hanging="0"/>
        <w:rPr>
          <w:sz w:val="28"/>
          <w:szCs w:val="28"/>
        </w:rPr>
      </w:pPr>
      <w:r>
        <w:rPr>
          <w:sz w:val="28"/>
          <w:szCs w:val="28"/>
        </w:rPr>
        <w:t>цифрами и пропись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листов внутренней описи ____________________________</w:t>
      </w:r>
    </w:p>
    <w:p>
      <w:pPr>
        <w:pStyle w:val="Normal"/>
        <w:spacing w:lineRule="auto" w:line="360"/>
        <w:ind w:left="6096" w:hanging="0"/>
        <w:rPr>
          <w:sz w:val="28"/>
          <w:szCs w:val="28"/>
        </w:rPr>
      </w:pPr>
      <w:r>
        <w:rPr>
          <w:sz w:val="28"/>
          <w:szCs w:val="28"/>
        </w:rPr>
        <w:t>цифрами и пропись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подпись И. О. Фамилия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2:50:00Z</dcterms:created>
  <dc:creator>Comp7</dc:creator>
  <dc:description/>
  <dc:language>en-US</dc:language>
  <cp:lastModifiedBy>Администратор</cp:lastModifiedBy>
  <cp:lastPrinted>2002-06-25T17:02:00Z</cp:lastPrinted>
  <dcterms:modified xsi:type="dcterms:W3CDTF">2003-05-30T05:43:00Z</dcterms:modified>
  <cp:revision>49</cp:revision>
  <dc:subject/>
  <dc:title/>
</cp:coreProperties>
</file>