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ль золотого стандарта в мировой валютной системе на протяжении 19-20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й стандарт - система валютных отношений, при которой каждая страна выражала стоимость своей валюты в определенном количестве золота, а центральные банки или правительства обязаны были покупать и продавать золото по фиксированной цене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. ЗОЛОТОМОНЕТНЫЙ СТАНДАРТ</w:t>
      </w:r>
    </w:p>
    <w:p>
      <w:pPr>
        <w:pStyle w:val="Normal"/>
        <w:ind w:firstLine="567"/>
        <w:jc w:val="both"/>
        <w:rPr/>
      </w:pPr>
      <w:r>
        <w:rPr/>
        <w:t>Первая мировая валютная система стихийно сформировалась в XIX в. после промышленной революции на базе золотого монометаллизма в форме золотомонетного стандарта. Юридически она была оформлена межгосударственным соглашением на Парижской конференции в 1867 г., которое признало золото единственной формой мировых денег. В условиях, когда золото непосредственно выполняло все функции денег, денежная и валютная системы - национальная и мировая - были тождественны, с той лишь разницей, что монеты, выходя на мировой рынок, сбрасывали, по выражению К. Маркса, «национальные мундиры» и принимались в платежи по весу.</w:t>
      </w:r>
    </w:p>
    <w:p>
      <w:pPr>
        <w:pStyle w:val="Normal"/>
        <w:ind w:firstLine="567"/>
        <w:jc w:val="both"/>
        <w:rPr/>
      </w:pPr>
      <w:r>
        <w:rPr/>
        <w:t>Парижская валютная система базировалась на следующих структурных принципах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3" w:hanging="566"/>
        <w:jc w:val="both"/>
        <w:rPr/>
      </w:pPr>
      <w:r>
        <w:rPr/>
        <w:t>Ее основой являлся золотомонетный стандар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hanging="567"/>
        <w:jc w:val="both"/>
        <w:rPr>
          <w:spacing w:val="30"/>
        </w:rPr>
      </w:pPr>
      <w:r>
        <w:rPr/>
        <w:t>Каждая валюта имела золотое содержание (Великобритания - с 1816 г.. США - 1837 г.. Германия - 1875 г., Франция - 1878 г., Россия - с 1895 1897 гг.). В соответствии с золотым содержанием валют устанавливались их золотые паритеты. Валюты свободно конвертировались в золото. Золото использовалось как общепризнанные мировые деньги. Вспомним в этой связи денежную реформу С.Ю.Витте (1897 г.). Золотой рубль стал основой денежного обращения как внутри стра</w:t>
        <w:softHyphen/>
        <w:t>нны, так и в ее отношениях с внешним миром. Имевшиеся на руках кредитные билеты разменивались на золото по первому требованию. Но, вместе с тем, составным элементом реформы явилась девальва</w:t>
        <w:softHyphen/>
        <w:t>ция рубля. Новый золотой рубль составил по своему весу 66,6% прежнего золотого рубля и приравнивался к 1,5 старого кредитного рубля. До реформы 1 рубль номинально стоил 4 франка, а после нее 2,6 франка. Новое соотношение более соответствовало покупатель</w:t>
        <w:softHyphen/>
        <w:t>ной силе валют, а также способствовало российскому экспорту.</w:t>
      </w:r>
    </w:p>
    <w:p>
      <w:pPr>
        <w:pStyle w:val="Normal"/>
        <w:ind w:firstLine="567"/>
        <w:jc w:val="both"/>
        <w:rPr/>
      </w:pPr>
      <w:r>
        <w:rPr/>
        <w:t>3. Сложился режим свободно плавающих курсов валют с учетом рыночного спроса и предложения, но в пределах золотых точек. Если рыночный курс золотых монет отклонялся от паритета, основанного на их золотом содержании, то должники предпочитали расплачиваться по международным обязательствам золотом, а не иностранными валю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олотой стандарт играл в известной степени роль стихийного регулятора производства, внешнеэкономических связей, денежного обращения, платежных балансов, международных расчетов. Золотомонетный стандарт был относительно эффективен до первой мировой войны, когда действовал рыночный механизм выравнивания валютного курса и платежного баланса. Страны с дефицитным платежным балансом вынуждены были проводить дефляционную политику, ограничивать денежную массу в обращении при отливе золота за границу. Однако Великобритания, несмотря на хронический дефицит платежного баланса (1890 1913 гг.), не испытывала отлива капитала (за счет того, что в то время Англия широко распространяла ликвидные краткосрочные обязательства и иные страны предпочитали их накапливать. Известно, что в 1913 году сумма обязательств более чем втрое превысила золотой запас Англии). В течение почти ста лет до первой мировой войны только доллар США и австрийский талер были девальвированы: золотое содержание фунта стерлингов и французского франка было неизменным в 1815-1914 гг. Используя ведущую роль фунта стерлингов в международных расчетах (80% в 1913 г.), Великобритания покрывала дефицит платежного баланса национальной валютой.</w:t>
      </w:r>
    </w:p>
    <w:p>
      <w:pPr>
        <w:pStyle w:val="Normal"/>
        <w:ind w:firstLine="567"/>
        <w:jc w:val="both"/>
        <w:rPr/>
      </w:pPr>
      <w:r>
        <w:rPr/>
        <w:t>Характерно, что и в разгар триумфа золотомонетного стандарта международные расчеты осуществлялись в основном с использованием тратт (переводных векселей), выписанных в национальной валюте, преимущественно в английской. Золото издавна служило лишь для оплаты пассивного сальдо баланса международных расчетов страны. С конца XIX в. появилась также тенденция к уменьшению доли золота в денежной массе (в США, Франции, Великобритании с 28% в 1872 г. до 10% в 1913 г.) и в официальных резервах (с 94% в 1980 г. до 80% в 1913 г.). Разменные кредитные деньги вытесняли золото. Регулирующий механизм золотомонетного стандарта переставал действовать при экономических кризисах (1825, 1836-1839, 1847, 1857, 1855 гг. и др.). Регулирование валютного курса путем дефляционной политики, снижения цен и увеличения безработицы оборачивалось против трудящихся, порождая социальную напряженность.</w:t>
      </w:r>
    </w:p>
    <w:p>
      <w:pPr>
        <w:pStyle w:val="Normal"/>
        <w:ind w:firstLine="567"/>
        <w:jc w:val="both"/>
        <w:rPr/>
      </w:pPr>
      <w:r>
        <w:rPr/>
        <w:t>Постепенно золотой стандарт (золотомонетный) изжил себя. так как не соответствовал масштабам возросших хозяйственных связей и условиям регулируемой рыночной экономики. Первая мировая война ознаменовалась кризисом мировой валютной системы. Золотомонетный стандарт перестал функционировать как денежная и валютная системы.</w:t>
      </w:r>
    </w:p>
    <w:p>
      <w:pPr>
        <w:pStyle w:val="Normal"/>
        <w:ind w:firstLine="567"/>
        <w:jc w:val="both"/>
        <w:rPr/>
      </w:pPr>
      <w:r>
        <w:rPr/>
        <w:t>Для финансирования военных затрат (208 млрд. довоенных золотых долл.) наряду с налогами, займами. инфляцией использовалось золото как мировые деньги. Были введены валютные ограничения. Валютный курс стал принудительным и потому нереальным. С началом войны центральные банки воюющих стран прекратили размен банкнот на золото и увеличили их эмиссию для покрытия военных расходов. К 1920 г. курс фунта стерлингов по отношению к доллару США упал на 1/3, французского франка и итальянской лиры - на 2/3, немецкой марки - на 96%. Непосредственной причиной валютного кризиса явилась военная и послевоенная разрух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2. ЗОЛОТО-ДЕВИЗНЫЙ СТАНДАРТ.</w:t>
      </w:r>
    </w:p>
    <w:p>
      <w:pPr>
        <w:pStyle w:val="Normal"/>
        <w:ind w:firstLine="567"/>
        <w:jc w:val="both"/>
        <w:rPr/>
      </w:pPr>
      <w:r>
        <w:rPr/>
        <w:t>После периода валютного хаоса, возникшего в итоге первой мировой войны, был установлен золото-девизный стандарт, основанный на золоте и ведущих валютах, конвертируемых в золото (по предложению английских экспертов). Платежные средства в иностранной валюте, предназначенные для международных расчетов, стали называть девизами. Вторая мировая валютная система была юридически оформлена межгосударственным соглашением, достигнутым на Генуэзской международной экономической конференции в 1922г.</w:t>
      </w:r>
    </w:p>
    <w:p>
      <w:pPr>
        <w:pStyle w:val="Normal"/>
        <w:ind w:firstLine="567"/>
        <w:jc w:val="both"/>
        <w:rPr/>
      </w:pPr>
      <w:r>
        <w:rPr/>
        <w:t>Генуэзская валютная система функционировала на следующих принципах:</w:t>
      </w:r>
    </w:p>
    <w:p>
      <w:pPr>
        <w:pStyle w:val="Normal"/>
        <w:ind w:firstLine="567"/>
        <w:jc w:val="both"/>
        <w:rPr/>
      </w:pPr>
      <w:r>
        <w:rPr/>
        <w:t>1. Ее основой являлись золото и девизы - иностранные валюты. В тот период и денежные системы 30 стран базировались на золотодевизном стандарте. Национальные кредитные деньги стали использоваться в качестве международных платежно-резервных средств. Однако в межвоенный период статус резервной валюты не был официально закреплен ни за одной валютой, а фунт стерлингов и доллар США оспаривали лидерство в этой сфере.</w:t>
      </w:r>
    </w:p>
    <w:p>
      <w:pPr>
        <w:pStyle w:val="Normal"/>
        <w:ind w:firstLine="567"/>
        <w:jc w:val="both"/>
        <w:rPr/>
      </w:pPr>
      <w:r>
        <w:rPr/>
        <w:t>2. Сохранены золотые паритеты. Конверсия валют в золото стала осуществляться не только непосредственно (США, Франция, Великобритания), но и косвенно, через иностранные валюты (Германия и еще около 30 стран).</w:t>
      </w:r>
    </w:p>
    <w:p>
      <w:pPr>
        <w:pStyle w:val="Normal"/>
        <w:ind w:firstLine="567"/>
        <w:jc w:val="both"/>
        <w:rPr/>
      </w:pPr>
      <w:r>
        <w:rPr/>
        <w:t>3. Восстановлен режим свободно колеблющихся валютных курсов.</w:t>
      </w:r>
    </w:p>
    <w:p>
      <w:pPr>
        <w:pStyle w:val="Normal"/>
        <w:ind w:firstLine="567"/>
        <w:jc w:val="both"/>
        <w:rPr/>
      </w:pPr>
      <w:r>
        <w:rPr/>
        <w:t>4. Валютное регулирование осуществлялось в форме активной валютной политики, международных конференций, совещан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1922-1928 гг. наступила относительная валютная стабилизация. Но ее непрочность заключалась в следующем:</w:t>
      </w:r>
    </w:p>
    <w:p>
      <w:pPr>
        <w:pStyle w:val="Normal"/>
        <w:ind w:firstLine="567"/>
        <w:jc w:val="both"/>
        <w:rPr/>
      </w:pPr>
      <w:r>
        <w:rPr/>
        <w:t>- вместо золотомонетного стандарта были введены урезанные формы золотого монометаллизма в денежной и валютной системах;</w:t>
      </w:r>
    </w:p>
    <w:p>
      <w:pPr>
        <w:pStyle w:val="Normal"/>
        <w:ind w:firstLine="567"/>
        <w:jc w:val="both"/>
        <w:rPr/>
      </w:pPr>
      <w:r>
        <w:rPr/>
        <w:t>- процесс стабилизации валют растянулся на ряд лет, что создало условия для валютных войн;</w:t>
      </w:r>
    </w:p>
    <w:p>
      <w:pPr>
        <w:pStyle w:val="Normal"/>
        <w:ind w:firstLine="567"/>
        <w:jc w:val="both"/>
        <w:rPr/>
      </w:pPr>
      <w:r>
        <w:rPr/>
        <w:t>- методы валютной стабилизации предопределили ее шаткость. В большинстве стран были проведены девальвации, причем в Германии, Австрии, Польше, Венгрии близкие к нуллификации. Французский франк был девальвирован в 1928 г. на 80%. Только в Великобритании в результате ревальвации в 1925 г. было восстановлено довоенное золотое содержание фунта стерлингов;</w:t>
      </w:r>
    </w:p>
    <w:p>
      <w:pPr>
        <w:pStyle w:val="Normal"/>
        <w:ind w:firstLine="567"/>
        <w:jc w:val="both"/>
        <w:rPr/>
      </w:pPr>
      <w:r>
        <w:rPr/>
        <w:t>- стабилизация валют была проведена с помощью иностранных кредитов. США, Великобритания, Франция использовали тяжелое валютно-экономическое положение ряда стран для навязывания им обременительных условий межправительственных займов. Одним из условий займов, предоставленных Германии, Австрии, Польше и другим странам, было назначение иностранных экспертов, которые контролировали их валютную политику.</w:t>
      </w:r>
    </w:p>
    <w:p>
      <w:pPr>
        <w:pStyle w:val="Normal"/>
        <w:ind w:firstLine="567"/>
        <w:jc w:val="both"/>
        <w:rPr/>
      </w:pPr>
      <w:r>
        <w:rPr/>
        <w:t>Под влиянием закона неравномерности развития в итоге первой мировой войны валютно-финансовый центр переместился из Западной Европы в США. Это было обусловлено рядом причин:</w:t>
      </w:r>
    </w:p>
    <w:p>
      <w:pPr>
        <w:pStyle w:val="Normal"/>
        <w:ind w:firstLine="567"/>
        <w:jc w:val="both"/>
        <w:rPr/>
      </w:pPr>
      <w:r>
        <w:rPr/>
        <w:t>- значительно вопрос валютно-экономический потенциал США. Нью-Йорк превратился в мировой финансовый центр, увеличился экспорт капитала. США стали ведущим торговым партнером большинства стран:</w:t>
      </w:r>
    </w:p>
    <w:p>
      <w:pPr>
        <w:pStyle w:val="Normal"/>
        <w:ind w:firstLine="567"/>
        <w:jc w:val="both"/>
        <w:rPr/>
      </w:pPr>
      <w:r>
        <w:rPr/>
        <w:t>- США превратились из должника в кредитора. Задолженность США в 1913 г. достигала 7 млрд. долл.. а требования - 2 млрд. долл.; к 1926 г. внешний долг США уменьшился более чем вдвое, а требования к другим странам возросли в 6 раз (до 12 млрд.);</w:t>
      </w:r>
    </w:p>
    <w:p>
      <w:pPr>
        <w:pStyle w:val="Normal"/>
        <w:ind w:firstLine="567"/>
        <w:jc w:val="both"/>
        <w:rPr/>
      </w:pPr>
      <w:r>
        <w:rPr/>
        <w:t>- произошло перераспределение официальных золотых резервов. В 1914-1921 гг. чистый приток золота в США в основном из Европы составил 2,3 млрд. долл.; в 1924 г. 46% золотых запасов капиталистических стран оказались сосредоточенными в США (в 1914 г. - 23%);</w:t>
      </w:r>
    </w:p>
    <w:p>
      <w:pPr>
        <w:pStyle w:val="Normal"/>
        <w:ind w:firstLine="567"/>
        <w:jc w:val="both"/>
        <w:rPr/>
      </w:pPr>
      <w:r>
        <w:rPr/>
        <w:t>- США были почти единственной страной, сохранившей золотомонетный стандарт, и курс доллара к западноевропейским валютам повысился на 10-90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единенные Штаты развернули борьбу за гегемонию доллара, однако добились статуса резервной валюты лишь после второй мировой войны. В межвоенный период доллар и фунт стерлингов, находившиеся в состоянии активной валютной войны, не получили всеобщего признания.</w:t>
      </w:r>
    </w:p>
    <w:p>
      <w:pPr>
        <w:pStyle w:val="Normal"/>
        <w:ind w:firstLine="567"/>
        <w:jc w:val="both"/>
        <w:rPr/>
      </w:pPr>
      <w:r>
        <w:rPr/>
        <w:t>Валютная стабилизация была взорвана мировым кризисом в 30-х годах. Главные особенности мирового валютного кризиса 1929-1936 гг. таковы:</w:t>
      </w:r>
    </w:p>
    <w:p>
      <w:pPr>
        <w:pStyle w:val="Normal"/>
        <w:ind w:firstLine="567"/>
        <w:jc w:val="both"/>
        <w:rPr/>
      </w:pPr>
      <w:r>
        <w:rPr/>
        <w:t>- циклический характер: валютный кризис переплелся с мировым экономическим и денежно-кредитным кризисом;</w:t>
      </w:r>
    </w:p>
    <w:p>
      <w:pPr>
        <w:pStyle w:val="Normal"/>
        <w:ind w:firstLine="567"/>
        <w:jc w:val="both"/>
        <w:rPr/>
      </w:pPr>
      <w:r>
        <w:rPr/>
        <w:t>- структурный характер: принципы мировой валютной системы - золотодевизного стандарта - потерпели крушение;</w:t>
      </w:r>
    </w:p>
    <w:p>
      <w:pPr>
        <w:pStyle w:val="Normal"/>
        <w:ind w:firstLine="567"/>
        <w:jc w:val="both"/>
        <w:rPr/>
      </w:pPr>
      <w:r>
        <w:rPr/>
        <w:t>- большая продолжительность: с 1929 до осени 1936 г.;</w:t>
      </w:r>
    </w:p>
    <w:p>
      <w:pPr>
        <w:pStyle w:val="Normal"/>
        <w:ind w:firstLine="567"/>
        <w:jc w:val="both"/>
        <w:rPr/>
      </w:pPr>
      <w:r>
        <w:rPr/>
        <w:t xml:space="preserve">- исключительная глубина и острота: курс ряда валют снизился на 50-84%. </w:t>
      </w:r>
    </w:p>
    <w:p>
      <w:pPr>
        <w:pStyle w:val="Normal"/>
        <w:ind w:firstLine="567"/>
        <w:jc w:val="both"/>
        <w:rPr/>
      </w:pPr>
      <w:r>
        <w:rPr/>
        <w:t>Погоня за золотом сопровождалась увеличением частной тезаврации и перераспределением официальных золотых резервов. Международный кредит, особенно долгосрочный, был парализован  в  результате  массового  банкротства иностранных должников, включая 25 государств (Германия, Австрия, Турция и др.), которые прекратили внешние платежи. Образовалась масса «горячих» денег - денежных капиталов, стихийно перемещающихся из одной страны в другую в поисках получения спекулятивной сверхприбыли или надежного убежища. Внезапность их притока и оттока усилила нестабильность платежных балансов, колебаний валютных курсов и кризисных потрясений экономики. Валютные противоречия переросли в валютную войну, проводимую посредством валютной интервенции, валютных стабилизационных фондов, валютного демпинга, валютных ограничений и валютных блоков:</w:t>
      </w:r>
    </w:p>
    <w:p>
      <w:pPr>
        <w:pStyle w:val="Normal"/>
        <w:ind w:firstLine="567"/>
        <w:jc w:val="both"/>
        <w:rPr/>
      </w:pPr>
      <w:r>
        <w:rPr/>
        <w:t>- крайняя неравномерность развития: кризис поражал то одни, то другие страны, причем в разное время и с различной сило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период с 1929 по 1930 г. обесцененились валюты аграрных и колониальных стран, так как резко сократился спрос на сырье на мировом рынке и цены на него понизились на 50-70%. т.е. в большей степени, чем на импортируемые этими странами товары.</w:t>
      </w:r>
    </w:p>
    <w:p>
      <w:pPr>
        <w:pStyle w:val="Normal"/>
        <w:ind w:firstLine="567"/>
        <w:jc w:val="both"/>
        <w:rPr/>
      </w:pPr>
      <w:r>
        <w:rPr/>
        <w:t>В середине 1931 г. слабым звеном в мировой валютной системе оказались Германия и Австрия в связи с отливом иностранных капиталов, уменьшением официального золотого запаса и банкротством банков. Германия ввела валютные ограничения, прекратила платежи по внешним долгам и размен марки на золото. Фактически в стране был отменен золотой стандарт, а официальный курс марки был заморожен на уровне 1924 г.</w:t>
      </w:r>
    </w:p>
    <w:p>
      <w:pPr>
        <w:pStyle w:val="Normal"/>
        <w:ind w:firstLine="567"/>
        <w:jc w:val="both"/>
        <w:rPr/>
      </w:pPr>
      <w:r>
        <w:rPr/>
        <w:t>Затем (осенью 1931 г.) золотой стандарт был отменен в Великобритании, когда мировой экономический кризис достиг апогея. Непосредственной причиной этого послужило ухудшение состояния платежного баланса и уменьшение официальных золотых резервов страны в связи с резким сокращением экспорта товаров и доходов от «невидимых» операций. 21 сентября 1931 г. был прекращен размен фунта стерлингов на золотые слитки, а курс его снижен на 30,5%. Одновременно была проведена девальвация валют стран Британского содружества наций (кроме Канады) и скандинавских стран, имевших с Великобританией тесные торговые связи. В отличие от Германии в Великобритании с целью поддержания престижа фунта стерлингов не были введены валютные ограничения. Великобритания выиграла от девальвации: за счет девальвационной премии английские экспортеры широко практиковали валютный демпинг, что вызвало валютную войну с Францией и США. В итоге уменьшилось пассивное сальдо платежного баланса Великобритании.</w:t>
      </w:r>
    </w:p>
    <w:p>
      <w:pPr>
        <w:pStyle w:val="Normal"/>
        <w:ind w:firstLine="567"/>
        <w:jc w:val="both"/>
        <w:rPr/>
      </w:pPr>
      <w:r>
        <w:rPr/>
        <w:t>В апреле 1933 г. золотомонетный стандарт был отменен и в США, когда экономический кризис перерастал в депрессию особого рода. Непосредственной причиной отмены послужило значительное и неравномерное падение цен. Это вызвало массовые банкротства. Банкротство 10 тыс. банков (40% общего количества банков страны) подорвало денежно-кредитную систему США и привело к отмене размена долларовых банкнот на золотые монеты. Для ведения валютной войны в целях повышения конкурентоспособности национальных корпораций США проводили политику снижения курса доллара путем скупки золота. К январю 1934 г. доллар обесценился по отношению к золоту на 40% (по сравнению с 1929 г.) и был девальвирован на 41%, а официальная цепа золота была повышена с 20.67 до 35 долл. за тройскую унцию.</w:t>
      </w:r>
    </w:p>
    <w:p>
      <w:pPr>
        <w:pStyle w:val="Normal"/>
        <w:ind w:firstLine="567"/>
        <w:jc w:val="both"/>
        <w:rPr/>
      </w:pPr>
      <w:r>
        <w:rPr/>
        <w:t>Осенью 1936 г. в эпицентре валютного кризиса оказалась Франция, которая дольше других стран поддерживала золотой стандарт. Мировой экономический кризис охватил Францию позднее, и она усиленно обменивала фунты стерлингов и доллары на золото, несмотря на недовольство Великобритании и США. Опираясь на возросший золотой запас (83 млрд. франц. фр. в 1932 г. против 29 млрд. в июне 1929 г.). Франция возглавила золотой блок в целях сохранения золотого стандарта. Приверженность Франции к золоту объясняется историческими особенностями ее развития. Будучи международным ростовщиком. французский финансовый капитал предпочитал твердую золотую валюту. Особенно в этом были заинтересованы рантье, число которых в стране было значительным.</w:t>
      </w:r>
    </w:p>
    <w:p>
      <w:pPr>
        <w:pStyle w:val="Normal"/>
        <w:ind w:firstLine="567"/>
        <w:jc w:val="both"/>
        <w:rPr/>
      </w:pPr>
      <w:r>
        <w:rPr/>
        <w:t>Экономический кризис вызвал пассивность платежного баланса, увеличение дефицита государственного бюджета, отлив золота из страны. Финансовая олигархия сознательно вывозила капиталы, чтобы подорвать позиции французского франка и доверие к правительству Народного фронта. Искусственное сохранение золотого стандарта снижало конкурентоспособность французских фирм. В 1929-1936 гг. стоимость экспорта Франции сократилась в 4 раза при уменьшении мирового экспорта в целом на 36%. 1 октября 1936 г. во Франции был прекращен размен банкнот на золотые слитки, а франк был девальвирован на 25%. Поскольку золотое содержание ее валюты не было зафиксировано, а до 1937 г, были лишь установлены пределы колебаний (0,038-0,044 г. чистого золота), появилось понятие «блуждающий франк». Несмотря на девальвацию, французский экспорт сокращался, так как валютная и торговая войны ограничили возможности валютного демпинга. Инфляция снижала конкурентоспособность французских фирм. Поэтому падение курса франка не было приостановлено в отличие от фунта стерлингов и доллара.</w:t>
      </w:r>
    </w:p>
    <w:p>
      <w:pPr>
        <w:pStyle w:val="Normal"/>
        <w:ind w:firstLine="567"/>
        <w:jc w:val="both"/>
        <w:rPr/>
      </w:pPr>
      <w:r>
        <w:rPr/>
        <w:t>В результате кризиса Генуэзская валютная система утратила относительную эластичность и стабильност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 БРЕТТОН-ВУДСКАЯ ВАЛЮТНАЯ СИСТЕМА.</w:t>
      </w:r>
    </w:p>
    <w:p>
      <w:pPr>
        <w:pStyle w:val="Normal"/>
        <w:ind w:firstLine="567"/>
        <w:jc w:val="both"/>
        <w:rPr/>
      </w:pPr>
      <w:r>
        <w:rPr/>
        <w:t>Вторая мировая война привела к углублению кризиса Генуэзской валютной системы. Разработка проекта новой мировой валютной системы началась еще в годы войны (в апреле 1943 г.), так как страны опасались потрясений, подобных валютному кризису после первой мировой войны и в 30-х годах. Англо-американские эксперты, работавшие с 1941 г., с самого начала отвергли идею возвращения к золотому стандарту. Они стремились разработать принципы новой мировой валютной системы, способной обеспечить экономический рост и ограничить негативные социально-экономические последствия экономических кризисов. Стремление США закрепить господствующее положение доллара в мировой валютной системе нашло отражение в плане Г. Д. Уайта (начальника отдела валютных исследований министерства финансов США).</w:t>
      </w:r>
    </w:p>
    <w:p>
      <w:pPr>
        <w:pStyle w:val="Normal"/>
        <w:ind w:firstLine="567"/>
        <w:jc w:val="both"/>
        <w:rPr/>
      </w:pPr>
      <w:r>
        <w:rPr/>
        <w:t>В результате долгих дискуссий по планам Г. Д. Уайта и Дж. М. Кейнса (Великобритания) формально победил американский проект, хотя кейнсианские идеи межгосударственного валютного регулирования были также положены в основу Бреттон-вудской системы.</w:t>
      </w:r>
    </w:p>
    <w:p>
      <w:pPr>
        <w:pStyle w:val="Normal"/>
        <w:ind w:firstLine="567"/>
        <w:jc w:val="both"/>
        <w:rPr/>
      </w:pPr>
      <w:r>
        <w:rPr/>
        <w:t>На валютно-финансовой конференции ООН в Бреттон-Вудсе (США) в 1944 г. были установлены правила организации мировой торговли, валютных, кредитных и финансовых отношений и оформлена третья мировая валютная система. Принятые на конференции статьи соглашения (Устав МВФ) определили следующие принципы Бреттон-вудской валютной системы.</w:t>
      </w:r>
    </w:p>
    <w:p>
      <w:pPr>
        <w:pStyle w:val="Normal"/>
        <w:ind w:firstLine="567"/>
        <w:jc w:val="both"/>
        <w:rPr/>
      </w:pPr>
      <w:r>
        <w:rPr/>
        <w:t>1. Введен золото-девизный стандарт, основанный на золоте и двух резервных валютах - долларе США и фунте стерлингов.</w:t>
      </w:r>
    </w:p>
    <w:p>
      <w:pPr>
        <w:pStyle w:val="Normal"/>
        <w:ind w:firstLine="567"/>
        <w:jc w:val="both"/>
        <w:rPr/>
      </w:pPr>
      <w:r>
        <w:rPr/>
        <w:t>2. Бреттон-вудское соглашение предусматривало четыре формы использования золота как основы мировой валютной системы: а) сохранены золотые паритеты валют и введена их фиксация в МВФ; б) золото продолжало использоваться как международное платежное и резервное средство; в) опираясь на свой возросший валютно-экономический потенциал и золотой запас, США приравняли доллар к золоту, чтобы закрепить за ним статус главной резервной валюты: г)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, установленной в 1934 г., исходя из золотого содержания своей валюты (35 долл. за 1 тройскую унцию, равную 31,1035 г).</w:t>
      </w:r>
    </w:p>
    <w:p>
      <w:pPr>
        <w:pStyle w:val="Normal"/>
        <w:ind w:firstLine="567"/>
        <w:jc w:val="both"/>
        <w:rPr/>
      </w:pPr>
      <w:r>
        <w:rPr/>
        <w:t>Предусматривалось введение взаимной обратимости валют. Валютные ограничения подлежали постепенной отмене, и для их введения требовалось согласие МВФ.</w:t>
      </w:r>
    </w:p>
    <w:p>
      <w:pPr>
        <w:pStyle w:val="Normal"/>
        <w:ind w:firstLine="567"/>
        <w:jc w:val="both"/>
        <w:rPr/>
      </w:pPr>
      <w:r>
        <w:rPr/>
        <w:t>3. Курсовое соотношение валют и их конвертируемость стали осуществляться на основе фиксированных валютных паритетов, выраженных в долларах. Девальвация свыше 10% допускалась лишь с разрешения Фонда. Установлен режим фиксированных валютных курсов: рыночный курс валют мог отклоняться от паритета в узких пределах (</w:t>
      </w:r>
      <w:r>
        <w:rPr>
          <w:rFonts w:ascii="Times New Roman" w:hAnsi="Times New Roman"/>
          <w:sz w:val="28"/>
        </w:rPr>
        <w:t>±</w:t>
      </w:r>
      <w:r>
        <w:rPr/>
        <w:t xml:space="preserve"> 1% по Уставу МВФ и </w:t>
      </w:r>
      <w:r>
        <w:rPr>
          <w:rFonts w:ascii="Times New Roman" w:hAnsi="Times New Roman"/>
          <w:sz w:val="28"/>
        </w:rPr>
        <w:t>±</w:t>
      </w:r>
      <w:r>
        <w:rPr/>
        <w:t xml:space="preserve"> 0,75% по Европейскому валютному соглашению). Для соблюдения пределов колебаний курсов валют центральные банки были обязаны проводить валютную интервенцию в долларах.</w:t>
      </w:r>
    </w:p>
    <w:p>
      <w:pPr>
        <w:pStyle w:val="Normal"/>
        <w:ind w:firstLine="567"/>
        <w:jc w:val="both"/>
        <w:rPr/>
      </w:pPr>
      <w:r>
        <w:rPr/>
        <w:t>4. Впервые в истории созданы международные валютно-кредитные организации МВФ и МБРР. МВФ предоставляет кредиты в иностранной валюте для покрытия дефицита платежных балансов в целях поддержки нестабильных валют, осуществляет контроль за соблюдением странами-членами принципов мировой валютной системы, обеспечивает валютное сотрудничество стра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 давлением США в рамках Бреттон-вудской системы утвердился долларовый стандарт - мировая валютная система, основанная на господстве доллара. Доллар - единственная валюта, конвертируемая в золото, стал базой валютных паритетов, преобладающим средством международных расчетов, валютой интервенции и резервных активов. Тем самым США установили монопольную валютную гегемонию, оттеснив своего давнего конкурента - Великобританию. Фунт стерлингов, хотя за ним в силу исторической традиции также была закреплена роль резервной валюты, стал крайне нестабильным. США использовали статус доллара как резервной валюты для покрытия национальной валютой дефицита своего платежного баланса. Специфика долларового стандарта в рамках Бреттон-вудской системы заключалась в сохранении связи доллара с золотом. США из двух путей стабилизации валютного курса -- узкие пределы его колебаний или конверсия доллара в золото - предпочли второй. Тем самым они возложили на своих партнеров заботу о поддержании фиксированных курсов их валют к доллару путем валютной интервенции. В итоге усилилось давление США на валютные рынки.</w:t>
      </w:r>
    </w:p>
    <w:p>
      <w:pPr>
        <w:pStyle w:val="Normal"/>
        <w:ind w:firstLine="567"/>
        <w:jc w:val="both"/>
        <w:rPr/>
      </w:pPr>
      <w:r>
        <w:rPr/>
        <w:t>Засилие США в Бреттон-вудской системе было обусловлено новой расстановкой сил в мировом хозяйстве. США сосредоточили в 1949 г. 54,6% капиталистического промышленного производства, 33% экспорта, почти 75% золотых резервов. Доля стран Западной Европы в промышленном производстве упала с 38,3% в 1937 г. до 31% в 1948 г., в экспорте товаров - с 34,5 до 28 %. Золотые запасы этих стран снизились с 9 млрд. до 4 млрд. долл., что было в 6 раз меньше, чем у США (24,6 млрд. долл.), и их размеры резко колебались по странам. Великобритания, обслуживая своей валютой 40% международной торговли, обладала лишь 4% официальных золотых резервов капиталистического мира. Внешнеэкономическая экспансия монополий ФРГ сочетались с ростом золото-валютных резервов страны (с 28 млн. долл. в 1951 г. до 2,6 млрд. в 1958 г.).</w:t>
      </w:r>
    </w:p>
    <w:p>
      <w:pPr>
        <w:pStyle w:val="Normal"/>
        <w:ind w:firstLine="567"/>
        <w:jc w:val="both"/>
        <w:rPr/>
      </w:pPr>
      <w:r>
        <w:rPr/>
        <w:t>Экономическое превосходство США и слабость их конкурентов обусловили господствующее положение доллара, который пользовался всеобщим спросом. Опорой долларовой гегемонии служил также «долларовый голод» - острая нехватка долларов, вызываемая дефицитом платежного баланса, особенно по расчетам с США, и недостатком золото-валютных резервов. Он отражал в концентрированном виде тяжелое валютно-экопомическое положение стран Западной Европы и Японии, их зависимость от США, долларовую гегемонию.</w:t>
      </w:r>
    </w:p>
    <w:p>
      <w:pPr>
        <w:pStyle w:val="Normal"/>
        <w:ind w:firstLine="567"/>
        <w:jc w:val="both"/>
        <w:rPr/>
      </w:pPr>
      <w:r>
        <w:rPr/>
        <w:t>Дефицит платежных балансов, истощение официальных золото-валютных резервов, «долларовый голод» привели к усилению валютных ограничений в большинстве стран, кроме США, Канады, Швейцарии. Обратимость валют была ограничена. Ввоз и вывоз валюты без разрешения органов валютного контроля были запрещены. Официальный валютный курс носил искусственный характер. Многие страны Латинской Америки и Западной Европы практиковали множественность валютных курсов - дифференциацию курсовых соотношений валют по видам операций, товарным группам и регионам.</w:t>
      </w:r>
    </w:p>
    <w:p>
      <w:pPr>
        <w:pStyle w:val="Normal"/>
        <w:ind w:firstLine="567"/>
        <w:jc w:val="both"/>
        <w:rPr/>
      </w:pPr>
      <w:r>
        <w:rPr/>
        <w:t>В связи с неустойчивостью экономики, кризисом платежных балансов, усилением инфляции курсы западноевропейских валют по отношению к доллару снизились. Возникли «курсовые перекосы» - несоответствие рыночного и официального курсов, что явилось причиной многочисленных девальваций. Среди них особое место занимает массовая девальвация валют в 1949 г., которая имела ряд особенностей.</w:t>
      </w:r>
    </w:p>
    <w:p>
      <w:pPr>
        <w:pStyle w:val="Normal"/>
        <w:ind w:firstLine="567"/>
        <w:jc w:val="both"/>
        <w:rPr/>
      </w:pPr>
      <w:r>
        <w:rPr/>
        <w:t>1. Это снижение курсов было проявлением локального валютного кризиса, возникшего под влиянием мирового экономического кризиса, который в 1948-1949 гг. поразил в основном США и Канаду и болезненно отразился на пострадавшей от войны экономике стран Западной Европы.</w:t>
      </w:r>
    </w:p>
    <w:p>
      <w:pPr>
        <w:pStyle w:val="Normal"/>
        <w:ind w:firstLine="567"/>
        <w:jc w:val="both"/>
        <w:rPr/>
      </w:pPr>
      <w:r>
        <w:rPr/>
        <w:t>2. Девальвация 1949 г. была проведена в известной мере под давлением США, которые использовали повышение курса доллара для поощрения экспорта своих капиталов, скупки по дешевке товаров и предприятий в западноевропейских странах и их колониях. С ревальвацией доллара увеличилась долларовая задолженность стран Западной Европы, что усилило их зависимость от США. Повышение курса доллара не отразилось на экспорте США, занимавших монопольное положение на мировых рынках в тот период.</w:t>
      </w:r>
    </w:p>
    <w:p>
      <w:pPr>
        <w:pStyle w:val="Normal"/>
        <w:ind w:firstLine="567"/>
        <w:jc w:val="both"/>
        <w:rPr/>
      </w:pPr>
      <w:r>
        <w:rPr/>
        <w:t>3. Курс национальных валют был снижен непосредственно по отношению к доллару, так как в соответствии с Бреттон-вудским соглашением были установлены фиксированные валютные курсы к американской валюте, а некоторые валюты не имели золотых паритетов.</w:t>
      </w:r>
    </w:p>
    <w:p>
      <w:pPr>
        <w:pStyle w:val="Normal"/>
        <w:ind w:firstLine="567"/>
        <w:jc w:val="both"/>
        <w:rPr/>
      </w:pPr>
      <w:r>
        <w:rPr/>
        <w:t>4. Девальвация была проведена в условиях валютных ограничений.</w:t>
      </w:r>
    </w:p>
    <w:p>
      <w:pPr>
        <w:pStyle w:val="Normal"/>
        <w:ind w:firstLine="567"/>
        <w:jc w:val="both"/>
        <w:rPr/>
      </w:pPr>
      <w:r>
        <w:rPr/>
        <w:t>5. Девальвация носила массовый характер; она охватила валюты 37 стран, на долю которых приходилось 60-70% мировой капиталистической торговли. В их числе Великобритания, страны Британского содружества, Франция, Италия, Бельгия, Нидерланды, Швеция, Западная Германия, Япония. Только США сохранили золотое содержание доллара, установленное при девальвации в 1934 г., хотя его покупательная способность внутри страны снизилась вдвое по сравнению с довоенным периодом.</w:t>
      </w:r>
    </w:p>
    <w:p>
      <w:pPr>
        <w:pStyle w:val="Normal"/>
        <w:ind w:firstLine="567"/>
        <w:jc w:val="both"/>
        <w:rPr/>
      </w:pPr>
      <w:r>
        <w:rPr/>
        <w:t>6. Снижение курса валют колебалось от 12% - 30,5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есценение валют вызвало удорожание импорта и дополнительный рост цен.</w:t>
      </w:r>
    </w:p>
    <w:p>
      <w:pPr>
        <w:pStyle w:val="Normal"/>
        <w:ind w:firstLine="567"/>
        <w:jc w:val="both"/>
        <w:rPr/>
      </w:pPr>
      <w:r>
        <w:rPr/>
        <w:t>США использовали принципы Бреттон-вудской системы (статус доллара как резервной валюты, фиксированные паритеты и курсы валют, конверсия доллара в золото, заниженная официальная цена золота) для усиления своих позиций в мире. Страны Западной Европы и Японии были заинтересованы в заниженном курсе своих валют в целях поощрения экспорта и восстановления разрушенной экономики. В связи с этим Бреттонвудская система в течение четверти века способствовала росту мировой торговли и производства. Однако послевоенная валютная система не обеспечила равные права всем ее участникам и позволила США влиять на валютную политику стран Западной Европы, Японии и других членов МВФ. Неравноправный валютный механизм способствовал укреплению позиций в США в мире в ущерб другим странам и международному сотрудничеству. Противоречия Бреттон-вудской системы постепенно расшатывали ее.</w:t>
      </w:r>
    </w:p>
    <w:p>
      <w:pPr>
        <w:pStyle w:val="Normal"/>
        <w:ind w:firstLine="567"/>
        <w:jc w:val="both"/>
        <w:rPr/>
      </w:pPr>
      <w:r>
        <w:rPr/>
        <w:t>Экономические, энергетический, сырьевой кризисы дестабилизировали Бреттон-вудскую систему в 60-х годах. Изменение соотношения сил на мировой арене подорвало ее структурные принципы. С конца 60-х годов постепенно ослабло экономическое, финансово-валютное,   технологическое    превосходство США над конкурентами. Западная Европа и Япония, укрепив свои валютно-экономический потенциалы, стали теснить американского партнера.</w:t>
      </w:r>
    </w:p>
    <w:p>
      <w:pPr>
        <w:pStyle w:val="Normal"/>
        <w:ind w:firstLine="567"/>
        <w:jc w:val="both"/>
        <w:rPr/>
      </w:pPr>
      <w:r>
        <w:rPr/>
        <w:t>Доллар постепенно утрачивает монопольное положение в валютных отношениях. Марка ФРГ. швейцарский франк, другие западноевропейские валюты и японская иена соперничают с ним на валютных рынках, используются как международное платежное и резервное средство. Если доля доллара в официальных валютных резервах постепенно снижалась (с 84,5 до 73,1% в 1973-1980 гг.), то соответственно повышалась доля марки ФРГ (с 6,7 до 14%), японской иены (с 0 до 3.7%), швейцарского франка (с 1,4 до 4,1%). Исчезла экономическая и валютная зависимость стран Западной Европы от США, характерная для первых послевоенных лет. С формированием трех центров партнерства и соперничества возник новый центр валютной силы в виде ЕЭС, соперничающего с США и Японией.</w:t>
      </w:r>
    </w:p>
    <w:p>
      <w:pPr>
        <w:pStyle w:val="Normal"/>
        <w:ind w:firstLine="567"/>
        <w:jc w:val="both"/>
        <w:rPr/>
      </w:pPr>
      <w:r>
        <w:rPr/>
        <w:t>Поскольку США использовали доллар для покрытия дефицита платежного баланса, это привело к огромному увеличению их краткосрочной внешней задолженности в виде долларовых накоплений иностранных банков. «Долларовый голод» сменился «долларовым пресыщением». Избыток долларов в виде лавины «горячих» денег периодически обрушивался то на одну, то на другую страну, вызывая валютные потрясения и бегство от долла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 конца 60-х годов наступил кризис Бреттон-вудской валютной системы. Ее структурные принципы, установленные в 1944 г.. перестали соответствовать условиям производства, мировой торговли и изменившемуся соотношению сил в мире. Сущность кризиса Бреттон-вудской системы заключается в противоречии между интернациональным характером МЭО и использованием для их осуществления национальных валют, подверженных обесценению.</w:t>
      </w:r>
    </w:p>
    <w:p>
      <w:pPr>
        <w:pStyle w:val="Normal"/>
        <w:ind w:firstLine="567"/>
        <w:jc w:val="both"/>
        <w:rPr/>
      </w:pPr>
      <w:r>
        <w:rPr/>
        <w:t>Причины кризиса Бреттон-вудской валютной системы можно представить в виде цепочки взаимообусловленных факторов:</w:t>
      </w:r>
    </w:p>
    <w:p>
      <w:pPr>
        <w:pStyle w:val="Normal"/>
        <w:ind w:firstLine="567"/>
        <w:jc w:val="both"/>
        <w:rPr/>
      </w:pPr>
      <w:r>
        <w:rPr/>
        <w:t>1. Неустойчивость и противоречия экономики. Начало валютного кризиса в 1967 г. совпало с замедлением экономического роста. Мировой циклический кризис охватил экономику Запада в 1969-1970, 1974-1975, 1979-1983 гг.</w:t>
      </w:r>
    </w:p>
    <w:p>
      <w:pPr>
        <w:pStyle w:val="Normal"/>
        <w:ind w:firstLine="567"/>
        <w:jc w:val="both"/>
        <w:rPr/>
      </w:pPr>
      <w:r>
        <w:rPr/>
        <w:t>2. Усиление инфляции отрицательно влияло на мировые цены и конкурентоспособность фирм. поощряло спекулятивные перемещения «горячих» денег. Различные темпы инфляции в разных странах оказывали влияние на динамику курса валют, а снижение покупательной способности денег создавало условия для «курсовых перекосов».</w:t>
      </w:r>
    </w:p>
    <w:p>
      <w:pPr>
        <w:pStyle w:val="Normal"/>
        <w:ind w:firstLine="567"/>
        <w:jc w:val="both"/>
        <w:rPr/>
      </w:pPr>
      <w:r>
        <w:rPr/>
        <w:t>3. Нестабильность платежных балансов. Хронический дефицит балансов одних стран (особенно Великобритании, США) и активное сальдо других (ФРГ, Японии) усиливали резкие колебания курсов валют соответственно вниз и вверх.</w:t>
      </w:r>
    </w:p>
    <w:p>
      <w:pPr>
        <w:pStyle w:val="Normal"/>
        <w:ind w:firstLine="567"/>
        <w:jc w:val="both"/>
        <w:rPr/>
      </w:pPr>
      <w:r>
        <w:rPr/>
        <w:t>4. Несоответствие принципов Бреттон-вудской системы изменившемуся соотношению сил на мировой арене. Валютная система, основанная на международном использовании подверженных обесценению национальных валют - доллара и отчасти фунта стерлингов, пришла в противоречие с интернационализацией мирового хозяйства. Это противоречие Бреттон-вудской системы усиливалось по мере ослабления экономических позиций США и Великобритании, которые погашали дефицит своих платежных балансов национальными валютами, злоупотребляя их статусом резервных валют. В итоге была подорвана устойчивость резервных валют.</w:t>
      </w:r>
    </w:p>
    <w:p>
      <w:pPr>
        <w:pStyle w:val="Normal"/>
        <w:ind w:firstLine="567"/>
        <w:jc w:val="both"/>
        <w:rPr/>
      </w:pPr>
      <w:r>
        <w:rPr/>
        <w:t>Право владельцев долларовых авуаров обменивать их на золото пришло в противоречие с возможностью США выполнять это обязательство. Их внешняя краткосрочная задолженность увеличилась в 8.5 раза за 1949-1971 гг.. а официальные золотые резервы сократились в 2,4 раза. Следствием американской политики «дефицита без слез» явился подрыв доверия к доллару. Заниженная в интересах США официальная цена золота, служившая базой золотых и валютных паритетов, стала резко отклоняться от рыночной цены. Межгосударственное регулирование ее оказалось бессильным. В итоге искусственные золотые паритеты утратили смысл. Это противоречие усугублялось упорным отказом США до 1971 г. девальвировать свою валюту. Режим фиксированных паритетов и курсов валют усугубил «курсовые перекосы». В соответствии с Бреттон-вудским соглашением центральные банки были вынуждены осуществлять валютную интервенцию с использованием доллара даже в ущерб национальным интересам. Тем самым США переложили на другие страны заботу о поддержании курса доллара, что обостряло межгосударственные противоречия.</w:t>
      </w:r>
    </w:p>
    <w:p>
      <w:pPr>
        <w:pStyle w:val="Normal"/>
        <w:ind w:firstLine="567"/>
        <w:jc w:val="both"/>
        <w:rPr/>
      </w:pPr>
      <w:r>
        <w:rPr/>
        <w:t>Поскольку Устав М ВФ допускал лишь разовые девальвации и ревальвации, то в ожидании их усиливались движение «горячих» денег, спекулятивная игра на понижение курса слабых валют и на повышение курса сильных валют. Межгосударственное валютное регулирование через МВФ оказалось почти безрезультатным. Его кредиты были недостаточны для покрытия даже временного дефицита платежных балансов и поддержки валют.</w:t>
      </w:r>
    </w:p>
    <w:p>
      <w:pPr>
        <w:pStyle w:val="Normal"/>
        <w:ind w:firstLine="567"/>
        <w:jc w:val="both"/>
        <w:rPr/>
      </w:pPr>
      <w:r>
        <w:rPr/>
        <w:t>Принцип американоцентризма, на котором была основана Бреттонвудская система, перестал соответствовать новой расстановке сил с возникновением трех мировых центров: США - Западная Европа - Япония. Использование США статуса доллара как резервной валюты для расширения своей внешнеэкономической и военно-политической экспансии, экспорта инфляции усилило межгосударственные разногласия и противоречило интересам развивающихся стран.</w:t>
      </w:r>
    </w:p>
    <w:p>
      <w:pPr>
        <w:pStyle w:val="Normal"/>
        <w:ind w:firstLine="567"/>
        <w:jc w:val="both"/>
        <w:rPr/>
      </w:pPr>
      <w:r>
        <w:rPr/>
        <w:t>5. Активизация рынка евродолларов. Поскольку США покрывают дефицит своего платежного баланса национальной валютой, часть долларов перемещается в иностранные банки, способствуя развитию рынка евродолларов. Этот колоссальный рынок долларов «без родины» (750 млрд. долл., или 80% объема еврорынка, в 1981 г. против 2 млрд. долл. в 1960 г.) сыграл двоякую роль в развитии кризиса Бреттон-вудской системы. Вначале он поддерживал позиции американской валюты, поглощая избыток долларов, но в 70-х годах евродолларовые операции, ускоряя стихийное движение «горячих» денег между странами, обострили валютный кризис.</w:t>
      </w:r>
    </w:p>
    <w:p>
      <w:pPr>
        <w:pStyle w:val="Normal"/>
        <w:ind w:firstLine="567"/>
        <w:jc w:val="both"/>
        <w:rPr/>
      </w:pPr>
      <w:r>
        <w:rPr/>
        <w:t>6. Дезорганизующая роль транснациональных корпораций (ТНК) в валютной сфере: ТНК располагают гигантскими краткосрочными активами в разных валютах, которые более чем вдвое превышают валютные резервы центральных банков, ускользают от национального контроля и в погоне за прибылями участвуют в валютной спекуляции, придавая ей грандиозный размах. Кроме общих существовали специфические причины, присущие отдельным этапам развития кризиса Бреттон-вудской систем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оявления кризиса Бреттон-вудской валютной системы принимали следующие формы:</w:t>
      </w:r>
    </w:p>
    <w:p>
      <w:pPr>
        <w:pStyle w:val="Normal"/>
        <w:ind w:firstLine="567"/>
        <w:jc w:val="both"/>
        <w:rPr/>
      </w:pPr>
      <w:r>
        <w:rPr/>
        <w:t>- «валютная лихорадка» - перемещение «горячих» денег, массовая продажа неустойчивых валют в ожидании их девальвации и скупка валют - кандидатов на ревальвацию;</w:t>
      </w:r>
    </w:p>
    <w:p>
      <w:pPr>
        <w:pStyle w:val="Normal"/>
        <w:ind w:firstLine="567"/>
        <w:jc w:val="both"/>
        <w:rPr/>
      </w:pPr>
      <w:r>
        <w:rPr/>
        <w:t>- «золотая лихорадка» - бегство от нестабильных валют к золоту и периодическое повышение его цены;</w:t>
      </w:r>
    </w:p>
    <w:p>
      <w:pPr>
        <w:pStyle w:val="Normal"/>
        <w:ind w:firstLine="567"/>
        <w:jc w:val="both"/>
        <w:rPr/>
      </w:pPr>
      <w:r>
        <w:rPr/>
        <w:t>- паника на фондовых биржах и падение курсов ценных бумаг в ожидании изменения курса валют;</w:t>
      </w:r>
    </w:p>
    <w:p>
      <w:pPr>
        <w:pStyle w:val="Normal"/>
        <w:ind w:firstLine="567"/>
        <w:jc w:val="both"/>
        <w:rPr/>
      </w:pPr>
      <w:r>
        <w:rPr/>
        <w:t>- обострение проблемы международной валютной ликвидности, особенно ее качества;</w:t>
      </w:r>
    </w:p>
    <w:p>
      <w:pPr>
        <w:pStyle w:val="Normal"/>
        <w:ind w:firstLine="567"/>
        <w:jc w:val="both"/>
        <w:rPr/>
      </w:pPr>
      <w:r>
        <w:rPr/>
        <w:t>- массовые девальвации и ревальвации валют (официальные и неофициальные);</w:t>
      </w:r>
    </w:p>
    <w:p>
      <w:pPr>
        <w:pStyle w:val="Normal"/>
        <w:ind w:firstLine="567"/>
        <w:jc w:val="both"/>
        <w:rPr/>
      </w:pPr>
      <w:r>
        <w:rPr/>
        <w:t>- активная валютная интервенция центральных банков, в том числе коллективная;</w:t>
      </w:r>
    </w:p>
    <w:p>
      <w:pPr>
        <w:pStyle w:val="Normal"/>
        <w:ind w:firstLine="567"/>
        <w:jc w:val="both"/>
        <w:rPr/>
      </w:pPr>
      <w:r>
        <w:rPr/>
        <w:t>- резкие колебания официальных золото-валютных резервов;</w:t>
      </w:r>
    </w:p>
    <w:p>
      <w:pPr>
        <w:pStyle w:val="Normal"/>
        <w:ind w:firstLine="567"/>
        <w:jc w:val="both"/>
        <w:rPr/>
      </w:pPr>
      <w:r>
        <w:rPr/>
        <w:t>- использование иностранных кредитов и заимствований в МВФ для поддержки валют;</w:t>
      </w:r>
    </w:p>
    <w:p>
      <w:pPr>
        <w:pStyle w:val="Normal"/>
        <w:ind w:firstLine="567"/>
        <w:jc w:val="both"/>
        <w:rPr/>
      </w:pPr>
      <w:r>
        <w:rPr/>
        <w:t>- нарушение структурных принципов Бреттон-вудской системы;</w:t>
      </w:r>
    </w:p>
    <w:p>
      <w:pPr>
        <w:pStyle w:val="Normal"/>
        <w:ind w:firstLine="567"/>
        <w:jc w:val="both"/>
        <w:rPr/>
      </w:pPr>
      <w:r>
        <w:rPr/>
        <w:t>- активизация национального и межгосударственного валютного регулирования;</w:t>
      </w:r>
    </w:p>
    <w:p>
      <w:pPr>
        <w:pStyle w:val="Normal"/>
        <w:ind w:firstLine="567"/>
        <w:jc w:val="both"/>
        <w:rPr/>
      </w:pPr>
      <w:r>
        <w:rPr/>
        <w:t>- усиление двух тенденций в международных экономических и валютных отношениях - сотрудничества и противоречий, которые периодически перерастают в торговую и валютную вой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алютный кризис развивался волнообразно, поражая то одну, то другую страну в разное время и с разной силой. Кризис Бреттон-вудской системы достиг кульминационного пункта весной и летом 1971 г., когда в его эпицентре оказалась главная резервная валюта. Кризис доллара совпал с длительной депрессией в США после экономического кризиса 1969-1970 гг. Под влиянием инфляции покупательная способность догтгтара упала на 2/3 в середине 1971 г. по сравнению с 1934 г.. когда был установлен его золотой паритет. Совокупный дефицит платежного баланса по текущим операциям США составил 71,7 млрд. долл. за 1949-1971 гг. Краткосрочная внешняя задолженность страны увеличилась с 7,6 млрд. долл. в 1949 г. до 64,3 млрд. в 1971 г., превысив в 6,3 раза официальный золотой запас, который сократился за этот период с 24,6 млрд. до 10,2 млрд. долл.</w:t>
      </w:r>
    </w:p>
    <w:p>
      <w:pPr>
        <w:pStyle w:val="Normal"/>
        <w:ind w:firstLine="567"/>
        <w:jc w:val="both"/>
        <w:rPr/>
      </w:pPr>
      <w:r>
        <w:rPr/>
        <w:t>Кризис американской валюты выразился в массовой продаже ее за золото и устойчивые валюты, падении курса. Бесконтрольно кочующие евродоллары наводнили валютные рынки Западной Европы и Японии.</w:t>
      </w:r>
    </w:p>
    <w:p>
      <w:pPr>
        <w:pStyle w:val="Normal"/>
        <w:ind w:firstLine="567"/>
        <w:jc w:val="both"/>
        <w:rPr/>
      </w:pPr>
      <w:r>
        <w:rPr/>
        <w:t>Центральные банки этих стран были вынуждены скупать их для поддержания курсов своих валют в установленных МВФ пределах. Кризис доллара вызвал политическую форму выступлений стран (особенно Франции) против привилегии США. которые покрывали дефицит платежного баланса национальной валютой. Франция обменяла в казначействе США 3.5 млрд. долл. на золото в 1967-1969 гг. С конца 60-х годов конверсия доллара в золото стала фикцией: в 1970 1. 50 млрд. долларовых авуаров противостояли лишь 11 млрд. долл. официальных золотых резервов.</w:t>
      </w:r>
    </w:p>
    <w:p>
      <w:pPr>
        <w:pStyle w:val="Normal"/>
        <w:ind w:firstLine="567"/>
        <w:jc w:val="both"/>
        <w:rPr/>
      </w:pPr>
      <w:r>
        <w:rPr/>
        <w:t>США приняли ряд мер по спасению Бреттон-вудской системы в 60-х 1 одах.</w:t>
      </w:r>
    </w:p>
    <w:p>
      <w:pPr>
        <w:pStyle w:val="Normal"/>
        <w:ind w:firstLine="567"/>
        <w:jc w:val="both"/>
        <w:rPr/>
      </w:pPr>
      <w:r>
        <w:rPr/>
        <w:t>1. Привлечение валютных ресурсов из других стран. Долларовые балансы были частично трансформированы в прямые кредиты. Были заключены соглашения об операциях «своп» (2,3 млрд. долл. - в 1965 г.. 11.3 млрд. долл. - в 1970 г.) между Федеральным резервным банком Нью-Йорка и рядом иностранных центральных банков.</w:t>
      </w:r>
    </w:p>
    <w:p>
      <w:pPr>
        <w:pStyle w:val="Normal"/>
        <w:ind w:firstLine="567"/>
        <w:jc w:val="both"/>
        <w:rPr/>
      </w:pPr>
      <w:r>
        <w:rPr/>
        <w:t>2. Коллективная защита доллара. Под давлением США центральные банки большинства стран воздерживались от обмена своих долларовых резервов в золото в американском казначействе. МВФ вложил часть своих золотых запасов в доллары вопреки Уставу. Ведущие центральные банки создали золотой пул (1962 г.) для поддержки цены золота, а после его распада с 17 марта 1968 г. ввели двойной рынок золота.</w:t>
      </w:r>
    </w:p>
    <w:p>
      <w:pPr>
        <w:pStyle w:val="Normal"/>
        <w:ind w:firstLine="567"/>
        <w:jc w:val="both"/>
        <w:rPr/>
      </w:pPr>
      <w:r>
        <w:rPr/>
        <w:t>3. Удвоение капитала МВФ (до 28 млрд. долл.) и генеральное соглашение 10 стран-членов Фонда и Швейцарии о займах Фонду (6 млрд. долл.). выпуск СДР в 1970 г. в целях покрытия дефицита платежных баланс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ША упорно сопротивлялись проведению назревшей девальвации доллара и настаивали на ревальвации валют своих торговых партнеров. В мае 1971 г. была осуществлена ревальвация швейцарского франка и австрийского шиллинга, введен плавающий курс валют ФРГ. Нидерландов, что привело к фактическому обесценению доллара на 6-8%. Скрытая девальвация устраивала США. так как она не отражалась столь губительно на престиже резервной валюты, как официальная. Чтобы сломить сопротивление торговых соперников. США перешли к политике протекционизма. 15 августа 1971 г. были объявлены чрезвычайные меры по спасению доллара: прекращен размен долларов на золото для иностранных центральных банков («золотое эмбарго»), введена дополнительная 10%-ная импортная пошлина. США встали на путь торговой и валютной войны. Наплыв долларов в страны Западной Европы и Японию вызвал массовый переход к плавающим валютным курсам и тем самым спекулятивную атаку их окрепших валют на доллар. Франция ввела двойной валютный рынок по примеру Бельгии, где он функционировал с 1952 г. Страны Западной Европы стали открыто выступать против привилегированного положения доллара в мировой валютной системе.</w:t>
      </w:r>
    </w:p>
    <w:p>
      <w:pPr>
        <w:pStyle w:val="Normal"/>
        <w:ind w:firstLine="567"/>
        <w:jc w:val="both"/>
        <w:rPr/>
      </w:pPr>
      <w:r>
        <w:rPr/>
        <w:t xml:space="preserve">Поиски выхода из валютного кризиса завершились компромиссным Вашингтонским соглашением «группы десяти». Была достигнута договоренность по следующим пунктам: 1) девальвация доллара на 7,89% и повышение официальной цены золота на 8,57% (с 35 до 38 долл. за унцию); 2) ревальвация ряда валют; 3) расширение пределов колебаний валютных курсов с </w:t>
      </w:r>
      <w:r>
        <w:rPr>
          <w:rFonts w:ascii="Times New Roman" w:hAnsi="Times New Roman"/>
          <w:sz w:val="28"/>
        </w:rPr>
        <w:t>±</w:t>
      </w:r>
      <w:r>
        <w:rPr/>
        <w:t xml:space="preserve">1 до </w:t>
      </w:r>
      <w:r>
        <w:rPr>
          <w:rFonts w:ascii="Times New Roman" w:hAnsi="Times New Roman"/>
          <w:sz w:val="28"/>
        </w:rPr>
        <w:t>±</w:t>
      </w:r>
      <w:r>
        <w:rPr/>
        <w:t>2,25% от их паритетов и установление центральных курсов вместо валютных паритетов; 4) отмена 10%-ной таможенной пошлины в США. Но США не взяли обязательства восстановить конвертируемость доллара в золото и участвовать в валютной интервенции. Тем самым они сохранили привилегированный статус доллара, ныне материально не подкрепленный.</w:t>
      </w:r>
    </w:p>
    <w:p>
      <w:pPr>
        <w:pStyle w:val="Normal"/>
        <w:ind w:firstLine="567"/>
        <w:jc w:val="both"/>
        <w:rPr/>
      </w:pPr>
      <w:r>
        <w:rPr/>
        <w:t>Закон о девальвации доллара был подписан президентом Р. Никсоном 3 апреля и утвержден конгрессом 26 апреля 1972 г. Повышение цены золота было узаконено после регистрации нового паритета доллара в МВФ и уведомления стран-членов 8 мая 1972 г. Девальвация доллара вызвала цепную реакцию: на конец 1971 г. 96 из 118 стран - членов МВФ установили новый курс валют к доллару, причем курс 50 валют был в различной степени повышен.</w:t>
      </w:r>
    </w:p>
    <w:p>
      <w:pPr>
        <w:pStyle w:val="Normal"/>
        <w:ind w:firstLine="567"/>
        <w:jc w:val="both"/>
        <w:rPr/>
      </w:pPr>
      <w:r>
        <w:rPr/>
        <w:t xml:space="preserve">Вашингтонское соглашение временно сгладило противоречия, но не уничтожило их. Летом 1972 г. введен плавающий курс фунта стерлингов, что означало его фактическую девальвацию на 6-8%. Это осложнило отношения Великобритании с ЕЭС поскольку она нарушила соглашение стран «Общего рынка» о сужении пределов колебаний курсов валют до </w:t>
      </w:r>
      <w:r>
        <w:rPr>
          <w:rFonts w:ascii="Times New Roman" w:hAnsi="Times New Roman"/>
          <w:sz w:val="28"/>
        </w:rPr>
        <w:t>±</w:t>
      </w:r>
      <w:r>
        <w:rPr/>
        <w:t>1,125%. Великобритания была вынуждена компенсировать ущерб владельцам стерлинговых авуаров и ввести долларовую, а с апреля 1974 г. - многовалютную оговорку в качестве гарантии сохранения их стоимости. Были усилены валютные ограничения, чтобы сдержать бегство капиталов за границу. Фунт стерлингов утратил статус резервной валюты.</w:t>
      </w:r>
    </w:p>
    <w:p>
      <w:pPr>
        <w:pStyle w:val="Normal"/>
        <w:ind w:firstLine="567"/>
        <w:jc w:val="both"/>
        <w:rPr/>
      </w:pPr>
      <w:r>
        <w:rPr/>
        <w:t>В феврале - марте 1973 г. валютный кризис вновь обрушился на доллар. Толчком явилась неустойчивость итальянской лиры, что привело к введению в Италии двойного валютного рынка (с 22 января 1973 г. по 22 марта 1974 г.) по примеру Бельгии и Франции. «Золотая лихорадка» и повышение рыночной цены золота вновь обнажили слабость доллара. Однако в отличие от 1971 г. США не удалось добиться ревальвации валют стран Западной Европы и Японии. 12 февраля 1973 г. была проведена повторная девальвация доллара на 10% и повышена официальная цена золота на 11,1 % (с 38 до 42,22 долл. за унцию). Массовая продажа долларов привела к временному закрытию ведущих валютных рынков.</w:t>
      </w:r>
    </w:p>
    <w:p>
      <w:pPr>
        <w:pStyle w:val="Normal"/>
        <w:ind w:firstLine="567"/>
        <w:jc w:val="both"/>
        <w:rPr/>
      </w:pPr>
      <w:r>
        <w:rPr/>
        <w:t>Новый консенсус - переход к плавающим валютным курсам с марта 1973 г. - выправил «курсовые перекосы» и снял напряжение на валютных рынках.</w:t>
      </w:r>
    </w:p>
    <w:p>
      <w:pPr>
        <w:pStyle w:val="Normal"/>
        <w:ind w:firstLine="567"/>
        <w:jc w:val="both"/>
        <w:rPr/>
      </w:pPr>
      <w:r>
        <w:rPr/>
        <w:t>Шесть стран «Общего рынка» отменили внешние пределы согласованных колебаний курсов своих валют к доллару и другим валютам. Открепление «европейской валютной змеи» от доллара привело к возникновению своеобразной валютной зоны во главе с маркой ФРГ. Это свидетельствовало о формировании западноевропейской зоны валютной стабильности в противовес нестабильному доллару, что ускорило распад Бреттон-вудской системы.</w:t>
      </w:r>
    </w:p>
    <w:p>
      <w:pPr>
        <w:pStyle w:val="Normal"/>
        <w:ind w:firstLine="567"/>
        <w:jc w:val="both"/>
        <w:rPr/>
      </w:pPr>
      <w:r>
        <w:rPr/>
        <w:t>Повышение цен на нефть в конце 1973 г. привело к увеличению дефицита платежных балансов по текущим операциям промышленно развитых стран. Резко упал курс валют стран Западной Европы и Японии. Произошло временное повышение курса доллара, так как США были лучше обеспечены энергоресурсами, чем их конкуренты, и проявилось, хотя и не сразу, положительное влияние двух его девальваций на платежный баланс страны. Валютный кризис переплелся с мировым экономическим кризисом в 1974-1975 гг., что усилило колебание курсовых соотношений. Курс доллара падал на протяжении 70-х годов, за исключением кратковременных периодов его повышения. Покрывая национальной валютой дефицит текущих операций платежного баланса, США способствовали накачиванию в международный оборот долларов. В результате другие страны стали «кредиторами поневоле» по отношению к США. В XIX в. подобный валютно-финансовый метод применяла Англия, пользуясь привилегированным положением фунта стерлингов в международных валютных отношениях.</w:t>
      </w:r>
    </w:p>
    <w:p>
      <w:pPr>
        <w:pStyle w:val="Normal"/>
        <w:ind w:firstLine="567"/>
        <w:jc w:val="both"/>
        <w:rPr/>
      </w:pPr>
      <w:r>
        <w:rPr/>
        <w:t>Валютный кризис, дезорганизуя экономику, затрудняя внешнюю торговлю, усиливая нестабильность валют, порождает тяжелые социально-экономические последствия. Это проявляется в увеличении безработицы, замораживании заработной платы, росте дороговизны. Ревальвация сопровождается уменьшением занятости в экспортных отраслях, а девальвация, удорожая импорт, способствует росту цен в стране. Программы валютной стабилизации сводятся в конечном счете к жесткой экономии за счет трудящихся и ориентации производства на экспорт. Центробежной тенденции, отражающей межгосударственные разногласия, противостоит тенденция к валютному сотрудничеству.</w:t>
      </w:r>
    </w:p>
    <w:sectPr>
      <w:type w:val="nextPage"/>
      <w:pgSz w:w="11906" w:h="15874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2T18:34:00Z</dcterms:created>
  <dc:creator>Leonid</dc:creator>
  <dc:description/>
  <dc:language>en-US</dc:language>
  <cp:lastModifiedBy>Leonid</cp:lastModifiedBy>
  <dcterms:modified xsi:type="dcterms:W3CDTF">2000-02-12T18:34:00Z</dcterms:modified>
  <cp:revision>2</cp:revision>
  <dc:subject/>
  <dc:title>Роль золотого стандарта в мировой валютной системе на протяжении 19-20 веков</dc:title>
</cp:coreProperties>
</file>